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2"/>
        </w:rPr>
        <w:t>National Archives and Records Administration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2"/>
        </w:rPr>
        <w:t>Procedures for Wire Payment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 xml:space="preserve">1.  The following information is required for wire payments. 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Heading1"/>
        <w:keepNext w:val="true"/>
        <w:bidi w:val="0"/>
        <w:ind w:firstLine="72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a.  Receiver Name:</w:t>
        <w:tab/>
        <w:tab/>
        <w:t>United Bank Parkersburg, WV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b.  Receiver Address:</w:t>
        <w:tab/>
        <w:tab/>
        <w:t>514 Market Stree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ab/>
        <w:t>Parkersburg, WV 26101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c.  Beneficiary Name:</w:t>
        <w:tab/>
        <w:tab/>
        <w:t>U.S. Treasury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d.  Currency:</w:t>
        <w:tab/>
        <w:tab/>
        <w:tab/>
        <w:t>U.S. Dollars (foreign currency will not be accepted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e.  ABA Number:</w:t>
        <w:tab/>
        <w:tab/>
        <w:t>051900395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(Routing Number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f.  Account Number:</w:t>
        <w:tab/>
        <w:tab/>
        <w:t>002536060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ind w:left="3600" w:hanging="288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g.  Comments:</w:t>
        <w:tab/>
        <w:t>Further Credit to the National Archives and Records Administration, ALC 88000001.  (This information must accompany the payment or payment will not be credited to your account.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h.  Swift Code:</w:t>
        <w:tab/>
        <w:tab/>
        <w:t>None</w:t>
        <w:tab/>
        <w:tab/>
        <w:t xml:space="preserve"> </w:t>
        <w:tab/>
        <w:tab/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ab/>
        <w:tab/>
        <w:tab/>
        <w:tab/>
      </w:r>
      <w:r>
        <w:rPr>
          <w:rFonts w:ascii="Times New Roman" w:hAnsi="Times New Roman"/>
          <w:b/>
          <w:sz w:val="24"/>
          <w:u w:val="non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 xml:space="preserve">Email notification of payment must be sent to the email address of </w:t>
      </w:r>
      <w:r>
        <w:rPr>
          <w:rFonts w:ascii="Times New Roman" w:hAnsi="Times New Roman"/>
          <w:b w:val="false"/>
          <w:color w:val="0000FF"/>
          <w:sz w:val="24"/>
          <w:u w:val="single"/>
        </w:rPr>
        <w:t>NAR@bpd.treas.gov</w:t>
      </w:r>
      <w:r>
        <w:rPr>
          <w:rFonts w:ascii="Times New Roman" w:hAnsi="Times New Roman"/>
          <w:b w:val="false"/>
          <w:color w:val="auto"/>
          <w:sz w:val="24"/>
          <w:u w:val="none"/>
        </w:rPr>
        <w:t>.  The following information should be supplied within the email: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a.</w:t>
        <w:tab/>
        <w:t>Name of business/person submitting payment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b.</w:t>
        <w:tab/>
        <w:t>Amount of Payment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c.</w:t>
        <w:tab/>
        <w:t>Invoice number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d.</w:t>
        <w:tab/>
        <w:t>Customer number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e.</w:t>
        <w:tab/>
        <w:t>The following information must be in the subject line of the email:</w:t>
      </w:r>
    </w:p>
    <w:p>
      <w:pPr>
        <w:pStyle w:val="Normal"/>
        <w:bidi w:val="0"/>
        <w:ind w:left="1440" w:hanging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“</w:t>
      </w:r>
      <w:r>
        <w:rPr>
          <w:rFonts w:ascii="Times New Roman" w:hAnsi="Times New Roman"/>
          <w:b w:val="false"/>
          <w:color w:val="auto"/>
          <w:sz w:val="24"/>
          <w:u w:val="none"/>
        </w:rPr>
        <w:t>Wire Payment Transmittal”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</w:rPr>
      </w:pPr>
      <w:r>
        <w:rPr>
          <w:rFonts w:ascii="Times New Roman" w:hAnsi="Times New Roman"/>
          <w:b w:val="false"/>
          <w:color w:val="auto"/>
          <w:sz w:val="24"/>
          <w:u w:val="none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b/>
          <w:color w:val="auto"/>
          <w:sz w:val="24"/>
          <w:u w:val="none"/>
        </w:rPr>
        <w:t>This notification is extremely important.  The bank will hold the payment until NARA claims the funds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</w:rPr>
      </w:pPr>
      <w:r>
        <w:rPr>
          <w:rFonts w:ascii="Times New Roman" w:hAnsi="Times New Roman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</w:rPr>
      </w:pPr>
      <w:r>
        <w:rPr>
          <w:rFonts w:ascii="Times New Roman" w:hAnsi="Times New Roman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auto"/>
          <w:sz w:val="24"/>
          <w:u w:val="none"/>
        </w:rPr>
      </w:pPr>
      <w:r>
        <w:rPr>
          <w:rFonts w:ascii="Times New Roman" w:hAnsi="Times New Roman"/>
          <w:b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