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2" w:type="dxa"/>
        <w:jc w:val="left"/>
        <w:tblInd w:w="-47" w:type="dxa"/>
        <w:tblLayout w:type="fixed"/>
        <w:tblCellMar>
          <w:top w:w="15" w:type="dxa"/>
          <w:left w:w="17" w:type="dxa"/>
          <w:bottom w:w="15" w:type="dxa"/>
          <w:right w:w="15" w:type="dxa"/>
        </w:tblCellMar>
      </w:tblPr>
      <w:tblGrid>
        <w:gridCol w:w="2536"/>
        <w:gridCol w:w="1762"/>
        <w:gridCol w:w="2736"/>
        <w:gridCol w:w="7628"/>
      </w:tblGrid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uchstabie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тать по складам;</w:t>
              <w:br/>
              <w:t>произносить по буква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ть;</w:t>
              <w:br/>
              <w:t>существо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 die Leute leben!</w:t>
            </w:r>
            <w:r>
              <w:rPr>
                <w:rStyle w:val="Clrus1"/>
                <w:color w:val="000000"/>
              </w:rPr>
              <w:t xml:space="preserve"> — живут же люди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an lebt nur einmal!</w:t>
            </w:r>
            <w:r>
              <w:rPr>
                <w:rStyle w:val="Clrus1"/>
                <w:color w:val="000000"/>
              </w:rPr>
              <w:t xml:space="preserve"> — живёшь только раз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ein eigenes Leben leben</w:t>
            </w:r>
            <w:r>
              <w:rPr>
                <w:rStyle w:val="Clrus1"/>
                <w:color w:val="000000"/>
              </w:rPr>
              <w:t xml:space="preserve"> — жить своей жизнью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s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т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ut lesen</w:t>
            </w:r>
            <w:r>
              <w:rPr>
                <w:rStyle w:val="Clrus1"/>
                <w:color w:val="000000"/>
              </w:rPr>
              <w:t xml:space="preserve"> — читать вслух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Buch liest sich gut</w:t>
            </w:r>
            <w:r>
              <w:rPr>
                <w:rStyle w:val="Clrus1"/>
                <w:color w:val="000000"/>
              </w:rPr>
              <w:t xml:space="preserve"> — книга легко читаетс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ich müde lesen</w:t>
            </w:r>
            <w:r>
              <w:rPr>
                <w:rStyle w:val="Clrus1"/>
                <w:color w:val="000000"/>
              </w:rPr>
              <w:t xml:space="preserve"> — устать от чтен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i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ть в виду;</w:t>
              <w:br/>
              <w:t>подразумевать;</w:t>
              <w:br/>
              <w:t>считать, полаг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s meinen Sie damit?</w:t>
            </w:r>
            <w:r>
              <w:rPr>
                <w:rStyle w:val="Clrus1"/>
                <w:color w:val="000000"/>
              </w:rPr>
              <w:t xml:space="preserve"> — что вы хотите этим сказать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will ich meinen!</w:t>
            </w:r>
            <w:r>
              <w:rPr>
                <w:rStyle w:val="Clrus1"/>
                <w:color w:val="000000"/>
              </w:rPr>
              <w:t xml:space="preserve"> — я надеюсь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o war es nicht gemeint</w:t>
            </w:r>
            <w:r>
              <w:rPr>
                <w:rStyle w:val="Clrus1"/>
                <w:color w:val="000000"/>
              </w:rPr>
              <w:t xml:space="preserve"> — я не то хотел сказа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öch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тел бы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ch möchte Sie um Ihr Buch bitten</w:t>
            </w:r>
            <w:r>
              <w:rPr>
                <w:rStyle w:val="Clrus1"/>
                <w:color w:val="000000"/>
              </w:rPr>
              <w:t xml:space="preserve"> — нельзя ли попросить у вас вашу книгу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möchte gern ins Kino gehen</w:t>
            </w:r>
            <w:r>
              <w:rPr>
                <w:rStyle w:val="Clrus1"/>
                <w:color w:val="000000"/>
              </w:rPr>
              <w:t xml:space="preserve"> — я бы с удовольствием пошёл в кин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öchten Sie so gut sein, mir zu sagen...</w:t>
            </w:r>
            <w:r>
              <w:rPr>
                <w:rStyle w:val="Clrus1"/>
                <w:color w:val="000000"/>
              </w:rPr>
              <w:t xml:space="preserve"> — не будете ли вы так добры сказать мне...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is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тешество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quem reisen</w:t>
            </w:r>
            <w:r>
              <w:rPr>
                <w:rStyle w:val="Clrus1"/>
                <w:color w:val="000000"/>
              </w:rPr>
              <w:t xml:space="preserve"> — путешествовать с удобствами [с комфортом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ie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грать;</w:t>
              <w:br/>
              <w:t>резви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Mücken spielen (im Sonnenschein)</w:t>
            </w:r>
            <w:r>
              <w:rPr>
                <w:rStyle w:val="Clrus1"/>
                <w:color w:val="000000"/>
              </w:rPr>
              <w:t xml:space="preserve"> — комары кружатся [роятся] (в лучах солнца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r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дать, дожида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rte mal!</w:t>
            </w:r>
            <w:r>
              <w:rPr>
                <w:rStyle w:val="Clrus1"/>
                <w:color w:val="000000"/>
              </w:rPr>
              <w:t xml:space="preserve"> — постой-ка!; погоди ты у меня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r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eːr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новиться, дела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hrer [Arzt] werden</w:t>
            </w:r>
            <w:r>
              <w:rPr>
                <w:rStyle w:val="Clrus1"/>
                <w:color w:val="000000"/>
              </w:rPr>
              <w:t xml:space="preserve"> — стать учителем [врачом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oh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ть, обитать;</w:t>
              <w:br/>
              <w:t>проживать (в к-л. месте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llig wohnen</w:t>
            </w:r>
            <w:r>
              <w:rPr>
                <w:rStyle w:val="Clrus1"/>
                <w:color w:val="000000"/>
              </w:rPr>
              <w:t xml:space="preserve"> — дёшево платить за квартир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Alt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рас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hes Alter</w:t>
            </w:r>
            <w:r>
              <w:rPr>
                <w:rStyle w:val="Clrus1"/>
                <w:color w:val="000000"/>
              </w:rPr>
              <w:t xml:space="preserve"> — преклонный возрас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usländ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остранец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usländerin, -nen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lter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дител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n guten Eltern stammen</w:t>
            </w:r>
            <w:r>
              <w:rPr>
                <w:rStyle w:val="Clrus1"/>
                <w:color w:val="000000"/>
              </w:rPr>
              <w:t xml:space="preserve"> — быть из хорошей семь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amilienstan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ейное полож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rau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енщина, же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au Base</w:t>
            </w:r>
            <w:r>
              <w:rPr>
                <w:rStyle w:val="Clrus1"/>
                <w:color w:val="000000"/>
              </w:rPr>
              <w:t xml:space="preserve"> — кумуш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Hausfrau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зяйка (дома);</w:t>
              <w:br/>
              <w:t>домашняя хозяй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Jahr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e Jahre wieder</w:t>
            </w:r>
            <w:r>
              <w:rPr>
                <w:rStyle w:val="Clrus1"/>
                <w:color w:val="000000"/>
              </w:rPr>
              <w:t xml:space="preserve"> — каждый год; из года в год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halbes Jahr</w:t>
            </w:r>
            <w:r>
              <w:rPr>
                <w:rStyle w:val="Clrus1"/>
                <w:color w:val="000000"/>
              </w:rPr>
              <w:t xml:space="preserve"> — полгод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harte Jahre</w:t>
            </w:r>
            <w:r>
              <w:rPr>
                <w:rStyle w:val="Clrus1"/>
                <w:color w:val="000000"/>
              </w:rPr>
              <w:t xml:space="preserve"> — трудные год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aufmann, die Kaufleu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ерсант, торговец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auffrau, die Kaufleute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ona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a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onat ist um [ist abgelaufen, ist vorbei, ist vorüber]</w:t>
            </w:r>
            <w:r>
              <w:rPr>
                <w:rStyle w:val="Clrus1"/>
                <w:color w:val="000000"/>
              </w:rPr>
              <w:t xml:space="preserve"> — месяц истёк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halber Monat</w:t>
            </w:r>
            <w:r>
              <w:rPr>
                <w:rStyle w:val="Clrus1"/>
                <w:color w:val="000000"/>
              </w:rPr>
              <w:t xml:space="preserve"> — полмесяц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Österre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øːstəra͜eç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стр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Postkart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очтовая) открыт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Postleitzahl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чтовый индек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Reiseleit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курсовод;</w:t>
              <w:br/>
              <w:t>гид-переводч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Reiseleiterin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ül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еник, школь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chülerin, -nen ▶ ein fahrender Schüler</w:t>
            </w:r>
            <w:r>
              <w:rPr>
                <w:rStyle w:val="Clrus1"/>
                <w:color w:val="000000"/>
              </w:rPr>
              <w:t xml:space="preserve"> — странствующий студен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chweiz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вейцар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eit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а;</w:t>
              <w:br/>
              <w:t>страни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linke Seite des Stoff(e)s</w:t>
            </w:r>
            <w:r>
              <w:rPr>
                <w:rStyle w:val="Clrus1"/>
                <w:color w:val="000000"/>
              </w:rPr>
              <w:t xml:space="preserve"> — левая сторона [изнанка] ткан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Wohnort и der Wohnsitz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жительство;</w:t>
              <w:br/>
              <w:t>резиденц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Zahl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ganze Zahl</w:t>
            </w:r>
            <w:r>
              <w:rPr>
                <w:rStyle w:val="Clrus1"/>
                <w:color w:val="000000"/>
              </w:rPr>
              <w:t xml:space="preserve"> — целое числ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gerade Zahl</w:t>
            </w:r>
            <w:r>
              <w:rPr>
                <w:rStyle w:val="Clrus1"/>
                <w:color w:val="000000"/>
              </w:rPr>
              <w:t xml:space="preserve"> — чётное числ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ungerade Zahl</w:t>
            </w:r>
            <w:r>
              <w:rPr>
                <w:rStyle w:val="Clrus1"/>
                <w:color w:val="000000"/>
              </w:rPr>
              <w:t xml:space="preserve"> — нечётное числ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ый;</w:t>
              <w:br/>
              <w:t>пожилой;</w:t>
              <w:br/>
              <w:t>древний;</w:t>
              <w:br/>
              <w:t>стари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tes Brot</w:t>
            </w:r>
            <w:r>
              <w:rPr>
                <w:rStyle w:val="Clrus1"/>
                <w:color w:val="000000"/>
              </w:rPr>
              <w:t xml:space="preserve"> — чёрствый хлеб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rufstät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ающий (по спец.), занятый на работ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rufstätige Frauen</w:t>
            </w:r>
            <w:r>
              <w:rPr>
                <w:rStyle w:val="Clrus1"/>
                <w:color w:val="000000"/>
              </w:rPr>
              <w:t xml:space="preserve"> — работающие (по специальности) женщин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ei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ободный, независим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freier Beruf</w:t>
            </w:r>
            <w:r>
              <w:rPr>
                <w:rStyle w:val="Clrus1"/>
                <w:color w:val="000000"/>
              </w:rPr>
              <w:t xml:space="preserve"> — свободная професс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schie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ведённый (о супругах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lei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ленький, малый, небольш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kleiner Buchstabe</w:t>
            </w:r>
            <w:r>
              <w:rPr>
                <w:rStyle w:val="Clrus1"/>
                <w:color w:val="000000"/>
              </w:rPr>
              <w:t xml:space="preserve"> — строчная [маленькая] букв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d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ободный;</w:t>
              <w:br/>
              <w:t>холост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er Sorgen ledig</w:t>
            </w:r>
            <w:r>
              <w:rPr>
                <w:rStyle w:val="Clrus1"/>
                <w:color w:val="000000"/>
              </w:rPr>
              <w:t xml:space="preserve"> — свободный от всяких забо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eu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ый;</w:t>
              <w:br/>
              <w:t>недавн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eue Entdeckungen</w:t>
            </w:r>
            <w:r>
              <w:rPr>
                <w:rStyle w:val="Clrus1"/>
                <w:color w:val="000000"/>
              </w:rPr>
              <w:t xml:space="preserve"> — новейшие открыт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heirate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енатый;</w:t>
              <w:br/>
              <w:t>замужня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witwe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вдовевш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verwitwete Frau</w:t>
            </w:r>
            <w:r>
              <w:rPr>
                <w:rStyle w:val="Clrus1"/>
                <w:color w:val="000000"/>
              </w:rPr>
              <w:t xml:space="preserve"> — вдов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т;</w:t>
              <w:br/>
              <w:t>там;</w:t>
              <w:br/>
              <w:t>здес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ld ist da</w:t>
            </w:r>
            <w:r>
              <w:rPr>
                <w:rStyle w:val="Clrus1"/>
                <w:color w:val="000000"/>
              </w:rPr>
              <w:t xml:space="preserve"> — деньги есть [имеются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s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eː r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рва;</w:t>
              <w:br/>
              <w:t>тольк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ch muß erst den Brief zu Ende schreiben</w:t>
            </w:r>
            <w:r>
              <w:rPr>
                <w:rStyle w:val="Clrus1"/>
                <w:color w:val="000000"/>
              </w:rPr>
              <w:t xml:space="preserve"> — я сначала должен закончить (писать) письм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twa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оло, приблизительно;</w:t>
              <w:br/>
              <w:t>разв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twa ein halbes Jahr</w:t>
            </w:r>
            <w:r>
              <w:rPr>
                <w:rStyle w:val="Clrus1"/>
                <w:color w:val="000000"/>
              </w:rPr>
              <w:t xml:space="preserve"> — с полгод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twa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что;</w:t>
              <w:br/>
              <w:t>что-нибудь;</w:t>
              <w:br/>
              <w:t>немног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twas Ähnliches</w:t>
            </w:r>
            <w:r>
              <w:rPr>
                <w:rStyle w:val="Clrus1"/>
                <w:color w:val="000000"/>
              </w:rPr>
              <w:t xml:space="preserve"> — нечто подобно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десь, тут;</w:t>
              <w:br/>
              <w:t>во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er und dort, hier und da</w:t>
            </w:r>
            <w:r>
              <w:rPr>
                <w:rStyle w:val="Clrus1"/>
                <w:color w:val="000000"/>
              </w:rPr>
              <w:t xml:space="preserve"> — там и сям; то тут, то та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etz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перь, сейча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leich jetzt, jetzt gleich</w:t>
            </w:r>
            <w:r>
              <w:rPr>
                <w:rStyle w:val="Clrus1"/>
                <w:color w:val="000000"/>
              </w:rPr>
              <w:t xml:space="preserve"> — сейчас же, немедленно, сию же минут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i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сожалению, жа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ider Gottes!</w:t>
            </w:r>
            <w:r>
              <w:rPr>
                <w:rStyle w:val="Clrus1"/>
                <w:color w:val="000000"/>
              </w:rPr>
              <w:t xml:space="preserve"> — увы!, как на грех!, к несчастью!, к великому сожалению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ока) ещё;</w:t>
              <w:br/>
              <w:t>по-прежнему;</w:t>
              <w:br/>
              <w:t>всё ещё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ben noch</w:t>
            </w:r>
            <w:r>
              <w:rPr>
                <w:rStyle w:val="Clrus1"/>
                <w:color w:val="000000"/>
              </w:rPr>
              <w:t xml:space="preserve"> — только чт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ch einma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щё раз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- bis zweimal [1- bis 2mal, 1-2mal]</w:t>
            </w:r>
            <w:r>
              <w:rPr>
                <w:rStyle w:val="Clrus1"/>
                <w:color w:val="000000"/>
              </w:rPr>
              <w:t xml:space="preserve"> — один-два раз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o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ɔː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же, ну ж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on längst</w:t>
            </w:r>
            <w:r>
              <w:rPr>
                <w:rStyle w:val="Clrus1"/>
                <w:color w:val="000000"/>
              </w:rPr>
              <w:t xml:space="preserve"> — уже давно [давным-давно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übrigen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прочем, вообщ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Zimmer ist klein, aber hell</w:t>
            </w:r>
            <w:r>
              <w:rPr>
                <w:rStyle w:val="Clrus1"/>
                <w:color w:val="000000"/>
              </w:rPr>
              <w:t xml:space="preserve"> — комната маленькая, но светла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s dem Haus(e)</w:t>
            </w:r>
            <w:r>
              <w:rPr>
                <w:rStyle w:val="Clrus1"/>
                <w:color w:val="000000"/>
              </w:rPr>
              <w:t xml:space="preserve"> — из дом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т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heißt (d. h.), das ist (d. i.)</w:t>
            </w:r>
            <w:r>
              <w:rPr>
                <w:rStyle w:val="Clrus1"/>
                <w:color w:val="000000"/>
              </w:rPr>
              <w:t xml:space="preserve"> — то есть (т. е.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i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вой (твоя, твоё, твои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in älterer Bruder</w:t>
            </w:r>
            <w:r>
              <w:rPr>
                <w:rStyle w:val="Clrus1"/>
                <w:color w:val="000000"/>
              </w:rPr>
              <w:t xml:space="preserve"> — твой старший бра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Zug kommt von Berlin</w:t>
            </w:r>
            <w:r>
              <w:rPr>
                <w:rStyle w:val="Clrus1"/>
                <w:color w:val="000000"/>
              </w:rPr>
              <w:t xml:space="preserve"> — поезд идёт из Берли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?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s ist das?</w:t>
            </w:r>
            <w:r>
              <w:rPr>
                <w:rStyle w:val="Clrus1"/>
                <w:color w:val="000000"/>
              </w:rPr>
              <w:t xml:space="preserve"> — что это (такое)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veːr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то?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r ist es?</w:t>
            </w:r>
            <w:r>
              <w:rPr>
                <w:rStyle w:val="Clrus1"/>
                <w:color w:val="000000"/>
              </w:rPr>
              <w:t xml:space="preserve"> — кто это (такой)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?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 alt ist er?</w:t>
            </w:r>
            <w:r>
              <w:rPr>
                <w:rStyle w:val="Clrus1"/>
                <w:color w:val="000000"/>
              </w:rPr>
              <w:t xml:space="preserve"> — сколько ему лет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 vi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лько?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h so!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т как!, значит так!, ах так!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h ja!</w:t>
            </w:r>
            <w:r>
              <w:rPr>
                <w:rStyle w:val="Clrus1"/>
                <w:color w:val="000000"/>
              </w:rPr>
              <w:t xml:space="preserve"> — ну да!, конечно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 Wiedersehn!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 свидания!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 Wiedersehn sagen</w:t>
            </w:r>
            <w:r>
              <w:rPr>
                <w:rStyle w:val="Clrus1"/>
                <w:color w:val="000000"/>
              </w:rPr>
              <w:t xml:space="preserve"> — попрощатьс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freue mich über unser Wiedersehen</w:t>
            </w:r>
            <w:r>
              <w:rPr>
                <w:rStyle w:val="Clrus1"/>
                <w:color w:val="000000"/>
              </w:rPr>
              <w:t xml:space="preserve"> — я рад(уюсь) нашему свиданию [нашей встрече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ö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сивый, прекрас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tte schön!</w:t>
            </w:r>
            <w:r>
              <w:rPr>
                <w:rStyle w:val="Clrus1"/>
                <w:color w:val="000000"/>
              </w:rPr>
              <w:t xml:space="preserve"> — пожалуйста!, прошу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schöne Geschlecht</w:t>
            </w:r>
            <w:r>
              <w:rPr>
                <w:rStyle w:val="Clrus1"/>
                <w:color w:val="000000"/>
              </w:rPr>
              <w:t xml:space="preserve"> — прекрасный пол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ntschuldig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винение;</w:t>
              <w:br/>
              <w:t>оправда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Entschuldigung annehmen</w:t>
            </w:r>
            <w:r>
              <w:rPr>
                <w:rStyle w:val="Clrus1"/>
                <w:color w:val="000000"/>
              </w:rPr>
              <w:t xml:space="preserve"> — извини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 geh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чего, нормально, пойдё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bend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че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bend des Lebens</w:t>
            </w:r>
            <w:r>
              <w:rPr>
                <w:rStyle w:val="Clrus1"/>
                <w:color w:val="000000"/>
              </w:rPr>
              <w:t xml:space="preserve"> — старость, закат жизн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macht nicht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то ничего, ничего страшного;</w:t>
              <w:br/>
              <w:t>не имеет значен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der Tasche war nichts</w:t>
            </w:r>
            <w:r>
              <w:rPr>
                <w:rStyle w:val="Clrus1"/>
                <w:color w:val="000000"/>
              </w:rPr>
              <w:t xml:space="preserve"> — в сумке ничего не был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 bitter?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, простите?, Как?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 geht (steht) es Ihnen?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 у Вас дела?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r Zei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настоящее врем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gänz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ять;</w:t>
              <w:br/>
              <w:t>добавлять;</w:t>
              <w:br/>
              <w:t>пополня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l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вать;</w:t>
              <w:br/>
              <w:t>составлять;</w:t>
              <w:br/>
              <w:t>образовы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Figur aus Wachs bilden</w:t>
            </w:r>
            <w:r>
              <w:rPr>
                <w:rStyle w:val="Clrus1"/>
                <w:color w:val="000000"/>
              </w:rPr>
              <w:t xml:space="preserve"> — вылепить фигуру из воск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Statue bilden</w:t>
            </w:r>
            <w:r>
              <w:rPr>
                <w:rStyle w:val="Clrus1"/>
                <w:color w:val="000000"/>
              </w:rPr>
              <w:t xml:space="preserve"> — изваять статую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örter mit den Lippen bilden</w:t>
            </w:r>
            <w:r>
              <w:rPr>
                <w:rStyle w:val="Clrus1"/>
                <w:color w:val="000000"/>
              </w:rPr>
              <w:t xml:space="preserve"> — артикулировать слов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ich ein Urteil bilden</w:t>
            </w:r>
            <w:r>
              <w:rPr>
                <w:rStyle w:val="Clrus1"/>
                <w:color w:val="000000"/>
              </w:rPr>
              <w:t xml:space="preserve"> — составить себе мне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benso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точно) так же;</w:t>
              <w:br/>
              <w:t>таким же образом;</w:t>
              <w:br/>
              <w:t>в такой же степен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ganz) ebenso wie...</w:t>
            </w:r>
            <w:r>
              <w:rPr>
                <w:rStyle w:val="Clrus1"/>
                <w:color w:val="000000"/>
              </w:rPr>
              <w:t xml:space="preserve"> — (совсем, совершенно, точно) так же, как...; равно как и...; подобно..., словно..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benso gut spielen wie...</w:t>
            </w:r>
            <w:r>
              <w:rPr>
                <w:rStyle w:val="Clrus1"/>
                <w:color w:val="000000"/>
              </w:rPr>
              <w:t xml:space="preserve"> — играть так же хорошо, как..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ist Geiger ebenso wie sein Bruder</w:t>
            </w:r>
            <w:r>
              <w:rPr>
                <w:rStyle w:val="Clrus1"/>
                <w:color w:val="000000"/>
              </w:rPr>
              <w:t xml:space="preserve"> — он скрипач, как и его бра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Lehr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итель;</w:t>
              <w:br/>
              <w:t>преподаватель;</w:t>
              <w:br/>
              <w:t>настав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Lehrerin, -nen ▶ wissenschaftliche Lehrer</w:t>
            </w:r>
            <w:r>
              <w:rPr>
                <w:rStyle w:val="Clrus1"/>
                <w:color w:val="000000"/>
              </w:rPr>
              <w:t xml:space="preserve"> — учителя полных средних школ, окончившие университе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ss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ходить;</w:t>
              <w:br/>
              <w:t>годиться;</w:t>
              <w:br/>
              <w:t>быть впору, быть к лицу;</w:t>
              <w:br/>
              <w:t>подходить, годи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nzug paßt ihm wie angegossen</w:t>
            </w:r>
            <w:r>
              <w:rPr>
                <w:rStyle w:val="Clrus1"/>
                <w:color w:val="000000"/>
              </w:rPr>
              <w:t xml:space="preserve"> — костюм сидит на нём как влитой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Anzug paßt ihm wie angegossen</w:t>
            </w:r>
            <w:r>
              <w:rPr>
                <w:rStyle w:val="Clrus1"/>
                <w:color w:val="000000"/>
              </w:rPr>
              <w:t xml:space="preserve"> — костюм сидит на нём как влитой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paßt mir nicht</w:t>
            </w:r>
            <w:r>
              <w:rPr>
                <w:rStyle w:val="Clrus1"/>
                <w:color w:val="000000"/>
              </w:rPr>
              <w:t xml:space="preserve"> — это меня не устраивает, это мне не подходи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Landwir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кий хозяин;</w:t>
              <w:br/>
              <w:t>фермер, агроно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n Wirt machen</w:t>
            </w:r>
            <w:r>
              <w:rPr>
                <w:rStyle w:val="Clrus1"/>
                <w:color w:val="000000"/>
              </w:rPr>
              <w:t xml:space="preserve"> — выступать в роли хозяи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кже, тоже;</w:t>
              <w:br/>
              <w:t>и;</w:t>
              <w:br/>
              <w:t>впроче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ch hatte auch die Kosten zu zahlen</w:t>
            </w:r>
            <w:r>
              <w:rPr>
                <w:rStyle w:val="Clrus1"/>
                <w:color w:val="000000"/>
              </w:rPr>
              <w:t xml:space="preserve"> — я должен был также уплатить издержки, я должен был уплатить и издержк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ät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дний;</w:t>
              <w:br/>
              <w:t>позднеe;</w:t>
              <w:br/>
              <w:t>после этог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r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rt drüben</w:t>
            </w:r>
            <w:r>
              <w:rPr>
                <w:rStyle w:val="Clrus1"/>
                <w:color w:val="000000"/>
              </w:rPr>
              <w:t xml:space="preserve"> — там, на той сторон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ort hinten</w:t>
            </w:r>
            <w:r>
              <w:rPr>
                <w:rStyle w:val="Clrus1"/>
                <w:color w:val="000000"/>
              </w:rPr>
              <w:t xml:space="preserve"> — там, сзад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ort oben</w:t>
            </w:r>
            <w:r>
              <w:rPr>
                <w:rStyle w:val="Clrus1"/>
                <w:color w:val="000000"/>
              </w:rPr>
              <w:t xml:space="preserve"> — там, наверх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ie dort, geben Sie hinaus!</w:t>
            </w:r>
            <w:r>
              <w:rPr>
                <w:rStyle w:val="Clrus1"/>
                <w:color w:val="000000"/>
              </w:rPr>
              <w:t xml:space="preserve"> — эй вы (там), уходите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ald hier, bald dort</w:t>
            </w:r>
            <w:r>
              <w:rPr>
                <w:rStyle w:val="Clrus1"/>
                <w:color w:val="000000"/>
              </w:rPr>
              <w:t xml:space="preserve"> — то здесь, то та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 und dort</w:t>
            </w:r>
            <w:r>
              <w:rPr>
                <w:rStyle w:val="Clrus1"/>
                <w:color w:val="000000"/>
              </w:rPr>
              <w:t xml:space="preserve"> — там и ся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hier und dort</w:t>
            </w:r>
            <w:r>
              <w:rPr>
                <w:rStyle w:val="Clrus1"/>
                <w:color w:val="000000"/>
              </w:rPr>
              <w:t xml:space="preserve"> — тут и та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on dort (aus)</w:t>
            </w:r>
            <w:r>
              <w:rPr>
                <w:rStyle w:val="Clrus1"/>
                <w:color w:val="000000"/>
              </w:rPr>
              <w:t xml:space="preserve"> — оттуд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auf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пить;</w:t>
              <w:br/>
              <w:t>покуп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 Abzahlung auf Stottern) kaufen</w:t>
            </w:r>
            <w:r>
              <w:rPr>
                <w:rStyle w:val="Clrus1"/>
                <w:color w:val="000000"/>
              </w:rPr>
              <w:t xml:space="preserve"> — покупать в рассрочк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m Großhandel kaufen</w:t>
            </w:r>
            <w:r>
              <w:rPr>
                <w:rStyle w:val="Clrus1"/>
                <w:color w:val="000000"/>
              </w:rPr>
              <w:t xml:space="preserve"> — покупать опт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m Kleinhandel [im Einzelhandel] kaufen</w:t>
            </w:r>
            <w:r>
              <w:rPr>
                <w:rStyle w:val="Clrus1"/>
                <w:color w:val="000000"/>
              </w:rPr>
              <w:t xml:space="preserve"> — покупать в розниц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m Ramsch kaufen</w:t>
            </w:r>
            <w:r>
              <w:rPr>
                <w:rStyle w:val="Clrus1"/>
                <w:color w:val="000000"/>
              </w:rPr>
              <w:t xml:space="preserve"> — покупать чох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kaufen, wenn niemand im Laden ist</w:t>
            </w:r>
            <w:r>
              <w:rPr>
                <w:rStyle w:val="Clrus1"/>
                <w:color w:val="000000"/>
              </w:rPr>
              <w:t xml:space="preserve"> — украс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kauf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авать;</w:t>
              <w:br/>
              <w:t>прода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iswert verkaufen</w:t>
            </w:r>
            <w:r>
              <w:rPr>
                <w:rStyle w:val="Clrus1"/>
                <w:color w:val="000000"/>
              </w:rPr>
              <w:t xml:space="preserve"> — продавать недорог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ieder verkaufen</w:t>
            </w:r>
            <w:r>
              <w:rPr>
                <w:rStyle w:val="Clrus1"/>
                <w:color w:val="000000"/>
              </w:rPr>
              <w:t xml:space="preserve"> — снова прода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für [um] fünf Mark verkaufen</w:t>
            </w:r>
            <w:r>
              <w:rPr>
                <w:rStyle w:val="Clrus1"/>
                <w:color w:val="000000"/>
              </w:rPr>
              <w:t xml:space="preserve"> — продать за пять марок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m einzelnen verkaufen</w:t>
            </w:r>
            <w:r>
              <w:rPr>
                <w:rStyle w:val="Clrus1"/>
                <w:color w:val="000000"/>
              </w:rPr>
              <w:t xml:space="preserve"> — продавать в розниц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m großen verkaufen</w:t>
            </w:r>
            <w:r>
              <w:rPr>
                <w:rStyle w:val="Clrus1"/>
                <w:color w:val="000000"/>
              </w:rPr>
              <w:t xml:space="preserve"> — продавать опт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ier [Wein] über die Straße verkaufen</w:t>
            </w:r>
            <w:r>
              <w:rPr>
                <w:rStyle w:val="Clrus1"/>
                <w:color w:val="000000"/>
              </w:rPr>
              <w:t xml:space="preserve"> — продавать пиво [вино] на вынос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unter dem Wert verkaufen</w:t>
            </w:r>
            <w:r>
              <w:rPr>
                <w:rStyle w:val="Clrus1"/>
                <w:color w:val="000000"/>
              </w:rPr>
              <w:t xml:space="preserve"> — продавать ниже (себе)стоимост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u verkaufen</w:t>
            </w:r>
            <w:r>
              <w:rPr>
                <w:rStyle w:val="Clrus1"/>
                <w:color w:val="000000"/>
              </w:rPr>
              <w:t xml:space="preserve"> — продаётся, продаются; имеется в продаж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preiswert verkaufen</w:t>
            </w:r>
            <w:r>
              <w:rPr>
                <w:rStyle w:val="Clrus1"/>
                <w:color w:val="000000"/>
              </w:rPr>
              <w:t xml:space="preserve"> — продавать недорог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samm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месте;</w:t>
              <w:br/>
              <w:t>сообщ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r sind oft zusammen</w:t>
            </w:r>
            <w:r>
              <w:rPr>
                <w:rStyle w:val="Clrus1"/>
                <w:color w:val="000000"/>
              </w:rPr>
              <w:t xml:space="preserve"> — мы часто бываем вмест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bin gern mit ihm zusammen</w:t>
            </w:r>
            <w:r>
              <w:rPr>
                <w:rStyle w:val="Clrus1"/>
                <w:color w:val="000000"/>
              </w:rPr>
              <w:t xml:space="preserve"> — я люблю бывать с ни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fahren wir zusammen?</w:t>
            </w:r>
            <w:r>
              <w:rPr>
                <w:rStyle w:val="Clrus1"/>
                <w:color w:val="000000"/>
              </w:rPr>
              <w:t xml:space="preserve"> — поедем вместе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ie haben dieses Stück zusammen geschrieben</w:t>
            </w:r>
            <w:r>
              <w:rPr>
                <w:rStyle w:val="Clrus1"/>
                <w:color w:val="000000"/>
              </w:rPr>
              <w:t xml:space="preserve"> — они написали эту пьесу вместе [совместно]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hat mehr Bücher als wir drei zusammen</w:t>
            </w:r>
            <w:r>
              <w:rPr>
                <w:rStyle w:val="Clrus1"/>
                <w:color w:val="000000"/>
              </w:rPr>
              <w:t xml:space="preserve"> — у него больше книг, чем у нас троих вместе взятых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n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гда;</w:t>
              <w:br/>
              <w:t>потом, зате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nn und dann</w:t>
            </w:r>
            <w:r>
              <w:rPr>
                <w:rStyle w:val="Clrus1"/>
                <w:color w:val="000000"/>
              </w:rPr>
              <w:t xml:space="preserve"> — тогда-то, в такое-то врем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nn und wann</w:t>
            </w:r>
            <w:r>
              <w:rPr>
                <w:rStyle w:val="Clrus1"/>
                <w:color w:val="000000"/>
              </w:rPr>
              <w:t xml:space="preserve"> — порою, изредка, иногда, время от времен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nn ist auch noch zu erwägen...</w:t>
            </w:r>
            <w:r>
              <w:rPr>
                <w:rStyle w:val="Clrus1"/>
                <w:color w:val="000000"/>
              </w:rPr>
              <w:t xml:space="preserve"> — кроме того следует учесть.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elbst dann, wenn...</w:t>
            </w:r>
            <w:r>
              <w:rPr>
                <w:rStyle w:val="Clrus1"/>
                <w:color w:val="000000"/>
              </w:rPr>
              <w:t xml:space="preserve"> — даже в том случае, если...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tund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geschlagene Stunde lang warten</w:t>
            </w:r>
            <w:r>
              <w:rPr>
                <w:rStyle w:val="Clrus1"/>
                <w:color w:val="000000"/>
              </w:rPr>
              <w:t xml:space="preserve"> — ждать битый час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gute Stunde Wegs</w:t>
            </w:r>
            <w:r>
              <w:rPr>
                <w:rStyle w:val="Clrus1"/>
                <w:color w:val="000000"/>
              </w:rPr>
              <w:t xml:space="preserve"> — целый час пут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halbe Stunde</w:t>
            </w:r>
            <w:r>
              <w:rPr>
                <w:rStyle w:val="Clrus1"/>
                <w:color w:val="000000"/>
              </w:rPr>
              <w:t xml:space="preserve"> — полчас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kleine Stunde</w:t>
            </w:r>
            <w:r>
              <w:rPr>
                <w:rStyle w:val="Clrus1"/>
                <w:color w:val="000000"/>
              </w:rPr>
              <w:t xml:space="preserve"> — меньше час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viertel Stunde</w:t>
            </w:r>
            <w:r>
              <w:rPr>
                <w:rStyle w:val="Clrus1"/>
                <w:color w:val="000000"/>
              </w:rPr>
              <w:t xml:space="preserve"> — четверть час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Stunde früher</w:t>
            </w:r>
            <w:r>
              <w:rPr>
                <w:rStyle w:val="Clrus1"/>
                <w:color w:val="000000"/>
              </w:rPr>
              <w:t xml:space="preserve"> — часом раньш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Stunde entfernt</w:t>
            </w:r>
            <w:r>
              <w:rPr>
                <w:rStyle w:val="Clrus1"/>
                <w:color w:val="000000"/>
              </w:rPr>
              <w:t xml:space="preserve"> — на расстоянии одного часа (пути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n später Stunde</w:t>
            </w:r>
            <w:r>
              <w:rPr>
                <w:rStyle w:val="Clrus1"/>
                <w:color w:val="000000"/>
              </w:rPr>
              <w:t xml:space="preserve"> — в поздний час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wanzig Kilometer je Stunde</w:t>
            </w:r>
            <w:r>
              <w:rPr>
                <w:rStyle w:val="Clrus1"/>
                <w:color w:val="000000"/>
              </w:rPr>
              <w:t xml:space="preserve"> — двадцать километров в час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tunde um Stunde</w:t>
            </w:r>
            <w:r>
              <w:rPr>
                <w:rStyle w:val="Clrus1"/>
                <w:color w:val="000000"/>
              </w:rPr>
              <w:t xml:space="preserve"> — час за час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on Stunde zu Stunde</w:t>
            </w:r>
            <w:r>
              <w:rPr>
                <w:rStyle w:val="Clrus1"/>
                <w:color w:val="000000"/>
              </w:rPr>
              <w:t xml:space="preserve"> — час от часу; с часу на час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u welcher Stunde?</w:t>
            </w:r>
            <w:r>
              <w:rPr>
                <w:rStyle w:val="Clrus1"/>
                <w:color w:val="000000"/>
              </w:rPr>
              <w:t xml:space="preserve"> — в котором часу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ög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ож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e möglichen Falle</w:t>
            </w:r>
            <w:r>
              <w:rPr>
                <w:rStyle w:val="Clrus1"/>
                <w:color w:val="000000"/>
              </w:rPr>
              <w:t xml:space="preserve"> — все возможные варианты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äre [ist] es möglich?</w:t>
            </w:r>
            <w:r>
              <w:rPr>
                <w:rStyle w:val="Clrus1"/>
                <w:color w:val="000000"/>
              </w:rPr>
              <w:t xml:space="preserve"> — возможно ли это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s ist möglich</w:t>
            </w:r>
            <w:r>
              <w:rPr>
                <w:rStyle w:val="Clrus1"/>
                <w:color w:val="000000"/>
              </w:rPr>
              <w:t xml:space="preserve"> — (воз)можн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ist leicht möglich</w:t>
            </w:r>
            <w:r>
              <w:rPr>
                <w:rStyle w:val="Clrus1"/>
                <w:color w:val="000000"/>
              </w:rPr>
              <w:t xml:space="preserve"> — это очень возможн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ist eher möglich</w:t>
            </w:r>
            <w:r>
              <w:rPr>
                <w:rStyle w:val="Clrus1"/>
                <w:color w:val="000000"/>
              </w:rPr>
              <w:t xml:space="preserve"> — это более вероятн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eide Fälle sind möglich</w:t>
            </w:r>
            <w:r>
              <w:rPr>
                <w:rStyle w:val="Clrus1"/>
                <w:color w:val="000000"/>
              </w:rPr>
              <w:t xml:space="preserve"> — возможны оба случая, возможно и то, и друго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öglich machen</w:t>
            </w:r>
            <w:r>
              <w:rPr>
                <w:rStyle w:val="Clrus1"/>
                <w:color w:val="000000"/>
              </w:rPr>
              <w:t xml:space="preserve"> — осуществить, сделать возможны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für möglich halten</w:t>
            </w:r>
            <w:r>
              <w:rPr>
                <w:rStyle w:val="Clrus1"/>
                <w:color w:val="000000"/>
              </w:rPr>
              <w:t xml:space="preserve"> — находить возможны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lles mögliche tun</w:t>
            </w:r>
            <w:r>
              <w:rPr>
                <w:rStyle w:val="Clrus1"/>
                <w:color w:val="000000"/>
              </w:rPr>
              <w:t xml:space="preserve"> — (с)делать всё возможно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loss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есар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e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жать;</w:t>
              <w:br/>
              <w:t>быть расположенным;</w:t>
              <w:br/>
              <w:t>находи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rank liegen</w:t>
            </w:r>
            <w:r>
              <w:rPr>
                <w:rStyle w:val="Clrus1"/>
                <w:color w:val="000000"/>
              </w:rPr>
              <w:t xml:space="preserve"> — болеть, быть (лежачим) больны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eich liegen</w:t>
            </w:r>
            <w:r>
              <w:rPr>
                <w:rStyle w:val="Clrus1"/>
                <w:color w:val="000000"/>
              </w:rPr>
              <w:t xml:space="preserve"> — лежать на мягком; нежитьс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n Brust liegen</w:t>
            </w:r>
            <w:r>
              <w:rPr>
                <w:rStyle w:val="Clrus1"/>
                <w:color w:val="000000"/>
              </w:rPr>
              <w:t xml:space="preserve"> — лежать у на груд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f den Knien liegen (vor</w:t>
            </w:r>
            <w:r>
              <w:rPr>
                <w:rStyle w:val="Clrus1"/>
                <w:color w:val="000000"/>
              </w:rPr>
              <w:t xml:space="preserve"> — стоять на коленях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f der Nase liegen</w:t>
            </w:r>
            <w:r>
              <w:rPr>
                <w:rStyle w:val="Clrus1"/>
                <w:color w:val="000000"/>
              </w:rPr>
              <w:t xml:space="preserve"> — упасть, растянуться; лежать (больным) в постел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m Fenster liegen</w:t>
            </w:r>
            <w:r>
              <w:rPr>
                <w:rStyle w:val="Clrus1"/>
                <w:color w:val="000000"/>
              </w:rPr>
              <w:t xml:space="preserve"> — выглядывать [высовываться] из ок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n [unter] der Erde liegen</w:t>
            </w:r>
            <w:r>
              <w:rPr>
                <w:rStyle w:val="Clrus1"/>
                <w:color w:val="000000"/>
              </w:rPr>
              <w:t xml:space="preserve"> — лежать [быть] в могил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it dem Gesicht gegen die Wand liegen</w:t>
            </w:r>
            <w:r>
              <w:rPr>
                <w:rStyle w:val="Clrus1"/>
                <w:color w:val="000000"/>
              </w:rPr>
              <w:t xml:space="preserve"> — лежать лицом к стенк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tille liegt über dem Wald</w:t>
            </w:r>
            <w:r>
              <w:rPr>
                <w:rStyle w:val="Clrus1"/>
                <w:color w:val="000000"/>
              </w:rPr>
              <w:t xml:space="preserve"> — в лесу царит тиши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u Bett liegen</w:t>
            </w:r>
            <w:r>
              <w:rPr>
                <w:rStyle w:val="Clrus1"/>
                <w:color w:val="000000"/>
              </w:rPr>
              <w:t xml:space="preserve"> — лежать в постели; быть больны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u Füßen zu Füßen) liegen</w:t>
            </w:r>
            <w:r>
              <w:rPr>
                <w:rStyle w:val="Clrus1"/>
                <w:color w:val="000000"/>
              </w:rPr>
              <w:t xml:space="preserve"> — лежать у но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u liegen kommen</w:t>
            </w:r>
            <w:r>
              <w:rPr>
                <w:rStyle w:val="Clrus1"/>
                <w:color w:val="000000"/>
              </w:rPr>
              <w:t xml:space="preserve"> — оказаться лежащи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twor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вечать;</w:t>
              <w:br/>
              <w:t>давать отве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 den Ruf antworten</w:t>
            </w:r>
            <w:r>
              <w:rPr>
                <w:rStyle w:val="Clrus1"/>
                <w:color w:val="000000"/>
              </w:rPr>
              <w:t xml:space="preserve"> — откликаться, отзыва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komm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ать;</w:t>
              <w:br/>
              <w:t>приобрет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kommen Sie schon?</w:t>
            </w:r>
            <w:r>
              <w:rPr>
                <w:rStyle w:val="Clrus1"/>
                <w:color w:val="000000"/>
              </w:rPr>
              <w:t xml:space="preserve"> — вас уже обслуживают? (в магазине, ресторане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tschuldi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винять, прощать (за 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(nicht) zu entschuldigen</w:t>
            </w:r>
            <w:r>
              <w:rPr>
                <w:rStyle w:val="Clrus1"/>
                <w:color w:val="000000"/>
              </w:rPr>
              <w:t xml:space="preserve"> — это (не)простительн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ntschuldigt fehlen</w:t>
            </w:r>
            <w:r>
              <w:rPr>
                <w:rStyle w:val="Clrus1"/>
                <w:color w:val="000000"/>
              </w:rPr>
              <w:t xml:space="preserve"> — отсутствовать по уважительной причин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unktionie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ть;</w:t>
              <w:br/>
              <w:t>действовать;</w:t>
              <w:br/>
              <w:t>работ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Uhr funktioniert</w:t>
            </w:r>
            <w:r>
              <w:rPr>
                <w:rStyle w:val="Clrus1"/>
                <w:color w:val="000000"/>
              </w:rPr>
              <w:t xml:space="preserve"> — часы иду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os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ть;</w:t>
              <w:br/>
              <w:t>пробо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ügel zu kosten bekommen</w:t>
            </w:r>
            <w:r>
              <w:rPr>
                <w:rStyle w:val="Clrus1"/>
                <w:color w:val="000000"/>
              </w:rPr>
              <w:t xml:space="preserve"> — отведать берёзовой каш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kostet Nerven</w:t>
            </w:r>
            <w:r>
              <w:rPr>
                <w:rStyle w:val="Clrus1"/>
                <w:color w:val="000000"/>
              </w:rPr>
              <w:t xml:space="preserve"> — тут нужны крепкие нервы das kostet Tränen — тут наплачешься es koste, was es wolle — любой ценой, чего бы это ни стоил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азать;</w:t>
              <w:br/>
              <w:t>говор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nk sagen</w:t>
            </w:r>
            <w:r>
              <w:rPr>
                <w:rStyle w:val="Clrus1"/>
                <w:color w:val="000000"/>
              </w:rPr>
              <w:t xml:space="preserve"> — благодари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ü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оскать, промывать, мы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schirr spülen</w:t>
            </w:r>
            <w:r>
              <w:rPr>
                <w:rStyle w:val="Clrus1"/>
                <w:color w:val="000000"/>
              </w:rPr>
              <w:t xml:space="preserve"> — мыть посуд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äsche spülen</w:t>
            </w:r>
            <w:r>
              <w:rPr>
                <w:rStyle w:val="Clrus1"/>
                <w:color w:val="000000"/>
              </w:rPr>
              <w:t xml:space="preserve"> — полоскать бельё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imm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ответствовать (истине);</w:t>
              <w:br/>
              <w:t>быть верны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schlossen für [gegen] j-n stimmen</w:t>
            </w:r>
            <w:r>
              <w:rPr>
                <w:rStyle w:val="Clrus1"/>
                <w:color w:val="000000"/>
              </w:rPr>
              <w:t xml:space="preserve"> — единодушно голосовать за [против] к.-л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stimmt auffallend!</w:t>
            </w:r>
            <w:r>
              <w:rPr>
                <w:rStyle w:val="Clrus1"/>
                <w:color w:val="000000"/>
              </w:rPr>
              <w:t xml:space="preserve"> — совершенно верно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s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ыть;</w:t>
              <w:br/>
              <w:t>стирать;</w:t>
              <w:br/>
              <w:t>промы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ch (D) das Gesicht waschen</w:t>
            </w:r>
            <w:r>
              <w:rPr>
                <w:rStyle w:val="Clrus1"/>
                <w:color w:val="000000"/>
              </w:rPr>
              <w:t xml:space="preserve"> — мыть лицо, умыва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chsel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нять(ся);</w:t>
              <w:br/>
              <w:t>обменивать;</w:t>
              <w:br/>
              <w:t>размени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arbe wechseln</w:t>
            </w:r>
            <w:r>
              <w:rPr>
                <w:rStyle w:val="Clrus1"/>
                <w:color w:val="000000"/>
              </w:rPr>
              <w:t xml:space="preserve"> — измениться в лице; побледне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hat den Beruf gewechselt</w:t>
            </w:r>
            <w:r>
              <w:rPr>
                <w:rStyle w:val="Clrus1"/>
                <w:color w:val="000000"/>
              </w:rPr>
              <w:t xml:space="preserve"> — он поменял профессию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will die Kleidung wechseln</w:t>
            </w:r>
            <w:r>
              <w:rPr>
                <w:rStyle w:val="Clrus1"/>
                <w:color w:val="000000"/>
              </w:rPr>
              <w:t xml:space="preserve"> — я хочу переоде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ntwor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вет;</w:t>
              <w:br/>
              <w:t>отклик (на зов);</w:t>
              <w:br/>
              <w:t>отзыв (на пароль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abschlägige Antwort</w:t>
            </w:r>
            <w:r>
              <w:rPr>
                <w:rStyle w:val="Clrus1"/>
                <w:color w:val="000000"/>
              </w:rPr>
              <w:t xml:space="preserve"> — отрицательный ответ; отказ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Benzin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зин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Bet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ель;</w:t>
              <w:br/>
              <w:t>кровать;</w:t>
              <w:br/>
              <w:t>кой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Bett aufschlagen</w:t>
            </w:r>
            <w:r>
              <w:rPr>
                <w:rStyle w:val="Clrus1"/>
                <w:color w:val="000000"/>
              </w:rPr>
              <w:t xml:space="preserve"> — постелить постель; расположиться на ночлег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Bild, -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тина;</w:t>
              <w:br/>
              <w:t>рисунок;</w:t>
              <w:br/>
              <w:t>(кино)кадр;</w:t>
              <w:br/>
              <w:t>образ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gestörtes Bild</w:t>
            </w:r>
            <w:r>
              <w:rPr>
                <w:rStyle w:val="Clrus1"/>
                <w:color w:val="000000"/>
              </w:rPr>
              <w:t xml:space="preserve"> — изображение с помехами, помехи на изображени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ehler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шибка;</w:t>
              <w:br/>
              <w:t>погрешность;</w:t>
              <w:br/>
              <w:t>промах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tschreitender Fehler</w:t>
            </w:r>
            <w:r>
              <w:rPr>
                <w:rStyle w:val="Clrus1"/>
                <w:color w:val="000000"/>
              </w:rPr>
              <w:t xml:space="preserve"> — прогрессирующая погрешнос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ernsehappara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l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ьги;</w:t>
              <w:br/>
              <w:t>плата (за );</w:t>
              <w:br/>
              <w:t>средств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res Geld</w:t>
            </w:r>
            <w:r>
              <w:rPr>
                <w:rStyle w:val="Clrus1"/>
                <w:color w:val="000000"/>
              </w:rPr>
              <w:t xml:space="preserve"> — наличные деньг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schäf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ло, занятие;</w:t>
              <w:br/>
              <w:t>сделка;</w:t>
              <w:br/>
              <w:t>магазин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Geschäft besorgen</w:t>
            </w:r>
            <w:r>
              <w:rPr>
                <w:rStyle w:val="Clrus1"/>
                <w:color w:val="000000"/>
              </w:rPr>
              <w:t xml:space="preserve"> — сделать какое-л. дело, выполнить поруче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Haus, die Häus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, здание, стро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us der Freundschaft</w:t>
            </w:r>
            <w:r>
              <w:rPr>
                <w:rStyle w:val="Clrus1"/>
                <w:color w:val="000000"/>
              </w:rPr>
              <w:t xml:space="preserve"> — Дом дружбы (ГДР, Берлин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aushal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ашнее хозяйств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n Haushalt besorgen [führen]</w:t>
            </w:r>
            <w:r>
              <w:rPr>
                <w:rStyle w:val="Clrus1"/>
                <w:color w:val="000000"/>
              </w:rPr>
              <w:t xml:space="preserve"> — заниматься домашним хозяйством, вести домашнее хозяйств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erd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heːr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аг, плит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inen eigenen Herd haben</w:t>
            </w:r>
            <w:r>
              <w:rPr>
                <w:rStyle w:val="Clrus1"/>
                <w:color w:val="000000"/>
              </w:rPr>
              <w:t xml:space="preserve"> — иметь свой домашний очаг;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eder Haus, och Herd haben</w:t>
            </w:r>
            <w:r>
              <w:rPr>
                <w:rStyle w:val="Clrus1"/>
                <w:color w:val="000000"/>
              </w:rPr>
              <w:t xml:space="preserve"> — не иметь ни кола ни двор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Herd des Erdbebens</w:t>
            </w:r>
            <w:r>
              <w:rPr>
                <w:rStyle w:val="Clrus1"/>
                <w:color w:val="000000"/>
              </w:rPr>
              <w:t xml:space="preserve"> — очаг землетрясения, гипоцентр Herd der Krankheit — очаг [рассадник] болезни der Herd eines neuen Krieges — очаг новой войны Herd des Übels — корень зл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Idee, die Ide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я;</w:t>
              <w:br/>
              <w:t>мысль;</w:t>
              <w:br/>
              <w:t>замысел;</w:t>
              <w:br/>
              <w:t>намер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fixe Idee</w:t>
            </w:r>
            <w:r>
              <w:rPr>
                <w:rStyle w:val="Clrus1"/>
                <w:color w:val="000000"/>
              </w:rPr>
              <w:t xml:space="preserve"> — навязчивая идея, идефикс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üch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хн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ugelschreiber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иковая руч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ühlschrank, -schränk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Regal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ка;</w:t>
              <w:br/>
              <w:t>стеллаж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rank, die Schränk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аф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teckdos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епсельная розет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tecker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епсель, вил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tuhl, die Stühl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л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eilige [der Apostolische, der Päpstliche, der Römische] Stuhl, der Stuhl Petri</w:t>
            </w:r>
            <w:r>
              <w:rPr>
                <w:rStyle w:val="Clrus1"/>
                <w:color w:val="000000"/>
              </w:rPr>
              <w:t xml:space="preserve"> — папский престол; папское правительство, папская [римская] кур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isch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л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Tisch zum Ausziehen</w:t>
            </w:r>
            <w:r>
              <w:rPr>
                <w:rStyle w:val="Clrus1"/>
                <w:color w:val="000000"/>
              </w:rPr>
              <w:t xml:space="preserve"> — раздвижной стол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opf, die Töpf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шок;</w:t>
              <w:br/>
              <w:t>кастрюл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Topf Kaffee</w:t>
            </w:r>
            <w:r>
              <w:rPr>
                <w:rStyle w:val="Clrus1"/>
                <w:color w:val="000000"/>
              </w:rPr>
              <w:t xml:space="preserve"> — порция коф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Uhr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ы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Uhr geht nach</w:t>
            </w:r>
            <w:r>
              <w:rPr>
                <w:rStyle w:val="Clrus1"/>
                <w:color w:val="000000"/>
              </w:rPr>
              <w:t xml:space="preserve"> — часы отстаю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Uhr geht vor</w:t>
            </w:r>
            <w:r>
              <w:rPr>
                <w:rStyle w:val="Clrus1"/>
                <w:color w:val="000000"/>
              </w:rPr>
              <w:t xml:space="preserve"> — часы спеша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Uhr ist abgelaufen</w:t>
            </w:r>
            <w:r>
              <w:rPr>
                <w:rStyle w:val="Clrus1"/>
                <w:color w:val="000000"/>
              </w:rPr>
              <w:t xml:space="preserve"> — часы остановились;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Punkt zwei Uhr</w:t>
            </w:r>
            <w:r>
              <w:rPr>
                <w:rStyle w:val="Clrus1"/>
                <w:color w:val="000000"/>
              </w:rPr>
              <w:t xml:space="preserve"> — ровно (в) два час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Waschbecken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ывальник;</w:t>
              <w:br/>
              <w:t>ракови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Wer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;</w:t>
              <w:br/>
              <w:t>ценность, знач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Zei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Zeit drängt</w:t>
            </w:r>
            <w:r>
              <w:rPr>
                <w:rStyle w:val="Clrus1"/>
                <w:color w:val="000000"/>
              </w:rPr>
              <w:t xml:space="preserve"> — время не терпи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ähn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хожий;</w:t>
              <w:br/>
              <w:t>сходный;</w:t>
              <w:br/>
              <w:t>подоб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d ähnliches (u. ä.), und dem ähnliches (u. d. ä.)</w:t>
            </w:r>
            <w:r>
              <w:rPr>
                <w:rStyle w:val="Clrus1"/>
                <w:color w:val="000000"/>
              </w:rPr>
              <w:t xml:space="preserve"> — и тому подобное (и т. п.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quem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обный;</w:t>
              <w:br/>
              <w:t>уют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bequeme Arbeit</w:t>
            </w:r>
            <w:r>
              <w:rPr>
                <w:rStyle w:val="Clrus1"/>
                <w:color w:val="000000"/>
              </w:rPr>
              <w:t xml:space="preserve"> — нетрудная [лёгкая] работ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hr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стный;</w:t>
              <w:br/>
              <w:t>порядоч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hrliche Absichten haben</w:t>
            </w:r>
            <w:r>
              <w:rPr>
                <w:rStyle w:val="Clrus1"/>
                <w:color w:val="000000"/>
              </w:rPr>
              <w:t xml:space="preserve"> — иметь честные намерения</w:t>
            </w:r>
          </w:p>
        </w:tc>
      </w:tr>
      <w:tr>
        <w:trPr/>
        <w:tc>
          <w:tcPr>
            <w:tcW w:w="2536" w:type="dxa"/>
            <w:tcBorders/>
            <w:shd w:fill="CFFFC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aputt</w:t>
            </w:r>
          </w:p>
        </w:tc>
        <w:tc>
          <w:tcPr>
            <w:tcW w:w="1762" w:type="dxa"/>
            <w:tcBorders/>
            <w:shd w:fill="CFFFC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C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итый;</w:t>
              <w:br/>
              <w:t>сломанный;</w:t>
              <w:br/>
              <w:t>разорванный;</w:t>
              <w:br/>
              <w:t>погибший</w:t>
            </w:r>
          </w:p>
        </w:tc>
        <w:tc>
          <w:tcPr>
            <w:tcW w:w="7628" w:type="dxa"/>
            <w:tcBorders/>
            <w:shd w:fill="CFFFC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aputt sein</w:t>
            </w:r>
            <w:r>
              <w:rPr>
                <w:rStyle w:val="Clrus1"/>
                <w:color w:val="000000"/>
              </w:rPr>
              <w:t xml:space="preserve"> — разбиться; слома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стой, порожний;</w:t>
              <w:br/>
              <w:t>незанятый, свобод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r leeren Bänken predigen [sprechen, spielen]</w:t>
            </w:r>
            <w:r>
              <w:rPr>
                <w:rStyle w:val="Clrus1"/>
                <w:color w:val="000000"/>
              </w:rPr>
              <w:t xml:space="preserve"> — выступать перед пустым зал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st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ёлый;</w:t>
              <w:br/>
              <w:t>радостный;</w:t>
              <w:br/>
              <w:t>забавный, смешн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lustige Person</w:t>
            </w:r>
            <w:r>
              <w:rPr>
                <w:rStyle w:val="Clrus1"/>
                <w:color w:val="000000"/>
              </w:rPr>
              <w:t xml:space="preserve"> — шут, паяц, скоморох (персонаж театра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riginel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игинальный, своеобразный;</w:t>
              <w:br/>
              <w:t>стра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h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ень, весьма;</w:t>
              <w:br/>
              <w:t>крайн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tte sehr!</w:t>
            </w:r>
            <w:r>
              <w:rPr>
                <w:rStyle w:val="Clrus1"/>
                <w:color w:val="000000"/>
              </w:rPr>
              <w:t xml:space="preserve"> — пожалуйста!, прошу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nke sehr!</w:t>
            </w:r>
            <w:r>
              <w:rPr>
                <w:rStyle w:val="Clrus1"/>
                <w:color w:val="000000"/>
              </w:rPr>
              <w:t xml:space="preserve"> — большое спасибо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ehr schön!</w:t>
            </w:r>
            <w:r>
              <w:rPr>
                <w:rStyle w:val="Clrus1"/>
                <w:color w:val="000000"/>
              </w:rPr>
              <w:t xml:space="preserve"> — прекрасно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ehr geehrter Genosse!</w:t>
            </w:r>
            <w:r>
              <w:rPr>
                <w:rStyle w:val="Clrus1"/>
                <w:color w:val="000000"/>
              </w:rPr>
              <w:t xml:space="preserve"> — многоуважаемый товарищ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u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годн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ute abend</w:t>
            </w:r>
            <w:r>
              <w:rPr>
                <w:rStyle w:val="Clrus1"/>
                <w:color w:val="000000"/>
              </w:rPr>
              <w:t xml:space="preserve"> — сегодня вечер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f heute</w:t>
            </w:r>
            <w:r>
              <w:rPr>
                <w:rStyle w:val="Clrus1"/>
                <w:color w:val="000000"/>
              </w:rPr>
              <w:t xml:space="preserve"> — на сегодня, на сегодняшний ден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is heute</w:t>
            </w:r>
            <w:r>
              <w:rPr>
                <w:rStyle w:val="Clrus1"/>
                <w:color w:val="000000"/>
              </w:rPr>
              <w:t xml:space="preserve"> — до сегодняшнего дн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für heute</w:t>
            </w:r>
            <w:r>
              <w:rPr>
                <w:rStyle w:val="Clrus1"/>
                <w:color w:val="000000"/>
              </w:rPr>
              <w:t xml:space="preserve"> — на сегодня, на сегодняшний ден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i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;</w:t>
              <w:br/>
              <w:t>многие;</w:t>
              <w:br/>
              <w:t>много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llst du Fisch oder Fleisch?</w:t>
            </w:r>
            <w:r>
              <w:rPr>
                <w:rStyle w:val="Clrus1"/>
                <w:color w:val="000000"/>
              </w:rPr>
              <w:t xml:space="preserve"> — тебе [ты хочешь] рыбы или мяса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nder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, 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когда есть противопоставление) ▶ nicht ich, sondern du</w:t>
            </w:r>
            <w:r>
              <w:rPr>
                <w:rStyle w:val="Clrus1"/>
                <w:color w:val="000000"/>
              </w:rPr>
              <w:t xml:space="preserve"> — не я, а т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, на;</w:t>
              <w:br/>
              <w:t>в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указывает на направление, конечный пункт движения) ▶ zur Tür gehen</w:t>
            </w:r>
            <w:r>
              <w:rPr>
                <w:rStyle w:val="Clrus1"/>
                <w:color w:val="000000"/>
              </w:rPr>
              <w:t xml:space="preserve"> — идти к двер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e sein, aus sein, raus sei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читься, выйт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ld ist alle</w:t>
            </w:r>
            <w:r>
              <w:rPr>
                <w:rStyle w:val="Clrus1"/>
                <w:color w:val="000000"/>
              </w:rPr>
              <w:t xml:space="preserve"> — деньги кончилис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Dummen werden nicht alle</w:t>
            </w:r>
            <w:r>
              <w:rPr>
                <w:rStyle w:val="Clrus1"/>
                <w:color w:val="000000"/>
              </w:rPr>
              <w:t xml:space="preserve"> — дураки никогда не переведутс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bin ganz alle</w:t>
            </w:r>
            <w:r>
              <w:rPr>
                <w:rStyle w:val="Clrus1"/>
                <w:color w:val="000000"/>
              </w:rPr>
              <w:t xml:space="preserve"> — я совсем измотал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u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ружу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us mit dir!</w:t>
            </w:r>
            <w:r>
              <w:rPr>
                <w:rStyle w:val="Clrus1"/>
                <w:color w:val="000000"/>
              </w:rPr>
              <w:t xml:space="preserve"> — пошёл вон отсюда!, чтобы духу твоего здесь не было!; heraus, hinaus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Mikrowell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кроволнов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aschenrechn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крокалькулято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Geschirrspül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удомоечная маши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Beck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умывальный) таз;</w:t>
              <w:br/>
              <w:t>чаша;</w:t>
              <w:br/>
              <w:t>раковина;</w:t>
              <w:br/>
              <w:t>бассейн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bfalleim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сорное ведр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leistif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ндаш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rd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ить в порядок;</w:t>
              <w:br/>
              <w:t>систематизиро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ine Angelegenheiten ordnen</w:t>
            </w:r>
            <w:r>
              <w:rPr>
                <w:rStyle w:val="Clrus1"/>
                <w:color w:val="000000"/>
              </w:rPr>
              <w:t xml:space="preserve"> — приводить в порядок свои дел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eruf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ия;</w:t>
              <w:br/>
              <w:t>специальнос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s sind Sie von Beruf? ▶ ein freier Beruf</w:t>
            </w:r>
            <w:r>
              <w:rPr>
                <w:rStyle w:val="Clrus1"/>
                <w:color w:val="000000"/>
              </w:rPr>
              <w:t xml:space="preserve"> — свободная професси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n Beruf erlernen</w:t>
            </w:r>
            <w:r>
              <w:rPr>
                <w:rStyle w:val="Clrus1"/>
                <w:color w:val="000000"/>
              </w:rPr>
              <w:t xml:space="preserve"> — получить профессию, приобрести специальнос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rzt, die Ärz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ɑːrt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ач;</w:t>
              <w:br/>
              <w:t>докто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angestellter Arzt</w:t>
            </w:r>
            <w:r>
              <w:rPr>
                <w:rStyle w:val="Clrus1"/>
                <w:color w:val="000000"/>
              </w:rPr>
              <w:t xml:space="preserve"> — врач на государственной [общественной] служб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approbierter Arzt</w:t>
            </w:r>
            <w:r>
              <w:rPr>
                <w:rStyle w:val="Clrus1"/>
                <w:color w:val="000000"/>
              </w:rPr>
              <w:t xml:space="preserve"> — дипломированный врач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niedergelassener Arzt</w:t>
            </w:r>
            <w:r>
              <w:rPr>
                <w:rStyle w:val="Clrus1"/>
                <w:color w:val="000000"/>
              </w:rPr>
              <w:t xml:space="preserve"> — (официально допущенный) частнопрактикующий врач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wachhabende Arzt</w:t>
            </w:r>
            <w:r>
              <w:rPr>
                <w:rStyle w:val="Clrus1"/>
                <w:color w:val="000000"/>
              </w:rPr>
              <w:t xml:space="preserve"> — дежурный врач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erdienter Arzt des Volkes</w:t>
            </w:r>
            <w:r>
              <w:rPr>
                <w:rStyle w:val="Clrus1"/>
                <w:color w:val="000000"/>
              </w:rPr>
              <w:t xml:space="preserve"> — заслуженный врач народ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Arzt mit eigener Praxis</w:t>
            </w:r>
            <w:r>
              <w:rPr>
                <w:rStyle w:val="Clrus1"/>
                <w:color w:val="000000"/>
              </w:rPr>
              <w:t xml:space="preserve"> — частнопрактикующий врач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n Arzt holen</w:t>
            </w:r>
            <w:r>
              <w:rPr>
                <w:rStyle w:val="Clrus1"/>
                <w:color w:val="000000"/>
              </w:rPr>
              <w:t xml:space="preserve"> — позвать врач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n Arzt konsultieren</w:t>
            </w:r>
            <w:r>
              <w:rPr>
                <w:rStyle w:val="Clrus1"/>
                <w:color w:val="000000"/>
              </w:rPr>
              <w:t xml:space="preserve"> — проконсультироваться с врач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n Arzt rufen lassen</w:t>
            </w:r>
            <w:r>
              <w:rPr>
                <w:rStyle w:val="Clrus1"/>
                <w:color w:val="000000"/>
              </w:rPr>
              <w:t xml:space="preserve"> — послать за врач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ich an den Arzt wenden</w:t>
            </w:r>
            <w:r>
              <w:rPr>
                <w:rStyle w:val="Clrus1"/>
                <w:color w:val="000000"/>
              </w:rPr>
              <w:t xml:space="preserve"> — обратиться к врач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Min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ржень с пастой;</w:t>
              <w:br/>
              <w:t>рудник;</w:t>
              <w:br/>
              <w:t>ми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aschenlamp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манный фонар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pül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хонная ракови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Wasserhahn, -hähn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допроводный кран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Glühbirn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мпа накаливан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pülmaschin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осудо)моечная машина;</w:t>
              <w:br/>
              <w:t>промывной аппара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chubfach,-, die Schublade,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движной ящ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stel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влять ч.-л.;</w:t>
              <w:br/>
              <w:t>заказывать;</w:t>
              <w:br/>
              <w:t>доставля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leine Raum war mit fünf Betten bestellt</w:t>
            </w:r>
            <w:r>
              <w:rPr>
                <w:rStyle w:val="Clrus1"/>
                <w:color w:val="000000"/>
              </w:rPr>
              <w:t xml:space="preserve"> — в маленькой комнатке стояло пять кроватей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j-m einen Gruß bestellen</w:t>
            </w:r>
            <w:r>
              <w:rPr>
                <w:rStyle w:val="Clrus1"/>
                <w:color w:val="000000"/>
              </w:rPr>
              <w:t xml:space="preserve"> — передавать приве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zah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ить;</w:t>
              <w:br/>
              <w:t>выплачивать;</w:t>
              <w:br/>
              <w:t>расплачиваться (с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ch [niedrig] bezahlen</w:t>
            </w:r>
            <w:r>
              <w:rPr>
                <w:rStyle w:val="Clrus1"/>
                <w:color w:val="000000"/>
              </w:rPr>
              <w:t xml:space="preserve"> — уплатить за ч.-л. высокую [низкую] цен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au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ьзоваться (ч.-л.);</w:t>
              <w:br/>
              <w:t>нужда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Arznei brauchen</w:t>
            </w:r>
            <w:r>
              <w:rPr>
                <w:rStyle w:val="Clrus1"/>
                <w:color w:val="000000"/>
              </w:rPr>
              <w:t xml:space="preserve"> — принимать лекарств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brauche seine Hilfe</w:t>
            </w:r>
            <w:r>
              <w:rPr>
                <w:rStyle w:val="Clrus1"/>
                <w:color w:val="000000"/>
              </w:rPr>
              <w:t xml:space="preserve"> — мне нужна его помощ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ken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знавать;</w:t>
              <w:br/>
              <w:t>(рас)познавать;</w:t>
              <w:br/>
              <w:t>обнаружи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ch erkennen</w:t>
            </w:r>
            <w:r>
              <w:rPr>
                <w:rStyle w:val="Clrus1"/>
                <w:color w:val="000000"/>
              </w:rPr>
              <w:t xml:space="preserve"> — узнавать друг друг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einen Irrtum erkennen</w:t>
            </w:r>
            <w:r>
              <w:rPr>
                <w:rStyle w:val="Clrus1"/>
                <w:color w:val="000000"/>
              </w:rPr>
              <w:t xml:space="preserve"> — признать [понять] свою ошибк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lau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агать, думать;</w:t>
              <w:br/>
              <w:t>вер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laube ich schon</w:t>
            </w:r>
            <w:r>
              <w:rPr>
                <w:rStyle w:val="Clrus1"/>
                <w:color w:val="000000"/>
              </w:rPr>
              <w:t xml:space="preserve"> — я полагаю [верю], что это так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glaubt sich sicher</w:t>
            </w:r>
            <w:r>
              <w:rPr>
                <w:rStyle w:val="Clrus1"/>
                <w:color w:val="000000"/>
              </w:rPr>
              <w:t xml:space="preserve"> — он считает себя в безопасност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o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рить, готовить (пищу);</w:t>
              <w:br/>
              <w:t>стряпать;</w:t>
              <w:br/>
              <w:t>кипят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n Brei mit Wasser kochen</w:t>
            </w:r>
            <w:r>
              <w:rPr>
                <w:rStyle w:val="Clrus1"/>
                <w:color w:val="000000"/>
              </w:rPr>
              <w:t xml:space="preserve"> — варить кашу на вод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kocht vor Wut</w:t>
            </w:r>
            <w:r>
              <w:rPr>
                <w:rStyle w:val="Clrus1"/>
                <w:color w:val="000000"/>
              </w:rPr>
              <w:t xml:space="preserve"> — он кипит от злост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ö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ить;</w:t>
              <w:br/>
              <w:t>чувствовать расположение 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öchten Sie so gut sein, mir zu sagen...</w:t>
            </w:r>
            <w:r>
              <w:rPr>
                <w:rStyle w:val="Clrus1"/>
                <w:color w:val="000000"/>
              </w:rPr>
              <w:t xml:space="preserve"> — не будете ли вы так добры сказать мне..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möchte Sie um dieses Buch bitten</w:t>
            </w:r>
            <w:r>
              <w:rPr>
                <w:rStyle w:val="Clrus1"/>
                <w:color w:val="000000"/>
              </w:rPr>
              <w:t xml:space="preserve"> — можно попросить у вас эту книгу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meck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ть вкус, быть вкусным;</w:t>
              <w:br/>
              <w:t>пробовать (на вкус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chmeckt (gut)</w:t>
            </w:r>
            <w:r>
              <w:rPr>
                <w:rStyle w:val="Clrus1"/>
                <w:color w:val="000000"/>
              </w:rPr>
              <w:t xml:space="preserve"> — это (очень) вкусн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ie schmeckt ihnen der Wein?</w:t>
            </w:r>
            <w:r>
              <w:rPr>
                <w:rStyle w:val="Clrus1"/>
                <w:color w:val="000000"/>
              </w:rPr>
              <w:t xml:space="preserve"> — как вам нравится вино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ü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ажня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am) Klavier üben</w:t>
            </w:r>
            <w:r>
              <w:rPr>
                <w:rStyle w:val="Clrus1"/>
                <w:color w:val="000000"/>
              </w:rPr>
              <w:t xml:space="preserve"> — упражняться на роял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Fleiß üben</w:t>
            </w:r>
            <w:r>
              <w:rPr>
                <w:rStyle w:val="Clrus1"/>
                <w:color w:val="000000"/>
              </w:rPr>
              <w:t xml:space="preserve"> — быть прилежны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Abendess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жин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nzeig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явление;</w:t>
              <w:br/>
              <w:t>заявление, уведомл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r Anzeige bringen</w:t>
            </w:r>
            <w:r>
              <w:rPr>
                <w:rStyle w:val="Clrus1"/>
                <w:color w:val="000000"/>
              </w:rPr>
              <w:t xml:space="preserve"> — донести, заявить 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pfel, die Äpf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блок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verbotene Apfel</w:t>
            </w:r>
            <w:r>
              <w:rPr>
                <w:rStyle w:val="Clrus1"/>
                <w:color w:val="000000"/>
              </w:rPr>
              <w:t xml:space="preserve"> — запретный плод der Apfel der Zwietracht — яблоко раздор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ohn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со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icht die Bohne!, keine Bohne!</w:t>
            </w:r>
            <w:r>
              <w:rPr>
                <w:rStyle w:val="Clrus1"/>
                <w:color w:val="000000"/>
              </w:rPr>
              <w:t xml:space="preserve"> — ни капли!, нисколько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Bro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леб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tbackenes Brot</w:t>
            </w:r>
            <w:r>
              <w:rPr>
                <w:rStyle w:val="Clrus1"/>
                <w:color w:val="000000"/>
              </w:rPr>
              <w:t xml:space="preserve"> — чёрствый хлеб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Brötchen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лочка, хлебец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elegtes Brötchen</w:t>
            </w:r>
            <w:r>
              <w:rPr>
                <w:rStyle w:val="Clrus1"/>
                <w:color w:val="000000"/>
              </w:rPr>
              <w:t xml:space="preserve"> — бутерброд (с колбасой, сыром и 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utt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о (животное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utter aufs Brot schmieren [streichen]</w:t>
            </w:r>
            <w:r>
              <w:rPr>
                <w:rStyle w:val="Clrus1"/>
                <w:color w:val="000000"/>
              </w:rPr>
              <w:t xml:space="preserve"> — намазывать хлеб масл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Dos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бка;</w:t>
              <w:br/>
              <w:t>консервная бан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s der Dose kochen</w:t>
            </w:r>
            <w:r>
              <w:rPr>
                <w:rStyle w:val="Clrus1"/>
                <w:color w:val="000000"/>
              </w:rPr>
              <w:t xml:space="preserve"> — готовить пищу из консервов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Ei, die Ei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йц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hartes [hartgesottenes, hartgekochtes] Ei</w:t>
            </w:r>
            <w:r>
              <w:rPr>
                <w:rStyle w:val="Clrus1"/>
                <w:color w:val="000000"/>
              </w:rPr>
              <w:t xml:space="preserve"> — крутое яйцо, яйцо вкрутую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Ei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ёд;</w:t>
              <w:br/>
              <w:t>морожено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gepreßtes Eis</w:t>
            </w:r>
            <w:r>
              <w:rPr>
                <w:rStyle w:val="Clrus1"/>
                <w:color w:val="000000"/>
              </w:rPr>
              <w:t xml:space="preserve"> — торосистый лёд; ледяной затор на рек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rdbeer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ляни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chsteng(e)lige Erdbeere</w:t>
            </w:r>
            <w:r>
              <w:rPr>
                <w:rStyle w:val="Clrus1"/>
                <w:color w:val="000000"/>
              </w:rPr>
              <w:t xml:space="preserve"> — земляника мускусная, клубника (Fragaria moschata Duch.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lasch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тылка;</w:t>
              <w:br/>
              <w:t>фляж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idener Flasche</w:t>
            </w:r>
            <w:r>
              <w:rPr>
                <w:rStyle w:val="Clrus1"/>
                <w:color w:val="000000"/>
              </w:rPr>
              <w:t xml:space="preserve"> — лейденская бан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Fleis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яс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leicht) angegangenes Fleisch</w:t>
            </w:r>
            <w:r>
              <w:rPr>
                <w:rStyle w:val="Clrus1"/>
                <w:color w:val="000000"/>
              </w:rPr>
              <w:t xml:space="preserve"> — слегка порченое мясо, мясо с душк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rag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про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 eine Frage!</w:t>
            </w:r>
            <w:r>
              <w:rPr>
                <w:rStyle w:val="Clrus1"/>
                <w:color w:val="000000"/>
              </w:rPr>
              <w:t xml:space="preserve"> — что за вопрос!, ясно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rucht, die Früch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д;</w:t>
              <w:br/>
              <w:t>фрук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rucht steht gut</w:t>
            </w:r>
            <w:r>
              <w:rPr>
                <w:rStyle w:val="Clrus1"/>
                <w:color w:val="000000"/>
              </w:rPr>
              <w:t xml:space="preserve"> — хлеба стоят хорошо; хлеба в хорошем состояни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Frühstück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втра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im Frühstück</w:t>
            </w:r>
            <w:r>
              <w:rPr>
                <w:rStyle w:val="Clrus1"/>
                <w:color w:val="000000"/>
              </w:rPr>
              <w:t xml:space="preserve"> — за завтрак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ein Frühstück essen [zu sich nehmen]</w:t>
            </w:r>
            <w:r>
              <w:rPr>
                <w:rStyle w:val="Clrus1"/>
                <w:color w:val="000000"/>
              </w:rPr>
              <w:t xml:space="preserve"> — завтрака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Gabel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л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teure Gabel</w:t>
            </w:r>
            <w:r>
              <w:rPr>
                <w:rStyle w:val="Clrus1"/>
                <w:color w:val="000000"/>
              </w:rPr>
              <w:t xml:space="preserve"> — дорогая вилк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billige Gabel</w:t>
            </w:r>
            <w:r>
              <w:rPr>
                <w:rStyle w:val="Clrus1"/>
                <w:color w:val="000000"/>
              </w:rPr>
              <w:t xml:space="preserve"> — дешёвая вил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Gasthof, die Gasthöf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бегаловка;</w:t>
              <w:br/>
              <w:t>постоялый дво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müs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вощи, зелен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unges Gemüse</w:t>
            </w:r>
            <w:r>
              <w:rPr>
                <w:rStyle w:val="Clrus1"/>
                <w:color w:val="000000"/>
              </w:rPr>
              <w:t xml:space="preserve"> — молодые овощи; зелёная молодёж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rich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юдо, кушань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felfertiges [tischfertiges] Gericht</w:t>
            </w:r>
            <w:r>
              <w:rPr>
                <w:rStyle w:val="Clrus1"/>
                <w:color w:val="000000"/>
              </w:rPr>
              <w:t xml:space="preserve"> — готовое кушанье, готовое кулинарное издел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spräch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'ʃpreːç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говор;</w:t>
              <w:br/>
              <w:t>бесед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vielstimmig geführtes Gespräch</w:t>
            </w:r>
            <w:r>
              <w:rPr>
                <w:rStyle w:val="Clrus1"/>
                <w:color w:val="000000"/>
              </w:rPr>
              <w:t xml:space="preserve"> — разговор между многими людьми (на конференции, съезде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tränk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питок;</w:t>
              <w:br/>
              <w:t>питьё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frischende Getränke</w:t>
            </w:r>
            <w:r>
              <w:rPr>
                <w:rStyle w:val="Clrus1"/>
                <w:color w:val="000000"/>
              </w:rPr>
              <w:t xml:space="preserve"> — прохладительные напитк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würz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яности;</w:t>
              <w:br/>
              <w:t>приправ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las, die Gläs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кло;</w:t>
              <w:br/>
              <w:t>стакан;</w:t>
              <w:br/>
              <w:t>рюм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kühltes Glas</w:t>
            </w:r>
            <w:r>
              <w:rPr>
                <w:rStyle w:val="Clrus1"/>
                <w:color w:val="000000"/>
              </w:rPr>
              <w:t xml:space="preserve"> — отожжённое стекл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Hähn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плёно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äs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р;</w:t>
              <w:br/>
              <w:t>творог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gepackter Käse</w:t>
            </w:r>
            <w:r>
              <w:rPr>
                <w:rStyle w:val="Clrus1"/>
                <w:color w:val="000000"/>
              </w:rPr>
              <w:t xml:space="preserve"> — расфасованный сыр (в упаковке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uchen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uː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рог;</w:t>
              <w:br/>
              <w:t>пирожное;</w:t>
              <w:br/>
              <w:t>тор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in Teil aus dem Kuchen herausschneiden</w:t>
            </w:r>
            <w:r>
              <w:rPr>
                <w:rStyle w:val="Clrus1"/>
                <w:color w:val="000000"/>
              </w:rPr>
              <w:t xml:space="preserve"> — урвать себе лакомый кусоче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Löffel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ж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arfe Löffel</w:t>
            </w:r>
            <w:r>
              <w:rPr>
                <w:rStyle w:val="Clrus1"/>
                <w:color w:val="000000"/>
              </w:rPr>
              <w:t xml:space="preserve"> — острая лож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Meh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ines [grobes] Mehl</w:t>
            </w:r>
            <w:r>
              <w:rPr>
                <w:rStyle w:val="Clrus1"/>
                <w:color w:val="000000"/>
              </w:rPr>
              <w:t xml:space="preserve"> — мука мелкого [крупного] размол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Messer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ж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großes Messer</w:t>
            </w:r>
            <w:r>
              <w:rPr>
                <w:rStyle w:val="Clrus1"/>
                <w:color w:val="000000"/>
              </w:rPr>
              <w:t xml:space="preserve"> — реза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Nachtisch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сер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m Nachtisch</w:t>
            </w:r>
            <w:r>
              <w:rPr>
                <w:rStyle w:val="Clrus1"/>
                <w:color w:val="000000"/>
              </w:rPr>
              <w:t xml:space="preserve"> — на десерт, на сладкое, на треть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Öl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о (растительное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Öl braten</w:t>
            </w:r>
            <w:r>
              <w:rPr>
                <w:rStyle w:val="Clrus1"/>
                <w:color w:val="000000"/>
              </w:rPr>
              <w:t xml:space="preserve"> — жарить на растительном масл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Pfeff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ц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anzer Pfeffer</w:t>
            </w:r>
            <w:r>
              <w:rPr>
                <w:rStyle w:val="Clrus1"/>
                <w:color w:val="000000"/>
              </w:rPr>
              <w:t xml:space="preserve"> — перец в зёрнах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Pfun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т (мера веса);</w:t>
              <w:br/>
              <w:t>полкил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ganzes Pfund</w:t>
            </w:r>
            <w:r>
              <w:rPr>
                <w:rStyle w:val="Clrus1"/>
                <w:color w:val="000000"/>
              </w:rPr>
              <w:t xml:space="preserve"> — целый фун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Preis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rtsübliche Preise</w:t>
            </w:r>
            <w:r>
              <w:rPr>
                <w:rStyle w:val="Clrus1"/>
                <w:color w:val="000000"/>
              </w:rPr>
              <w:t xml:space="preserve"> — местные цен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Rei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и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aft, die Säf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;</w:t>
              <w:br/>
              <w:t>сироп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oter Saft</w:t>
            </w:r>
            <w:r>
              <w:rPr>
                <w:rStyle w:val="Clrus1"/>
                <w:color w:val="000000"/>
              </w:rPr>
              <w:t xml:space="preserve"> — кров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ahn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вк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ure Sahne</w:t>
            </w:r>
            <w:r>
              <w:rPr>
                <w:rStyle w:val="Clrus1"/>
                <w:color w:val="000000"/>
              </w:rPr>
              <w:t xml:space="preserve"> — смета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inken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орок;</w:t>
              <w:br/>
              <w:t>ветчи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rötchen mit Schinken belegen</w:t>
            </w:r>
            <w:r>
              <w:rPr>
                <w:rStyle w:val="Clrus1"/>
                <w:color w:val="000000"/>
              </w:rPr>
              <w:t xml:space="preserve"> — сделать бутерброд с ветчино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oß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ус, подлив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peisekart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ню;</w:t>
              <w:br/>
              <w:t>прейскурант блю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reichhaltige Speisekarte</w:t>
            </w:r>
            <w:r>
              <w:rPr>
                <w:rStyle w:val="Clrus1"/>
                <w:color w:val="000000"/>
              </w:rPr>
              <w:t xml:space="preserve"> — разнообразное меню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teak, -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teː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рекот;</w:t>
              <w:br/>
              <w:t>кусок жарког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upp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;</w:t>
              <w:br/>
              <w:t>похлёб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gierte Suppe</w:t>
            </w:r>
            <w:r>
              <w:rPr>
                <w:rStyle w:val="Clrus1"/>
                <w:color w:val="000000"/>
              </w:rPr>
              <w:t xml:space="preserve"> — суп, заправленный желтк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ass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шка (чайная);</w:t>
              <w:br/>
              <w:t>чашка с блюдце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 einer Tasse Tee bitten</w:t>
            </w:r>
            <w:r>
              <w:rPr>
                <w:rStyle w:val="Clrus1"/>
                <w:color w:val="000000"/>
              </w:rPr>
              <w:t xml:space="preserve"> — пригласить на чашку ча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eller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рел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flacher Teller</w:t>
            </w:r>
            <w:r>
              <w:rPr>
                <w:rStyle w:val="Clrus1"/>
                <w:color w:val="000000"/>
              </w:rPr>
              <w:t xml:space="preserve"> — мелкая тарел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omat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мидо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füllte Tomaten</w:t>
            </w:r>
            <w:r>
              <w:rPr>
                <w:rStyle w:val="Clrus1"/>
                <w:color w:val="000000"/>
              </w:rPr>
              <w:t xml:space="preserve"> — фаршированные помидор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Vorspeis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с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äsch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ьё;</w:t>
              <w:br/>
              <w:t>стир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 ist Wäsche, wir haben (große) Wäsche</w:t>
            </w:r>
            <w:r>
              <w:rPr>
                <w:rStyle w:val="Clrus1"/>
                <w:color w:val="000000"/>
              </w:rPr>
              <w:t xml:space="preserve"> — у нас стир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urst, die Würs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бас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t Wurst belegtes Brot</w:t>
            </w:r>
            <w:r>
              <w:rPr>
                <w:rStyle w:val="Clrus1"/>
                <w:color w:val="000000"/>
              </w:rPr>
              <w:t xml:space="preserve"> — бутерброд с колбасо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Zwiebel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к;</w:t>
              <w:br/>
              <w:t>лукови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ll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шёвый (некачественный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llig werden</w:t>
            </w:r>
            <w:r>
              <w:rPr>
                <w:rStyle w:val="Clrus1"/>
                <w:color w:val="000000"/>
              </w:rPr>
              <w:t xml:space="preserve"> — подешеве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ünst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шёвый (качественный);</w:t>
              <w:br/>
              <w:t>благоприят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ünstige Beleuchtung</w:t>
            </w:r>
            <w:r>
              <w:rPr>
                <w:rStyle w:val="Clrus1"/>
                <w:color w:val="000000"/>
              </w:rPr>
              <w:t xml:space="preserve"> — выгодное освещен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günstig kaufen, verkaufen</w:t>
            </w:r>
            <w:r>
              <w:rPr>
                <w:rStyle w:val="Clrus1"/>
                <w:color w:val="000000"/>
              </w:rPr>
              <w:t xml:space="preserve"> — покупать, продавать что-либо выгодн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tt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ь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tter werden</w:t>
            </w:r>
            <w:r>
              <w:rPr>
                <w:rStyle w:val="Clrus1"/>
                <w:color w:val="000000"/>
              </w:rPr>
              <w:t xml:space="preserve"> — прогоркну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nk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ёмный;</w:t>
              <w:br/>
              <w:t>сумрачный;</w:t>
              <w:br/>
              <w:t>мрач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nkle Wolken</w:t>
            </w:r>
            <w:r>
              <w:rPr>
                <w:rStyle w:val="Clrus1"/>
                <w:color w:val="000000"/>
              </w:rPr>
              <w:t xml:space="preserve"> — тёмные [чёрные] туч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зкий;</w:t>
              <w:br/>
              <w:t>тес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ger Atem</w:t>
            </w:r>
            <w:r>
              <w:rPr>
                <w:rStyle w:val="Clrus1"/>
                <w:color w:val="000000"/>
              </w:rPr>
              <w:t xml:space="preserve"> — стеснённое дыха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t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рный;</w:t>
              <w:br/>
              <w:t>туч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fetter Bissen</w:t>
            </w:r>
            <w:r>
              <w:rPr>
                <w:rStyle w:val="Clrus1"/>
                <w:color w:val="000000"/>
              </w:rPr>
              <w:t xml:space="preserve"> — жирный кусок (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is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жий, неиспорче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isches Wasser</w:t>
            </w:r>
            <w:r>
              <w:rPr>
                <w:rStyle w:val="Clrus1"/>
                <w:color w:val="000000"/>
              </w:rPr>
              <w:t xml:space="preserve"> — свежая вод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oß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ой;</w:t>
              <w:br/>
              <w:t>круп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größer, größt) ▶ der Große Bär [Wagen]</w:t>
            </w:r>
            <w:r>
              <w:rPr>
                <w:rStyle w:val="Clrus1"/>
                <w:color w:val="000000"/>
              </w:rPr>
              <w:t xml:space="preserve"> — Большая Медведица (созвездие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l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лый;</w:t>
              <w:br/>
              <w:t>ясный;</w:t>
              <w:br/>
              <w:t>яр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lle Dämmerung</w:t>
            </w:r>
            <w:r>
              <w:rPr>
                <w:rStyle w:val="Clrus1"/>
                <w:color w:val="000000"/>
              </w:rPr>
              <w:t xml:space="preserve"> — светлые сумерк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r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вёрдый;</w:t>
              <w:br/>
              <w:t>крепкий;</w:t>
              <w:br/>
              <w:t>груб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härter, härtest) ▶ ein harter Bleistift</w:t>
            </w:r>
            <w:r>
              <w:rPr>
                <w:rStyle w:val="Clrus1"/>
                <w:color w:val="000000"/>
              </w:rPr>
              <w:t xml:space="preserve"> — твёрдый карандаш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hɔːx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о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höher, höchst) ▶ hoher Bord</w:t>
            </w:r>
            <w:r>
              <w:rPr>
                <w:rStyle w:val="Clrus1"/>
                <w:color w:val="000000"/>
              </w:rPr>
              <w:t xml:space="preserve"> — наветренная сторо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al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лод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alter Angstschweiß</w:t>
            </w:r>
            <w:r>
              <w:rPr>
                <w:rStyle w:val="Clrus1"/>
                <w:color w:val="000000"/>
              </w:rPr>
              <w:t xml:space="preserve"> — холодный пот (от страха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eb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хотнее, скорее;</w:t>
              <w:br/>
              <w:t>милее, дорож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e eher, je lieber</w:t>
            </w:r>
            <w:r>
              <w:rPr>
                <w:rStyle w:val="Clrus1"/>
                <w:color w:val="000000"/>
              </w:rPr>
              <w:t xml:space="preserve"> — чем раньше, тем лучш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s wäre mir lieber, wenn...</w:t>
            </w:r>
            <w:r>
              <w:rPr>
                <w:rStyle w:val="Clrus1"/>
                <w:color w:val="000000"/>
              </w:rPr>
              <w:t xml:space="preserve"> — я бы предпочёл, чтобы...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l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ягкий;</w:t>
              <w:br/>
              <w:t>добр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milde Gabe für die Armen</w:t>
            </w:r>
            <w:r>
              <w:rPr>
                <w:rStyle w:val="Clrus1"/>
                <w:color w:val="000000"/>
              </w:rPr>
              <w:t xml:space="preserve"> — пожертвование в пользу бедных, милостын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a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изкий;</w:t>
              <w:br/>
              <w:t>недалёкий;</w:t>
              <w:br/>
              <w:t>близлежащ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naher Freund</w:t>
            </w:r>
            <w:r>
              <w:rPr>
                <w:rStyle w:val="Clrus1"/>
                <w:color w:val="000000"/>
              </w:rPr>
              <w:t xml:space="preserve"> — близкий друг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lz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слишком) солё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u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слый;</w:t>
              <w:br/>
              <w:t>кислот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ueres Aufstoßen</w:t>
            </w:r>
            <w:r>
              <w:rPr>
                <w:rStyle w:val="Clrus1"/>
                <w:color w:val="000000"/>
              </w:rPr>
              <w:t xml:space="preserve"> — кислая отрыж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arf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ый (о ноже);</w:t>
              <w:br/>
              <w:t>чёт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scharfe Kante</w:t>
            </w:r>
            <w:r>
              <w:rPr>
                <w:rStyle w:val="Clrus1"/>
                <w:color w:val="000000"/>
              </w:rPr>
              <w:t xml:space="preserve"> — острый кра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lank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йный;</w:t>
              <w:br/>
              <w:t>гибкий;</w:t>
              <w:br/>
              <w:t>худощав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lanke Säulen</w:t>
            </w:r>
            <w:r>
              <w:rPr>
                <w:rStyle w:val="Clrus1"/>
                <w:color w:val="000000"/>
              </w:rPr>
              <w:t xml:space="preserve"> — тонкие колонн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rk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льный;</w:t>
              <w:br/>
              <w:t>толстый;</w:t>
              <w:br/>
              <w:t>креп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starker Arm</w:t>
            </w:r>
            <w:r>
              <w:rPr>
                <w:rStyle w:val="Clrus1"/>
                <w:color w:val="000000"/>
              </w:rPr>
              <w:t xml:space="preserve"> — мощная ру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üß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ад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süße Speise</w:t>
            </w:r>
            <w:r>
              <w:rPr>
                <w:rStyle w:val="Clrus1"/>
                <w:color w:val="000000"/>
              </w:rPr>
              <w:t xml:space="preserve"> — сладкое (блюдо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ock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ой;</w:t>
              <w:br/>
              <w:t>высохш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ockenen Auges</w:t>
            </w:r>
            <w:r>
              <w:rPr>
                <w:rStyle w:val="Clrus1"/>
                <w:color w:val="000000"/>
              </w:rPr>
              <w:t xml:space="preserve"> — с сухими глазами, без слёз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ypis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'upish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ичный;</w:t>
              <w:br/>
              <w:t>типичес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rm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ёпл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wärmer, wärmst) ▶ warme Anteilnahme</w:t>
            </w:r>
            <w:r>
              <w:rPr>
                <w:rStyle w:val="Clrus1"/>
                <w:color w:val="000000"/>
              </w:rPr>
              <w:t xml:space="preserve"> — горячее участ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cht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ж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chtig tun, sich wichtig machen</w:t>
            </w:r>
            <w:r>
              <w:rPr>
                <w:rStyle w:val="Clrus1"/>
                <w:color w:val="000000"/>
              </w:rPr>
              <w:t xml:space="preserve"> — важничать, задирать нос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iedr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зкий, невысокий;</w:t>
              <w:br/>
              <w:t>небольшой;</w:t>
              <w:br/>
              <w:t>низкий, невысо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uhe mit niedrigen Absätzen</w:t>
            </w:r>
            <w:r>
              <w:rPr>
                <w:rStyle w:val="Clrus1"/>
                <w:color w:val="000000"/>
              </w:rPr>
              <w:t xml:space="preserve"> — туфли на низком каблук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chuhe mit niedrigen Absätzen</w:t>
            </w:r>
            <w:r>
              <w:rPr>
                <w:rStyle w:val="Clrus1"/>
                <w:color w:val="000000"/>
              </w:rPr>
              <w:t xml:space="preserve"> — туфли на низком каблук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niedriges Haus</w:t>
            </w:r>
            <w:r>
              <w:rPr>
                <w:rStyle w:val="Clrus1"/>
                <w:color w:val="000000"/>
              </w:rPr>
              <w:t xml:space="preserve"> — невысокий д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un)gesun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езный (вредный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gesünder и gesunder, gesündeste и gesundeste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u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г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urer Freund!</w:t>
            </w:r>
            <w:r>
              <w:rPr>
                <w:rStyle w:val="Clrus1"/>
                <w:color w:val="000000"/>
              </w:rPr>
              <w:t xml:space="preserve"> — дорогой [милый] друг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stehen aus D.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стоять из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bestand, bestanden) ▶ ein Abenteuer bestehn</w:t>
            </w:r>
            <w:r>
              <w:rPr>
                <w:rStyle w:val="Clrus1"/>
                <w:color w:val="000000"/>
              </w:rPr>
              <w:t xml:space="preserve"> — пережить приключе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twas zu ess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-то покуш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twas Ähnliches</w:t>
            </w:r>
            <w:r>
              <w:rPr>
                <w:rStyle w:val="Clrus1"/>
                <w:color w:val="000000"/>
              </w:rPr>
              <w:t xml:space="preserve"> — нечто подобно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end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чером;</w:t>
              <w:br/>
              <w:t>по вечера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ät abends, abends spät</w:t>
            </w:r>
            <w:r>
              <w:rPr>
                <w:rStyle w:val="Clrus1"/>
                <w:color w:val="000000"/>
              </w:rPr>
              <w:t xml:space="preserve"> — поздно вечер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bends zuvor</w:t>
            </w:r>
            <w:r>
              <w:rPr>
                <w:rStyle w:val="Clrus1"/>
                <w:color w:val="000000"/>
              </w:rPr>
              <w:t xml:space="preserve"> — накануне вечер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um acht Uhr abends</w:t>
            </w:r>
            <w:r>
              <w:rPr>
                <w:rStyle w:val="Clrus1"/>
                <w:color w:val="000000"/>
              </w:rPr>
              <w:t xml:space="preserve"> — в восемь часов вечер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sonder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обен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anz besonders</w:t>
            </w:r>
            <w:r>
              <w:rPr>
                <w:rStyle w:val="Clrus1"/>
                <w:color w:val="000000"/>
              </w:rPr>
              <w:t xml:space="preserve"> — в высшей степен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na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 этого;</w:t>
              <w:br/>
              <w:t>вслед за эти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 gab einen interessanten Vortrag und danach eine lebhafte Diskussion</w:t>
            </w:r>
            <w:r>
              <w:rPr>
                <w:rStyle w:val="Clrus1"/>
                <w:color w:val="000000"/>
              </w:rPr>
              <w:t xml:space="preserve"> — состоялся интересный доклад, а после него [затем] было оживлённое обсужде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s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чт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st gar nichts</w:t>
            </w:r>
            <w:r>
              <w:rPr>
                <w:rStyle w:val="Clrus1"/>
                <w:color w:val="000000"/>
              </w:rPr>
              <w:t xml:space="preserve"> — почти ничег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anz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ый, весь;</w:t>
              <w:br/>
              <w:t>совсем, вполн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anz Deutschland</w:t>
            </w:r>
            <w:r>
              <w:rPr>
                <w:rStyle w:val="Clrus1"/>
                <w:color w:val="000000"/>
              </w:rPr>
              <w:t xml:space="preserve"> — вся Герман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nu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'nuː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вольно, достаточ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hr als genug, genug und übergenug</w:t>
            </w:r>
            <w:r>
              <w:rPr>
                <w:rStyle w:val="Clrus1"/>
                <w:color w:val="000000"/>
              </w:rPr>
              <w:t xml:space="preserve"> — более, чем достаточн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nchma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огда, пор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ttag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полдень;</w:t>
              <w:br/>
              <w:t>в обе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rgen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ром, по утра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rgens früh</w:t>
            </w:r>
            <w:r>
              <w:rPr>
                <w:rStyle w:val="Clrus1"/>
                <w:color w:val="000000"/>
              </w:rPr>
              <w:t xml:space="preserve"> — рано утр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um 6 Uhr morgens</w:t>
            </w:r>
            <w:r>
              <w:rPr>
                <w:rStyle w:val="Clrus1"/>
                <w:color w:val="000000"/>
              </w:rPr>
              <w:t xml:space="preserve"> — в шесть часов утр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achmittag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 обеда;</w:t>
              <w:br/>
              <w:t>пополудн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nstags nachmittags</w:t>
            </w:r>
            <w:r>
              <w:rPr>
                <w:rStyle w:val="Clrus1"/>
                <w:color w:val="000000"/>
              </w:rPr>
              <w:t xml:space="preserve"> — по вторникам во второй половине дн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u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nuːr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ько;</w:t>
              <w:br/>
              <w:t>лишь, всег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ur noch, nur mehr</w:t>
            </w:r>
            <w:r>
              <w:rPr>
                <w:rStyle w:val="Clrus1"/>
                <w:color w:val="000000"/>
              </w:rPr>
              <w:t xml:space="preserve"> — всего только, ещё только; всего ещё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рху;</w:t>
              <w:br/>
              <w:t>наверху;</w:t>
              <w:br/>
              <w:t>сверху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oben gegebene Erklärung</w:t>
            </w:r>
            <w:r>
              <w:rPr>
                <w:rStyle w:val="Clrus1"/>
                <w:color w:val="000000"/>
              </w:rPr>
              <w:t xml:space="preserve"> — данное сверху поясне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f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öfter, öftest) ▶ man kann es ihm nicht oft genug sagen</w:t>
            </w:r>
            <w:r>
              <w:rPr>
                <w:rStyle w:val="Clrus1"/>
                <w:color w:val="000000"/>
              </w:rPr>
              <w:t xml:space="preserve"> — ему надо всё время [почаще] об этом напомина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к, таким образо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?</w:t>
            </w:r>
            <w:r>
              <w:rPr>
                <w:rStyle w:val="Clrus1"/>
                <w:color w:val="000000"/>
              </w:rPr>
              <w:t xml:space="preserve"> — неужели?, разве?, так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for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тчас;</w:t>
              <w:br/>
              <w:t>немедлен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hen Sie sofort hin!</w:t>
            </w:r>
            <w:r>
              <w:rPr>
                <w:rStyle w:val="Clrus1"/>
                <w:color w:val="000000"/>
              </w:rPr>
              <w:t xml:space="preserve"> — немедленно идите туда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überal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зде;</w:t>
              <w:br/>
              <w:t>(по)всюду;</w:t>
              <w:br/>
              <w:t>повсемест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n findet ihn überall und nirgends</w:t>
            </w:r>
            <w:r>
              <w:rPr>
                <w:rStyle w:val="Clrus1"/>
                <w:color w:val="000000"/>
              </w:rPr>
              <w:t xml:space="preserve"> — он непоседа, он (очень) беспокойный челове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изу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ten herum</w:t>
            </w:r>
            <w:r>
              <w:rPr>
                <w:rStyle w:val="Clrus1"/>
                <w:color w:val="000000"/>
              </w:rPr>
              <w:t xml:space="preserve"> — внизу, сниз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schie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ный;</w:t>
              <w:br/>
              <w:t>различ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schiedenes</w:t>
            </w:r>
            <w:r>
              <w:rPr>
                <w:rStyle w:val="Clrus1"/>
                <w:color w:val="000000"/>
              </w:rPr>
              <w:t xml:space="preserve"> — разное; много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r allem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жде всег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rwiegen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имущественно;</w:t>
              <w:br/>
              <w:t>главным образо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ers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ачала;</w:t>
              <w:br/>
              <w:t>сперв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r zuerst kommt, mahlt zuerst ≈ чей черёд, тот и берёт; кто первее, тот и правее; первому гостю - первое мест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ё, кажд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e sein</w:t>
            </w:r>
            <w:r>
              <w:rPr>
                <w:rStyle w:val="Clrus1"/>
                <w:color w:val="000000"/>
              </w:rPr>
              <w:t xml:space="preserve"> — кончиться, выйт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гда;</w:t>
              <w:br/>
              <w:t>в то время как;</w:t>
              <w:br/>
              <w:t>ка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s ich jung war, wanderte ich viel</w:t>
            </w:r>
            <w:r>
              <w:rPr>
                <w:rStyle w:val="Clrus1"/>
                <w:color w:val="000000"/>
              </w:rPr>
              <w:t xml:space="preserve"> — когда я был молод, я много путешествовал пешк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ако, но;</w:t>
              <w:br/>
              <w:t>всё-так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zwar müde, doch zufrieden</w:t>
            </w:r>
            <w:r>
              <w:rPr>
                <w:rStyle w:val="Clrus1"/>
                <w:color w:val="000000"/>
              </w:rPr>
              <w:t xml:space="preserve"> — он хоть и устал, но доволен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e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ждый;</w:t>
              <w:br/>
              <w:t>всякий;</w:t>
              <w:br/>
              <w:t>люб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eder Schüler</w:t>
            </w:r>
            <w:r>
              <w:rPr>
                <w:rStyle w:val="Clrus1"/>
                <w:color w:val="000000"/>
              </w:rPr>
              <w:t xml:space="preserve"> — каждый ученик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jedes Jahr</w:t>
            </w:r>
            <w:r>
              <w:rPr>
                <w:rStyle w:val="Clrus1"/>
                <w:color w:val="000000"/>
              </w:rPr>
              <w:t xml:space="preserve"> — каждый год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jede Arbeit</w:t>
            </w:r>
            <w:r>
              <w:rPr>
                <w:rStyle w:val="Clrus1"/>
                <w:color w:val="000000"/>
              </w:rPr>
              <w:t xml:space="preserve"> — всякая работ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(количеству), на (гектар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Stück pro Person</w:t>
            </w:r>
            <w:r>
              <w:rPr>
                <w:rStyle w:val="Clrus1"/>
                <w:color w:val="000000"/>
              </w:rPr>
              <w:t xml:space="preserve"> — по одной штуке на каждог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Mark pro Stück zahlen</w:t>
            </w:r>
            <w:r>
              <w:rPr>
                <w:rStyle w:val="Clrus1"/>
                <w:color w:val="000000"/>
              </w:rPr>
              <w:t xml:space="preserve"> — платить по одной марке за штук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lch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й (именно);</w:t>
              <w:br/>
              <w:t>котор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lcher Wochentag ist heute? - Heute ist Donnerstag.</w:t>
            </w:r>
            <w:r>
              <w:rPr>
                <w:rStyle w:val="Clrus1"/>
                <w:color w:val="000000"/>
              </w:rPr>
              <w:t xml:space="preserve"> — Какой сегодня день недели? - Сегодня четверг.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Lehrwerk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ебное пособие;</w:t>
              <w:br/>
              <w:t>учеб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Ort, -e и Ört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, населённый пункт, местнос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gewisser Ort</w:t>
            </w:r>
            <w:r>
              <w:rPr>
                <w:rStyle w:val="Clrus1"/>
                <w:color w:val="000000"/>
              </w:rPr>
              <w:t xml:space="preserve"> — эвф. разг. одно местечк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ist nicht der (richtige) Ort (für A)</w:t>
            </w:r>
            <w:r>
              <w:rPr>
                <w:rStyle w:val="Clrus1"/>
                <w:color w:val="000000"/>
              </w:rPr>
              <w:t xml:space="preserve"> — это не(подходящее) мест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isten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aisten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ей частью;</w:t>
              <w:br/>
              <w:t>чаще всег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i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огд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l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дко;</w:t>
              <w:br/>
              <w:t>редкост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m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да;</w:t>
              <w:br/>
              <w:t>постоянно;</w:t>
              <w:br/>
              <w:t>каждый раз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Obs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ɔːp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рукты;</w:t>
              <w:br/>
              <w:t>плоды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gekochtes Obst</w:t>
            </w:r>
            <w:r>
              <w:rPr>
                <w:rStyle w:val="Clrus1"/>
                <w:color w:val="000000"/>
              </w:rPr>
              <w:t xml:space="preserve"> — фруктовое варень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ech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бок;</w:t>
              <w:br/>
              <w:t>чаш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Kalb, die Kälb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ёнок;</w:t>
              <w:br/>
              <w:t>детёныш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Ob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старший) официан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trenn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дельно;</w:t>
              <w:br/>
              <w:t>отдель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h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е;</w:t>
              <w:br/>
              <w:t>боле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Lös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ние, разгадка;</w:t>
              <w:br/>
              <w:t>ослабление;</w:t>
              <w:br/>
              <w:t>разобщ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ck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стый;</w:t>
              <w:br/>
              <w:t>густой;</w:t>
              <w:br/>
              <w:t>туч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ist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щик;</w:t>
              <w:br/>
              <w:t>сунду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pülmitt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ющее средств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Nudel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пш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fan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н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Arbeit anfangen</w:t>
            </w:r>
            <w:r>
              <w:rPr>
                <w:rStyle w:val="Clrus1"/>
                <w:color w:val="000000"/>
              </w:rPr>
              <w:t xml:space="preserve"> — приняться за работу, приступить к работ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zie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евать, облачать (к.-л.);</w:t>
              <w:br/>
              <w:t>надевать (одежду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Kleid wirkt angezogen</w:t>
            </w:r>
            <w:r>
              <w:rPr>
                <w:rStyle w:val="Clrus1"/>
                <w:color w:val="000000"/>
              </w:rPr>
              <w:t xml:space="preserve"> — платье хорошо сиди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hö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ставать;</w:t>
              <w:br/>
              <w:t>прекраща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ör auf!</w:t>
            </w:r>
            <w:r>
              <w:rPr>
                <w:rStyle w:val="Clrus1"/>
                <w:color w:val="000000"/>
              </w:rPr>
              <w:t xml:space="preserve"> — перестань!, хватит!; да что ты!; не может быть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o haben wir das letztemal aufgehört?</w:t>
            </w:r>
            <w:r>
              <w:rPr>
                <w:rStyle w:val="Clrus1"/>
                <w:color w:val="000000"/>
              </w:rPr>
              <w:t xml:space="preserve"> — на чём мы в последний раз остановились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ma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вать, раскры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ugen aufmachen</w:t>
            </w:r>
            <w:r>
              <w:rPr>
                <w:rStyle w:val="Clrus1"/>
                <w:color w:val="000000"/>
              </w:rPr>
              <w:t xml:space="preserve"> — открыть [раскрыть] глаза; внимательно смотреть; делать большие глаза, удивля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räum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бирать, прибирать;</w:t>
              <w:br/>
              <w:t>делать уборку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pielsachen [das Werkzeug] aufräumen</w:t>
            </w:r>
            <w:r>
              <w:rPr>
                <w:rStyle w:val="Clrus1"/>
                <w:color w:val="000000"/>
              </w:rPr>
              <w:t xml:space="preserve"> — убрать (на место) игрушки [инструмент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ste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тавать, поднима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m Essen aufstehen</w:t>
            </w:r>
            <w:r>
              <w:rPr>
                <w:rStyle w:val="Clrus1"/>
                <w:color w:val="000000"/>
              </w:rPr>
              <w:t xml:space="preserve"> — встать из-за стола после ед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die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служивать (к.-л.);</w:t>
              <w:br/>
              <w:t>обслуживать (машину);</w:t>
              <w:br/>
              <w:t>ухаживать (за...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i Tisch bedienen</w:t>
            </w:r>
            <w:r>
              <w:rPr>
                <w:rStyle w:val="Clrus1"/>
                <w:color w:val="000000"/>
              </w:rPr>
              <w:t xml:space="preserve"> — прислуживать за стол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schrei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исывать (предмет, событие, ...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ist nicht zu beschreiben</w:t>
            </w:r>
            <w:r>
              <w:rPr>
                <w:rStyle w:val="Clrus1"/>
                <w:color w:val="000000"/>
              </w:rPr>
              <w:t xml:space="preserve"> — это неописуем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su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ещать, навещ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ein Schlaf besucht den Kranken</w:t>
            </w:r>
            <w:r>
              <w:rPr>
                <w:rStyle w:val="Clrus1"/>
                <w:color w:val="000000"/>
              </w:rPr>
              <w:t xml:space="preserve"> — сон не приходит к больному, больной совсем не спи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s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имать душ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kauf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упать, закуп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la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глашать;</w:t>
              <w:br/>
              <w:t>груз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d ein, hat eingeladen ▶ (präs. lädt ein и ladet ein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ier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здно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Hochzeit feiern</w:t>
            </w:r>
            <w:r>
              <w:rPr>
                <w:rStyle w:val="Clrus1"/>
                <w:color w:val="000000"/>
              </w:rPr>
              <w:t xml:space="preserve"> — справлять свадьб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rnse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отреть телепередачу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осить;</w:t>
              <w:br/>
              <w:t>приводить;</w:t>
              <w:br/>
              <w:t>привоз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ot holen</w:t>
            </w:r>
            <w:r>
              <w:rPr>
                <w:rStyle w:val="Clrus1"/>
                <w:color w:val="000000"/>
              </w:rPr>
              <w:t xml:space="preserve"> — идти за хлебом, купить [принести] хлеб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tbrin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осить с собой;</w:t>
              <w:br/>
              <w:t>иметь при себ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n der Reise mitbringen</w:t>
            </w:r>
            <w:r>
              <w:rPr>
                <w:rStyle w:val="Clrus1"/>
                <w:color w:val="000000"/>
              </w:rPr>
              <w:t xml:space="preserve"> — привезти подарок [сувенир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tkomm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ти вместе (с);</w:t>
              <w:br/>
              <w:t>сопровожд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omm mit!</w:t>
            </w:r>
            <w:r>
              <w:rPr>
                <w:rStyle w:val="Clrus1"/>
                <w:color w:val="000000"/>
              </w:rPr>
              <w:t xml:space="preserve"> — идём! (со мной, с нами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u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ымить(ся);</w:t>
              <w:br/>
              <w:t>кур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luß raucht</w:t>
            </w:r>
            <w:r>
              <w:rPr>
                <w:rStyle w:val="Clrus1"/>
                <w:color w:val="000000"/>
              </w:rPr>
              <w:t xml:space="preserve"> — над рекой поднимается туман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отреть;</w:t>
              <w:br/>
              <w:t>гляде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eh(e)! (s.)</w:t>
            </w:r>
            <w:r>
              <w:rPr>
                <w:rStyle w:val="Clrus1"/>
                <w:color w:val="000000"/>
              </w:rPr>
              <w:t xml:space="preserve"> — смотри (см.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azie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хаживаться, прогулива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ttfin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стояться;</w:t>
              <w:br/>
              <w:t>иметь место;</w:t>
              <w:br/>
              <w:t>происход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nd statt, hat stattgefunden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ö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шать;</w:t>
              <w:br/>
              <w:t>беспокоить;</w:t>
              <w:br/>
              <w:t>наруш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öre ich Sie?, darf ich stören?</w:t>
            </w:r>
            <w:r>
              <w:rPr>
                <w:rStyle w:val="Clrus1"/>
                <w:color w:val="000000"/>
              </w:rPr>
              <w:t xml:space="preserve"> — я не помешаю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glei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авнивать;</w:t>
              <w:br/>
              <w:t>сопоставля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glich, hat verglichen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rha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ть намерение;</w:t>
              <w:br/>
              <w:t>намерева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tte vor, hat vorgehabt ▶ eine Schürze vorhaben</w:t>
            </w:r>
            <w:r>
              <w:rPr>
                <w:rStyle w:val="Clrus1"/>
                <w:color w:val="000000"/>
              </w:rPr>
              <w:t xml:space="preserve"> — быть в фартук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eich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исовать;</w:t>
              <w:br/>
              <w:t>черт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rift zeichnen</w:t>
            </w:r>
            <w:r>
              <w:rPr>
                <w:rStyle w:val="Clrus1"/>
                <w:color w:val="000000"/>
              </w:rPr>
              <w:t xml:space="preserve"> — чертить букв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hö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ушать, прислушива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örte zu, hat zugehört ▶ hören Sie zu!</w:t>
            </w:r>
            <w:r>
              <w:rPr>
                <w:rStyle w:val="Clrus1"/>
                <w:color w:val="000000"/>
              </w:rPr>
              <w:t xml:space="preserve"> — слушайте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u hast nicht gut zugehört!</w:t>
            </w:r>
            <w:r>
              <w:rPr>
                <w:rStyle w:val="Clrus1"/>
                <w:color w:val="000000"/>
              </w:rPr>
              <w:t xml:space="preserve"> — ты плохо слушал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nsichtskart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т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usflug, die Ausflü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курсия, прогул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Ausflug ins Grüne</w:t>
            </w:r>
            <w:r>
              <w:rPr>
                <w:rStyle w:val="Clrus1"/>
                <w:color w:val="000000"/>
              </w:rPr>
              <w:t xml:space="preserve"> — загородная прогул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äcker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карь, булоч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ist wie beim Bäcker die Semmeln</w:t>
            </w:r>
            <w:r>
              <w:rPr>
                <w:rStyle w:val="Clrus1"/>
                <w:color w:val="000000"/>
              </w:rPr>
              <w:t xml:space="preserve"> — это плёвое дел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Buch, die Büch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uːx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ниг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uch antiquarisch suchen</w:t>
            </w:r>
            <w:r>
              <w:rPr>
                <w:rStyle w:val="Clrus1"/>
                <w:color w:val="000000"/>
              </w:rPr>
              <w:t xml:space="preserve"> — искать книгу у букинист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Donnerstag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тверг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Grüne Donnerstag</w:t>
            </w:r>
            <w:r>
              <w:rPr>
                <w:rStyle w:val="Clrus1"/>
                <w:color w:val="000000"/>
              </w:rPr>
              <w:t xml:space="preserve"> — страстной [великий] четверг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Dusch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ʊ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ш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ter die Dusche gehen</w:t>
            </w:r>
            <w:r>
              <w:rPr>
                <w:rStyle w:val="Clrus1"/>
                <w:color w:val="000000"/>
              </w:rPr>
              <w:t xml:space="preserve"> — встать под душ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Eintrit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хо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tritt verboten!</w:t>
            </w:r>
            <w:r>
              <w:rPr>
                <w:rStyle w:val="Clrus1"/>
                <w:color w:val="000000"/>
              </w:rPr>
              <w:t xml:space="preserve"> — вход воспрещён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Ess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а;</w:t>
              <w:br/>
              <w:t>трапез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Essen geben [veranstalten]</w:t>
            </w:r>
            <w:r>
              <w:rPr>
                <w:rStyle w:val="Clrus1"/>
                <w:color w:val="000000"/>
              </w:rPr>
              <w:t xml:space="preserve"> — дать обед (в честь 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Fieb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овышенная) температура, жар;</w:t>
              <w:br/>
              <w:t>лихорадка, горяч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lbes Fieber</w:t>
            </w:r>
            <w:r>
              <w:rPr>
                <w:rStyle w:val="Clrus1"/>
                <w:color w:val="000000"/>
              </w:rPr>
              <w:t xml:space="preserve"> — жёлтая лихорад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reizei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суг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risörin, -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икмахерш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Gast, die Gäs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ть, гость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gerngesehener Gast</w:t>
            </w:r>
            <w:r>
              <w:rPr>
                <w:rStyle w:val="Clrus1"/>
                <w:color w:val="000000"/>
              </w:rPr>
              <w:t xml:space="preserve"> — приятный [желанный, дорогой] гос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Gruß, die Grüß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ет, приветств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üß dich!</w:t>
            </w:r>
            <w:r>
              <w:rPr>
                <w:rStyle w:val="Clrus1"/>
                <w:color w:val="000000"/>
              </w:rPr>
              <w:t xml:space="preserve"> — Приветствую! Привет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ilitärischer Gruß</w:t>
            </w:r>
            <w:r>
              <w:rPr>
                <w:rStyle w:val="Clrus1"/>
                <w:color w:val="000000"/>
              </w:rPr>
              <w:t xml:space="preserve"> — отдание чести; салю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it vielen Grüßen</w:t>
            </w:r>
            <w:r>
              <w:rPr>
                <w:rStyle w:val="Clrus1"/>
                <w:color w:val="000000"/>
              </w:rPr>
              <w:t xml:space="preserve"> — с большим привет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Juli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ю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Kleid, -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ье;</w:t>
              <w:br/>
              <w:t>одежд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Kleid von der Stange</w:t>
            </w:r>
            <w:r>
              <w:rPr>
                <w:rStyle w:val="Clrus1"/>
                <w:color w:val="000000"/>
              </w:rPr>
              <w:t xml:space="preserve"> — готовое плать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Krankenhaus, die Krankenhäus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ница;</w:t>
              <w:br/>
              <w:t>лечебни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 Krankenhaus einweisen</w:t>
            </w:r>
            <w:r>
              <w:rPr>
                <w:rStyle w:val="Clrus1"/>
                <w:color w:val="000000"/>
              </w:rPr>
              <w:t xml:space="preserve"> — направить в больниц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rankenschwester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сестр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Mannschaf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анда, экипаж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Meer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е;</w:t>
              <w:br/>
              <w:t>океан;</w:t>
              <w:br/>
              <w:t>большое озер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andendes Meer</w:t>
            </w:r>
            <w:r>
              <w:rPr>
                <w:rStyle w:val="Clrus1"/>
                <w:color w:val="000000"/>
              </w:rPr>
              <w:t xml:space="preserve"> — сильный прибо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ensch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raver Mensch</w:t>
            </w:r>
            <w:r>
              <w:rPr>
                <w:rStyle w:val="Clrus1"/>
                <w:color w:val="000000"/>
              </w:rPr>
              <w:t xml:space="preserve"> — хороший [порядочный] челове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ittag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ден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s Mittags, am Mittag, zu Mittag</w:t>
            </w:r>
            <w:r>
              <w:rPr>
                <w:rStyle w:val="Clrus1"/>
                <w:color w:val="000000"/>
              </w:rPr>
              <w:t xml:space="preserve"> — в полден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Mittagessen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Mittagessen fassen</w:t>
            </w:r>
            <w:r>
              <w:rPr>
                <w:rStyle w:val="Clrus1"/>
                <w:color w:val="000000"/>
              </w:rPr>
              <w:t xml:space="preserve"> — получать обед (из походной кухни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amsta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бот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atz, die Sätz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ложение, тези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r hat diesen Satz geprägt?</w:t>
            </w:r>
            <w:r>
              <w:rPr>
                <w:rStyle w:val="Clrus1"/>
                <w:color w:val="000000"/>
              </w:rPr>
              <w:t xml:space="preserve"> — чьи это слова?, кому принадлежит это изречение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child, -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еска, таблич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führte einen Falken im Schilde</w:t>
            </w:r>
            <w:r>
              <w:rPr>
                <w:rStyle w:val="Clrus1"/>
                <w:color w:val="000000"/>
              </w:rPr>
              <w:t xml:space="preserve"> — на его гербе [щите] был изображён сокол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chwimmbad, die Schwimmbä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вательный бассейн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chwimmanstalt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onnaben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бот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nnabend vor Ostern</w:t>
            </w:r>
            <w:r>
              <w:rPr>
                <w:rStyle w:val="Clrus1"/>
                <w:color w:val="000000"/>
              </w:rPr>
              <w:t xml:space="preserve"> — страстная [великая] суббот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onnenbad, -bä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нечная ван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onnta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кресень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Goldene Sonntag</w:t>
            </w:r>
            <w:r>
              <w:rPr>
                <w:rStyle w:val="Clrus1"/>
                <w:color w:val="000000"/>
              </w:rPr>
              <w:t xml:space="preserve"> — последнее воскресенье перед рождеств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paziergang, die Spaziergän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улка, гулянь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Uhrzei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 по часа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Zeit drängt</w:t>
            </w:r>
            <w:r>
              <w:rPr>
                <w:rStyle w:val="Clrus1"/>
                <w:color w:val="000000"/>
              </w:rPr>
              <w:t xml:space="preserve"> — время не терпи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Verband, die Verbänd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вязка, бинт;</w:t>
              <w:br/>
              <w:t>союз, обществ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n Verband anlegen [machen]</w:t>
            </w:r>
            <w:r>
              <w:rPr>
                <w:rStyle w:val="Clrus1"/>
                <w:color w:val="000000"/>
              </w:rPr>
              <w:t xml:space="preserve"> — накладывать повязку; перевязывать (рану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Viertel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ɪr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тверть;</w:t>
              <w:br/>
              <w:t>квартал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ei Viertel des Weges</w:t>
            </w:r>
            <w:r>
              <w:rPr>
                <w:rStyle w:val="Clrus1"/>
                <w:color w:val="000000"/>
              </w:rPr>
              <w:t xml:space="preserve"> — три четверти пут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Vortrag, die Vorträ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клад;</w:t>
              <w:br/>
              <w:t>лекц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n Vortrag halten</w:t>
            </w:r>
            <w:r>
              <w:rPr>
                <w:rStyle w:val="Clrus1"/>
                <w:color w:val="000000"/>
              </w:rPr>
              <w:t xml:space="preserve"> — делать доклад; читать лекцию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ohn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;</w:t>
              <w:br/>
              <w:t>жилище, жильё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abgeschlossene [selbständige] Wohnung</w:t>
            </w:r>
            <w:r>
              <w:rPr>
                <w:rStyle w:val="Clrus1"/>
                <w:color w:val="000000"/>
              </w:rPr>
              <w:t xml:space="preserve"> — отдельная квартир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Zeit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ет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s bringt die Zeitung?</w:t>
            </w:r>
            <w:r>
              <w:rPr>
                <w:rStyle w:val="Clrus1"/>
                <w:color w:val="000000"/>
              </w:rPr>
              <w:t xml:space="preserve"> — что пишут в газетах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ü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нн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 frühen Morgen</w:t>
            </w:r>
            <w:r>
              <w:rPr>
                <w:rStyle w:val="Clrus1"/>
                <w:color w:val="000000"/>
              </w:rPr>
              <w:t xml:space="preserve"> — ранним утр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öffne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тый, разомкнут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öffnete Form</w:t>
            </w:r>
            <w:r>
              <w:rPr>
                <w:rStyle w:val="Clrus1"/>
                <w:color w:val="000000"/>
              </w:rPr>
              <w:t xml:space="preserve"> — разомкнутый стро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schloss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рытый;</w:t>
              <w:br/>
              <w:t>замкнутый;</w:t>
              <w:br/>
              <w:t>сплочё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rr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ликолепный, прекрасный, замечатель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ist (einfach) herrlich!</w:t>
            </w:r>
            <w:r>
              <w:rPr>
                <w:rStyle w:val="Clrus1"/>
                <w:color w:val="000000"/>
              </w:rPr>
              <w:t xml:space="preserve"> — это (просто, действительно) замечательно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is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хий;</w:t>
              <w:br/>
              <w:t>едва слышный;</w:t>
              <w:br/>
              <w:t>едва замет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icht den leisesten Laut von sich geben</w:t>
            </w:r>
            <w:r>
              <w:rPr>
                <w:rStyle w:val="Clrus1"/>
                <w:color w:val="000000"/>
              </w:rPr>
              <w:t xml:space="preserve"> — не произнести [не издать] ни зву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eb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лый, дорогой, любим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mir lieb und wert</w:t>
            </w:r>
            <w:r>
              <w:rPr>
                <w:rStyle w:val="Clrus1"/>
                <w:color w:val="000000"/>
              </w:rPr>
              <w:t xml:space="preserve"> — я его люблю и ценю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ächs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neːç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ый близкий, ближайш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nächste Dorf</w:t>
            </w:r>
            <w:r>
              <w:rPr>
                <w:rStyle w:val="Clrus1"/>
                <w:color w:val="000000"/>
              </w:rPr>
              <w:t xml:space="preserve"> — ближайшая деревн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et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лый;</w:t>
              <w:br/>
              <w:t>симпатичный;</w:t>
              <w:br/>
              <w:t>приятный;</w:t>
              <w:br/>
              <w:t>любез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 bist mir ja ein netter Bursche [Kunde]!, du bist mir ja ein nettes Früchtchen!</w:t>
            </w:r>
            <w:r>
              <w:rPr>
                <w:rStyle w:val="Clrus1"/>
                <w:color w:val="000000"/>
              </w:rPr>
              <w:t xml:space="preserve"> — хорош гусь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ligatoris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тель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ä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дний;</w:t>
              <w:br/>
              <w:t>запоздал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 späten Abend</w:t>
            </w:r>
            <w:r>
              <w:rPr>
                <w:rStyle w:val="Clrus1"/>
                <w:color w:val="000000"/>
              </w:rPr>
              <w:t xml:space="preserve"> — поздно вечер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bo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рещё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ько что, сейчас;</w:t>
              <w:br/>
              <w:t>гладкий, ров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benes Gelände</w:t>
            </w:r>
            <w:r>
              <w:rPr>
                <w:rStyle w:val="Clrus1"/>
                <w:color w:val="000000"/>
              </w:rPr>
              <w:t xml:space="preserve"> — равнинный ландшафт, равнинная местнос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r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втр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rgen früh</w:t>
            </w:r>
            <w:r>
              <w:rPr>
                <w:rStyle w:val="Clrus1"/>
                <w:color w:val="000000"/>
              </w:rPr>
              <w:t xml:space="preserve"> — завтра утр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lbs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;</w:t>
              <w:br/>
              <w:t>даж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ch selbst habe ihn gesprochen</w:t>
            </w:r>
            <w:r>
              <w:rPr>
                <w:rStyle w:val="Clrus1"/>
                <w:color w:val="000000"/>
              </w:rPr>
              <w:t xml:space="preserve"> — я сам с ним говорил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elbst er hat sich geirrt</w:t>
            </w:r>
            <w:r>
              <w:rPr>
                <w:rStyle w:val="Clrus1"/>
                <w:color w:val="000000"/>
              </w:rPr>
              <w:t xml:space="preserve"> — даже он ошиб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ielleich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быть, возможно, пожалу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ielleicht werden Sie so gut sein...</w:t>
            </w:r>
            <w:r>
              <w:rPr>
                <w:rStyle w:val="Clrus1"/>
                <w:color w:val="000000"/>
              </w:rPr>
              <w:t xml:space="preserve"> — не будете ли вы так добры...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so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ак, следовательно, значи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so es bleibt dabei!</w:t>
            </w:r>
            <w:r>
              <w:rPr>
                <w:rStyle w:val="Clrus1"/>
                <w:color w:val="000000"/>
              </w:rPr>
              <w:t xml:space="preserve"> — итак, быть по сему!; итак, договорились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где?) на, в, п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 dem Tisch stehen</w:t>
            </w:r>
            <w:r>
              <w:rPr>
                <w:rStyle w:val="Clrus1"/>
                <w:color w:val="000000"/>
              </w:rPr>
              <w:t xml:space="preserve"> — стоять на стол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f der Straße gehen</w:t>
            </w:r>
            <w:r>
              <w:rPr>
                <w:rStyle w:val="Clrus1"/>
                <w:color w:val="000000"/>
              </w:rPr>
              <w:t xml:space="preserve"> — идти по улиц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f dem Eise gleiten</w:t>
            </w:r>
            <w:r>
              <w:rPr>
                <w:rStyle w:val="Clrus1"/>
                <w:color w:val="000000"/>
              </w:rPr>
              <w:t xml:space="preserve"> — скользить по льд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s Berlin</w:t>
            </w:r>
            <w:r>
              <w:rPr>
                <w:rStyle w:val="Clrus1"/>
                <w:color w:val="000000"/>
              </w:rPr>
              <w:t xml:space="preserve"> — до Берли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is hierher</w:t>
            </w:r>
            <w:r>
              <w:rPr>
                <w:rStyle w:val="Clrus1"/>
                <w:color w:val="000000"/>
              </w:rPr>
              <w:t xml:space="preserve"> — до сих пор, до этого мест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is oben (hin)</w:t>
            </w:r>
            <w:r>
              <w:rPr>
                <w:rStyle w:val="Clrus1"/>
                <w:color w:val="000000"/>
              </w:rPr>
              <w:t xml:space="preserve"> — доверх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is drei zählen</w:t>
            </w:r>
            <w:r>
              <w:rPr>
                <w:rStyle w:val="Clrus1"/>
                <w:color w:val="000000"/>
              </w:rPr>
              <w:t xml:space="preserve"> — считать до трёх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направлению к, на, против;</w:t>
              <w:br/>
              <w:t>окол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gen Norden [Süden, Osten, Westen]</w:t>
            </w:r>
            <w:r>
              <w:rPr>
                <w:rStyle w:val="Clrus1"/>
                <w:color w:val="000000"/>
              </w:rPr>
              <w:t xml:space="preserve"> — (по направлению) к северу [югу, востоку, западу]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gegen 12 Uhr</w:t>
            </w:r>
            <w:r>
              <w:rPr>
                <w:rStyle w:val="Clrus1"/>
                <w:color w:val="000000"/>
              </w:rPr>
              <w:t xml:space="preserve"> — около 12 часов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eman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то-нибудь;</w:t>
              <w:br/>
              <w:t>кто-то;</w:t>
              <w:br/>
              <w:t>нект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rgend jemand</w:t>
            </w:r>
            <w:r>
              <w:rPr>
                <w:rStyle w:val="Clrus1"/>
                <w:color w:val="000000"/>
              </w:rPr>
              <w:t xml:space="preserve"> — кто-нибудь, кто-либо; кто-то; нект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a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nɑːh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, на, к, за;</w:t>
              <w:br/>
              <w:t>спуст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ach Moskau</w:t>
            </w:r>
            <w:r>
              <w:rPr>
                <w:rStyle w:val="Clrus1"/>
                <w:color w:val="000000"/>
              </w:rPr>
              <w:t xml:space="preserve"> — в Москв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nach der Arbeit</w:t>
            </w:r>
            <w:r>
              <w:rPr>
                <w:rStyle w:val="Clrus1"/>
                <w:color w:val="000000"/>
              </w:rPr>
              <w:t xml:space="preserve"> — после работ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n ... bi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 ... до, с ... д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n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гд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s wann?</w:t>
            </w:r>
            <w:r>
              <w:rPr>
                <w:rStyle w:val="Clrus1"/>
                <w:color w:val="000000"/>
              </w:rPr>
              <w:t xml:space="preserve"> — до каких пор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 lan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лько времени?, как долго?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wis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, сред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wischen den Fenstern hängt ein Spiegel</w:t>
            </w:r>
            <w:r>
              <w:rPr>
                <w:rStyle w:val="Clrus1"/>
                <w:color w:val="000000"/>
              </w:rPr>
              <w:t xml:space="preserve"> — между окнами висит зеркал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tten ma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лить посте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nächste Ma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ледующий раз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ei ha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ть свободным (от работы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id tu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жале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tut [ist] mir leid</w:t>
            </w:r>
            <w:r>
              <w:rPr>
                <w:rStyle w:val="Clrus1"/>
                <w:color w:val="000000"/>
              </w:rPr>
              <w:t xml:space="preserve"> — мне жал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os sei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вязаться;</w:t>
              <w:br/>
              <w:t>избавиться;</w:t>
              <w:br/>
              <w:t>отдела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nopf ist los</w:t>
            </w:r>
            <w:r>
              <w:rPr>
                <w:rStyle w:val="Clrus1"/>
                <w:color w:val="000000"/>
              </w:rPr>
              <w:t xml:space="preserve"> — пуговица оторвалас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st ha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ть желание, охоту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 ist eine (wahre) Lust, das zu sehen</w:t>
            </w:r>
            <w:r>
              <w:rPr>
                <w:rStyle w:val="Clrus1"/>
                <w:color w:val="000000"/>
              </w:rPr>
              <w:t xml:space="preserve"> — одно удовольствие смотреть на эт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use ma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лать паузу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Pause einlegen</w:t>
            </w:r>
            <w:r>
              <w:rPr>
                <w:rStyle w:val="Clrus1"/>
                <w:color w:val="000000"/>
              </w:rPr>
              <w:t xml:space="preserve"> — сделать паузу; сделать перерыв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ät sei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азды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 späten Abend</w:t>
            </w:r>
            <w:r>
              <w:rPr>
                <w:rStyle w:val="Clrus1"/>
                <w:color w:val="000000"/>
              </w:rPr>
              <w:t xml:space="preserve"> — поздно вечер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ruf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ликать;</w:t>
              <w:br/>
              <w:t>звонить (по телефону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ief an, hat angerufen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sse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глядеть, иметь ви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h aus, hat ausgesehen ▶ sie sieht gut aus</w:t>
            </w:r>
            <w:r>
              <w:rPr>
                <w:rStyle w:val="Clrus1"/>
                <w:color w:val="000000"/>
              </w:rPr>
              <w:t xml:space="preserve"> — она хорошо выглядит; у неё цветущий вид; она миловид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пать, мы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n kranken Finger baden</w:t>
            </w:r>
            <w:r>
              <w:rPr>
                <w:rStyle w:val="Clrus1"/>
                <w:color w:val="000000"/>
              </w:rPr>
              <w:t xml:space="preserve"> — делать ванночку для больного пальц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u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ь, воздвигать, сооруж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schinen bauen</w:t>
            </w:r>
            <w:r>
              <w:rPr>
                <w:rStyle w:val="Clrus1"/>
                <w:color w:val="000000"/>
              </w:rPr>
              <w:t xml:space="preserve"> — строить [конструировать] машин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zie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девать;</w:t>
              <w:br/>
              <w:t>въезжать;</w:t>
              <w:br/>
              <w:t>втяги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uck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ядеть, смотреть 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Taschentuch guckt ihm aus der Tasche</w:t>
            </w:r>
            <w:r>
              <w:rPr>
                <w:rStyle w:val="Clrus1"/>
                <w:color w:val="000000"/>
              </w:rPr>
              <w:t xml:space="preserve"> — носовой платок выглядывает [торчит] у него из карма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rstel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готовлять, производ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ellte her, ist hergestellt ▶ maschinell herstellen</w:t>
            </w:r>
            <w:r>
              <w:rPr>
                <w:rStyle w:val="Clrus1"/>
                <w:color w:val="000000"/>
              </w:rPr>
              <w:t xml:space="preserve"> — изготовлять машинам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au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отреть, глядеть (на);</w:t>
              <w:br/>
              <w:t>созерц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auen Sie mal hin!</w:t>
            </w:r>
            <w:r>
              <w:rPr>
                <w:rStyle w:val="Clrus1"/>
                <w:color w:val="000000"/>
              </w:rPr>
              <w:t xml:space="preserve"> — взгляните-ка [посмотрите-ка] туда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zuː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кать, разыски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beiter gesucht!</w:t>
            </w:r>
            <w:r>
              <w:rPr>
                <w:rStyle w:val="Clrus1"/>
                <w:color w:val="000000"/>
              </w:rPr>
              <w:t xml:space="preserve"> — требуются рабочие! (объявление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mzie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езжать, переех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eimal umziehen ist so schlimm wie einmal abbrennen, dreimal umgezogen ist so gut wie einmal abgebrannt</w:t>
            </w:r>
            <w:r>
              <w:rPr>
                <w:rStyle w:val="Clrus1"/>
                <w:color w:val="000000"/>
              </w:rPr>
              <w:t xml:space="preserve"> — три переезда, что один пожар; три раза переехать - всё равно, что один раз погоре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bie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рещать, воспрещ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bot, hat verboten ▶ ein Buch verbieten</w:t>
            </w:r>
            <w:r>
              <w:rPr>
                <w:rStyle w:val="Clrus1"/>
                <w:color w:val="000000"/>
              </w:rPr>
              <w:t xml:space="preserve"> — наложить (цензурный) запрет на книгу; внести книгу в список запрещённой литератур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die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служивать;</w:t>
              <w:br/>
              <w:t>зарабаты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verdient, gelobt [gerühmt] zu werden</w:t>
            </w:r>
            <w:r>
              <w:rPr>
                <w:rStyle w:val="Clrus1"/>
                <w:color w:val="000000"/>
              </w:rPr>
              <w:t xml:space="preserve"> — он достоин похвал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Bad, die Bä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нна;</w:t>
              <w:br/>
              <w:t>купа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ohlensaure Bäder</w:t>
            </w:r>
            <w:r>
              <w:rPr>
                <w:rStyle w:val="Clrus1"/>
                <w:color w:val="000000"/>
              </w:rPr>
              <w:t xml:space="preserve"> — углекислые ванн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Dach, die Däch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ыша, кровл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gewalmtes Dach</w:t>
            </w:r>
            <w:r>
              <w:rPr>
                <w:rStyle w:val="Clrus1"/>
                <w:color w:val="000000"/>
              </w:rPr>
              <w:t xml:space="preserve"> — двускатная крыша со срезанными углами на торцах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Ehepaar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жеская пар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Einkommen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;</w:t>
              <w:br/>
              <w:t>заработо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stes Einkommen</w:t>
            </w:r>
            <w:r>
              <w:rPr>
                <w:rStyle w:val="Clrus1"/>
                <w:color w:val="000000"/>
              </w:rPr>
              <w:t xml:space="preserve"> — постоянный доход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Erdgeschoss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вый этаж дома, нижний этаж дом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rlaubni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решение, позвол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laubnis einholen, um Erlaubnis bitten</w:t>
            </w:r>
            <w:r>
              <w:rPr>
                <w:rStyle w:val="Clrus1"/>
                <w:color w:val="000000"/>
              </w:rPr>
              <w:t xml:space="preserve"> — просить чьего-л. [у ] разрешен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Fenst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lindes Fenster</w:t>
            </w:r>
            <w:r>
              <w:rPr>
                <w:rStyle w:val="Clrus1"/>
                <w:color w:val="000000"/>
              </w:rPr>
              <w:t xml:space="preserve"> — глухое окн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lur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идор, прихожа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ußboden, die Fußbö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Garag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ʒ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hrgeschossige Garage</w:t>
            </w:r>
            <w:r>
              <w:rPr>
                <w:rStyle w:val="Clrus1"/>
                <w:color w:val="000000"/>
              </w:rPr>
              <w:t xml:space="preserve"> — многоэтажный гараж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Garten, die Gär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д;</w:t>
              <w:br/>
              <w:t>огоро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gepflegter Garten</w:t>
            </w:r>
            <w:r>
              <w:rPr>
                <w:rStyle w:val="Clrus1"/>
                <w:color w:val="000000"/>
              </w:rPr>
              <w:t xml:space="preserve"> — сад [огород]; который хорошо содержит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lück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астье;</w:t>
              <w:br/>
              <w:t>благополучие;</w:t>
              <w:br/>
              <w:t>удача, успех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lück auf den Weg!</w:t>
            </w:r>
            <w:r>
              <w:rPr>
                <w:rStyle w:val="Clrus1"/>
                <w:color w:val="000000"/>
              </w:rPr>
              <w:t xml:space="preserve"> — счастливого пути!, в добрый час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Hochhaus, die Hochhäus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отное здание, многоэтажный до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of, die Höf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ор (при доме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Insel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ов;</w:t>
              <w:br/>
              <w:t>острово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Insel Rügen</w:t>
            </w:r>
            <w:r>
              <w:rPr>
                <w:rStyle w:val="Clrus1"/>
                <w:color w:val="000000"/>
              </w:rPr>
              <w:t xml:space="preserve"> — остров Рюген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ell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греб, подвал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n vorzüglichen Keller haben</w:t>
            </w:r>
            <w:r>
              <w:rPr>
                <w:rStyle w:val="Clrus1"/>
                <w:color w:val="000000"/>
              </w:rPr>
              <w:t xml:space="preserve"> — иметь превосходный винный погреб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rach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ск, грохот;</w:t>
              <w:br/>
              <w:t>помеха;</w:t>
              <w:br/>
              <w:t>скандал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Lärm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сильный) шум;</w:t>
              <w:br/>
              <w:t>гам;</w:t>
              <w:br/>
              <w:t>тревог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ärm machen</w:t>
            </w:r>
            <w:r>
              <w:rPr>
                <w:rStyle w:val="Clrus1"/>
                <w:color w:val="000000"/>
              </w:rPr>
              <w:t xml:space="preserve"> — шуметь, поднимать шу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Leben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знь, существова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anze Leben</w:t>
            </w:r>
            <w:r>
              <w:rPr>
                <w:rStyle w:val="Clrus1"/>
                <w:color w:val="000000"/>
              </w:rPr>
              <w:t xml:space="preserve"> — вся жизнь; всю жизн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ietvertrag, -trä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говор о найм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Nachbar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nahbɑːr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се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rr Nachbar!</w:t>
            </w:r>
            <w:r>
              <w:rPr>
                <w:rStyle w:val="Clrus1"/>
                <w:color w:val="000000"/>
              </w:rPr>
              <w:t xml:space="preserve"> — сосед!, земляк! (приветливое обращение к незнакомому мужчине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Raum, die Räum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ранство;</w:t>
              <w:br/>
              <w:t>помещ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um und Zeit</w:t>
            </w:r>
            <w:r>
              <w:rPr>
                <w:rStyle w:val="Clrus1"/>
                <w:color w:val="000000"/>
              </w:rPr>
              <w:t xml:space="preserve"> — пространство и врем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Reisebüro, -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ро путешеств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Rezeptio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имствование;</w:t>
              <w:br/>
              <w:t>стол регистраци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zeption im Recht</w:t>
            </w:r>
            <w:r>
              <w:rPr>
                <w:rStyle w:val="Clrus1"/>
                <w:color w:val="000000"/>
              </w:rPr>
              <w:t xml:space="preserve"> — рецепция прав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Ruh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ой, отдых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r Ruhe kommen</w:t>
            </w:r>
            <w:r>
              <w:rPr>
                <w:rStyle w:val="Clrus1"/>
                <w:color w:val="000000"/>
              </w:rPr>
              <w:t xml:space="preserve"> — остановиться (о механизме); успокоиться, обрести поко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chlafzimm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альн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reibtisch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сьменный стол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essel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есл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ausziehbarer Sessel</w:t>
            </w:r>
            <w:r>
              <w:rPr>
                <w:rStyle w:val="Clrus1"/>
                <w:color w:val="000000"/>
              </w:rPr>
              <w:t xml:space="preserve"> — кресло-крова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onn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нц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 meine Sonne!</w:t>
            </w:r>
            <w:r>
              <w:rPr>
                <w:rStyle w:val="Clrus1"/>
                <w:color w:val="000000"/>
              </w:rPr>
              <w:t xml:space="preserve"> — солнышко ты моё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tock, die Stöck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t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таж;</w:t>
              <w:br/>
              <w:t>пал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 ein Stock dastehen</w:t>
            </w:r>
            <w:r>
              <w:rPr>
                <w:rStyle w:val="Clrus1"/>
                <w:color w:val="000000"/>
              </w:rPr>
              <w:t xml:space="preserve"> — замереть, оцепенеть; стоять руки по шва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trand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яж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trei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;</w:t>
              <w:br/>
              <w:t>ссор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gelehrter Streit</w:t>
            </w:r>
            <w:r>
              <w:rPr>
                <w:rStyle w:val="Clrus1"/>
                <w:color w:val="000000"/>
              </w:rPr>
              <w:t xml:space="preserve"> — учёный [научный] спор; научная дискусс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treitigkei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оры, пререкания;</w:t>
              <w:br/>
              <w:t>распр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elefonzell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ная буд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eppich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вё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edruckter Teppich</w:t>
            </w:r>
            <w:r>
              <w:rPr>
                <w:rStyle w:val="Clrus1"/>
                <w:color w:val="000000"/>
              </w:rPr>
              <w:t xml:space="preserve"> — набивной ковёр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oilette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ŏa'lete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але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ilette machen</w:t>
            </w:r>
            <w:r>
              <w:rPr>
                <w:rStyle w:val="Clrus1"/>
                <w:color w:val="000000"/>
              </w:rPr>
              <w:t xml:space="preserve"> — заниматься туалетом, одеваться; приодеться, принаряди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Urlaub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пус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urzer Urlaub</w:t>
            </w:r>
            <w:r>
              <w:rPr>
                <w:rStyle w:val="Clrus1"/>
                <w:color w:val="000000"/>
              </w:rPr>
              <w:t xml:space="preserve"> — краткосрочный отпус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Urteil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ʊr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ждение;</w:t>
              <w:br/>
              <w:t>мн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fachärztliches Urteil</w:t>
            </w:r>
            <w:r>
              <w:rPr>
                <w:rStyle w:val="Clrus1"/>
                <w:color w:val="000000"/>
              </w:rPr>
              <w:t xml:space="preserve"> — медицинское заключе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Vermiet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овладелец;</w:t>
              <w:br/>
              <w:t>наймодате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Vogel, die Vög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тица;</w:t>
              <w:br/>
              <w:t>птицы (Aves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junger Vogel</w:t>
            </w:r>
            <w:r>
              <w:rPr>
                <w:rStyle w:val="Clrus1"/>
                <w:color w:val="000000"/>
              </w:rPr>
              <w:t xml:space="preserve"> — птенец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Wagen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Wagen des Sonnengottes</w:t>
            </w:r>
            <w:r>
              <w:rPr>
                <w:rStyle w:val="Clrus1"/>
                <w:color w:val="000000"/>
              </w:rPr>
              <w:t xml:space="preserve"> — колесница Феба [Аполлона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Wald, die Wäl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lichter Wald</w:t>
            </w:r>
            <w:r>
              <w:rPr>
                <w:rStyle w:val="Clrus1"/>
                <w:color w:val="000000"/>
              </w:rPr>
              <w:t xml:space="preserve"> — редкий лес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ar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ва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hlerhafte [zurückgesetzte] Ware</w:t>
            </w:r>
            <w:r>
              <w:rPr>
                <w:rStyle w:val="Clrus1"/>
                <w:color w:val="000000"/>
              </w:rPr>
              <w:t xml:space="preserve"> — бра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ies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г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ist eine gemähte Wiese</w:t>
            </w:r>
            <w:r>
              <w:rPr>
                <w:rStyle w:val="Clrus1"/>
                <w:color w:val="000000"/>
              </w:rPr>
              <w:t xml:space="preserve"> — с этим делом покончен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och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ел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se Woche, in dieser Woche</w:t>
            </w:r>
            <w:r>
              <w:rPr>
                <w:rStyle w:val="Clrus1"/>
                <w:color w:val="000000"/>
              </w:rPr>
              <w:t xml:space="preserve"> — на этой недел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Wohnzimm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ая комнат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Zimm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ната;</w:t>
              <w:br/>
              <w:t>кабине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Zimmer geht auf [in] den Hof</w:t>
            </w:r>
            <w:r>
              <w:rPr>
                <w:rStyle w:val="Clrus1"/>
                <w:color w:val="000000"/>
              </w:rPr>
              <w:t xml:space="preserve"> — комната выходит (окнами) во двор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rek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ямой;</w:t>
              <w:br/>
              <w:t>непосредстве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ist direkt [eine direkte] Beleidigung für mich</w:t>
            </w:r>
            <w:r>
              <w:rPr>
                <w:rStyle w:val="Clrus1"/>
                <w:color w:val="000000"/>
              </w:rPr>
              <w:t xml:space="preserve"> — это для меня прямое оскорбле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s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вёрдый;</w:t>
              <w:br/>
              <w:t>проч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ste Körper</w:t>
            </w:r>
            <w:r>
              <w:rPr>
                <w:rStyle w:val="Clrus1"/>
                <w:color w:val="000000"/>
              </w:rPr>
              <w:t xml:space="preserve"> — твёрдые тел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lück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астливый;</w:t>
              <w:br/>
              <w:t>благополучный;</w:t>
              <w:br/>
              <w:t>удач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 glücklichsten Fall</w:t>
            </w:r>
            <w:r>
              <w:rPr>
                <w:rStyle w:val="Clrus1"/>
                <w:color w:val="000000"/>
              </w:rPr>
              <w:t xml:space="preserve"> — в лучшем случа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äß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красивый, безобразный, отталкивающ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reichlich häßlich</w:t>
            </w:r>
            <w:r>
              <w:rPr>
                <w:rStyle w:val="Clrus1"/>
                <w:color w:val="000000"/>
              </w:rPr>
              <w:t xml:space="preserve"> — он порядочный урод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uh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койный, выдержа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ruhiger Atem</w:t>
            </w:r>
            <w:r>
              <w:rPr>
                <w:rStyle w:val="Clrus1"/>
                <w:color w:val="000000"/>
              </w:rPr>
              <w:t xml:space="preserve"> — ровное дыха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ub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ый;</w:t>
              <w:br/>
              <w:t>опрят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uber machen</w:t>
            </w:r>
            <w:r>
              <w:rPr>
                <w:rStyle w:val="Clrus1"/>
                <w:color w:val="000000"/>
              </w:rPr>
              <w:t xml:space="preserve"> — вычисти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lech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хой, скверный, дурн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spricht ein schlechtes Deutsch</w:t>
            </w:r>
            <w:r>
              <w:rPr>
                <w:rStyle w:val="Clrus1"/>
                <w:color w:val="000000"/>
              </w:rPr>
              <w:t xml:space="preserve"> — он плохо говорит по-немецк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llkomm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еланный;</w:t>
              <w:br/>
              <w:t>прият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llkommen!, sei [seid, seien Sie] (mir) willkommen!</w:t>
            </w:r>
            <w:r>
              <w:rPr>
                <w:rStyle w:val="Clrus1"/>
                <w:color w:val="000000"/>
              </w:rPr>
              <w:t xml:space="preserve"> — добро пожаловать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frie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вольный, удовлетворё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zufriedenes Gemüt</w:t>
            </w:r>
            <w:r>
              <w:rPr>
                <w:rStyle w:val="Clrus1"/>
                <w:color w:val="000000"/>
              </w:rPr>
              <w:t xml:space="preserve"> — спокойный характер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l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коре;</w:t>
              <w:br/>
              <w:t>скор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auß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аружи, на дворе, на улиц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außen und drinnen</w:t>
            </w:r>
            <w:r>
              <w:rPr>
                <w:rStyle w:val="Clrus1"/>
                <w:color w:val="000000"/>
              </w:rPr>
              <w:t xml:space="preserve"> — снаружи и внутр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gent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ственно (говоря);</w:t>
              <w:br/>
              <w:t>в сущност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igentliche Bedeutung eines Wortes</w:t>
            </w:r>
            <w:r>
              <w:rPr>
                <w:rStyle w:val="Clrus1"/>
                <w:color w:val="000000"/>
              </w:rPr>
              <w:t xml:space="preserve"> — основное [собственное, прямое] значение слов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d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конец, в конце концов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acht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чью, по ноча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s ein Uhr nachts</w:t>
            </w:r>
            <w:r>
              <w:rPr>
                <w:rStyle w:val="Clrus1"/>
                <w:color w:val="000000"/>
              </w:rPr>
              <w:t xml:space="preserve"> — до часу ноч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ga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ж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rh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ньше, прежде;</w:t>
              <w:br/>
              <w:t>заране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ige Tage vorher</w:t>
            </w:r>
            <w:r>
              <w:rPr>
                <w:rStyle w:val="Clrus1"/>
                <w:color w:val="000000"/>
              </w:rPr>
              <w:t xml:space="preserve"> — за несколько дней (до 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iem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ядочно;</w:t>
              <w:br/>
              <w:t>довольно;</w:t>
              <w:br/>
              <w:t>примерно, приблизитель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ist eine ziemliche Frechheit!</w:t>
            </w:r>
            <w:r>
              <w:rPr>
                <w:rStyle w:val="Clrus1"/>
                <w:color w:val="000000"/>
              </w:rPr>
              <w:t xml:space="preserve"> — это уже дерзость [наглость]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, из, 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 Berlin</w:t>
            </w:r>
            <w:r>
              <w:rPr>
                <w:rStyle w:val="Clrus1"/>
                <w:color w:val="000000"/>
              </w:rPr>
              <w:t xml:space="preserve"> — от [из] Берли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оло, возл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 der Wand stehen</w:t>
            </w:r>
            <w:r>
              <w:rPr>
                <w:rStyle w:val="Clrus1"/>
                <w:color w:val="000000"/>
              </w:rPr>
              <w:t xml:space="preserve"> — стоять у [около] стен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id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а, об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ide Knaben</w:t>
            </w:r>
            <w:r>
              <w:rPr>
                <w:rStyle w:val="Clrus1"/>
                <w:color w:val="000000"/>
              </w:rPr>
              <w:t xml:space="preserve"> — оба мальчи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ide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 то и друго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ides taugt nicht</w:t>
            </w:r>
            <w:r>
              <w:rPr>
                <w:rStyle w:val="Clrus1"/>
                <w:color w:val="000000"/>
              </w:rPr>
              <w:t xml:space="preserve"> — ни то ни другое не годит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ar nich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все н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ieman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т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iemand besucht mich</w:t>
            </w:r>
            <w:r>
              <w:rPr>
                <w:rStyle w:val="Clrus1"/>
                <w:color w:val="000000"/>
              </w:rPr>
              <w:t xml:space="preserve"> — никто не навещает мен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hn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, кром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liest noch ohne Brille</w:t>
            </w:r>
            <w:r>
              <w:rPr>
                <w:rStyle w:val="Clrus1"/>
                <w:color w:val="000000"/>
              </w:rPr>
              <w:t xml:space="preserve"> — он читает ещё без очков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otzdem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мотря на эт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müde. Trotzdem will er nicht schlafen</w:t>
            </w:r>
            <w:r>
              <w:rPr>
                <w:rStyle w:val="Clrus1"/>
                <w:color w:val="000000"/>
              </w:rPr>
              <w:t xml:space="preserve"> — он устал. Несмотря на это он не хочет спа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s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ш, св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gab uns(e)re Hefte dem Deutschlehrer</w:t>
            </w:r>
            <w:r>
              <w:rPr>
                <w:rStyle w:val="Clrus1"/>
                <w:color w:val="000000"/>
              </w:rPr>
              <w:t xml:space="preserve"> — он дал наши тетради преподавателю немецкого язы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s für?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за?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 (mit Adjektiv)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шко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 jung</w:t>
            </w:r>
            <w:r>
              <w:rPr>
                <w:rStyle w:val="Clrus1"/>
                <w:color w:val="000000"/>
              </w:rPr>
              <w:t xml:space="preserve"> — слишком молодой [молод]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u teuer</w:t>
            </w:r>
            <w:r>
              <w:rPr>
                <w:rStyle w:val="Clrus1"/>
                <w:color w:val="000000"/>
              </w:rPr>
              <w:t xml:space="preserve"> — слишком дорогой [дорого]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u sehr</w:t>
            </w:r>
            <w:r>
              <w:rPr>
                <w:rStyle w:val="Clrus1"/>
                <w:color w:val="000000"/>
              </w:rPr>
              <w:t xml:space="preserve"> — слишком; чересчур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u wenig</w:t>
            </w:r>
            <w:r>
              <w:rPr>
                <w:rStyle w:val="Clrus1"/>
                <w:color w:val="000000"/>
              </w:rPr>
              <w:t xml:space="preserve"> — слишком мал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u spät!</w:t>
            </w:r>
            <w:r>
              <w:rPr>
                <w:rStyle w:val="Clrus1"/>
                <w:color w:val="000000"/>
              </w:rPr>
              <w:t xml:space="preserve"> — слишком поздно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latz ha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ди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latz finden</w:t>
            </w:r>
            <w:r>
              <w:rPr>
                <w:rStyle w:val="Clrus1"/>
                <w:color w:val="000000"/>
              </w:rPr>
              <w:t xml:space="preserve"> — найти место, размести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uhe fin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йти пок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r Ruhe kommen</w:t>
            </w:r>
            <w:r>
              <w:rPr>
                <w:rStyle w:val="Clrus1"/>
                <w:color w:val="000000"/>
              </w:rPr>
              <w:t xml:space="preserve"> — остановиться (о механизме); успокоиться, обрести поко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 Haus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us der Freundschaft</w:t>
            </w:r>
            <w:r>
              <w:rPr>
                <w:rStyle w:val="Clrus1"/>
                <w:color w:val="000000"/>
              </w:rPr>
              <w:t xml:space="preserve"> — Дом дружбы (ГДР, Берлин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wa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ыпаться, пробужда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m Schlafe aufwachen</w:t>
            </w:r>
            <w:r>
              <w:rPr>
                <w:rStyle w:val="Clrus1"/>
                <w:color w:val="000000"/>
              </w:rPr>
              <w:t xml:space="preserve"> — пробуждаться, очнуться от с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deu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чить, означать;</w:t>
              <w:br/>
              <w:t>иметь знач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s hat das zu bedeuten?, was soll das bedeuten?</w:t>
            </w:r>
            <w:r>
              <w:rPr>
                <w:rStyle w:val="Clrus1"/>
                <w:color w:val="000000"/>
              </w:rPr>
              <w:t xml:space="preserve"> — что это значит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uer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иться, продолжаться;</w:t>
              <w:br/>
              <w:t>вызывать жалость;</w:t>
              <w:br/>
              <w:t>длиться, продолжа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 lange soll es noch dauern ?</w:t>
            </w:r>
            <w:r>
              <w:rPr>
                <w:rStyle w:val="Clrus1"/>
                <w:color w:val="000000"/>
              </w:rPr>
              <w:t xml:space="preserve"> — скоро ли это кончится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ie lange soll es noch dauern ?</w:t>
            </w:r>
            <w:r>
              <w:rPr>
                <w:rStyle w:val="Clrus1"/>
                <w:color w:val="000000"/>
              </w:rPr>
              <w:t xml:space="preserve"> — скоро ли это кончится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pack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ладывать, складывать;</w:t>
              <w:br/>
              <w:t>заворачи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ck deine Siebensachen ein!</w:t>
            </w:r>
            <w:r>
              <w:rPr>
                <w:rStyle w:val="Clrus1"/>
                <w:color w:val="000000"/>
              </w:rPr>
              <w:t xml:space="preserve"> — собирай [убери] свои пожитки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schlaf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сыпать, уснуть;</w:t>
              <w:br/>
              <w:t>угас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nfal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дать, упасть (на землю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lingel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вон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 klingelt!</w:t>
            </w:r>
            <w:r>
              <w:rPr>
                <w:rStyle w:val="Clrus1"/>
                <w:color w:val="000000"/>
              </w:rPr>
              <w:t xml:space="preserve"> — звонят!, звонок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tnehm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брать с соб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st eine Antwort mitzunehmen?</w:t>
            </w:r>
            <w:r>
              <w:rPr>
                <w:rStyle w:val="Clrus1"/>
                <w:color w:val="000000"/>
              </w:rPr>
              <w:t xml:space="preserve"> — я должен вернуться с ответом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ssie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учаться, происходить;</w:t>
              <w:br/>
              <w:t>проходить (мимо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s ist passiert?</w:t>
            </w:r>
            <w:r>
              <w:rPr>
                <w:rStyle w:val="Clrus1"/>
                <w:color w:val="000000"/>
              </w:rPr>
              <w:t xml:space="preserve"> — что случилось?, в чём дело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cht ha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ть прав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ngestammten Rechte</w:t>
            </w:r>
            <w:r>
              <w:rPr>
                <w:rStyle w:val="Clrus1"/>
                <w:color w:val="000000"/>
              </w:rPr>
              <w:t xml:space="preserve"> — исконные [унаследованные] прав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htu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чинять бо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t Weh und Ach, mit Ach und Wehe</w:t>
            </w:r>
            <w:r>
              <w:rPr>
                <w:rStyle w:val="Clrus1"/>
                <w:color w:val="000000"/>
              </w:rPr>
              <w:t xml:space="preserve"> — трудом, насилу; с ахами и охами, с причитаниям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ngst, die Ängs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ах;</w:t>
              <w:br/>
              <w:t>тоска;</w:t>
              <w:br/>
              <w:t>тревог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ierische Angst</w:t>
            </w:r>
            <w:r>
              <w:rPr>
                <w:rStyle w:val="Clrus1"/>
                <w:color w:val="000000"/>
              </w:rPr>
              <w:t xml:space="preserve"> — животный страх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pothek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те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ses Geschäft ist eine Apotheke</w:t>
            </w:r>
            <w:r>
              <w:rPr>
                <w:rStyle w:val="Clrus1"/>
                <w:color w:val="000000"/>
              </w:rPr>
              <w:t xml:space="preserve"> — в этом магазине бешеные цен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Aug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з;</w:t>
              <w:br/>
              <w:t>ок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Auge ruht auf ()</w:t>
            </w:r>
            <w:r>
              <w:rPr>
                <w:rStyle w:val="Clrus1"/>
                <w:color w:val="000000"/>
              </w:rPr>
              <w:t xml:space="preserve"> — взор устремлён 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ahnhof, die Bahnhöf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/д станция, вокзал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 dem Bahnhof</w:t>
            </w:r>
            <w:r>
              <w:rPr>
                <w:rStyle w:val="Clrus1"/>
                <w:color w:val="000000"/>
              </w:rPr>
              <w:t xml:space="preserve"> — на вокзал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auch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вот;</w:t>
              <w:br/>
              <w:t>желудок;</w:t>
              <w:br/>
              <w:t>пуз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aucheiner Flasche</w:t>
            </w:r>
            <w:r>
              <w:rPr>
                <w:rStyle w:val="Clrus1"/>
                <w:color w:val="000000"/>
              </w:rPr>
              <w:t xml:space="preserve"> — широкая часть бутылк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Bein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г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ufen, was die Beine (hergeben) können</w:t>
            </w:r>
            <w:r>
              <w:rPr>
                <w:rStyle w:val="Clrus1"/>
                <w:color w:val="000000"/>
              </w:rPr>
              <w:t xml:space="preserve"> — бежать со всех ног [изо всех сил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rust, die Brüs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д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ust an Brust</w:t>
            </w:r>
            <w:r>
              <w:rPr>
                <w:rStyle w:val="Clrus1"/>
                <w:color w:val="000000"/>
              </w:rPr>
              <w:t xml:space="preserve"> — грудь с грудью (вплотную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Drittel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, третья час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Drogerie, -ri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текарский магазин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rkalt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ывание, охлажд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uß, die Füß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п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kleiner Fuß</w:t>
            </w:r>
            <w:r>
              <w:rPr>
                <w:rStyle w:val="Clrus1"/>
                <w:color w:val="000000"/>
              </w:rPr>
              <w:t xml:space="preserve"> — маленькая нога; нож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Geschicht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р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Geschichte der Sprache</w:t>
            </w:r>
            <w:r>
              <w:rPr>
                <w:rStyle w:val="Clrus1"/>
                <w:color w:val="000000"/>
              </w:rPr>
              <w:t xml:space="preserve"> — история язы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Gesundhei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доровь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eiserne [unverwüstliche] Gesundheit haben</w:t>
            </w:r>
            <w:r>
              <w:rPr>
                <w:rStyle w:val="Clrus1"/>
                <w:color w:val="000000"/>
              </w:rPr>
              <w:t xml:space="preserve"> — иметь железное здоровь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rad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дус;</w:t>
              <w:br/>
              <w:t>балл;</w:t>
              <w:br/>
              <w:t>степен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ei Grad Kälte [Wärme]</w:t>
            </w:r>
            <w:r>
              <w:rPr>
                <w:rStyle w:val="Clrus1"/>
                <w:color w:val="000000"/>
              </w:rPr>
              <w:t xml:space="preserve"> — три градуса мороза [тепла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Zettel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ток бумаги;</w:t>
              <w:br/>
              <w:t>бумаж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leerer Zettel</w:t>
            </w:r>
            <w:r>
              <w:rPr>
                <w:rStyle w:val="Clrus1"/>
                <w:color w:val="000000"/>
              </w:rPr>
              <w:t xml:space="preserve"> — чистый листок бумаги; чистая карточ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Gripp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пп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als, die Häls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я, горл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ch [einander] an die Hälse gehen</w:t>
            </w:r>
            <w:r>
              <w:rPr>
                <w:rStyle w:val="Clrus1"/>
                <w:color w:val="000000"/>
              </w:rPr>
              <w:t xml:space="preserve"> — лезть в драк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Hand, die Händ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а, кисть (руки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nd!</w:t>
            </w:r>
            <w:r>
              <w:rPr>
                <w:rStyle w:val="Clrus1"/>
                <w:color w:val="000000"/>
              </w:rPr>
              <w:t xml:space="preserve"> — рука! (футбол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andschuh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чат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Paar Handschuhe</w:t>
            </w:r>
            <w:r>
              <w:rPr>
                <w:rStyle w:val="Clrus1"/>
                <w:color w:val="000000"/>
              </w:rPr>
              <w:t xml:space="preserve"> — пара перчато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us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ше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fältiger [störender] Husten</w:t>
            </w:r>
            <w:r>
              <w:rPr>
                <w:rStyle w:val="Clrus1"/>
                <w:color w:val="000000"/>
              </w:rPr>
              <w:t xml:space="preserve"> — надоедливый кашел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Knie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niː(ə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е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s an die Knie einsinken</w:t>
            </w:r>
            <w:r>
              <w:rPr>
                <w:rStyle w:val="Clrus1"/>
                <w:color w:val="000000"/>
              </w:rPr>
              <w:t xml:space="preserve"> — увязать по колен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f den Knien liegen</w:t>
            </w:r>
            <w:r>
              <w:rPr>
                <w:rStyle w:val="Clrus1"/>
                <w:color w:val="000000"/>
              </w:rPr>
              <w:t xml:space="preserve"> — стоять на коленях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n die Knie brechen [knicken]</w:t>
            </w:r>
            <w:r>
              <w:rPr>
                <w:rStyle w:val="Clrus1"/>
                <w:color w:val="000000"/>
              </w:rPr>
              <w:t xml:space="preserve"> — упасть на колен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off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модан;</w:t>
              <w:br/>
              <w:t>сундук;</w:t>
              <w:br/>
              <w:t>багаж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offer packen ≈ укладывать чемоданы; сматывать удочк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ollege, -n / die Kollegin, -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лега, сотрудник, сослуживец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opf, die Köpf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а;</w:t>
              <w:br/>
              <w:t>голов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n Kopf schütteln</w:t>
            </w:r>
            <w:r>
              <w:rPr>
                <w:rStyle w:val="Clrus1"/>
                <w:color w:val="000000"/>
              </w:rPr>
              <w:t xml:space="preserve"> — (по)качать головой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n Kopf schütteln</w:t>
            </w:r>
            <w:r>
              <w:rPr>
                <w:rStyle w:val="Clrus1"/>
                <w:color w:val="000000"/>
              </w:rPr>
              <w:t xml:space="preserve"> — (по)качать голово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rankenschein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ничный листо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rankhei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езнь, недуг;</w:t>
              <w:br/>
              <w:t>недомога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ansteckende [übertragbare] Krankheit</w:t>
            </w:r>
            <w:r>
              <w:rPr>
                <w:rStyle w:val="Clrus1"/>
                <w:color w:val="000000"/>
              </w:rPr>
              <w:t xml:space="preserve"> — заразное заболевание, заразная болезн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Licht, -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, освещение (мн. огни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Licht einschalten [andrehen, anknipsen]</w:t>
            </w:r>
            <w:r>
              <w:rPr>
                <w:rStyle w:val="Clrus1"/>
                <w:color w:val="000000"/>
              </w:rPr>
              <w:t xml:space="preserve"> — включить све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Licht machen</w:t>
            </w:r>
            <w:r>
              <w:rPr>
                <w:rStyle w:val="Clrus1"/>
                <w:color w:val="000000"/>
              </w:rPr>
              <w:t xml:space="preserve"> — зажечь све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Luft, die Lüf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ух;</w:t>
              <w:br/>
              <w:t>ветер, дуновение;</w:t>
              <w:br/>
              <w:t>сквозня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ichte Luft</w:t>
            </w:r>
            <w:r>
              <w:rPr>
                <w:rStyle w:val="Clrus1"/>
                <w:color w:val="000000"/>
              </w:rPr>
              <w:t xml:space="preserve"> — разрежённый воздух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nach Luft schnappen</w:t>
            </w:r>
            <w:r>
              <w:rPr>
                <w:rStyle w:val="Clrus1"/>
                <w:color w:val="000000"/>
              </w:rPr>
              <w:t xml:space="preserve"> — задыхаться, ловить воздух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agen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елудок;</w:t>
              <w:br/>
              <w:t>живо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agen knurrt</w:t>
            </w:r>
            <w:r>
              <w:rPr>
                <w:rStyle w:val="Clrus1"/>
                <w:color w:val="000000"/>
              </w:rPr>
              <w:t xml:space="preserve"> — в желудке урчит (от голода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ch habe nichts im Magen</w:t>
            </w:r>
            <w:r>
              <w:rPr>
                <w:rStyle w:val="Clrus1"/>
                <w:color w:val="000000"/>
              </w:rPr>
              <w:t xml:space="preserve"> — я очень голоден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Medikamen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икамент, лекарств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und, die Münde и die Mün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т;</w:t>
              <w:br/>
              <w:t>уст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lügnerischer Mund</w:t>
            </w:r>
            <w:r>
              <w:rPr>
                <w:rStyle w:val="Clrus1"/>
                <w:color w:val="000000"/>
              </w:rPr>
              <w:t xml:space="preserve"> — лживые уст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n Mund auftun</w:t>
            </w:r>
            <w:r>
              <w:rPr>
                <w:rStyle w:val="Clrus1"/>
                <w:color w:val="000000"/>
              </w:rPr>
              <w:t xml:space="preserve"> — открыть ро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Mütz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пка, кеп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Mütze mit Ohrenklappen</w:t>
            </w:r>
            <w:r>
              <w:rPr>
                <w:rStyle w:val="Clrus1"/>
                <w:color w:val="000000"/>
              </w:rPr>
              <w:t xml:space="preserve"> — ушанк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Mütze aufsetzen</w:t>
            </w:r>
            <w:r>
              <w:rPr>
                <w:rStyle w:val="Clrus1"/>
                <w:color w:val="000000"/>
              </w:rPr>
              <w:t xml:space="preserve"> — надевать шапк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Mütze abnehmen</w:t>
            </w:r>
            <w:r>
              <w:rPr>
                <w:rStyle w:val="Clrus1"/>
                <w:color w:val="000000"/>
              </w:rPr>
              <w:t xml:space="preserve"> — снимать шапк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Nacht, die Näch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чь;</w:t>
              <w:br/>
              <w:t>тьм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finstere [dunkle] Nacht</w:t>
            </w:r>
            <w:r>
              <w:rPr>
                <w:rStyle w:val="Clrus1"/>
                <w:color w:val="000000"/>
              </w:rPr>
              <w:t xml:space="preserve"> — глухая [тёмная] ноч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Nas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die Nase wird blau </w:t>
            </w:r>
            <w:r>
              <w:rPr>
                <w:rStyle w:val="Clrus1"/>
                <w:color w:val="000000"/>
              </w:rPr>
              <w:t>— нос синее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Nase blutete ihm</w:t>
            </w:r>
            <w:r>
              <w:rPr>
                <w:rStyle w:val="Clrus1"/>
                <w:color w:val="000000"/>
              </w:rPr>
              <w:t xml:space="preserve"> — у него шла кровь из нос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Papier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мага;</w:t>
              <w:br/>
              <w:t>докумен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pier ist geduldig</w:t>
            </w:r>
            <w:r>
              <w:rPr>
                <w:rStyle w:val="Clrus1"/>
                <w:color w:val="000000"/>
              </w:rPr>
              <w:t xml:space="preserve"> — бумага всё терпит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Pflanz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nette [schone] Pflanze!</w:t>
            </w:r>
            <w:r>
              <w:rPr>
                <w:rStyle w:val="Clrus1"/>
                <w:color w:val="000000"/>
              </w:rPr>
              <w:t xml:space="preserve"> — хорош гусь!, ну и фрукт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Pflast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стыр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bekam ein Pflaster auf die Wunde</w:t>
            </w:r>
            <w:r>
              <w:rPr>
                <w:rStyle w:val="Clrus1"/>
                <w:color w:val="000000"/>
              </w:rPr>
              <w:t xml:space="preserve"> — ему заклеили рану пластырем (и в знач. - утешили 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 Rat, e Räte / r Ratschlag, e Ratschlä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вет(-ник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s nützt der Rat, wenn er nicht befolgt wird</w:t>
            </w:r>
            <w:r>
              <w:rPr>
                <w:rStyle w:val="Clrus1"/>
                <w:color w:val="000000"/>
              </w:rPr>
              <w:t xml:space="preserve"> — что пользы в совете, когда ему не следую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Rücken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и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r juckt wohl der Rücken?</w:t>
            </w:r>
            <w:r>
              <w:rPr>
                <w:rStyle w:val="Clrus1"/>
                <w:color w:val="000000"/>
              </w:rPr>
              <w:t xml:space="preserve"> — тебя, наверное, давно не били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merz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, страдание;</w:t>
              <w:br/>
              <w:t>горе, печа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ch seinem Schmerz hingeben</w:t>
            </w:r>
            <w:r>
              <w:rPr>
                <w:rStyle w:val="Clrus1"/>
                <w:color w:val="000000"/>
              </w:rPr>
              <w:t xml:space="preserve"> — предаваться горю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nupfen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мор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ch (D) den Schnupfen holen</w:t>
            </w:r>
            <w:r>
              <w:rPr>
                <w:rStyle w:val="Clrus1"/>
                <w:color w:val="000000"/>
              </w:rPr>
              <w:t xml:space="preserve"> — схватить насмор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piel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гра;</w:t>
              <w:br/>
              <w:t>развлеч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Spiel der Phantasie</w:t>
            </w:r>
            <w:r>
              <w:rPr>
                <w:rStyle w:val="Clrus1"/>
                <w:color w:val="000000"/>
              </w:rPr>
              <w:t xml:space="preserve"> — игра воображен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prechstund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ёмное врем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prechstunden</w:t>
            </w:r>
            <w:r>
              <w:rPr>
                <w:rStyle w:val="Clrus1"/>
                <w:color w:val="000000"/>
              </w:rPr>
              <w:t xml:space="preserve"> — приёмные час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ip, -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сказка, намёк;</w:t>
              <w:br/>
              <w:t>совет;</w:t>
              <w:br/>
              <w:t>предсказа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n Tip für das Wettrennen geben</w:t>
            </w:r>
            <w:r>
              <w:rPr>
                <w:rStyle w:val="Clrus1"/>
                <w:color w:val="000000"/>
              </w:rPr>
              <w:t xml:space="preserve"> — подсказать, на какую лошадь стави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ropfen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л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es bis auf den letzten Tropfen austrinken</w:t>
            </w:r>
            <w:r>
              <w:rPr>
                <w:rStyle w:val="Clrus1"/>
                <w:color w:val="000000"/>
              </w:rPr>
              <w:t xml:space="preserve"> — выпить всё до капл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täglich zehn Tropfen einnehmen</w:t>
            </w:r>
            <w:r>
              <w:rPr>
                <w:rStyle w:val="Clrus1"/>
                <w:color w:val="000000"/>
              </w:rPr>
              <w:t xml:space="preserve"> — принимать ежедневно десять капель (лекарства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Verbandzeu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вязочный материал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Verstopf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орка;</w:t>
              <w:br/>
              <w:t>затор;</w:t>
              <w:br/>
              <w:t>запо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Weck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дильник, звоно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mdm. auf den Wecker fallen</w:t>
            </w:r>
            <w:r>
              <w:rPr>
                <w:rStyle w:val="Clrus1"/>
                <w:color w:val="000000"/>
              </w:rPr>
              <w:t xml:space="preserve"> — надоедать, быть настырны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Wochenend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недел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Wochenende in den Bergen, auf dem Lande verbringen</w:t>
            </w:r>
            <w:r>
              <w:rPr>
                <w:rStyle w:val="Clrus1"/>
                <w:color w:val="000000"/>
              </w:rPr>
              <w:t xml:space="preserve"> — провести конец недели в горах, за город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Zahn, die Zähn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уб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hohler Zahn</w:t>
            </w:r>
            <w:r>
              <w:rPr>
                <w:rStyle w:val="Clrus1"/>
                <w:color w:val="000000"/>
              </w:rPr>
              <w:t xml:space="preserve"> — зуб с дупл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it den Zähnen klappern</w:t>
            </w:r>
            <w:r>
              <w:rPr>
                <w:rStyle w:val="Clrus1"/>
                <w:color w:val="000000"/>
              </w:rPr>
              <w:t xml:space="preserve"> — стучать зубам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m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дный;</w:t>
              <w:br/>
              <w:t>неимущ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ärmer, ärmst ▶ arm und reich</w:t>
            </w:r>
            <w:r>
              <w:rPr>
                <w:rStyle w:val="Clrus1"/>
                <w:color w:val="000000"/>
              </w:rPr>
              <w:t xml:space="preserve"> — бедные и богатые; все без разбор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kälte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уже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bro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манный;</w:t>
              <w:br/>
              <w:t>дробленный;</w:t>
              <w:br/>
              <w:t>разбит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gebrochener Akkord</w:t>
            </w:r>
            <w:r>
              <w:rPr>
                <w:rStyle w:val="Clrus1"/>
                <w:color w:val="000000"/>
              </w:rPr>
              <w:t xml:space="preserve"> — прерванный аккорд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gebrochene Strahlen</w:t>
            </w:r>
            <w:r>
              <w:rPr>
                <w:rStyle w:val="Clrus1"/>
                <w:color w:val="000000"/>
              </w:rPr>
              <w:t xml:space="preserve"> — преломлённые луч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eine Kraft ist gebrochen</w:t>
            </w:r>
            <w:r>
              <w:rPr>
                <w:rStyle w:val="Clrus1"/>
                <w:color w:val="000000"/>
              </w:rPr>
              <w:t xml:space="preserve"> — силы его надломлен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fähr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ас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fährliche Alter</w:t>
            </w:r>
            <w:r>
              <w:rPr>
                <w:rStyle w:val="Clrus1"/>
                <w:color w:val="000000"/>
              </w:rPr>
              <w:t xml:space="preserve"> — критический возрас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gefährlicher Feind</w:t>
            </w:r>
            <w:r>
              <w:rPr>
                <w:rStyle w:val="Clrus1"/>
                <w:color w:val="000000"/>
              </w:rPr>
              <w:t xml:space="preserve"> — опасный враг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sun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доровый;</w:t>
              <w:br/>
              <w:t>креп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sünder и gesunder; gesündeste и gesundeste ▶ gesund werden</w:t>
            </w:r>
            <w:r>
              <w:rPr>
                <w:rStyle w:val="Clrus1"/>
                <w:color w:val="000000"/>
              </w:rPr>
              <w:t xml:space="preserve"> — выздорове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gesunde Menschenverstand</w:t>
            </w:r>
            <w:r>
              <w:rPr>
                <w:rStyle w:val="Clrus1"/>
                <w:color w:val="000000"/>
              </w:rPr>
              <w:t xml:space="preserve"> — здравый смысл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le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вный, одинаковый;</w:t>
              <w:br/>
              <w:t>подобный;</w:t>
              <w:br/>
              <w:t>немедлен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leicher Nenner</w:t>
            </w:r>
            <w:r>
              <w:rPr>
                <w:rStyle w:val="Clrus1"/>
                <w:color w:val="000000"/>
              </w:rPr>
              <w:t xml:space="preserve"> — общий знаменател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ganz gleich</w:t>
            </w:r>
            <w:r>
              <w:rPr>
                <w:rStyle w:val="Clrus1"/>
                <w:color w:val="000000"/>
              </w:rPr>
              <w:t xml:space="preserve"> — всё равн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ir ist alles gleich</w:t>
            </w:r>
            <w:r>
              <w:rPr>
                <w:rStyle w:val="Clrus1"/>
                <w:color w:val="000000"/>
              </w:rPr>
              <w:t xml:space="preserve"> — мне всё безразличн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iß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ркий;</w:t>
              <w:br/>
              <w:t>горяч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iße Butter</w:t>
            </w:r>
            <w:r>
              <w:rPr>
                <w:rStyle w:val="Clrus1"/>
                <w:color w:val="000000"/>
              </w:rPr>
              <w:t xml:space="preserve"> — растопленное масл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hat heißes Blut</w:t>
            </w:r>
            <w:r>
              <w:rPr>
                <w:rStyle w:val="Clrus1"/>
                <w:color w:val="000000"/>
              </w:rPr>
              <w:t xml:space="preserve"> — у него горячая кров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heißer Händedruck</w:t>
            </w:r>
            <w:r>
              <w:rPr>
                <w:rStyle w:val="Clrus1"/>
                <w:color w:val="000000"/>
              </w:rPr>
              <w:t xml:space="preserve"> — тёплое рукопожат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rank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н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rank liegen</w:t>
            </w:r>
            <w:r>
              <w:rPr>
                <w:rStyle w:val="Clrus1"/>
                <w:color w:val="000000"/>
              </w:rPr>
              <w:t xml:space="preserve"> — быть больным, соблюдать постельный режи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ist ein kranker Mann</w:t>
            </w:r>
            <w:r>
              <w:rPr>
                <w:rStyle w:val="Clrus1"/>
                <w:color w:val="000000"/>
              </w:rPr>
              <w:t xml:space="preserve"> — он больной челове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üh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хладный, свеж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ühl halten [lagern]</w:t>
            </w:r>
            <w:r>
              <w:rPr>
                <w:rStyle w:val="Clrus1"/>
                <w:color w:val="000000"/>
              </w:rPr>
              <w:t xml:space="preserve"> — держать в холодном месте (о продуктах питания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üd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лый, утомлё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müde Bewegung</w:t>
            </w:r>
            <w:r>
              <w:rPr>
                <w:rStyle w:val="Clrus1"/>
                <w:color w:val="000000"/>
              </w:rPr>
              <w:t xml:space="preserve"> — усталый [ленивый] жес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bin zum Sterben müde</w:t>
            </w:r>
            <w:r>
              <w:rPr>
                <w:rStyle w:val="Clrus1"/>
                <w:color w:val="000000"/>
              </w:rPr>
              <w:t xml:space="preserve"> — я смертельно устал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ich müde laufen</w:t>
            </w:r>
            <w:r>
              <w:rPr>
                <w:rStyle w:val="Clrus1"/>
                <w:color w:val="000000"/>
              </w:rPr>
              <w:t xml:space="preserve"> — устать от беготн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ervö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v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рвный;</w:t>
              <w:br/>
              <w:t>раздражитель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nervöse Krankheit</w:t>
            </w:r>
            <w:r>
              <w:rPr>
                <w:rStyle w:val="Clrus1"/>
                <w:color w:val="000000"/>
              </w:rPr>
              <w:t xml:space="preserve"> — нервное заболеван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j-n nervös machen</w:t>
            </w:r>
            <w:r>
              <w:rPr>
                <w:rStyle w:val="Clrus1"/>
                <w:color w:val="000000"/>
              </w:rPr>
              <w:t xml:space="preserve"> — нервирова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nervös werden</w:t>
            </w:r>
            <w:r>
              <w:rPr>
                <w:rStyle w:val="Clrus1"/>
                <w:color w:val="000000"/>
              </w:rPr>
              <w:t xml:space="preserve"> — (начать) нервнича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гатый;</w:t>
              <w:br/>
              <w:t>обильный;</w:t>
              <w:br/>
              <w:t>щедр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iche Gewänder</w:t>
            </w:r>
            <w:r>
              <w:rPr>
                <w:rStyle w:val="Clrus1"/>
                <w:color w:val="000000"/>
              </w:rPr>
              <w:t xml:space="preserve"> — роскошные одеяни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reiches Land</w:t>
            </w:r>
            <w:r>
              <w:rPr>
                <w:rStyle w:val="Clrus1"/>
                <w:color w:val="000000"/>
              </w:rPr>
              <w:t xml:space="preserve"> — богатая стра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reiche Ernte</w:t>
            </w:r>
            <w:r>
              <w:rPr>
                <w:rStyle w:val="Clrus1"/>
                <w:color w:val="000000"/>
              </w:rPr>
              <w:t xml:space="preserve"> — обильный урожа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limm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хой, дурной;</w:t>
              <w:br/>
              <w:t>больной (орган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ch habe damit schlimme Erfahrungen gemacht</w:t>
            </w:r>
            <w:r>
              <w:rPr>
                <w:rStyle w:val="Clrus1"/>
                <w:color w:val="000000"/>
              </w:rPr>
              <w:t xml:space="preserve"> — я испытал это на горьком опыт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Sache steht schlimm</w:t>
            </w:r>
            <w:r>
              <w:rPr>
                <w:rStyle w:val="Clrus1"/>
                <w:color w:val="000000"/>
              </w:rPr>
              <w:t xml:space="preserve"> — дело дрян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w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яжёлый;</w:t>
              <w:br/>
              <w:t>массив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were Artillerie</w:t>
            </w:r>
            <w:r>
              <w:rPr>
                <w:rStyle w:val="Clrus1"/>
                <w:color w:val="000000"/>
              </w:rPr>
              <w:t xml:space="preserve"> — тяжёлая артиллери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schwere Hand</w:t>
            </w:r>
            <w:r>
              <w:rPr>
                <w:rStyle w:val="Clrus1"/>
                <w:color w:val="000000"/>
              </w:rPr>
              <w:t xml:space="preserve"> — тяжёлая [неумелая] рук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schwere Krankheit</w:t>
            </w:r>
            <w:r>
              <w:rPr>
                <w:rStyle w:val="Clrus1"/>
                <w:color w:val="000000"/>
              </w:rPr>
              <w:t xml:space="preserve"> — серьёзная болезн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rsicht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орожный, предусмотритель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ein vorsichtiger Mensch</w:t>
            </w:r>
            <w:r>
              <w:rPr>
                <w:rStyle w:val="Clrus1"/>
                <w:color w:val="000000"/>
              </w:rPr>
              <w:t xml:space="preserve"> — он осторожный человек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vorsichtiges Verhalten</w:t>
            </w:r>
            <w:r>
              <w:rPr>
                <w:rStyle w:val="Clrus1"/>
                <w:color w:val="000000"/>
              </w:rPr>
              <w:t xml:space="preserve"> — осторожное поведен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u musst vorsichtig fahren</w:t>
            </w:r>
            <w:r>
              <w:rPr>
                <w:rStyle w:val="Clrus1"/>
                <w:color w:val="000000"/>
              </w:rPr>
              <w:t xml:space="preserve"> — ты должен ехать осторожн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stimm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ённо, точ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r bestimmten Stunde</w:t>
            </w:r>
            <w:r>
              <w:rPr>
                <w:rStyle w:val="Clrus1"/>
                <w:color w:val="000000"/>
              </w:rPr>
              <w:t xml:space="preserve"> — в назначенный час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fs bestimmt este</w:t>
            </w:r>
            <w:r>
              <w:rPr>
                <w:rStyle w:val="Clrus1"/>
                <w:color w:val="000000"/>
              </w:rPr>
              <w:t xml:space="preserve"> — категорически, самым решительным образ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ganz bestimmt</w:t>
            </w:r>
            <w:r>
              <w:rPr>
                <w:rStyle w:val="Clrus1"/>
                <w:color w:val="000000"/>
              </w:rPr>
              <w:t xml:space="preserve"> — непременно, обязательно das ist bestimmt so — конечно, это та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oß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ько (что), лишь, как раз;</w:t>
              <w:br/>
              <w:t>гол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 der bloßen Erde</w:t>
            </w:r>
            <w:r>
              <w:rPr>
                <w:rStyle w:val="Clrus1"/>
                <w:color w:val="000000"/>
              </w:rPr>
              <w:t xml:space="preserve"> — на голой земл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nicht bloß, daß...</w:t>
            </w:r>
            <w:r>
              <w:rPr>
                <w:rStyle w:val="Clrus1"/>
                <w:color w:val="000000"/>
              </w:rPr>
              <w:t xml:space="preserve"> — мало того, что..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nicht bloß..., sondern auch...</w:t>
            </w:r>
            <w:r>
              <w:rPr>
                <w:rStyle w:val="Clrus1"/>
                <w:color w:val="000000"/>
              </w:rPr>
              <w:t xml:space="preserve"> — не только..., но и...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ma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ажды, во-первых, однократ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will es noch einmal tun</w:t>
            </w:r>
            <w:r>
              <w:rPr>
                <w:rStyle w:val="Clrus1"/>
                <w:color w:val="000000"/>
              </w:rPr>
              <w:t xml:space="preserve"> — он хочет ещё раз сделать эт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wird es noch einmal bereuen</w:t>
            </w:r>
            <w:r>
              <w:rPr>
                <w:rStyle w:val="Clrus1"/>
                <w:color w:val="000000"/>
              </w:rPr>
              <w:t xml:space="preserve"> — он когда-нибудь об этом пожалее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mal ist keinmal</w:t>
            </w:r>
            <w:r>
              <w:rPr>
                <w:rStyle w:val="Clrus1"/>
                <w:color w:val="000000"/>
              </w:rPr>
              <w:t xml:space="preserve"> — один раз не в счё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nau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чно;</w:t>
              <w:br/>
              <w:t>ровно;</w:t>
              <w:br/>
              <w:t>подроб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allem genau sein</w:t>
            </w:r>
            <w:r>
              <w:rPr>
                <w:rStyle w:val="Clrus1"/>
                <w:color w:val="000000"/>
              </w:rPr>
              <w:t xml:space="preserve"> — быть аккуратным во всё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s stimmt genau</w:t>
            </w:r>
            <w:r>
              <w:rPr>
                <w:rStyle w:val="Clrus1"/>
                <w:color w:val="000000"/>
              </w:rPr>
              <w:t xml:space="preserve"> — это именно так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s ist genau dasselbe</w:t>
            </w:r>
            <w:r>
              <w:rPr>
                <w:rStyle w:val="Clrus1"/>
                <w:color w:val="000000"/>
              </w:rPr>
              <w:t xml:space="preserve"> — это совершенно то же само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äuf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ый;</w:t>
              <w:br/>
              <w:t>часто, зачастую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öchsten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е большее;</w:t>
              <w:br/>
              <w:t>не более как;</w:t>
              <w:br/>
              <w:t>в крайнем случа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höchstens vierzig Jahre alt</w:t>
            </w:r>
            <w:r>
              <w:rPr>
                <w:rStyle w:val="Clrus1"/>
                <w:color w:val="000000"/>
              </w:rPr>
              <w:t xml:space="preserve"> — ему не более сорока ле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n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го, долгое врем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änger, längst ▶ es ist schon lange her</w:t>
            </w:r>
            <w:r>
              <w:rPr>
                <w:rStyle w:val="Clrus1"/>
                <w:color w:val="000000"/>
              </w:rPr>
              <w:t xml:space="preserve"> — прошло уже много времени; это случилось давн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lötz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друг, внезапно, неожидан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ur nicht so plötzlich!</w:t>
            </w:r>
            <w:r>
              <w:rPr>
                <w:rStyle w:val="Clrus1"/>
                <w:color w:val="000000"/>
              </w:rPr>
              <w:t xml:space="preserve"> — не торопись!, спокойно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los, ein bißchen plötzlich!</w:t>
            </w:r>
            <w:r>
              <w:rPr>
                <w:rStyle w:val="Clrus1"/>
                <w:color w:val="000000"/>
              </w:rPr>
              <w:t xml:space="preserve"> — поторапливайся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äg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жедневно;</w:t>
              <w:br/>
              <w:t>повседнев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ägliche Bedarf</w:t>
            </w:r>
            <w:r>
              <w:rPr>
                <w:rStyle w:val="Clrus1"/>
                <w:color w:val="000000"/>
              </w:rPr>
              <w:t xml:space="preserve"> — ежедневное потреблен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iermal täglich essen</w:t>
            </w:r>
            <w:r>
              <w:rPr>
                <w:rStyle w:val="Clrus1"/>
                <w:color w:val="000000"/>
              </w:rPr>
              <w:t xml:space="preserve"> — есть четыре раза в ден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tägliche Leben</w:t>
            </w:r>
            <w:r>
              <w:rPr>
                <w:rStyle w:val="Clrus1"/>
                <w:color w:val="000000"/>
              </w:rPr>
              <w:t xml:space="preserve"> — будничная жизн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rk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йствительно, в самом деле;</w:t>
              <w:br/>
              <w:t>настоящий;</w:t>
              <w:br/>
              <w:t>реаль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irkliche Sachlage</w:t>
            </w:r>
            <w:r>
              <w:rPr>
                <w:rStyle w:val="Clrus1"/>
                <w:color w:val="000000"/>
              </w:rPr>
              <w:t xml:space="preserve"> — истинное положение вещей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irklich ?</w:t>
            </w:r>
            <w:r>
              <w:rPr>
                <w:rStyle w:val="Clrus1"/>
                <w:color w:val="000000"/>
              </w:rPr>
              <w:t xml:space="preserve"> — неужели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wirkliche Lage</w:t>
            </w:r>
            <w:r>
              <w:rPr>
                <w:rStyle w:val="Clrus1"/>
                <w:color w:val="000000"/>
              </w:rPr>
              <w:t xml:space="preserve"> — фактическое положе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ой;</w:t>
              <w:br/>
              <w:t>иной;</w:t>
              <w:br/>
              <w:t>следующ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ein anderer als du</w:t>
            </w:r>
            <w:r>
              <w:rPr>
                <w:rStyle w:val="Clrus1"/>
                <w:color w:val="000000"/>
              </w:rPr>
              <w:t xml:space="preserve"> — не кто иной, как ты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Wort gab das andere</w:t>
            </w:r>
            <w:r>
              <w:rPr>
                <w:rStyle w:val="Clrus1"/>
                <w:color w:val="000000"/>
              </w:rPr>
              <w:t xml:space="preserve"> — слово за слов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und anderes mehr (u. a. m.)</w:t>
            </w:r>
            <w:r>
              <w:rPr>
                <w:rStyle w:val="Clrus1"/>
                <w:color w:val="000000"/>
              </w:rPr>
              <w:t xml:space="preserve"> — и многое друго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 vi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лько, стольк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 viel Köpfe, so viel Sinne</w:t>
            </w:r>
            <w:r>
              <w:rPr>
                <w:rStyle w:val="Clrus1"/>
                <w:color w:val="000000"/>
              </w:rPr>
              <w:t xml:space="preserve"> — сколько голов, столько умов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üb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где?) над, поверх, п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Bild hängt über dem Sofa</w:t>
            </w:r>
            <w:r>
              <w:rPr>
                <w:rStyle w:val="Clrus1"/>
                <w:color w:val="000000"/>
              </w:rPr>
              <w:t xml:space="preserve"> — картина висит над диван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über die Brücke gehen</w:t>
            </w:r>
            <w:r>
              <w:rPr>
                <w:rStyle w:val="Clrus1"/>
                <w:color w:val="000000"/>
              </w:rPr>
              <w:t xml:space="preserve"> — идти по мост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iss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мног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isschen Brot</w:t>
            </w:r>
            <w:r>
              <w:rPr>
                <w:rStyle w:val="Clrus1"/>
                <w:color w:val="000000"/>
              </w:rPr>
              <w:t xml:space="preserve"> — немного хлеб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prich ein bisschen lauter / langsamer!</w:t>
            </w:r>
            <w:r>
              <w:rPr>
                <w:rStyle w:val="Clrus1"/>
                <w:color w:val="000000"/>
              </w:rPr>
              <w:t xml:space="preserve"> — говори немного громче / медленнее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ein Bein tut noch ein bisschen weh</w:t>
            </w:r>
            <w:r>
              <w:rPr>
                <w:rStyle w:val="Clrus1"/>
                <w:color w:val="000000"/>
              </w:rPr>
              <w:t xml:space="preserve"> — у меня ещё немного болит ног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port trei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ниматься спорто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Vieh in den Stall treiben</w:t>
            </w:r>
            <w:r>
              <w:rPr>
                <w:rStyle w:val="Clrus1"/>
                <w:color w:val="000000"/>
              </w:rPr>
              <w:t xml:space="preserve"> — загонять скот в хлев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or sich (D) hin treiben</w:t>
            </w:r>
            <w:r>
              <w:rPr>
                <w:rStyle w:val="Clrus1"/>
                <w:color w:val="000000"/>
              </w:rPr>
              <w:t xml:space="preserve"> — гнать перед собой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prachen treiben</w:t>
            </w:r>
            <w:r>
              <w:rPr>
                <w:rStyle w:val="Clrus1"/>
                <w:color w:val="000000"/>
              </w:rPr>
              <w:t xml:space="preserve"> — изучать язык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Handwerk treiben</w:t>
            </w:r>
            <w:r>
              <w:rPr>
                <w:rStyle w:val="Clrus1"/>
                <w:color w:val="000000"/>
              </w:rPr>
              <w:t xml:space="preserve"> — заниматься ремесл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fah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ъезжать;</w:t>
              <w:br/>
              <w:t>уезжать;</w:t>
              <w:br/>
              <w:t>отправля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fahren!</w:t>
            </w:r>
            <w:r>
              <w:rPr>
                <w:rStyle w:val="Clrus1"/>
                <w:color w:val="000000"/>
              </w:rPr>
              <w:t xml:space="preserve"> — трогай!; поезд отправляется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fahr ab!</w:t>
            </w:r>
            <w:r>
              <w:rPr>
                <w:rStyle w:val="Clrus1"/>
                <w:color w:val="000000"/>
              </w:rPr>
              <w:t xml:space="preserve"> — проваливай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n Fluß abfahren</w:t>
            </w:r>
            <w:r>
              <w:rPr>
                <w:rStyle w:val="Clrus1"/>
                <w:color w:val="000000"/>
              </w:rPr>
              <w:t xml:space="preserve"> — спускаться вниз по течению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ho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одить, заезжать, приходить (за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holen kommen</w:t>
            </w:r>
            <w:r>
              <w:rPr>
                <w:rStyle w:val="Clrus1"/>
                <w:color w:val="000000"/>
              </w:rPr>
              <w:t xml:space="preserve"> — приходить з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ein Freund hat mich mit dem Auto abgeholt</w:t>
            </w:r>
            <w:r>
              <w:rPr>
                <w:rStyle w:val="Clrus1"/>
                <w:color w:val="000000"/>
              </w:rPr>
              <w:t xml:space="preserve"> — мой друг заехал за мной на машин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stel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тавить;</w:t>
              <w:br/>
              <w:t>откомандировать;</w:t>
              <w:br/>
              <w:t>выключ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Last abstellen</w:t>
            </w:r>
            <w:r>
              <w:rPr>
                <w:rStyle w:val="Clrus1"/>
                <w:color w:val="000000"/>
              </w:rPr>
              <w:t xml:space="preserve"> — сложить с себя нош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s Wasser abstellen</w:t>
            </w:r>
            <w:r>
              <w:rPr>
                <w:rStyle w:val="Clrus1"/>
                <w:color w:val="000000"/>
              </w:rPr>
              <w:t xml:space="preserve"> — выключить вод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o kann ich hier mein Fahrrad abstellen?</w:t>
            </w:r>
            <w:r>
              <w:rPr>
                <w:rStyle w:val="Clrus1"/>
                <w:color w:val="000000"/>
              </w:rPr>
              <w:t xml:space="preserve"> — где я могу оставить здесь свой велосипед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se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матривать, рассматри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ander [sich] ansehen</w:t>
            </w:r>
            <w:r>
              <w:rPr>
                <w:rStyle w:val="Clrus1"/>
                <w:color w:val="000000"/>
              </w:rPr>
              <w:t xml:space="preserve"> — (по)смотреть друг на друга, переглянутьс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lles von der schlimmsten Seite ansehen</w:t>
            </w:r>
            <w:r>
              <w:rPr>
                <w:rStyle w:val="Clrus1"/>
                <w:color w:val="000000"/>
              </w:rPr>
              <w:t xml:space="preserve"> — видеть всё в мрачном свет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stel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ставлять;</w:t>
              <w:br/>
              <w:t>придвигать;</w:t>
              <w:br/>
              <w:t>включ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-n fest anstellen</w:t>
            </w:r>
            <w:r>
              <w:rPr>
                <w:rStyle w:val="Clrus1"/>
                <w:color w:val="000000"/>
              </w:rPr>
              <w:t xml:space="preserve"> — зачислить в шта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sma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шить, гасить;</w:t>
              <w:br/>
              <w:t>договариваться;</w:t>
              <w:br/>
              <w:t>знач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macht viel aus</w:t>
            </w:r>
            <w:r>
              <w:rPr>
                <w:rStyle w:val="Clrus1"/>
                <w:color w:val="000000"/>
              </w:rPr>
              <w:t xml:space="preserve"> — это много значи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ieviel macht es aus?</w:t>
            </w:r>
            <w:r>
              <w:rPr>
                <w:rStyle w:val="Clrus1"/>
                <w:color w:val="000000"/>
              </w:rPr>
              <w:t xml:space="preserve"> — сколько получится в итоге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machten sie miteinander aus</w:t>
            </w:r>
            <w:r>
              <w:rPr>
                <w:rStyle w:val="Clrus1"/>
                <w:color w:val="000000"/>
              </w:rPr>
              <w:t xml:space="preserve"> — это было согласовано между ним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sstei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ходить, высаживаться;</w:t>
              <w:br/>
              <w:t>выход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es aussteigen!</w:t>
            </w:r>
            <w:r>
              <w:rPr>
                <w:rStyle w:val="Clrus1"/>
                <w:color w:val="000000"/>
              </w:rPr>
              <w:t xml:space="preserve"> — вагон дальше не идёт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s den Aktien aussteigen</w:t>
            </w:r>
            <w:r>
              <w:rPr>
                <w:rStyle w:val="Clrus1"/>
                <w:color w:val="000000"/>
              </w:rPr>
              <w:t xml:space="preserve"> — сбывать свои акци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szie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тягивать;</w:t>
              <w:br/>
              <w:t>выдвигать (ящик стола);</w:t>
              <w:br/>
              <w:t>снимать (одежду, обувь);</w:t>
              <w:br/>
              <w:t>выселя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og aus, hat/ist ausgezogen ▶ er ist schon vor zwei Monaten ausgezogen</w:t>
            </w:r>
            <w:r>
              <w:rPr>
                <w:rStyle w:val="Clrus1"/>
                <w:color w:val="000000"/>
              </w:rPr>
              <w:t xml:space="preserve"> — он уже два месяца как не живёт здес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Kleider ausziehen</w:t>
            </w:r>
            <w:r>
              <w:rPr>
                <w:rStyle w:val="Clrus1"/>
                <w:color w:val="000000"/>
              </w:rPr>
              <w:t xml:space="preserve"> — раздетьс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Schuhe ausziehen</w:t>
            </w:r>
            <w:r>
              <w:rPr>
                <w:rStyle w:val="Clrus1"/>
                <w:color w:val="000000"/>
              </w:rPr>
              <w:t xml:space="preserve"> — разу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stei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ходить, садиться (в вагон,...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steigen, bitte!</w:t>
            </w:r>
            <w:r>
              <w:rPr>
                <w:rStyle w:val="Clrus1"/>
                <w:color w:val="000000"/>
              </w:rPr>
              <w:t xml:space="preserve"> — занимайте мест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nicht einsteigen!</w:t>
            </w:r>
            <w:r>
              <w:rPr>
                <w:rStyle w:val="Clrus1"/>
                <w:color w:val="000000"/>
              </w:rPr>
              <w:t xml:space="preserve"> — посадки нет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be sind durch das Fenster eingestiegen</w:t>
            </w:r>
            <w:r>
              <w:rPr>
                <w:rStyle w:val="Clrus1"/>
                <w:color w:val="000000"/>
              </w:rPr>
              <w:t xml:space="preserve"> — воры влезли через окн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l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дать;</w:t>
              <w:br/>
              <w:t>спускатьс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Laub fällt</w:t>
            </w:r>
            <w:r>
              <w:rPr>
                <w:rStyle w:val="Clrus1"/>
                <w:color w:val="000000"/>
              </w:rPr>
              <w:t xml:space="preserve"> — листья опадаю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Weg fällt schroff ins Tal</w:t>
            </w:r>
            <w:r>
              <w:rPr>
                <w:rStyle w:val="Clrus1"/>
                <w:color w:val="000000"/>
              </w:rPr>
              <w:t xml:space="preserve"> — дорога круто спускается в долин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ать;</w:t>
              <w:br/>
              <w:t>вручать;</w:t>
              <w:br/>
              <w:t>предоставля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rn geben</w:t>
            </w:r>
            <w:r>
              <w:rPr>
                <w:rStyle w:val="Clrus1"/>
                <w:color w:val="000000"/>
              </w:rPr>
              <w:t xml:space="preserve"> — быть щедры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Beispiel geben</w:t>
            </w:r>
            <w:r>
              <w:rPr>
                <w:rStyle w:val="Clrus1"/>
                <w:color w:val="000000"/>
              </w:rPr>
              <w:t xml:space="preserve"> — подать пример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Zeugnis geben</w:t>
            </w:r>
            <w:r>
              <w:rPr>
                <w:rStyle w:val="Clrus1"/>
                <w:color w:val="000000"/>
              </w:rPr>
              <w:t xml:space="preserve"> — вручать аттеста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win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von D) выигрывать (у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roße Los gewinnen</w:t>
            </w:r>
            <w:r>
              <w:rPr>
                <w:rStyle w:val="Clrus1"/>
                <w:color w:val="000000"/>
              </w:rPr>
              <w:t xml:space="preserve"> — выиграть главный выигрыш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hre gewinnen</w:t>
            </w:r>
            <w:r>
              <w:rPr>
                <w:rStyle w:val="Clrus1"/>
                <w:color w:val="000000"/>
              </w:rPr>
              <w:t xml:space="preserve"> — заслужить чес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ieß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ь, нали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oss, hat gegossen ▶ den Garten gießen</w:t>
            </w:r>
            <w:r>
              <w:rPr>
                <w:rStyle w:val="Clrus1"/>
                <w:color w:val="000000"/>
              </w:rPr>
              <w:t xml:space="preserve"> — поливать сад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s gießt in Strömen</w:t>
            </w:r>
            <w:r>
              <w:rPr>
                <w:rStyle w:val="Clrus1"/>
                <w:color w:val="000000"/>
              </w:rPr>
              <w:t xml:space="preserve"> — льёт как из ведр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ira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ениться (на);</w:t>
              <w:br/>
              <w:t>выходить замуж (за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iratete, hat geheiratet ▶ aus Liebe heiraten</w:t>
            </w:r>
            <w:r>
              <w:rPr>
                <w:rStyle w:val="Clrus1"/>
                <w:color w:val="000000"/>
              </w:rPr>
              <w:t xml:space="preserve"> — жениться по любв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nach Geld heiraten</w:t>
            </w:r>
            <w:r>
              <w:rPr>
                <w:rStyle w:val="Clrus1"/>
                <w:color w:val="000000"/>
              </w:rPr>
              <w:t xml:space="preserve"> — жениться по расчёт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ennen ler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о)знакомиться с кем-либо / чем-либ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rnte kennen, hat kennen gelernt ▶ einen guten Menschen kennen lernen</w:t>
            </w:r>
            <w:r>
              <w:rPr>
                <w:rStyle w:val="Clrus1"/>
                <w:color w:val="000000"/>
              </w:rPr>
              <w:t xml:space="preserve"> — познакомиться с хорошим человек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ündi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менять, расторгать;</w:t>
              <w:br/>
              <w:t>увольня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Miete [die Wohnung] kündigen</w:t>
            </w:r>
            <w:r>
              <w:rPr>
                <w:rStyle w:val="Clrus1"/>
                <w:color w:val="000000"/>
              </w:rPr>
              <w:t xml:space="preserve"> — предложить выехать из квартир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на)рисовать;</w:t>
              <w:br/>
              <w:t>разрисовывать;</w:t>
              <w:br/>
              <w:t>крас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onne malt Kringel an die Wand</w:t>
            </w:r>
            <w:r>
              <w:rPr>
                <w:rStyle w:val="Clrus1"/>
                <w:color w:val="000000"/>
              </w:rPr>
              <w:t xml:space="preserve"> — на стену падают солнечные блик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Sonne malt die Berge tiefrot</w:t>
            </w:r>
            <w:r>
              <w:rPr>
                <w:rStyle w:val="Clrus1"/>
                <w:color w:val="000000"/>
              </w:rPr>
              <w:t xml:space="preserve"> — солнце окрасило горы в рубиновый цве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rk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чать;</w:t>
              <w:br/>
              <w:t>ощущать;</w:t>
              <w:br/>
              <w:t>восприним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ch habe seine Absicht gemerkt</w:t>
            </w:r>
            <w:r>
              <w:rPr>
                <w:rStyle w:val="Clrus1"/>
                <w:color w:val="000000"/>
              </w:rPr>
              <w:t xml:space="preserve"> — я заметил его намерен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Regel ist leicht zu merken</w:t>
            </w:r>
            <w:r>
              <w:rPr>
                <w:rStyle w:val="Clrus1"/>
                <w:color w:val="000000"/>
              </w:rPr>
              <w:t xml:space="preserve"> — правило легко запоминает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perie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риро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rk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ять на стоянке;</w:t>
              <w:br/>
              <w:t>парко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Auto vor dem Hotel parken</w:t>
            </w:r>
            <w:r>
              <w:rPr>
                <w:rStyle w:val="Clrus1"/>
                <w:color w:val="000000"/>
              </w:rPr>
              <w:t xml:space="preserve"> — поставить машину на стоянке перед гостинице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utz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ить;</w:t>
              <w:br/>
              <w:t>наряж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enster putzen</w:t>
            </w:r>
            <w:r>
              <w:rPr>
                <w:rStyle w:val="Clrus1"/>
                <w:color w:val="000000"/>
              </w:rPr>
              <w:t xml:space="preserve"> — мыть ок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Knöpfe putzen das Kleid sehr</w:t>
            </w:r>
            <w:r>
              <w:rPr>
                <w:rStyle w:val="Clrus1"/>
                <w:color w:val="000000"/>
              </w:rPr>
              <w:t xml:space="preserve"> — эти пуговицы очень украшают плать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uf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чать, з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ief, hat gerufen ▶ der Kuckuck ruft</w:t>
            </w:r>
            <w:r>
              <w:rPr>
                <w:rStyle w:val="Clrus1"/>
                <w:color w:val="000000"/>
              </w:rPr>
              <w:t xml:space="preserve"> — кукушка кукуе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um Hilfe rufen</w:t>
            </w:r>
            <w:r>
              <w:rPr>
                <w:rStyle w:val="Clrus1"/>
                <w:color w:val="000000"/>
              </w:rPr>
              <w:t xml:space="preserve"> — звать на помощ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tz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де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ß, hat gesessen ▶ wir saßen gedrängt wie die Heringe</w:t>
            </w:r>
            <w:r>
              <w:rPr>
                <w:rStyle w:val="Clrus1"/>
                <w:color w:val="000000"/>
              </w:rPr>
              <w:t xml:space="preserve"> — нас набилось как сельдей в бочк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ganzen Tage saß er über den Büchern</w:t>
            </w:r>
            <w:r>
              <w:rPr>
                <w:rStyle w:val="Clrus1"/>
                <w:color w:val="000000"/>
              </w:rPr>
              <w:t xml:space="preserve"> — целыми днями он сидел за книгам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lefonie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вонить, говорить по телефону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ch muss telefonieren</w:t>
            </w:r>
            <w:r>
              <w:rPr>
                <w:rStyle w:val="Clrus1"/>
                <w:color w:val="000000"/>
              </w:rPr>
              <w:t xml:space="preserve"> — я должен позвонить по телефон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telefoniert gerade</w:t>
            </w:r>
            <w:r>
              <w:rPr>
                <w:rStyle w:val="Clrus1"/>
                <w:color w:val="000000"/>
              </w:rPr>
              <w:t xml:space="preserve"> — он как раз говорит по телефон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überle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сть;</w:t>
              <w:br/>
              <w:t>положить (поверх);</w:t>
              <w:br/>
              <w:t>накинуть (платок...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n und her überlegen</w:t>
            </w:r>
            <w:r>
              <w:rPr>
                <w:rStyle w:val="Clrus1"/>
                <w:color w:val="000000"/>
              </w:rPr>
              <w:t xml:space="preserve"> — всесторонне обдума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rbeikomm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ходить мимо;</w:t>
              <w:br/>
              <w:t>зайти 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ck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раз)буд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s dem Schlafe wecken</w:t>
            </w:r>
            <w:r>
              <w:rPr>
                <w:rStyle w:val="Clrus1"/>
                <w:color w:val="000000"/>
              </w:rPr>
              <w:t xml:space="preserve"> — разбуди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innerungen wecken</w:t>
            </w:r>
            <w:r>
              <w:rPr>
                <w:rStyle w:val="Clrus1"/>
                <w:color w:val="000000"/>
              </w:rPr>
              <w:t xml:space="preserve"> — будить воспоминан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gfah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езжать;</w:t>
              <w:br/>
              <w:t>увоз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dress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ine Adresse lautet...</w:t>
            </w:r>
            <w:r>
              <w:rPr>
                <w:rStyle w:val="Clrus1"/>
                <w:color w:val="000000"/>
              </w:rPr>
              <w:t xml:space="preserve"> — мой адрес...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pril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a'prɪ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 April</w:t>
            </w:r>
            <w:r>
              <w:rPr>
                <w:rStyle w:val="Clrus1"/>
                <w:color w:val="000000"/>
              </w:rPr>
              <w:t xml:space="preserve"> — в апрел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ugus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dumme August</w:t>
            </w:r>
            <w:r>
              <w:rPr>
                <w:rStyle w:val="Clrus1"/>
                <w:color w:val="000000"/>
              </w:rPr>
              <w:t xml:space="preserve"> — дурак, "рыжий" (цирковой комик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trockener August</w:t>
            </w:r>
            <w:r>
              <w:rPr>
                <w:rStyle w:val="Clrus1"/>
                <w:color w:val="000000"/>
              </w:rPr>
              <w:t xml:space="preserve"> — сухой авгус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nasser August</w:t>
            </w:r>
            <w:r>
              <w:rPr>
                <w:rStyle w:val="Clrus1"/>
                <w:color w:val="000000"/>
              </w:rPr>
              <w:t xml:space="preserve"> — дождливый авгус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utobah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страд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ank, die Bänk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амья;</w:t>
              <w:br/>
              <w:t>прилавок;</w:t>
              <w:br/>
              <w:t>отмель;</w:t>
              <w:br/>
              <w:t>бан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r leeren Bänken predigen</w:t>
            </w:r>
            <w:r>
              <w:rPr>
                <w:rStyle w:val="Clrus1"/>
                <w:color w:val="000000"/>
              </w:rPr>
              <w:t xml:space="preserve"> — читать проповедь в пустом зал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Bank drücken</w:t>
            </w:r>
            <w:r>
              <w:rPr>
                <w:rStyle w:val="Clrus1"/>
                <w:color w:val="000000"/>
              </w:rPr>
              <w:t xml:space="preserve"> — учиться в школ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erich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клад;</w:t>
              <w:br/>
              <w:t>отчёт;</w:t>
              <w:br/>
              <w:t>корреспонденц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ericht von Augenzeugen</w:t>
            </w:r>
            <w:r>
              <w:rPr>
                <w:rStyle w:val="Clrus1"/>
                <w:color w:val="000000"/>
              </w:rPr>
              <w:t xml:space="preserve"> — показания очевидцев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esuch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'zuːh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ещение;</w:t>
              <w:br/>
              <w:t>визит;</w:t>
              <w:br/>
              <w:t>гос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i Besuch machen</w:t>
            </w:r>
            <w:r>
              <w:rPr>
                <w:rStyle w:val="Clrus1"/>
                <w:color w:val="000000"/>
              </w:rPr>
              <w:t xml:space="preserve"> — посети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ir haben Besuch</w:t>
            </w:r>
            <w:r>
              <w:rPr>
                <w:rStyle w:val="Clrus1"/>
                <w:color w:val="000000"/>
              </w:rPr>
              <w:t xml:space="preserve"> — у нас гост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lum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вето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umen von [aus] Eis</w:t>
            </w:r>
            <w:r>
              <w:rPr>
                <w:rStyle w:val="Clrus1"/>
                <w:color w:val="000000"/>
              </w:rPr>
              <w:t xml:space="preserve"> — морозные узоры (на стекле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oden, die Böden и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ля;</w:t>
              <w:br/>
              <w:t>почва;</w:t>
              <w:br/>
              <w:t>основ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oden brennt ihm unter den Füßen [unter den Sohlen], der Boden ist für ihn zu heiß geworden</w:t>
            </w:r>
            <w:r>
              <w:rPr>
                <w:rStyle w:val="Clrus1"/>
                <w:color w:val="000000"/>
              </w:rPr>
              <w:t xml:space="preserve"> — у него земля горит под ногам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rief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сьмо;</w:t>
              <w:br/>
              <w:t>посла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offener Brief</w:t>
            </w:r>
            <w:r>
              <w:rPr>
                <w:rStyle w:val="Clrus1"/>
                <w:color w:val="000000"/>
              </w:rPr>
              <w:t xml:space="preserve"> — открытое письм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n Brief rekommandieren</w:t>
            </w:r>
            <w:r>
              <w:rPr>
                <w:rStyle w:val="Clrus1"/>
                <w:color w:val="000000"/>
              </w:rPr>
              <w:t xml:space="preserve"> — отправлять письмо заказны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Büro, -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ро, контора;</w:t>
              <w:br/>
              <w:t>учрежд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 [aufs] Büro gehen</w:t>
            </w:r>
            <w:r>
              <w:rPr>
                <w:rStyle w:val="Clrus1"/>
                <w:color w:val="000000"/>
              </w:rPr>
              <w:t xml:space="preserve"> — идти на работ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Deck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ров (любой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warme Decke</w:t>
            </w:r>
            <w:r>
              <w:rPr>
                <w:rStyle w:val="Clrus1"/>
                <w:color w:val="000000"/>
              </w:rPr>
              <w:t xml:space="preserve"> — тёплое одеял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bunte Decke</w:t>
            </w:r>
            <w:r>
              <w:rPr>
                <w:rStyle w:val="Clrus1"/>
                <w:color w:val="000000"/>
              </w:rPr>
              <w:t xml:space="preserve"> — пёстрая скатер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niedrige Decke</w:t>
            </w:r>
            <w:r>
              <w:rPr>
                <w:rStyle w:val="Clrus1"/>
                <w:color w:val="000000"/>
              </w:rPr>
              <w:t xml:space="preserve"> — низкий потоло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Dezemb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 Dezember seines Lebens</w:t>
            </w:r>
            <w:r>
              <w:rPr>
                <w:rStyle w:val="Clrus1"/>
                <w:color w:val="000000"/>
              </w:rPr>
              <w:t xml:space="preserve"> — на закате жизн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arb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вет, крас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e hat eine blühende [frische] Farbe</w:t>
            </w:r>
            <w:r>
              <w:rPr>
                <w:rStyle w:val="Clrus1"/>
                <w:color w:val="000000"/>
              </w:rPr>
              <w:t xml:space="preserve"> — у неё прекрасный цвет лица, у неё цветущий вид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ebruar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reund, -e / die Freundin, -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, приятель(ница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cke Freunde</w:t>
            </w:r>
            <w:r>
              <w:rPr>
                <w:rStyle w:val="Clrus1"/>
                <w:color w:val="000000"/>
              </w:rPr>
              <w:t xml:space="preserve"> — закадычные друзь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Haltestell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новка;</w:t>
              <w:br/>
              <w:t>стоянка, станц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Haltestelle ist verlegt [verschoben]</w:t>
            </w:r>
            <w:r>
              <w:rPr>
                <w:rStyle w:val="Clrus1"/>
                <w:color w:val="000000"/>
              </w:rPr>
              <w:t xml:space="preserve"> — остановку перенесли (на другое место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andwerk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есленник;</w:t>
              <w:br/>
              <w:t>мастеров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Heiz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опление;</w:t>
              <w:br/>
              <w:t>разогрев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Jack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тка, кофт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Jacke voll kriegen [bekommen]</w:t>
            </w:r>
            <w:r>
              <w:rPr>
                <w:rStyle w:val="Clrus1"/>
                <w:color w:val="000000"/>
              </w:rPr>
              <w:t xml:space="preserve"> — получить здоровую взбучк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Januar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aːr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fang / Ende Januar</w:t>
            </w:r>
            <w:r>
              <w:rPr>
                <w:rStyle w:val="Clrus1"/>
                <w:color w:val="000000"/>
              </w:rPr>
              <w:t xml:space="preserve"> — в начале / в конце январ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nde Januar fuhren sie nach Dresden</w:t>
            </w:r>
            <w:r>
              <w:rPr>
                <w:rStyle w:val="Clrus1"/>
                <w:color w:val="000000"/>
              </w:rPr>
              <w:t xml:space="preserve"> — в конце января они ездили [поехали] в Дрезден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Juni, -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atz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ш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atze läßt das Mausen [das Naschen] nicht ≈ как волка ни корми, он всё в лес смотри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indergarten, -gär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тский са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nopf, die Knöpf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гови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Loch, die Löch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ыра, отверстие;</w:t>
              <w:br/>
              <w:t>пролом;</w:t>
              <w:br/>
              <w:t>скважи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ai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Erste Mai</w:t>
            </w:r>
            <w:r>
              <w:rPr>
                <w:rStyle w:val="Clrus1"/>
                <w:color w:val="000000"/>
              </w:rPr>
              <w:t xml:space="preserve"> — Первое ма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Mai des Lebens</w:t>
            </w:r>
            <w:r>
              <w:rPr>
                <w:rStyle w:val="Clrus1"/>
                <w:color w:val="000000"/>
              </w:rPr>
              <w:t xml:space="preserve"> — весна жизни, юнос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al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удожник, живописец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ann, die Männ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жчи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ter Mann</w:t>
            </w:r>
            <w:r>
              <w:rPr>
                <w:rStyle w:val="Clrus1"/>
                <w:color w:val="000000"/>
              </w:rPr>
              <w:t xml:space="preserve"> — старик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tapferer [beherzter] Mann</w:t>
            </w:r>
            <w:r>
              <w:rPr>
                <w:rStyle w:val="Clrus1"/>
                <w:color w:val="000000"/>
              </w:rPr>
              <w:t xml:space="preserve"> — храбрец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erste Mann</w:t>
            </w:r>
            <w:r>
              <w:rPr>
                <w:rStyle w:val="Clrus1"/>
                <w:color w:val="000000"/>
              </w:rPr>
              <w:t xml:space="preserve"> — самая видная фигур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ärz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Möglichkei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ожность;</w:t>
              <w:br/>
              <w:t>вариант;</w:t>
              <w:br/>
              <w:t>шан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 besteht die Möglichkeit, daß...</w:t>
            </w:r>
            <w:r>
              <w:rPr>
                <w:rStyle w:val="Clrus1"/>
                <w:color w:val="000000"/>
              </w:rPr>
              <w:t xml:space="preserve"> — возможно, что..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nach Möglichkeit</w:t>
            </w:r>
            <w:r>
              <w:rPr>
                <w:rStyle w:val="Clrus1"/>
                <w:color w:val="000000"/>
              </w:rPr>
              <w:t xml:space="preserve"> — по (мере) возможност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will die Möglichkeit einräumen, daß...</w:t>
            </w:r>
            <w:r>
              <w:rPr>
                <w:rStyle w:val="Clrus1"/>
                <w:color w:val="000000"/>
              </w:rPr>
              <w:t xml:space="preserve"> — допустим, что...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Novemb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v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Oktob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Parkplatz, die Parkplätz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ян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latz finden</w:t>
            </w:r>
            <w:r>
              <w:rPr>
                <w:rStyle w:val="Clrus1"/>
                <w:color w:val="000000"/>
              </w:rPr>
              <w:t xml:space="preserve"> — найти место, размести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Pe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ола;</w:t>
              <w:br/>
              <w:t>неудача, невез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üssiges Pech</w:t>
            </w:r>
            <w:r>
              <w:rPr>
                <w:rStyle w:val="Clrus1"/>
                <w:color w:val="000000"/>
              </w:rPr>
              <w:t xml:space="preserve"> — дёго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hat Pech</w:t>
            </w:r>
            <w:r>
              <w:rPr>
                <w:rStyle w:val="Clrus1"/>
                <w:color w:val="000000"/>
              </w:rPr>
              <w:t xml:space="preserve"> — ему не везёт ich habe heute bei [in, mit] allem Pech — мне сегодня ни в чём не везё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Polizei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иц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dummer, als die Polizei erlaubt</w:t>
            </w:r>
            <w:r>
              <w:rPr>
                <w:rStyle w:val="Clrus1"/>
                <w:color w:val="000000"/>
              </w:rPr>
              <w:t xml:space="preserve"> — он непроходимо глуп (он глупее, чем то дозволено полицией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Polizist, -en / die Polizistin, -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ицейс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Prüf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ытание, проверка;</w:t>
              <w:br/>
              <w:t>экзамен;</w:t>
              <w:br/>
              <w:t>исследова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ollamtliche Prüfung</w:t>
            </w:r>
            <w:r>
              <w:rPr>
                <w:rStyle w:val="Clrus1"/>
                <w:color w:val="000000"/>
              </w:rPr>
              <w:t xml:space="preserve"> — таможенный (д)осмотр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Reis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ездка, путешествие;</w:t>
              <w:br/>
              <w:t>рей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lückliche Reise!</w:t>
            </w:r>
            <w:r>
              <w:rPr>
                <w:rStyle w:val="Clrus1"/>
                <w:color w:val="000000"/>
              </w:rPr>
              <w:t xml:space="preserve"> — счастливого пути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f Reisen gehen</w:t>
            </w:r>
            <w:r>
              <w:rPr>
                <w:rStyle w:val="Clrus1"/>
                <w:color w:val="000000"/>
              </w:rPr>
              <w:t xml:space="preserve"> — отправиться путешествова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on der Reise zurück sein</w:t>
            </w:r>
            <w:r>
              <w:rPr>
                <w:rStyle w:val="Clrus1"/>
                <w:color w:val="000000"/>
              </w:rPr>
              <w:t xml:space="preserve"> — вернуться из поездк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ach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щь, предмет;</w:t>
              <w:br/>
              <w:t>pl. одежд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wegliche [unbewegliche] Sachen</w:t>
            </w:r>
            <w:r>
              <w:rPr>
                <w:rStyle w:val="Clrus1"/>
                <w:color w:val="000000"/>
              </w:rPr>
              <w:t xml:space="preserve"> — движимое [недвижимое] имуществ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hatte seine besten Sachen an</w:t>
            </w:r>
            <w:r>
              <w:rPr>
                <w:rStyle w:val="Clrus1"/>
                <w:color w:val="000000"/>
              </w:rPr>
              <w:t xml:space="preserve"> — он надел самое лучше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chul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ол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gemeinbildende Schule</w:t>
            </w:r>
            <w:r>
              <w:rPr>
                <w:rStyle w:val="Clrus1"/>
                <w:color w:val="000000"/>
              </w:rPr>
              <w:t xml:space="preserve"> — общеобразовательная школ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gute Schule durchmachen</w:t>
            </w:r>
            <w:r>
              <w:rPr>
                <w:rStyle w:val="Clrus1"/>
                <w:color w:val="000000"/>
              </w:rPr>
              <w:t xml:space="preserve"> — пройти хорошую школ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f der Schule sein</w:t>
            </w:r>
            <w:r>
              <w:rPr>
                <w:rStyle w:val="Clrus1"/>
                <w:color w:val="000000"/>
              </w:rPr>
              <w:t xml:space="preserve"> — учиться в школ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s der Schule kommen</w:t>
            </w:r>
            <w:r>
              <w:rPr>
                <w:rStyle w:val="Clrus1"/>
                <w:color w:val="000000"/>
              </w:rPr>
              <w:t xml:space="preserve"> — (только что) окончить школ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eptemb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tadt, die Städ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ʃta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о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anwachsende Stadt</w:t>
            </w:r>
            <w:r>
              <w:rPr>
                <w:rStyle w:val="Clrus1"/>
                <w:color w:val="000000"/>
              </w:rPr>
              <w:t xml:space="preserve"> — (быстро)растущий город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ßerhalb der Stadt</w:t>
            </w:r>
            <w:r>
              <w:rPr>
                <w:rStyle w:val="Clrus1"/>
                <w:color w:val="000000"/>
              </w:rPr>
              <w:t xml:space="preserve"> — за городом; вне город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m Weichbild der Stadt wohnen</w:t>
            </w:r>
            <w:r>
              <w:rPr>
                <w:rStyle w:val="Clrus1"/>
                <w:color w:val="000000"/>
              </w:rPr>
              <w:t xml:space="preserve"> — жить в черте город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Theat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атр;</w:t>
              <w:br/>
              <w:t>спектак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Theater beginnt um sieben Uhr</w:t>
            </w:r>
            <w:r>
              <w:rPr>
                <w:rStyle w:val="Clrus1"/>
                <w:color w:val="000000"/>
              </w:rPr>
              <w:t xml:space="preserve"> — спектакль начинается в семь часов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ach kein Theater!</w:t>
            </w:r>
            <w:r>
              <w:rPr>
                <w:rStyle w:val="Clrus1"/>
                <w:color w:val="000000"/>
              </w:rPr>
              <w:t xml:space="preserve"> — не устраивай сцен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repp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стни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reppe hinaufsteigen</w:t>
            </w:r>
            <w:r>
              <w:rPr>
                <w:rStyle w:val="Clrus1"/>
                <w:color w:val="000000"/>
              </w:rPr>
              <w:t xml:space="preserve"> — подниматься по лестниц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Treppe hinuntersteigen</w:t>
            </w:r>
            <w:r>
              <w:rPr>
                <w:rStyle w:val="Clrus1"/>
                <w:color w:val="000000"/>
              </w:rPr>
              <w:t xml:space="preserve"> — спускаться вниз по лестниц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ür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ерь;</w:t>
              <w:br/>
              <w:t>двер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eingestemmte [gestemmte] Tür</w:t>
            </w:r>
            <w:r>
              <w:rPr>
                <w:rStyle w:val="Clrus1"/>
                <w:color w:val="000000"/>
              </w:rPr>
              <w:t xml:space="preserve"> — филёнчатая двер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Unfall, die Unfäll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частный случай;</w:t>
              <w:br/>
              <w:t>авар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tödlicher Unfall, ein Unfall mit tödlichem Ausgang</w:t>
            </w:r>
            <w:r>
              <w:rPr>
                <w:rStyle w:val="Clrus1"/>
                <w:color w:val="000000"/>
              </w:rPr>
              <w:t xml:space="preserve"> — несчастный случай со смертельным исход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schwerer Unfall</w:t>
            </w:r>
            <w:r>
              <w:rPr>
                <w:rStyle w:val="Clrus1"/>
                <w:color w:val="000000"/>
              </w:rPr>
              <w:t xml:space="preserve"> — тяжёлая авар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Vater, die Vät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ец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seinem Vater wie aus den Augen [aus dem Gesicht] geschnitten</w:t>
            </w:r>
            <w:r>
              <w:rPr>
                <w:rStyle w:val="Clrus1"/>
                <w:color w:val="000000"/>
              </w:rPr>
              <w:t xml:space="preserve"> — он вылитый отец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u seinen Vätern gehen [versammelt werden]</w:t>
            </w:r>
            <w:r>
              <w:rPr>
                <w:rStyle w:val="Clrus1"/>
                <w:color w:val="000000"/>
              </w:rPr>
              <w:t xml:space="preserve"> — отправиться к праотца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and, die Wänd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на;</w:t>
              <w:br/>
              <w:t>перегород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spanische Wand</w:t>
            </w:r>
            <w:r>
              <w:rPr>
                <w:rStyle w:val="Clrus1"/>
                <w:color w:val="000000"/>
              </w:rPr>
              <w:t xml:space="preserve"> — ширм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n seinen vier Wänden</w:t>
            </w:r>
            <w:r>
              <w:rPr>
                <w:rStyle w:val="Clrus1"/>
                <w:color w:val="000000"/>
              </w:rPr>
              <w:t xml:space="preserve"> — в четырёх стенах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el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р, вселенна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lte Welt</w:t>
            </w:r>
            <w:r>
              <w:rPr>
                <w:rStyle w:val="Clrus1"/>
                <w:color w:val="000000"/>
              </w:rPr>
              <w:t xml:space="preserve"> — Старый све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m Ende der Welt</w:t>
            </w:r>
            <w:r>
              <w:rPr>
                <w:rStyle w:val="Clrus1"/>
                <w:color w:val="000000"/>
              </w:rPr>
              <w:t xml:space="preserve"> — на краю свет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n der ganzen Welt herumkommen</w:t>
            </w:r>
            <w:r>
              <w:rPr>
                <w:rStyle w:val="Clrus1"/>
                <w:color w:val="000000"/>
              </w:rPr>
              <w:t xml:space="preserve"> — объехать весь све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ls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шибочный;</w:t>
              <w:br/>
              <w:t>искусственный, поддель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lscher Edelstein</w:t>
            </w:r>
            <w:r>
              <w:rPr>
                <w:rStyle w:val="Clrus1"/>
                <w:color w:val="000000"/>
              </w:rPr>
              <w:t xml:space="preserve"> — подделка под драгоценный камен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falsches Geldstück</w:t>
            </w:r>
            <w:r>
              <w:rPr>
                <w:rStyle w:val="Clrus1"/>
                <w:color w:val="000000"/>
              </w:rPr>
              <w:t xml:space="preserve"> — фальшивая монет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reck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жасный, страшный, отвратитель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 ist ja schrecklich</w:t>
            </w:r>
            <w:r>
              <w:rPr>
                <w:rStyle w:val="Clrus1"/>
                <w:color w:val="000000"/>
              </w:rPr>
              <w:t xml:space="preserve"> — это ужасн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s ist eine schreckliche Nachricht</w:t>
            </w:r>
            <w:r>
              <w:rPr>
                <w:rStyle w:val="Clrus1"/>
                <w:color w:val="000000"/>
              </w:rPr>
              <w:t xml:space="preserve"> — это ужасное извест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ie war schrecklich traurig</w:t>
            </w:r>
            <w:r>
              <w:rPr>
                <w:rStyle w:val="Clrus1"/>
                <w:color w:val="000000"/>
              </w:rPr>
              <w:t xml:space="preserve"> — она была очень печаль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il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хий, спокойный;</w:t>
              <w:br/>
              <w:t>неподвижный;</w:t>
              <w:br/>
              <w:t>безмолв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stilles Plätzchen</w:t>
            </w:r>
            <w:r>
              <w:rPr>
                <w:rStyle w:val="Clrus1"/>
                <w:color w:val="000000"/>
              </w:rPr>
              <w:t xml:space="preserve"> — тихое [укромное] местечк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till!</w:t>
            </w:r>
            <w:r>
              <w:rPr>
                <w:rStyle w:val="Clrus1"/>
                <w:color w:val="000000"/>
              </w:rPr>
              <w:t xml:space="preserve"> — тише!, молчать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tille Liebe</w:t>
            </w:r>
            <w:r>
              <w:rPr>
                <w:rStyle w:val="Clrus1"/>
                <w:color w:val="000000"/>
              </w:rPr>
              <w:t xml:space="preserve"> — тайная любов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ei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стоятельно;</w:t>
              <w:br/>
              <w:t>исключительно;</w:t>
              <w:br/>
              <w:t>единственно;</w:t>
              <w:br/>
              <w:t>однако (же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lebt ganz allein</w:t>
            </w:r>
            <w:r>
              <w:rPr>
                <w:rStyle w:val="Clrus1"/>
                <w:color w:val="000000"/>
              </w:rPr>
              <w:t xml:space="preserve"> — он живёт совершенно один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wartete auf ihn, allein er kam nicht</w:t>
            </w:r>
            <w:r>
              <w:rPr>
                <w:rStyle w:val="Clrus1"/>
                <w:color w:val="000000"/>
              </w:rPr>
              <w:t xml:space="preserve"> — я его ждал, однако же он не пришёл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erledigt alles allein</w:t>
            </w:r>
            <w:r>
              <w:rPr>
                <w:rStyle w:val="Clrus1"/>
                <w:color w:val="000000"/>
              </w:rPr>
              <w:t xml:space="preserve"> — он всё решает [делает] са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 einma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друг, сразу, одновремен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 einmal regnete es</w:t>
            </w:r>
            <w:r>
              <w:rPr>
                <w:rStyle w:val="Clrus1"/>
                <w:color w:val="000000"/>
              </w:rPr>
              <w:t xml:space="preserve"> — вдруг пошёл дожд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ßerdem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оме того, сверх тог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ing dein Buch und außerdem zwei Hefte</w:t>
            </w:r>
            <w:r>
              <w:rPr>
                <w:rStyle w:val="Clrus1"/>
                <w:color w:val="000000"/>
              </w:rPr>
              <w:t xml:space="preserve"> — принеси свою книгу и, кроме того, две тетрад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ir fehlte die Zeit zu kommen, und außerdem war ich krank</w:t>
            </w:r>
            <w:r>
              <w:rPr>
                <w:rStyle w:val="Clrus1"/>
                <w:color w:val="000000"/>
              </w:rPr>
              <w:t xml:space="preserve"> — у меня не было времени, чтобы прийти, и, кроме того, я был болен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sma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этот раз, в этот раз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ür diesmal</w:t>
            </w:r>
            <w:r>
              <w:rPr>
                <w:rStyle w:val="Clrus1"/>
                <w:color w:val="000000"/>
              </w:rPr>
              <w:t xml:space="preserve"> — на этот раз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fa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о;</w:t>
              <w:br/>
              <w:t>прямо-таки;</w:t>
              <w:br/>
              <w:t>однократ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fache Fahrkarte</w:t>
            </w:r>
            <w:r>
              <w:rPr>
                <w:rStyle w:val="Clrus1"/>
                <w:color w:val="000000"/>
              </w:rPr>
              <w:t xml:space="preserve"> — билет в один конец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fach herrlich!</w:t>
            </w:r>
            <w:r>
              <w:rPr>
                <w:rStyle w:val="Clrus1"/>
                <w:color w:val="000000"/>
              </w:rPr>
              <w:t xml:space="preserve"> — просто великолепно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facher Bruch</w:t>
            </w:r>
            <w:r>
              <w:rPr>
                <w:rStyle w:val="Clrus1"/>
                <w:color w:val="000000"/>
              </w:rPr>
              <w:t xml:space="preserve"> — простая дроб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rad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ямо(й);</w:t>
              <w:br/>
              <w:t>откровенно;</w:t>
              <w:br/>
              <w:t>именно, как раз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gerade gekommen</w:t>
            </w:r>
            <w:r>
              <w:rPr>
                <w:rStyle w:val="Clrus1"/>
                <w:color w:val="000000"/>
              </w:rPr>
              <w:t xml:space="preserve"> — он только что пришёл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 fällt mir gerade ein</w:t>
            </w:r>
            <w:r>
              <w:rPr>
                <w:rStyle w:val="Clrus1"/>
                <w:color w:val="000000"/>
              </w:rPr>
              <w:t xml:space="preserve"> — кстати сказать, между прочим nun gerade nicht! — вот уж нет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u kommst mir gerade recht!</w:t>
            </w:r>
            <w:r>
              <w:rPr>
                <w:rStyle w:val="Clrus1"/>
                <w:color w:val="000000"/>
              </w:rPr>
              <w:t xml:space="preserve"> — ты пришёл как раз вовремя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ster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чер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n gestern sein</w:t>
            </w:r>
            <w:r>
              <w:rPr>
                <w:rStyle w:val="Clrus1"/>
                <w:color w:val="000000"/>
              </w:rPr>
              <w:t xml:space="preserve"> — устареть; быть неопытным человек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is gestern habe ich gewartet</w:t>
            </w:r>
            <w:r>
              <w:rPr>
                <w:rStyle w:val="Clrus1"/>
                <w:color w:val="000000"/>
              </w:rPr>
              <w:t xml:space="preserve"> — до вчерашнего дня я ждал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tz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дний;</w:t>
              <w:br/>
              <w:t>крайний, конеч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letzte Ehre erweisen</w:t>
            </w:r>
            <w:r>
              <w:rPr>
                <w:rStyle w:val="Clrus1"/>
                <w:color w:val="000000"/>
              </w:rPr>
              <w:t xml:space="preserve"> — отдать последний дол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letzten Endes</w:t>
            </w:r>
            <w:r>
              <w:rPr>
                <w:rStyle w:val="Clrus1"/>
                <w:color w:val="000000"/>
              </w:rPr>
              <w:t xml:space="preserve"> — в конце концов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letztes Mal</w:t>
            </w:r>
            <w:r>
              <w:rPr>
                <w:rStyle w:val="Clrus1"/>
                <w:color w:val="000000"/>
              </w:rPr>
              <w:t xml:space="preserve"> — в последний раз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letzte Woche</w:t>
            </w:r>
            <w:r>
              <w:rPr>
                <w:rStyle w:val="Clrus1"/>
                <w:color w:val="000000"/>
              </w:rPr>
              <w:t xml:space="preserve"> — на прошлой недел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lbstverständ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 собой разумеется, естестве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ommst du heute? - Selbstverständlich!</w:t>
            </w:r>
            <w:r>
              <w:rPr>
                <w:rStyle w:val="Clrus1"/>
                <w:color w:val="000000"/>
              </w:rPr>
              <w:t xml:space="preserve"> — ты сегодня придёшь? - Разумеется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ять, снова, внов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der und (immer) wieder</w:t>
            </w:r>
            <w:r>
              <w:rPr>
                <w:rStyle w:val="Clrus1"/>
                <w:color w:val="000000"/>
              </w:rPr>
              <w:t xml:space="preserve"> — всё снова (и снова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oh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жалуй, вероятно, может бы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wieder wohl</w:t>
            </w:r>
            <w:r>
              <w:rPr>
                <w:rStyle w:val="Clrus1"/>
                <w:color w:val="000000"/>
              </w:rPr>
              <w:t xml:space="preserve"> — он выздоровел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ohl bekomm's!</w:t>
            </w:r>
            <w:r>
              <w:rPr>
                <w:rStyle w:val="Clrus1"/>
                <w:color w:val="000000"/>
              </w:rPr>
              <w:t xml:space="preserve"> — на здоровье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leben Sie wohl!</w:t>
            </w:r>
            <w:r>
              <w:rPr>
                <w:rStyle w:val="Clrus1"/>
                <w:color w:val="000000"/>
              </w:rPr>
              <w:t xml:space="preserve"> — прощайте!, всего наилучшего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usdruck, -drück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ражение, проявл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schiefer Ausdruck</w:t>
            </w:r>
            <w:r>
              <w:rPr>
                <w:rStyle w:val="Clrus1"/>
                <w:color w:val="000000"/>
              </w:rPr>
              <w:t xml:space="preserve"> — неудачное выражен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treffender Ausdruck</w:t>
            </w:r>
            <w:r>
              <w:rPr>
                <w:rStyle w:val="Clrus1"/>
                <w:color w:val="000000"/>
              </w:rPr>
              <w:t xml:space="preserve"> — меткое выражен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eine Ausdrücke wählen</w:t>
            </w:r>
            <w:r>
              <w:rPr>
                <w:rStyle w:val="Clrus1"/>
                <w:color w:val="000000"/>
              </w:rPr>
              <w:t xml:space="preserve"> — выбирать выражен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such ha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'zuːh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имать госте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i j-m Besuch machen</w:t>
            </w:r>
            <w:r>
              <w:rPr>
                <w:rStyle w:val="Clrus1"/>
                <w:color w:val="000000"/>
              </w:rPr>
              <w:t xml:space="preserve"> — посетить к.-т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n Besuch abweisen</w:t>
            </w:r>
            <w:r>
              <w:rPr>
                <w:rStyle w:val="Clrus1"/>
                <w:color w:val="000000"/>
              </w:rPr>
              <w:t xml:space="preserve"> — не принять гостей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ie bat ihn um seinen Besuch</w:t>
            </w:r>
            <w:r>
              <w:rPr>
                <w:rStyle w:val="Clrus1"/>
                <w:color w:val="000000"/>
              </w:rPr>
              <w:t xml:space="preserve"> — она попросила его навестить её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s bald!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 скорого!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 sei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сутствовать (находиться на месте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r da, ist da gewesen ▶ Du hast pünktlich da zu sein.</w:t>
            </w:r>
            <w:r>
              <w:rPr>
                <w:rStyle w:val="Clrus1"/>
                <w:color w:val="000000"/>
              </w:rPr>
              <w:t xml:space="preserve"> — Тебе следует быть на месте в точно назначенное время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Saal war leer, nur ein Mann war da.</w:t>
            </w:r>
            <w:r>
              <w:rPr>
                <w:rStyle w:val="Clrus1"/>
                <w:color w:val="000000"/>
              </w:rPr>
              <w:t xml:space="preserve"> — Зал был пуст, там был только один человек.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paa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колько;</w:t>
              <w:br/>
              <w:t>два-тр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are Zahlen</w:t>
            </w:r>
            <w:r>
              <w:rPr>
                <w:rStyle w:val="Clrus1"/>
                <w:color w:val="000000"/>
              </w:rPr>
              <w:t xml:space="preserve"> — чётные числ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n Zeiger ein paar Minuten vorrücken</w:t>
            </w:r>
            <w:r>
              <w:rPr>
                <w:rStyle w:val="Clrus1"/>
                <w:color w:val="000000"/>
              </w:rPr>
              <w:t xml:space="preserve"> — передвинуть стрелку на несколько минут вперёд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la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сный, прозрачный;</w:t>
              <w:br/>
              <w:t>светлый;</w:t>
              <w:br/>
              <w:t>готов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ist doch klar!, na, klar!</w:t>
            </w:r>
            <w:r>
              <w:rPr>
                <w:rStyle w:val="Clrus1"/>
                <w:color w:val="000000"/>
              </w:rPr>
              <w:t xml:space="preserve"> — ясно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klar Schiff!</w:t>
            </w:r>
            <w:r>
              <w:rPr>
                <w:rStyle w:val="Clrus1"/>
                <w:color w:val="000000"/>
              </w:rPr>
              <w:t xml:space="preserve"> — корабль готов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klarer Himmel</w:t>
            </w:r>
            <w:r>
              <w:rPr>
                <w:rStyle w:val="Clrus1"/>
                <w:color w:val="000000"/>
              </w:rPr>
              <w:t xml:space="preserve"> — чистое неб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klar werden</w:t>
            </w:r>
            <w:r>
              <w:rPr>
                <w:rStyle w:val="Clrus1"/>
                <w:color w:val="000000"/>
              </w:rPr>
              <w:t xml:space="preserve"> — проясни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abrede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 было условлено;</w:t>
              <w:br/>
              <w:t>услов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verabredet sien </w:t>
            </w:r>
            <w:r>
              <w:rPr>
                <w:rStyle w:val="Clrus1"/>
                <w:color w:val="000000"/>
              </w:rPr>
              <w:t>— быть назначенны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bin heute abend verabredet </w:t>
            </w:r>
            <w:r>
              <w:rPr>
                <w:rStyle w:val="Clrus1"/>
                <w:color w:val="000000"/>
              </w:rPr>
              <w:t>— у меня сегодня вечером свидан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ur verabredeten Zeit</w:t>
            </w:r>
            <w:r>
              <w:rPr>
                <w:rStyle w:val="Clrus1"/>
                <w:color w:val="000000"/>
              </w:rPr>
              <w:t xml:space="preserve"> — в условленное врем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g si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ve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утствовать;</w:t>
              <w:br/>
              <w:t>исчезнуть;</w:t>
              <w:br/>
              <w:t>быть без сознан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über etw. weg sein </w:t>
            </w:r>
            <w:r>
              <w:rPr>
                <w:rStyle w:val="Clrus1"/>
                <w:color w:val="000000"/>
              </w:rPr>
              <w:t>— перевалить через (что-л.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j-m im Weg sein </w:t>
            </w:r>
            <w:r>
              <w:rPr>
                <w:rStyle w:val="Clrus1"/>
                <w:color w:val="000000"/>
              </w:rPr>
              <w:t>— мешать (кому-л.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Hände weg!</w:t>
            </w:r>
            <w:r>
              <w:rPr>
                <w:rStyle w:val="Clrus1"/>
                <w:color w:val="000000"/>
              </w:rPr>
              <w:t xml:space="preserve"> — руки прочь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geh weg!</w:t>
            </w:r>
            <w:r>
              <w:rPr>
                <w:rStyle w:val="Clrus1"/>
                <w:color w:val="000000"/>
              </w:rPr>
              <w:t xml:space="preserve"> — пошёл вон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e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ё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ch weiß schon alles</w:t>
            </w:r>
            <w:r>
              <w:rPr>
                <w:rStyle w:val="Clrus1"/>
                <w:color w:val="000000"/>
              </w:rPr>
              <w:t xml:space="preserve"> — я уже обо всём знаю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lles Neue</w:t>
            </w:r>
            <w:r>
              <w:rPr>
                <w:rStyle w:val="Clrus1"/>
                <w:color w:val="000000"/>
              </w:rPr>
              <w:t xml:space="preserve"> — всё ново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lles ist fertig</w:t>
            </w:r>
            <w:r>
              <w:rPr>
                <w:rStyle w:val="Clrus1"/>
                <w:color w:val="000000"/>
              </w:rPr>
              <w:t xml:space="preserve"> — всё готов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Wort, die Wörter (1) / die Worte (высказ.)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ово;</w:t>
              <w:br/>
              <w:t>высказыва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reitag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ятни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tille Freitag</w:t>
            </w:r>
            <w:r>
              <w:rPr>
                <w:rStyle w:val="Clrus1"/>
                <w:color w:val="000000"/>
              </w:rPr>
              <w:t xml:space="preserve"> — страстная пятниц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ontag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ɔːn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едель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auen Montag machen [halten]</w:t>
            </w:r>
            <w:r>
              <w:rPr>
                <w:rStyle w:val="Clrus1"/>
                <w:color w:val="000000"/>
              </w:rPr>
              <w:t xml:space="preserve"> — прогуливать, не выходить на работу (после праздника, после воскресенья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ittwoch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а (день недели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risör или der Friseur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'zøːr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икмахе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risörin, -nen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ellner, -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фициан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ellnerin, -nen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Kind, -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, дит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Kind austragen</w:t>
            </w:r>
            <w:r>
              <w:rPr>
                <w:rStyle w:val="Clrus1"/>
                <w:color w:val="000000"/>
              </w:rPr>
              <w:t xml:space="preserve"> — вынашивать ребёнк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j-n an Kindes Statt annehmen</w:t>
            </w:r>
            <w:r>
              <w:rPr>
                <w:rStyle w:val="Clrus1"/>
                <w:color w:val="000000"/>
              </w:rPr>
              <w:t xml:space="preserve"> — усыновля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urs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n Kurs einschlagen (auf )</w:t>
            </w:r>
            <w:r>
              <w:rPr>
                <w:rStyle w:val="Clrus1"/>
                <w:color w:val="000000"/>
              </w:rPr>
              <w:t xml:space="preserve"> — взять курс (на 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Kurse schwanken</w:t>
            </w:r>
            <w:r>
              <w:rPr>
                <w:rStyle w:val="Clrus1"/>
                <w:color w:val="000000"/>
              </w:rPr>
              <w:t xml:space="preserve"> — курсы (акций) колеблют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Land, die Län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ана, земл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neu entdecktes Land</w:t>
            </w:r>
            <w:r>
              <w:rPr>
                <w:rStyle w:val="Clrus1"/>
                <w:color w:val="000000"/>
              </w:rPr>
              <w:t xml:space="preserve"> — вновь открытая стра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Stück Land</w:t>
            </w:r>
            <w:r>
              <w:rPr>
                <w:rStyle w:val="Clrus1"/>
                <w:color w:val="000000"/>
              </w:rPr>
              <w:t xml:space="preserve"> — участок земл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Leu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ди;</w:t>
              <w:br/>
              <w:t>наро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nd und Leute</w:t>
            </w:r>
            <w:r>
              <w:rPr>
                <w:rStyle w:val="Clrus1"/>
                <w:color w:val="000000"/>
              </w:rPr>
              <w:t xml:space="preserve"> — страна и люд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Nam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G. -ns, D. -n, A. -n, pl. -n) ▶ Name und Vorname</w:t>
            </w:r>
            <w:r>
              <w:rPr>
                <w:rStyle w:val="Clrus1"/>
                <w:color w:val="000000"/>
              </w:rPr>
              <w:t xml:space="preserve"> — фамилия и им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ekretär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кретар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ekretärin, -nen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traß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ица;</w:t>
              <w:br/>
              <w:t>дорога;</w:t>
              <w:br/>
              <w:t>шосс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raße frei!</w:t>
            </w:r>
            <w:r>
              <w:rPr>
                <w:rStyle w:val="Clrus1"/>
                <w:color w:val="000000"/>
              </w:rPr>
              <w:t xml:space="preserve"> — путь открыт!; дорогу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tuden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ден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tudentin, -nen ▶ Student der Medizin</w:t>
            </w:r>
            <w:r>
              <w:rPr>
                <w:rStyle w:val="Clrus1"/>
                <w:color w:val="000000"/>
              </w:rPr>
              <w:t xml:space="preserve"> — студент-меди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ag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ь;</w:t>
              <w:br/>
              <w:t>сутк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uten Tag!</w:t>
            </w:r>
            <w:r>
              <w:rPr>
                <w:rStyle w:val="Clrus1"/>
                <w:color w:val="000000"/>
              </w:rPr>
              <w:t xml:space="preserve"> — здравствуйте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lle Tage</w:t>
            </w:r>
            <w:r>
              <w:rPr>
                <w:rStyle w:val="Clrus1"/>
                <w:color w:val="000000"/>
              </w:rPr>
              <w:t xml:space="preserve"> — ежедневн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lle fünf Tage</w:t>
            </w:r>
            <w:r>
              <w:rPr>
                <w:rStyle w:val="Clrus1"/>
                <w:color w:val="000000"/>
              </w:rPr>
              <w:t xml:space="preserve"> — каждые пять дне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Vornam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я (в отличие от фамилии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beding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условно, непременно;</w:t>
              <w:br/>
              <w:t>безоговороч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bedingter Gehorsam</w:t>
            </w:r>
            <w:r>
              <w:rPr>
                <w:rStyle w:val="Clrus1"/>
                <w:color w:val="000000"/>
              </w:rPr>
              <w:t xml:space="preserve"> — безусловное повиновен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u musst unbedingt zum Arzt gehen</w:t>
            </w:r>
            <w:r>
              <w:rPr>
                <w:rStyle w:val="Clrus1"/>
                <w:color w:val="000000"/>
              </w:rPr>
              <w:t xml:space="preserve"> — ты должен непременно сходить к врач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Fahrrad, die Fahrrä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лосипе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hrrad mit Anbaumotor</w:t>
            </w:r>
            <w:r>
              <w:rPr>
                <w:rStyle w:val="Clrus1"/>
                <w:color w:val="000000"/>
              </w:rPr>
              <w:t xml:space="preserve"> — велосипед с двигателе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Miet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ём;</w:t>
              <w:br/>
              <w:t>прокат;</w:t>
              <w:br/>
              <w:t>аренд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Miete nehmen</w:t>
            </w:r>
            <w:r>
              <w:rPr>
                <w:rStyle w:val="Clrus1"/>
                <w:color w:val="000000"/>
              </w:rPr>
              <w:t xml:space="preserve"> — арендовать, снимать, брать напрока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ht nicht!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то не выйдет;</w:t>
              <w:br/>
              <w:t>это невозможно!;</w:t>
              <w:br/>
              <w:t>это недопустимо;</w:t>
              <w:br/>
              <w:t>так нельз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 tut mir lei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е жаль;</w:t>
              <w:br/>
              <w:t>я сожалею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a klar!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сно!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ch nich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щё не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ch weiß noch nicht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ann sei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быть, возмож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Veranstalt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е;</w:t>
              <w:br/>
              <w:t>празднеств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Veranstaltung sprengen</w:t>
            </w:r>
            <w:r>
              <w:rPr>
                <w:rStyle w:val="Clrus1"/>
                <w:color w:val="000000"/>
              </w:rPr>
              <w:t xml:space="preserve"> — сорвать мероприят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schirr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уда;</w:t>
              <w:br/>
              <w:t>утварь;</w:t>
              <w:br/>
              <w:t>посуди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ne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ег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irner Schnee</w:t>
            </w:r>
            <w:r>
              <w:rPr>
                <w:rStyle w:val="Clrus1"/>
                <w:color w:val="000000"/>
              </w:rPr>
              <w:t xml:space="preserve"> — вечный снег (в горах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n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ло;</w:t>
              <w:br/>
              <w:t>немног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ad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ль, досадно;</w:t>
              <w:br/>
              <w:t>прискорб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o wie) schade!</w:t>
            </w:r>
            <w:r>
              <w:rPr>
                <w:rStyle w:val="Clrus1"/>
                <w:color w:val="000000"/>
              </w:rPr>
              <w:t xml:space="preserve"> — (как) жаль!, (как) досадно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u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о)отмечать;</w:t>
              <w:br/>
              <w:t>брониро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 ein Konto buchen</w:t>
            </w:r>
            <w:r>
              <w:rPr>
                <w:rStyle w:val="Clrus1"/>
                <w:color w:val="000000"/>
              </w:rPr>
              <w:t xml:space="preserve"> — занести на (текущий) счё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Dienstag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тор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 Dienstag, dem siebenten März</w:t>
            </w:r>
            <w:r>
              <w:rPr>
                <w:rStyle w:val="Clrus1"/>
                <w:color w:val="000000"/>
              </w:rPr>
              <w:t xml:space="preserve"> — во вторник седьмого март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Kochfel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хняя панель эл.плиты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Feld, -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schü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а!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rberei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авли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reitete vor, ist vorbereitet ▶ eine Reise vorbereiten</w:t>
            </w:r>
            <w:r>
              <w:rPr>
                <w:rStyle w:val="Clrus1"/>
                <w:color w:val="000000"/>
              </w:rPr>
              <w:t xml:space="preserve"> — готовить путешествие, поездк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tschei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ür j-n entscheiden</w:t>
            </w:r>
            <w:r>
              <w:rPr>
                <w:rStyle w:val="Clrus1"/>
                <w:color w:val="000000"/>
              </w:rPr>
              <w:t xml:space="preserve"> — решать в чью-л. польз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äckerei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хлебо)пекарня;</w:t>
              <w:br/>
              <w:t>булочна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Waschmitt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ющее средств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l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шеный;</w:t>
              <w:br/>
              <w:t>безумный;</w:t>
              <w:br/>
              <w:t>чумов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rzli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дечный, душевный;</w:t>
              <w:br/>
              <w:t>искренн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ist mir herzlich lieb</w:t>
            </w:r>
            <w:r>
              <w:rPr>
                <w:rStyle w:val="Clrus1"/>
                <w:color w:val="000000"/>
              </w:rPr>
              <w:t xml:space="preserve"> — я это приветствую от всего сердц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herzlich lachen</w:t>
            </w:r>
            <w:r>
              <w:rPr>
                <w:rStyle w:val="Clrus1"/>
                <w:color w:val="000000"/>
              </w:rPr>
              <w:t xml:space="preserve"> — смеяться от душ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ufzug, die Aufzü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фт;</w:t>
              <w:br/>
              <w:t>шествие, процесс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onderangebo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родажа товаров (по сниженным ценам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ßerhalb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е, за, снаруж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wohnt außerhalb</w:t>
            </w:r>
            <w:r>
              <w:rPr>
                <w:rStyle w:val="Clrus1"/>
                <w:color w:val="000000"/>
              </w:rPr>
              <w:t xml:space="preserve"> — он живёт за город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ßerhalb weilen</w:t>
            </w:r>
            <w:r>
              <w:rPr>
                <w:rStyle w:val="Clrus1"/>
                <w:color w:val="000000"/>
              </w:rPr>
              <w:t xml:space="preserve"> — находиться вне дом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Verkehrsverbindun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ое сообщ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upermarket, -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juːpərmɑːkɪ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ермарке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Marmelad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мелад, повидло;</w:t>
              <w:br/>
              <w:t>джем;</w:t>
              <w:br/>
              <w:t>варень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auf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ещение;</w:t>
              <w:br/>
              <w:t>крестины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aufe empfangen</w:t>
            </w:r>
            <w:r>
              <w:rPr>
                <w:rStyle w:val="Clrus1"/>
                <w:color w:val="000000"/>
              </w:rPr>
              <w:t xml:space="preserve"> — принять крещен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Taufe vollziehen [spenden]</w:t>
            </w:r>
            <w:r>
              <w:rPr>
                <w:rStyle w:val="Clrus1"/>
                <w:color w:val="000000"/>
              </w:rPr>
              <w:t xml:space="preserve"> — совершать таинство крещения, крести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Kind über die Taufe halten [aus der Taufe heben]</w:t>
            </w:r>
            <w:r>
              <w:rPr>
                <w:rStyle w:val="Clrus1"/>
                <w:color w:val="000000"/>
              </w:rPr>
              <w:t xml:space="preserve"> — крестить ребёнка, быть крёстным отцом [крёстной матерью] ребёнк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s der Taufe heben</w:t>
            </w:r>
            <w:r>
              <w:rPr>
                <w:rStyle w:val="Clrus1"/>
                <w:color w:val="000000"/>
              </w:rPr>
              <w:t xml:space="preserve"> — быть создателем; стоять у истоков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n Verein aus der Taufe heben</w:t>
            </w:r>
            <w:r>
              <w:rPr>
                <w:rStyle w:val="Clrus1"/>
                <w:color w:val="000000"/>
              </w:rPr>
              <w:t xml:space="preserve"> — основать обществ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ur Taufe einladen</w:t>
            </w:r>
            <w:r>
              <w:rPr>
                <w:rStyle w:val="Clrus1"/>
                <w:color w:val="000000"/>
              </w:rPr>
              <w:t xml:space="preserve"> — пригласить на крестин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ant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ёт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bei Tante Meier</w:t>
            </w:r>
            <w:r>
              <w:rPr>
                <w:rStyle w:val="Clrus1"/>
                <w:color w:val="000000"/>
              </w:rPr>
              <w:t xml:space="preserve"> — разг. он в туалет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it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льнейший;</w:t>
              <w:br/>
              <w:t>дальше, дале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itere Tatsachen</w:t>
            </w:r>
            <w:r>
              <w:rPr>
                <w:rStyle w:val="Clrus1"/>
                <w:color w:val="000000"/>
              </w:rPr>
              <w:t xml:space="preserve"> — дополнительные факты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eiter nichts</w:t>
            </w:r>
            <w:r>
              <w:rPr>
                <w:rStyle w:val="Clrus1"/>
                <w:color w:val="000000"/>
              </w:rPr>
              <w:t xml:space="preserve"> — больше ничег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eiter niemand</w:t>
            </w:r>
            <w:r>
              <w:rPr>
                <w:rStyle w:val="Clrus1"/>
                <w:color w:val="000000"/>
              </w:rPr>
              <w:t xml:space="preserve"> — больше никт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und so weiter (usw.)</w:t>
            </w:r>
            <w:r>
              <w:rPr>
                <w:rStyle w:val="Clrus1"/>
                <w:color w:val="000000"/>
              </w:rPr>
              <w:t xml:space="preserve"> — и так дале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sor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асаться (ч.-л.);</w:t>
              <w:br/>
              <w:t>заботиться (о к-л, о ч-л);</w:t>
              <w:br/>
              <w:t>доставать, заготовля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 ist zu besorgen, daß...</w:t>
            </w:r>
            <w:r>
              <w:rPr>
                <w:rStyle w:val="Clrus1"/>
                <w:color w:val="000000"/>
              </w:rPr>
              <w:t xml:space="preserve"> — имеется [есть] опасение, что..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Steuer besorgen</w:t>
            </w:r>
            <w:r>
              <w:rPr>
                <w:rStyle w:val="Clrus1"/>
                <w:color w:val="000000"/>
              </w:rPr>
              <w:t xml:space="preserve"> — стоять у рул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zah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ить, вносить (деньги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ch möchte DM 200 auf mein Konto einzahlen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ledi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делать, закончить;</w:t>
              <w:br/>
              <w:t>выполнять, исполнять;</w:t>
              <w:br/>
              <w:t>покончить, разделаться (с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die Sache, der Fall ist) erledigt!</w:t>
            </w:r>
            <w:r>
              <w:rPr>
                <w:rStyle w:val="Clrus1"/>
                <w:color w:val="000000"/>
              </w:rPr>
              <w:t xml:space="preserve"> — с этим покончено!; всё!, дело улажено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istie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ществовать, быть;</w:t>
              <w:br/>
              <w:t>ж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von kann ich nicht existieren</w:t>
            </w:r>
            <w:r>
              <w:rPr>
                <w:rStyle w:val="Clrus1"/>
                <w:color w:val="000000"/>
              </w:rPr>
              <w:t xml:space="preserve"> — на это я не могу прожи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h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утствовать;</w:t>
              <w:br/>
              <w:t>недоставать, не хват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 fehlst mir sehr</w:t>
            </w:r>
            <w:r>
              <w:rPr>
                <w:rStyle w:val="Clrus1"/>
                <w:color w:val="000000"/>
              </w:rPr>
              <w:t xml:space="preserve"> — тебя мне очень недостаё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er fehlt (heute)?</w:t>
            </w:r>
            <w:r>
              <w:rPr>
                <w:rStyle w:val="Clrus1"/>
                <w:color w:val="000000"/>
              </w:rPr>
              <w:t xml:space="preserve"> — кто (сегодня) отсутствует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Geduld [die Zeit] fehlt ihm</w:t>
            </w:r>
            <w:r>
              <w:rPr>
                <w:rStyle w:val="Clrus1"/>
                <w:color w:val="000000"/>
              </w:rPr>
              <w:t xml:space="preserve"> — у него не хватает терпения [времени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ie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тать, лете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og, hat / ist geflogen ▶ im Verband fliegen</w:t>
            </w:r>
            <w:r>
              <w:rPr>
                <w:rStyle w:val="Clrus1"/>
                <w:color w:val="000000"/>
              </w:rPr>
              <w:t xml:space="preserve"> — лететь в составе части [подразделения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сть, положить, уклады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iseite legen</w:t>
            </w:r>
            <w:r>
              <w:rPr>
                <w:rStyle w:val="Clrus1"/>
                <w:color w:val="000000"/>
              </w:rPr>
              <w:t xml:space="preserve"> — отложить в сторону; отложить на [про] чёрный ден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ini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ить, очищать;</w:t>
              <w:br/>
              <w:t>убирать (помещение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leider chemisch reinigen lassen</w:t>
            </w:r>
            <w:r>
              <w:rPr>
                <w:rStyle w:val="Clrus1"/>
                <w:color w:val="000000"/>
              </w:rPr>
              <w:t xml:space="preserve"> — отдать одежду в химчистк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parie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нить, ремонтировать;</w:t>
              <w:br/>
              <w:t>восстанавли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ch muss die Uhr reparieren lassen</w:t>
            </w:r>
            <w:r>
              <w:rPr>
                <w:rStyle w:val="Clrus1"/>
                <w:color w:val="000000"/>
              </w:rPr>
              <w:t xml:space="preserve"> — мне надо отдать часы в ремон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Kleidung, Schuhe reparieren</w:t>
            </w:r>
            <w:r>
              <w:rPr>
                <w:rStyle w:val="Clrus1"/>
                <w:color w:val="000000"/>
              </w:rPr>
              <w:t xml:space="preserve"> — чинить одежду, ботинк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e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ять (находиться в вертикальном положении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nd, hat / südd (A) (CH) ist gestanden ▶ sie standen um ihn herum</w:t>
            </w:r>
            <w:r>
              <w:rPr>
                <w:rStyle w:val="Clrus1"/>
                <w:color w:val="000000"/>
              </w:rPr>
              <w:t xml:space="preserve"> — они его окружил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el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ить, поставить;</w:t>
              <w:br/>
              <w:t>помещать;</w:t>
              <w:br/>
              <w:t>устанавли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 den Tisch stellen</w:t>
            </w:r>
            <w:r>
              <w:rPr>
                <w:rStyle w:val="Clrus1"/>
                <w:color w:val="000000"/>
              </w:rPr>
              <w:t xml:space="preserve"> — поставить на стол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Uhr stellen</w:t>
            </w:r>
            <w:r>
              <w:rPr>
                <w:rStyle w:val="Clrus1"/>
                <w:color w:val="000000"/>
              </w:rPr>
              <w:t xml:space="preserve"> — поставить час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übernach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ере)ноче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ach einer Party bei einem Freund übernachten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wen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отреблять, использовать, применя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wendete, hat verwendet ▶ verwandte, hat verwandt ▶ seine Energie auf () verwenden</w:t>
            </w:r>
            <w:r>
              <w:rPr>
                <w:rStyle w:val="Clrus1"/>
                <w:color w:val="000000"/>
              </w:rPr>
              <w:t xml:space="preserve"> — направить свою энергию 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ie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януть (за собой), тащить;</w:t>
              <w:br/>
              <w:t>таскать;</w:t>
              <w:br/>
              <w:t>дёрг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og, hat / ist gezogen ▶ die Glocke ziehen</w:t>
            </w:r>
            <w:r>
              <w:rPr>
                <w:rStyle w:val="Clrus1"/>
                <w:color w:val="000000"/>
              </w:rPr>
              <w:t xml:space="preserve"> — дёрнуть за колокольчик, позвонить, зазвонить; ударить в колокол, зазвони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rückge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щать, вернуть;</w:t>
              <w:br/>
              <w:t>отда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ibt, gab; hat gegeben ▶ sein Wort zurückgeben</w:t>
            </w:r>
            <w:r>
              <w:rPr>
                <w:rStyle w:val="Clrus1"/>
                <w:color w:val="000000"/>
              </w:rPr>
              <w:t xml:space="preserve"> — освобождать от данного им обещания, возвращать данное им слов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bfahr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ъезд, отправление;</w:t>
              <w:br/>
              <w:t>старт;</w:t>
              <w:br/>
              <w:t>съезд (с автострады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bfahrt des Zuges erfolgt um sechs Uhr</w:t>
            </w:r>
            <w:r>
              <w:rPr>
                <w:rStyle w:val="Clrus1"/>
                <w:color w:val="000000"/>
              </w:rPr>
              <w:t xml:space="preserve"> — поезд отправляется в шесть часов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uskunft, die Auskünf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равка;</w:t>
              <w:br/>
              <w:t>сведения, информация (в ответ на запрос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skünfte über j-n einholen</w:t>
            </w:r>
            <w:r>
              <w:rPr>
                <w:rStyle w:val="Clrus1"/>
                <w:color w:val="000000"/>
              </w:rPr>
              <w:t xml:space="preserve"> — наводить справки 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ahn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ть, дорога;</w:t>
              <w:br/>
              <w:t>трасса;</w:t>
              <w:br/>
              <w:t>орбита, траектор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hn frei!</w:t>
            </w:r>
            <w:r>
              <w:rPr>
                <w:rStyle w:val="Clrus1"/>
                <w:color w:val="000000"/>
              </w:rPr>
              <w:t xml:space="preserve"> — дорогу!; посторонись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f [mit] der Bahn fahren</w:t>
            </w:r>
            <w:r>
              <w:rPr>
                <w:rStyle w:val="Clrus1"/>
                <w:color w:val="000000"/>
              </w:rPr>
              <w:t xml:space="preserve"> — ехать по железной дорог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riefmark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чтовая мар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uchhandl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нижный магазин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ürg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жданин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ein) Bürger der DDR</w:t>
            </w:r>
            <w:r>
              <w:rPr>
                <w:rStyle w:val="Clrus1"/>
                <w:color w:val="000000"/>
              </w:rPr>
              <w:t xml:space="preserve"> — гражданин ГДР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kademische Bürger</w:t>
            </w:r>
            <w:r>
              <w:rPr>
                <w:rStyle w:val="Clrus1"/>
                <w:color w:val="000000"/>
              </w:rPr>
              <w:t xml:space="preserve"> — студенчеств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us, -s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бус;</w:t>
              <w:br/>
              <w:t>магистраль, ши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Denkmal, die Denkmäl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мят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ldnerisches Denkmal</w:t>
            </w:r>
            <w:r>
              <w:rPr>
                <w:rStyle w:val="Clrus1"/>
                <w:color w:val="000000"/>
              </w:rPr>
              <w:t xml:space="preserve"> — скульптурный памятни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Ding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щь, предмет;</w:t>
              <w:br/>
              <w:t>дело, обстоятельств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Ding an sich</w:t>
            </w:r>
            <w:r>
              <w:rPr>
                <w:rStyle w:val="Clrus1"/>
                <w:color w:val="000000"/>
              </w:rPr>
              <w:t xml:space="preserve"> — вещь в себ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schönes Ding</w:t>
            </w:r>
            <w:r>
              <w:rPr>
                <w:rStyle w:val="Clrus1"/>
                <w:color w:val="000000"/>
              </w:rPr>
              <w:t xml:space="preserve"> — красивая, хорошая вещ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ist ein anderes Ding</w:t>
            </w:r>
            <w:r>
              <w:rPr>
                <w:rStyle w:val="Clrus1"/>
                <w:color w:val="000000"/>
              </w:rPr>
              <w:t xml:space="preserve"> — это другое дело wir haben andere Dinge im Kopf — у нас другие замыслы, мы думаем о друг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/der Erwachsen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рослый, взросла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Europa, -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вроп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ahrkart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роездной) биле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Fahrkarte lösen</w:t>
            </w:r>
            <w:r>
              <w:rPr>
                <w:rStyle w:val="Clrus1"/>
                <w:color w:val="000000"/>
              </w:rPr>
              <w:t xml:space="preserve"> — покупать (проездной) биле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ahrplan, die Fahrplän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исание, [график] движен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ldlicher [graphischer] Fahrplan</w:t>
            </w:r>
            <w:r>
              <w:rPr>
                <w:rStyle w:val="Clrus1"/>
                <w:color w:val="000000"/>
              </w:rPr>
              <w:t xml:space="preserve"> — график движен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ahr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вание, рейс;</w:t>
              <w:br/>
              <w:t>поездка;</w:t>
              <w:br/>
              <w:t>путешеств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lückliche Fahrt!</w:t>
            </w:r>
            <w:r>
              <w:rPr>
                <w:rStyle w:val="Clrus1"/>
                <w:color w:val="000000"/>
              </w:rPr>
              <w:t xml:space="preserve"> — счастливого пути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f Fahrt gehen</w:t>
            </w:r>
            <w:r>
              <w:rPr>
                <w:rStyle w:val="Clrus1"/>
                <w:color w:val="000000"/>
              </w:rPr>
              <w:t xml:space="preserve"> — отправиться в путешеств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antasie, die Fantasi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'ziː, -'ziːə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нтаз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lughafen, die Flughäf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эропорт, аэродро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sfreier Hafen</w:t>
            </w:r>
            <w:r>
              <w:rPr>
                <w:rStyle w:val="Clrus1"/>
                <w:color w:val="000000"/>
              </w:rPr>
              <w:t xml:space="preserve"> — незамерзающая гаван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Flugzeug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лё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unkgesteuertes Flugzeug</w:t>
            </w:r>
            <w:r>
              <w:rPr>
                <w:rStyle w:val="Clrus1"/>
                <w:color w:val="000000"/>
              </w:rPr>
              <w:t xml:space="preserve"> — самолёт, управляемый п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reihei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обода, воля;</w:t>
              <w:br/>
              <w:t>вольность;</w:t>
              <w:br/>
              <w:t>льгот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undlegende Freiheiten</w:t>
            </w:r>
            <w:r>
              <w:rPr>
                <w:rStyle w:val="Clrus1"/>
                <w:color w:val="000000"/>
              </w:rPr>
              <w:t xml:space="preserve"> — основные свобод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bäude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дание, строение, сооруж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strecktes Gebäude</w:t>
            </w:r>
            <w:r>
              <w:rPr>
                <w:rStyle w:val="Clrus1"/>
                <w:color w:val="000000"/>
              </w:rPr>
              <w:t xml:space="preserve"> — прямолинейное зда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Grenz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ница, рубеж, предел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Grenze berichtigen</w:t>
            </w:r>
            <w:r>
              <w:rPr>
                <w:rStyle w:val="Clrus1"/>
                <w:color w:val="000000"/>
              </w:rPr>
              <w:t xml:space="preserve"> — исправлять границ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lle Grenzen überschreiten [übersteigen]</w:t>
            </w:r>
            <w:r>
              <w:rPr>
                <w:rStyle w:val="Clrus1"/>
                <w:color w:val="000000"/>
              </w:rPr>
              <w:t xml:space="preserve"> — перейти все границ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Interess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терес, участ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eresse auslösen [erwecken]</w:t>
            </w:r>
            <w:r>
              <w:rPr>
                <w:rStyle w:val="Clrus1"/>
                <w:color w:val="000000"/>
              </w:rPr>
              <w:t xml:space="preserve"> — вызывать интерес, заинтересовыва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Journalis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ʒur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рналист;</w:t>
              <w:br/>
              <w:t>работник печат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/der Jugendlich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осток;</w:t>
              <w:br/>
              <w:t>юноша, девуш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ugendliche unter 16 Jahren haben keinen Zutritt</w:t>
            </w:r>
            <w:r>
              <w:rPr>
                <w:rStyle w:val="Clrus1"/>
                <w:color w:val="000000"/>
              </w:rPr>
              <w:t xml:space="preserve"> — дети до 16 лет не допускают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irch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рков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nglische Kirche</w:t>
            </w:r>
            <w:r>
              <w:rPr>
                <w:rStyle w:val="Clrus1"/>
                <w:color w:val="000000"/>
              </w:rPr>
              <w:t xml:space="preserve"> — англиканская церков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leid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ежда, плать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inheitliche Kleidung</w:t>
            </w:r>
            <w:r>
              <w:rPr>
                <w:rStyle w:val="Clrus1"/>
                <w:color w:val="000000"/>
              </w:rPr>
              <w:t xml:space="preserve"> — единая форма одежды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n bürgerlicher Kleidung</w:t>
            </w:r>
            <w:r>
              <w:rPr>
                <w:rStyle w:val="Clrus1"/>
                <w:color w:val="000000"/>
              </w:rPr>
              <w:t xml:space="preserve"> — в штатск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rieg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йна, военные действ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Deutsche Krieg</w:t>
            </w:r>
            <w:r>
              <w:rPr>
                <w:rStyle w:val="Clrus1"/>
                <w:color w:val="000000"/>
              </w:rPr>
              <w:t xml:space="preserve"> — война между Пруссией и Австрией (1866 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ünstl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удожник;</w:t>
              <w:br/>
              <w:t>артист;</w:t>
              <w:br/>
              <w:t>деятель искусств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dienter Künstler</w:t>
            </w:r>
            <w:r>
              <w:rPr>
                <w:rStyle w:val="Clrus1"/>
                <w:color w:val="000000"/>
              </w:rPr>
              <w:t xml:space="preserve"> — заслуженный деятель искусств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antel, die Mänt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льто;</w:t>
              <w:br/>
              <w:t>плащ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[mit] einem warmen Mantel</w:t>
            </w:r>
            <w:r>
              <w:rPr>
                <w:rStyle w:val="Clrus1"/>
                <w:color w:val="000000"/>
              </w:rPr>
              <w:t xml:space="preserve"> — в тёплом пальт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Mauer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на [ограда] (каменная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inde Mauer</w:t>
            </w:r>
            <w:r>
              <w:rPr>
                <w:rStyle w:val="Clrus1"/>
                <w:color w:val="000000"/>
              </w:rPr>
              <w:t xml:space="preserve"> — глухая стена (без окон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Metzgerei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йня;</w:t>
              <w:br/>
              <w:t>мясная лавка;</w:t>
              <w:br/>
              <w:t>убой скот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Mitt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едина;</w:t>
              <w:br/>
              <w:t>цент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tte Januar</w:t>
            </w:r>
            <w:r>
              <w:rPr>
                <w:rStyle w:val="Clrus1"/>
                <w:color w:val="000000"/>
              </w:rPr>
              <w:t xml:space="preserve"> — в середине январ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Mitte zwischen Berlin und Weimar</w:t>
            </w:r>
            <w:r>
              <w:rPr>
                <w:rStyle w:val="Clrus1"/>
                <w:color w:val="000000"/>
              </w:rPr>
              <w:t xml:space="preserve"> — половина расстояния от Берлина до Веймар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Museum, die Muse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зей;</w:t>
              <w:br/>
              <w:t>научный журнал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Nor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вер (без артикля - направление, с опр. артиклем - территория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n Norden</w:t>
            </w:r>
            <w:r>
              <w:rPr>
                <w:rStyle w:val="Clrus1"/>
                <w:color w:val="000000"/>
              </w:rPr>
              <w:t xml:space="preserve"> — (по направлению) к северу; на север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hohe Norden</w:t>
            </w:r>
            <w:r>
              <w:rPr>
                <w:rStyle w:val="Clrus1"/>
                <w:color w:val="000000"/>
              </w:rPr>
              <w:t xml:space="preserve"> — Крайний Север, Заполярь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Stern des Nordens</w:t>
            </w:r>
            <w:r>
              <w:rPr>
                <w:rStyle w:val="Clrus1"/>
                <w:color w:val="000000"/>
              </w:rPr>
              <w:t xml:space="preserve"> — Полярная звезд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Oper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ра;</w:t>
              <w:br/>
              <w:t>оперный спектак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Os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ɔstə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ток;</w:t>
              <w:br/>
              <w:t>восточная сторо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n Osten</w:t>
            </w:r>
            <w:r>
              <w:rPr>
                <w:rStyle w:val="Clrus1"/>
                <w:color w:val="000000"/>
              </w:rPr>
              <w:t xml:space="preserve"> — (по направлению) к востоку, на восто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Pake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кет;</w:t>
              <w:br/>
              <w:t>посыл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Park, -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Pass, die Päss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заграничный) паспор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französischer Pass</w:t>
            </w:r>
            <w:r>
              <w:rPr>
                <w:rStyle w:val="Clrus1"/>
                <w:color w:val="000000"/>
              </w:rPr>
              <w:t xml:space="preserve"> — французский паспор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Platz, die Plätz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latz finden</w:t>
            </w:r>
            <w:r>
              <w:rPr>
                <w:rStyle w:val="Clrus1"/>
                <w:color w:val="000000"/>
              </w:rPr>
              <w:t xml:space="preserve"> — найти место, разместитьс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n ersten Platz belegen</w:t>
            </w:r>
            <w:r>
              <w:rPr>
                <w:rStyle w:val="Clrus1"/>
                <w:color w:val="000000"/>
              </w:rPr>
              <w:t xml:space="preserve"> — занять первое мест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Pos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чта;</w:t>
              <w:br/>
              <w:t>почтовое отделение;</w:t>
              <w:br/>
              <w:t>почтам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iefe auf der Post aufliefern</w:t>
            </w:r>
            <w:r>
              <w:rPr>
                <w:rStyle w:val="Clrus1"/>
                <w:color w:val="000000"/>
              </w:rPr>
              <w:t xml:space="preserve"> — сдать письма на почт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Punk, -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aŋ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Rathaus, die Rathäus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туш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Reinig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ка, очистка, убор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chemische Reinigung</w:t>
            </w:r>
            <w:r>
              <w:rPr>
                <w:rStyle w:val="Clrus1"/>
                <w:color w:val="000000"/>
              </w:rPr>
              <w:t xml:space="preserve"> — химическая чистка, химчистка (действие и предприятие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Res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, оставшаяся час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irdischen [sterblichen] Reste</w:t>
            </w:r>
            <w:r>
              <w:rPr>
                <w:rStyle w:val="Clrus1"/>
                <w:color w:val="000000"/>
              </w:rPr>
              <w:t xml:space="preserve"> — (бренные) останк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alt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задвижное) окошко;</w:t>
              <w:br/>
              <w:t>касса;</w:t>
              <w:br/>
              <w:t>форточка;</w:t>
              <w:br/>
              <w:t>переключате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chalter schließen</w:t>
            </w:r>
            <w:r>
              <w:rPr>
                <w:rStyle w:val="Clrus1"/>
                <w:color w:val="000000"/>
              </w:rPr>
              <w:t xml:space="preserve"> — заканчивать работу, прекратить приём посетителе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olda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дат, военнослужащ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alter [ausgedienter] Soldat</w:t>
            </w:r>
            <w:r>
              <w:rPr>
                <w:rStyle w:val="Clrus1"/>
                <w:color w:val="000000"/>
              </w:rPr>
              <w:t xml:space="preserve"> — ветеран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tadtplan, die Stadtplän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н город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ü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г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s Süden</w:t>
            </w:r>
            <w:r>
              <w:rPr>
                <w:rStyle w:val="Clrus1"/>
                <w:color w:val="000000"/>
              </w:rPr>
              <w:t xml:space="preserve"> — (по направлению) с юг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asch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ман;</w:t>
              <w:br/>
              <w:t>портфель;</w:t>
              <w:br/>
              <w:t>сум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gesetzte Taschen</w:t>
            </w:r>
            <w:r>
              <w:rPr>
                <w:rStyle w:val="Clrus1"/>
                <w:color w:val="000000"/>
              </w:rPr>
              <w:t xml:space="preserve"> — накладные карманы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tw. in die Tasche legen, stecken</w:t>
            </w:r>
            <w:r>
              <w:rPr>
                <w:rStyle w:val="Clrus1"/>
                <w:color w:val="000000"/>
              </w:rPr>
              <w:t xml:space="preserve"> — класть, засовывать что-либо в сумк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eil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ь, доля;</w:t>
              <w:br/>
              <w:t>элемен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gut Teil</w:t>
            </w:r>
            <w:r>
              <w:rPr>
                <w:rStyle w:val="Clrus1"/>
                <w:color w:val="000000"/>
              </w:rPr>
              <w:t xml:space="preserve"> — мног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Tor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т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indes Tor</w:t>
            </w:r>
            <w:r>
              <w:rPr>
                <w:rStyle w:val="Clrus1"/>
                <w:color w:val="000000"/>
              </w:rPr>
              <w:t xml:space="preserve"> — вертикальные ворота (слалом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u Tor !</w:t>
            </w:r>
            <w:r>
              <w:rPr>
                <w:rStyle w:val="Clrus1"/>
                <w:color w:val="000000"/>
              </w:rPr>
              <w:t xml:space="preserve"> — о глупец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Tor ist gefallen</w:t>
            </w:r>
            <w:r>
              <w:rPr>
                <w:rStyle w:val="Clrus1"/>
                <w:color w:val="000000"/>
              </w:rPr>
              <w:t xml:space="preserve"> — забит один гол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urm, die Türm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шня;</w:t>
              <w:br/>
              <w:t>выш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ehbarer Turm</w:t>
            </w:r>
            <w:r>
              <w:rPr>
                <w:rStyle w:val="Clrus1"/>
                <w:color w:val="000000"/>
              </w:rPr>
              <w:t xml:space="preserve"> — вращающаяся башня (у танка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j-n in den Turm werfen</w:t>
            </w:r>
            <w:r>
              <w:rPr>
                <w:rStyle w:val="Clrus1"/>
                <w:color w:val="000000"/>
              </w:rPr>
              <w:t xml:space="preserve"> — бросить в тюрьм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Universitä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v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версите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 [auf] der Universität studieren</w:t>
            </w:r>
            <w:r>
              <w:rPr>
                <w:rStyle w:val="Clrus1"/>
                <w:color w:val="000000"/>
              </w:rPr>
              <w:t xml:space="preserve"> — учиться в университет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ahl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letzte Wahl</w:t>
            </w:r>
            <w:r>
              <w:rPr>
                <w:rStyle w:val="Clrus1"/>
                <w:color w:val="000000"/>
              </w:rPr>
              <w:t xml:space="preserve"> — единственный выход, крайнее средств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aren erster Wahl</w:t>
            </w:r>
            <w:r>
              <w:rPr>
                <w:rStyle w:val="Clrus1"/>
                <w:color w:val="000000"/>
              </w:rPr>
              <w:t xml:space="preserve"> — товары первого сорт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Weg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га, путь;</w:t>
              <w:br/>
              <w:t>троп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ausgefahrener Weg</w:t>
            </w:r>
            <w:r>
              <w:rPr>
                <w:rStyle w:val="Clrus1"/>
                <w:color w:val="000000"/>
              </w:rPr>
              <w:t xml:space="preserve"> — разбитая дорог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Wes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а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n Westen</w:t>
            </w:r>
            <w:r>
              <w:rPr>
                <w:rStyle w:val="Clrus1"/>
                <w:color w:val="000000"/>
              </w:rPr>
              <w:t xml:space="preserve"> — (по направлению) к западу; на запад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Zentrum, die Zent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т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entrum der Scheibe</w:t>
            </w:r>
            <w:r>
              <w:rPr>
                <w:rStyle w:val="Clrus1"/>
                <w:color w:val="000000"/>
              </w:rPr>
              <w:t xml:space="preserve"> — яблоко мишен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beitslo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работ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beitslos sein</w:t>
            </w:r>
            <w:r>
              <w:rPr>
                <w:rStyle w:val="Clrus1"/>
                <w:color w:val="000000"/>
              </w:rPr>
              <w:t xml:space="preserve"> — быть без работы, не иметь работы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rbeitslos werden</w:t>
            </w:r>
            <w:r>
              <w:rPr>
                <w:rStyle w:val="Clrus1"/>
                <w:color w:val="000000"/>
              </w:rPr>
              <w:t xml:space="preserve"> — потерять работ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rühm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менитый, извест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un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ёстрый;</w:t>
              <w:br/>
              <w:t>цветной;</w:t>
              <w:br/>
              <w:t>разноцвет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unte Blumen</w:t>
            </w:r>
            <w:r>
              <w:rPr>
                <w:rStyle w:val="Clrus1"/>
                <w:color w:val="000000"/>
              </w:rPr>
              <w:t xml:space="preserve"> — яркие [пёстрые] цвет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utsch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мецкий, германс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 heißt das auf deutsch?</w:t>
            </w:r>
            <w:r>
              <w:rPr>
                <w:rStyle w:val="Clrus1"/>
                <w:color w:val="000000"/>
              </w:rPr>
              <w:t xml:space="preserve"> — как это будет по-немецки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utscher Schäferhund</w:t>
            </w:r>
            <w:r>
              <w:rPr>
                <w:rStyle w:val="Clrus1"/>
                <w:color w:val="000000"/>
              </w:rPr>
              <w:t xml:space="preserve"> — немецкая овчар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üh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ее ранний;</w:t>
              <w:br/>
              <w:t>прежний;</w:t>
              <w:br/>
              <w:t>пораньш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rüheren Ausgaben des Buches</w:t>
            </w:r>
            <w:r>
              <w:rPr>
                <w:rStyle w:val="Clrus1"/>
                <w:color w:val="000000"/>
              </w:rPr>
              <w:t xml:space="preserve"> — более ранние издания книг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twas früher</w:t>
            </w:r>
            <w:r>
              <w:rPr>
                <w:rStyle w:val="Clrus1"/>
                <w:color w:val="000000"/>
              </w:rPr>
              <w:t xml:space="preserve"> — немного раньш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früher war das anders</w:t>
            </w:r>
            <w:r>
              <w:rPr>
                <w:rStyle w:val="Clrus1"/>
                <w:color w:val="000000"/>
              </w:rPr>
              <w:t xml:space="preserve"> — раньше это было инач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u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ый;</w:t>
              <w:br/>
              <w:t>сер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graue Alltag</w:t>
            </w:r>
            <w:r>
              <w:rPr>
                <w:rStyle w:val="Clrus1"/>
                <w:color w:val="000000"/>
              </w:rPr>
              <w:t xml:space="preserve"> — серые будн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graue Elend</w:t>
            </w:r>
            <w:r>
              <w:rPr>
                <w:rStyle w:val="Clrus1"/>
                <w:color w:val="000000"/>
              </w:rPr>
              <w:t xml:space="preserve"> — беспросветная нужда; хандра; похмель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graue Alltag</w:t>
            </w:r>
            <w:r>
              <w:rPr>
                <w:rStyle w:val="Clrus1"/>
                <w:color w:val="000000"/>
              </w:rPr>
              <w:t xml:space="preserve"> — серые будн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zia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ый, обществе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ziale Schule</w:t>
            </w:r>
            <w:r>
              <w:rPr>
                <w:rStyle w:val="Clrus1"/>
                <w:color w:val="000000"/>
              </w:rPr>
              <w:t xml:space="preserve"> — школа медицинских сестёр [воспитательниц детских яслей и садов] (ФРГ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l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ный;</w:t>
              <w:br/>
              <w:t>заполненный, наполне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ll (von) Menschen, voller Menschen</w:t>
            </w:r>
            <w:r>
              <w:rPr>
                <w:rStyle w:val="Clrus1"/>
                <w:color w:val="000000"/>
              </w:rPr>
              <w:t xml:space="preserve"> — полный народ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volles Haus</w:t>
            </w:r>
            <w:r>
              <w:rPr>
                <w:rStyle w:val="Clrus1"/>
                <w:color w:val="000000"/>
              </w:rPr>
              <w:t xml:space="preserve"> — переполненный театр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voller Mund</w:t>
            </w:r>
            <w:r>
              <w:rPr>
                <w:rStyle w:val="Clrus1"/>
                <w:color w:val="000000"/>
              </w:rPr>
              <w:t xml:space="preserve"> — пухлые губ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der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ой, другой;</w:t>
              <w:br/>
              <w:t>инач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emand anders</w:t>
            </w:r>
            <w:r>
              <w:rPr>
                <w:rStyle w:val="Clrus1"/>
                <w:color w:val="000000"/>
              </w:rPr>
              <w:t xml:space="preserve"> — кто-нибудь ещё [другой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kann nicht anders</w:t>
            </w:r>
            <w:r>
              <w:rPr>
                <w:rStyle w:val="Clrus1"/>
                <w:color w:val="000000"/>
              </w:rPr>
              <w:t xml:space="preserve"> — я не могу (поступить) инач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radeau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ямо, напрям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radeaus!</w:t>
            </w:r>
            <w:r>
              <w:rPr>
                <w:rStyle w:val="Clrus1"/>
                <w:color w:val="000000"/>
              </w:rPr>
              <w:t xml:space="preserve"> — прямо! (команда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gehen Sie zuerst geradeaus und dann nach rechts</w:t>
            </w:r>
            <w:r>
              <w:rPr>
                <w:rStyle w:val="Clrus1"/>
                <w:color w:val="000000"/>
              </w:rPr>
              <w:t xml:space="preserve"> — идите сначала прямо, а затем направ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nk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ева;</w:t>
              <w:br/>
              <w:t>налево, влев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n Strumpf links anziehen</w:t>
            </w:r>
            <w:r>
              <w:rPr>
                <w:rStyle w:val="Clrus1"/>
                <w:color w:val="000000"/>
              </w:rPr>
              <w:t xml:space="preserve"> — надеть чулок наизнанк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links um!</w:t>
            </w:r>
            <w:r>
              <w:rPr>
                <w:rStyle w:val="Clrus1"/>
                <w:color w:val="000000"/>
              </w:rPr>
              <w:t xml:space="preserve"> — налево! (команда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ir ließen den Wald links liegen</w:t>
            </w:r>
            <w:r>
              <w:rPr>
                <w:rStyle w:val="Clrus1"/>
                <w:color w:val="000000"/>
              </w:rPr>
              <w:t xml:space="preserve"> — лес остался слева от нас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cht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рава, направо;</w:t>
              <w:br/>
              <w:t>вправо, праве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n mir</w:t>
            </w:r>
            <w:r>
              <w:rPr>
                <w:rStyle w:val="Clrus1"/>
                <w:color w:val="000000"/>
              </w:rPr>
              <w:t xml:space="preserve"> — справа от меня, правее мен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rechts um!</w:t>
            </w:r>
            <w:r>
              <w:rPr>
                <w:rStyle w:val="Clrus1"/>
                <w:color w:val="000000"/>
              </w:rPr>
              <w:t xml:space="preserve"> — направо! (команда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ie ging rechts von ihm</w:t>
            </w:r>
            <w:r>
              <w:rPr>
                <w:rStyle w:val="Clrus1"/>
                <w:color w:val="000000"/>
              </w:rPr>
              <w:t xml:space="preserve"> — она шла справа от нег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öll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ностью, совершенно;</w:t>
              <w:br/>
              <w:t>пол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 ist völlig falsch</w:t>
            </w:r>
            <w:r>
              <w:rPr>
                <w:rStyle w:val="Clrus1"/>
                <w:color w:val="000000"/>
              </w:rPr>
              <w:t xml:space="preserve"> — в корне неверно, совершенно неправильн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s zu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s zur Abfahrt</w:t>
            </w:r>
            <w:r>
              <w:rPr>
                <w:rStyle w:val="Clrus1"/>
                <w:color w:val="000000"/>
              </w:rPr>
              <w:t xml:space="preserve"> — до отъезд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is zu vierzig Teilnehmern</w:t>
            </w:r>
            <w:r>
              <w:rPr>
                <w:rStyle w:val="Clrus1"/>
                <w:color w:val="000000"/>
              </w:rPr>
              <w:t xml:space="preserve"> — до сорока участников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is zu Tränen gerührt sein</w:t>
            </w:r>
            <w:r>
              <w:rPr>
                <w:rStyle w:val="Clrus1"/>
                <w:color w:val="000000"/>
              </w:rPr>
              <w:t xml:space="preserve"> — быть растроганным до слёз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is zur Zimmerdecke reichen</w:t>
            </w:r>
            <w:r>
              <w:rPr>
                <w:rStyle w:val="Clrus1"/>
                <w:color w:val="000000"/>
              </w:rPr>
              <w:t xml:space="preserve"> — доставать до потолк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om Morgen bis zum Abend</w:t>
            </w:r>
            <w:r>
              <w:rPr>
                <w:rStyle w:val="Clrus1"/>
                <w:color w:val="000000"/>
              </w:rPr>
              <w:t xml:space="preserve"> — с утра до вечер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 ... wie ...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кой же, ка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 groß wie er</w:t>
            </w:r>
            <w:r>
              <w:rPr>
                <w:rStyle w:val="Clrus1"/>
                <w:color w:val="000000"/>
              </w:rPr>
              <w:t xml:space="preserve"> — такой же большой, как он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o?</w:t>
            </w:r>
            <w:r>
              <w:rPr>
                <w:rStyle w:val="Clrus1"/>
                <w:color w:val="000000"/>
              </w:rPr>
              <w:t xml:space="preserve"> — неужели?, разве?, так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über ... nach ...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 ... в ...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über Berlin nach Dresden reisen</w:t>
            </w:r>
            <w:r>
              <w:rPr>
                <w:rStyle w:val="Clrus1"/>
                <w:color w:val="000000"/>
              </w:rPr>
              <w:t xml:space="preserve"> — ехать в Дрезден через Берлин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n ... nach ...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 ... в ...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n Berlin nach München</w:t>
            </w:r>
            <w:r>
              <w:rPr>
                <w:rStyle w:val="Clrus1"/>
                <w:color w:val="000000"/>
              </w:rPr>
              <w:t xml:space="preserve"> — из Берлина в Мюнхен von Leipzig bis Hamburg — от Лейпцига до Гамбург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Zug kommt von Berlin</w:t>
            </w:r>
            <w:r>
              <w:rPr>
                <w:rStyle w:val="Clrus1"/>
                <w:color w:val="000000"/>
              </w:rPr>
              <w:t xml:space="preserve"> — поезд идёт из Берли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m Schluß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последок, в заключение;</w:t>
              <w:br/>
              <w:t>наконец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ch Schluß!, komm zum Schluß!</w:t>
            </w:r>
            <w:r>
              <w:rPr>
                <w:rStyle w:val="Clrus1"/>
                <w:color w:val="000000"/>
              </w:rPr>
              <w:t xml:space="preserve"> — заканчивай!; закругляйся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oge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ив чего;</w:t>
              <w:br/>
              <w:t>в то время ка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ogegen kämpfen sie?</w:t>
            </w:r>
            <w:r>
              <w:rPr>
                <w:rStyle w:val="Clrus1"/>
                <w:color w:val="000000"/>
              </w:rPr>
              <w:t xml:space="preserve"> — против чего они борются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war besorgt, wogegen sein Freund keinerlei Teilnahme zeigte</w:t>
            </w:r>
            <w:r>
              <w:rPr>
                <w:rStyle w:val="Clrus1"/>
                <w:color w:val="000000"/>
              </w:rPr>
              <w:t xml:space="preserve"> — он был озабочен, в то время как его друг не проявлял никакого участ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auna, = и -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финская) баня;</w:t>
              <w:br/>
              <w:t>парна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ick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ылать, отправля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n Gruß schicken</w:t>
            </w:r>
            <w:r>
              <w:rPr>
                <w:rStyle w:val="Clrus1"/>
                <w:color w:val="000000"/>
              </w:rPr>
              <w:t xml:space="preserve"> — послать приве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schickt sich nicht</w:t>
            </w:r>
            <w:r>
              <w:rPr>
                <w:rStyle w:val="Clrus1"/>
                <w:color w:val="000000"/>
              </w:rPr>
              <w:t xml:space="preserve"> — это неприличн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ich in die Zeit schicken</w:t>
            </w:r>
            <w:r>
              <w:rPr>
                <w:rStyle w:val="Clrus1"/>
                <w:color w:val="000000"/>
              </w:rPr>
              <w:t xml:space="preserve"> — приноравливаться к (духу) времен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Feu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онь;</w:t>
              <w:br/>
              <w:t>плам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Feuer ist ausgegangen</w:t>
            </w:r>
            <w:r>
              <w:rPr>
                <w:rStyle w:val="Clrus1"/>
                <w:color w:val="000000"/>
              </w:rPr>
              <w:t xml:space="preserve"> — огонь погас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Feuer (an)machen</w:t>
            </w:r>
            <w:r>
              <w:rPr>
                <w:rStyle w:val="Clrus1"/>
                <w:color w:val="000000"/>
              </w:rPr>
              <w:t xml:space="preserve"> — разжигать огон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ei gelindem [starkem] Feuer kochen</w:t>
            </w:r>
            <w:r>
              <w:rPr>
                <w:rStyle w:val="Clrus1"/>
                <w:color w:val="000000"/>
              </w:rPr>
              <w:t xml:space="preserve"> — варить на слабом [на сильном] огн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Klavier, die Klavier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-v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яль;</w:t>
              <w:br/>
              <w:t>пианино;</w:t>
              <w:br/>
              <w:t>фортепьян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lavier spielen</w:t>
            </w:r>
            <w:r>
              <w:rPr>
                <w:rStyle w:val="Clrus1"/>
                <w:color w:val="000000"/>
              </w:rPr>
              <w:t xml:space="preserve"> — играть на рояле [пианино]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für Klavier einrichten</w:t>
            </w:r>
            <w:r>
              <w:rPr>
                <w:rStyle w:val="Clrus1"/>
                <w:color w:val="000000"/>
              </w:rPr>
              <w:t xml:space="preserve"> — аранжировать для роял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Neuigkeit, die Neuigkei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ос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ee, die Se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zeːə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ер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flußlose Seen</w:t>
            </w:r>
            <w:r>
              <w:rPr>
                <w:rStyle w:val="Clrus1"/>
                <w:color w:val="000000"/>
              </w:rPr>
              <w:t xml:space="preserve"> — бессточные озёр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hohe See</w:t>
            </w:r>
            <w:r>
              <w:rPr>
                <w:rStyle w:val="Clrus1"/>
                <w:color w:val="000000"/>
              </w:rPr>
              <w:t xml:space="preserve"> — сильная вол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n der See sein</w:t>
            </w:r>
            <w:r>
              <w:rPr>
                <w:rStyle w:val="Clrus1"/>
                <w:color w:val="000000"/>
              </w:rPr>
              <w:t xml:space="preserve"> — быть на берегу мор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ee, die Se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zeːə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е;</w:t>
              <w:br/>
              <w:t>волн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flußlose Seen</w:t>
            </w:r>
            <w:r>
              <w:rPr>
                <w:rStyle w:val="Clrus1"/>
                <w:color w:val="000000"/>
              </w:rPr>
              <w:t xml:space="preserve"> — бессточные озёр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hohe See</w:t>
            </w:r>
            <w:r>
              <w:rPr>
                <w:rStyle w:val="Clrus1"/>
                <w:color w:val="000000"/>
              </w:rPr>
              <w:t xml:space="preserve"> — сильная вол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n der See sein</w:t>
            </w:r>
            <w:r>
              <w:rPr>
                <w:rStyle w:val="Clrus1"/>
                <w:color w:val="000000"/>
              </w:rPr>
              <w:t xml:space="preserve"> — быть на берегу мор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Tante, die Tan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ёт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bei Tante Meier</w:t>
            </w:r>
            <w:r>
              <w:rPr>
                <w:rStyle w:val="Clrus1"/>
                <w:color w:val="000000"/>
              </w:rPr>
              <w:t xml:space="preserve"> — разг. он в туалет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raum, die Träum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овидение;</w:t>
              <w:br/>
              <w:t>сон;</w:t>
              <w:br/>
              <w:t>мечт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lume, die Blum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вето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umen von [aus] Eis</w:t>
            </w:r>
            <w:r>
              <w:rPr>
                <w:rStyle w:val="Clrus1"/>
                <w:color w:val="000000"/>
              </w:rPr>
              <w:t xml:space="preserve"> — морозные узоры (на стекле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hal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влять, удерживать, сохранять;</w:t>
              <w:br/>
              <w:t>помнить, запомин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Gäste bei sich (D) behalten</w:t>
            </w:r>
            <w:r>
              <w:rPr>
                <w:rStyle w:val="Clrus1"/>
                <w:color w:val="000000"/>
              </w:rPr>
              <w:t xml:space="preserve"> — оставлять гостей у себ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Hand in der Tasche behalten</w:t>
            </w:r>
            <w:r>
              <w:rPr>
                <w:rStyle w:val="Clrus1"/>
                <w:color w:val="000000"/>
              </w:rPr>
              <w:t xml:space="preserve"> — не вынимать руку из карма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recht behalten</w:t>
            </w:r>
            <w:r>
              <w:rPr>
                <w:rStyle w:val="Clrus1"/>
                <w:color w:val="000000"/>
              </w:rPr>
              <w:t xml:space="preserve"> — оказаться правым (в споре);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ra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могать советами, советовать;</w:t>
              <w:br/>
              <w:t>советоваться, совещаться (о чём-л - über A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e sind gut [übel] beraten</w:t>
            </w:r>
            <w:r>
              <w:rPr>
                <w:rStyle w:val="Clrus1"/>
                <w:color w:val="000000"/>
              </w:rPr>
              <w:t xml:space="preserve"> — вам дали хороший [плохой] сове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schal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тавлять;</w:t>
              <w:br/>
              <w:t>включ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Wort einschalten</w:t>
            </w:r>
            <w:r>
              <w:rPr>
                <w:rStyle w:val="Clrus1"/>
                <w:color w:val="000000"/>
              </w:rPr>
              <w:t xml:space="preserve"> — вставить слово (в разговор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klä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яснять, толковать;</w:t>
              <w:br/>
              <w:t>заявлять, провозглашать;</w:t>
              <w:br/>
              <w:t>признавать, считать (чем-л - für A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 ist es zu erklären?</w:t>
            </w:r>
            <w:r>
              <w:rPr>
                <w:rStyle w:val="Clrus1"/>
                <w:color w:val="000000"/>
              </w:rPr>
              <w:t xml:space="preserve"> — чем это объясняется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für (un)schuldig erklären</w:t>
            </w:r>
            <w:r>
              <w:rPr>
                <w:rStyle w:val="Clrus1"/>
                <w:color w:val="000000"/>
              </w:rPr>
              <w:t xml:space="preserve"> — признавать (не)виновны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eu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о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freut mich</w:t>
            </w:r>
            <w:r>
              <w:rPr>
                <w:rStyle w:val="Clrus1"/>
                <w:color w:val="000000"/>
              </w:rPr>
              <w:t xml:space="preserve"> — это меня радует, я рад этом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s freut mich, Sie zu sehen</w:t>
            </w:r>
            <w:r>
              <w:rPr>
                <w:rStyle w:val="Clrus1"/>
                <w:color w:val="000000"/>
              </w:rPr>
              <w:t xml:space="preserve"> — рад вас виде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brau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отреблять (что-л), пользоваться (чем-л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kann ich gut gebrauchen</w:t>
            </w:r>
            <w:r>
              <w:rPr>
                <w:rStyle w:val="Clrus1"/>
                <w:color w:val="000000"/>
              </w:rPr>
              <w:t xml:space="preserve"> — это мне пригодит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fal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авиться, быть по вкусу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ut gefallen</w:t>
            </w:r>
            <w:r>
              <w:rPr>
                <w:rStyle w:val="Clrus1"/>
                <w:color w:val="000000"/>
              </w:rPr>
              <w:t xml:space="preserve"> — очень нравитьс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ie hat es dir in Berlin gefallen?</w:t>
            </w:r>
            <w:r>
              <w:rPr>
                <w:rStyle w:val="Clrus1"/>
                <w:color w:val="000000"/>
              </w:rPr>
              <w:t xml:space="preserve"> — как тебе понравилось в Берлине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wie es ihnen gefällt!</w:t>
            </w:r>
            <w:r>
              <w:rPr>
                <w:rStyle w:val="Clrus1"/>
                <w:color w:val="000000"/>
              </w:rPr>
              <w:t xml:space="preserve"> — как вам угодно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uf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гать, беж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reuz und quer laufen</w:t>
            </w:r>
            <w:r>
              <w:rPr>
                <w:rStyle w:val="Clrus1"/>
                <w:color w:val="000000"/>
              </w:rPr>
              <w:t xml:space="preserve"> — избегать всё вдоль и поперё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eb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s sich liebt, das neckt sich</w:t>
            </w:r>
            <w:r>
              <w:rPr>
                <w:rStyle w:val="Clrus1"/>
                <w:color w:val="000000"/>
              </w:rPr>
              <w:t xml:space="preserve"> — милые бранятся - только тешатс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Kind liebte sehr Tiere</w:t>
            </w:r>
            <w:r>
              <w:rPr>
                <w:rStyle w:val="Clrus1"/>
                <w:color w:val="000000"/>
              </w:rPr>
              <w:t xml:space="preserve"> — ребёнок очень любил животных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i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авать, протягивать;</w:t>
              <w:br/>
              <w:t>быть достаточным, хватать;</w:t>
              <w:br/>
              <w:t>доставать (до чего-л - bis an A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er wird nichts gereicht</w:t>
            </w:r>
            <w:r>
              <w:rPr>
                <w:rStyle w:val="Clrus1"/>
                <w:color w:val="000000"/>
              </w:rPr>
              <w:t xml:space="preserve"> — здесь (нищим) не подаю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Geld reichte nicht</w:t>
            </w:r>
            <w:r>
              <w:rPr>
                <w:rStyle w:val="Clrus1"/>
                <w:color w:val="000000"/>
              </w:rPr>
              <w:t xml:space="preserve"> — денег не хватил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it dem Kopfe bis an die Decke reichen</w:t>
            </w:r>
            <w:r>
              <w:rPr>
                <w:rStyle w:val="Clrus1"/>
                <w:color w:val="000000"/>
              </w:rPr>
              <w:t xml:space="preserve"> — доставать головой до потол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enk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о)дари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tw. geschenkt bekommen</w:t>
            </w:r>
            <w:r>
              <w:rPr>
                <w:rStyle w:val="Clrus1"/>
                <w:color w:val="000000"/>
              </w:rPr>
              <w:t xml:space="preserve"> — получить в подарок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nicht geschenkt möchte ich das haben</w:t>
            </w:r>
            <w:r>
              <w:rPr>
                <w:rStyle w:val="Clrus1"/>
                <w:color w:val="000000"/>
              </w:rPr>
              <w:t xml:space="preserve"> — мне это и даром не нужн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a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сить, нест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tw. über den Bach tragen</w:t>
            </w:r>
            <w:r>
              <w:rPr>
                <w:rStyle w:val="Clrus1"/>
                <w:color w:val="000000"/>
              </w:rPr>
              <w:t xml:space="preserve"> — переносить ч-л через ручей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Haar in Flechten tragen</w:t>
            </w:r>
            <w:r>
              <w:rPr>
                <w:rStyle w:val="Clrus1"/>
                <w:color w:val="000000"/>
              </w:rPr>
              <w:t xml:space="preserve"> — носить кос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lass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влять, покид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ahne verlassen</w:t>
            </w:r>
            <w:r>
              <w:rPr>
                <w:rStyle w:val="Clrus1"/>
                <w:color w:val="000000"/>
              </w:rPr>
              <w:t xml:space="preserve"> — дезертирова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ei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азывать (на к-л - auf A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unstausstellung wurde vom 1. bis zum 15. März gezeigt</w:t>
            </w:r>
            <w:r>
              <w:rPr>
                <w:rStyle w:val="Clrus1"/>
                <w:color w:val="000000"/>
              </w:rPr>
              <w:t xml:space="preserve"> — художественная выставка была открыта с 1 по 15 март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sammengehö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ть связанным друг с другом;</w:t>
              <w:br/>
              <w:t>подходить друг к другу;</w:t>
              <w:br/>
              <w:t>составлять одно цело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se Handschuhe gehören zusammen</w:t>
            </w:r>
            <w:r>
              <w:rPr>
                <w:rStyle w:val="Clrus1"/>
                <w:color w:val="000000"/>
              </w:rPr>
              <w:t xml:space="preserve"> — эти перчатки составляют одну пар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bschnitt, der Abschnit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резок, участок;</w:t>
              <w:br/>
              <w:t>район, перио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eder tut seine Pflicht an seinem Abschnitt</w:t>
            </w:r>
            <w:r>
              <w:rPr>
                <w:rStyle w:val="Clrus1"/>
                <w:color w:val="000000"/>
              </w:rPr>
              <w:t xml:space="preserve"> — каждый исполняет свой долг на своём участке [месте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/e/s Bekannte, die Bekannten (ein Bekannter)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комый, знакомая, известно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ekannter von mir</w:t>
            </w:r>
            <w:r>
              <w:rPr>
                <w:rStyle w:val="Clrus1"/>
                <w:color w:val="000000"/>
              </w:rPr>
              <w:t xml:space="preserve"> — мой знакомый, один из моих знакомых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eschäftigung, die Beschäftigun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нятие, работа, деятельнос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eine Beschäftigung finden</w:t>
            </w:r>
            <w:r>
              <w:rPr>
                <w:rStyle w:val="Clrus1"/>
                <w:color w:val="000000"/>
              </w:rPr>
              <w:t xml:space="preserve"> — не находить работ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Camping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em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емпинг (лагерная стоянка автотуристов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Chance, die Chanc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ʃãs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нс, возможность, вероятность (успеха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lle Chance</w:t>
            </w:r>
            <w:r>
              <w:rPr>
                <w:rStyle w:val="Clrus1"/>
                <w:color w:val="000000"/>
              </w:rPr>
              <w:t xml:space="preserve"> — редкий [счастливый] случа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rinnerung, -en (an A)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поминание, память (о ком-л, о чём-л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s Erinnerung</w:t>
            </w:r>
            <w:r>
              <w:rPr>
                <w:rStyle w:val="Clrus1"/>
                <w:color w:val="000000"/>
              </w:rPr>
              <w:t xml:space="preserve"> — в знак памяти; как памя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eier, die Feier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зднество;</w:t>
              <w:br/>
              <w:t>торжество;</w:t>
              <w:br/>
              <w:t>празднова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Feier abhalten</w:t>
            </w:r>
            <w:r>
              <w:rPr>
                <w:rStyle w:val="Clrus1"/>
                <w:color w:val="000000"/>
              </w:rPr>
              <w:t xml:space="preserve"> — праздновать, отмечать праздни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ernseh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зритель, телевизо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Feuerzeug, die Feuerzeu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жигал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ührerschein, die Führerschein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ва водителя (автомашины);</w:t>
              <w:br/>
              <w:t>удостоверение на право управления (напр., локомотивом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ernationaler Führerschein</w:t>
            </w:r>
            <w:r>
              <w:rPr>
                <w:rStyle w:val="Clrus1"/>
                <w:color w:val="000000"/>
              </w:rPr>
              <w:t xml:space="preserve"> — международное водительское удостоверение, международные водительские прав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Geburtstag, die Geburtsta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ь рожден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undertste Geburtstag</w:t>
            </w:r>
            <w:r>
              <w:rPr>
                <w:rStyle w:val="Clrus1"/>
                <w:color w:val="000000"/>
              </w:rPr>
              <w:t xml:space="preserve"> — столетие со дня рожден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Gegenstand, die Gegenständ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, вещь, объек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ist kein Gegenstand</w:t>
            </w:r>
            <w:r>
              <w:rPr>
                <w:rStyle w:val="Clrus1"/>
                <w:color w:val="000000"/>
              </w:rPr>
              <w:t xml:space="preserve"> — это не дорого (разг.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rät, die Gerä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ор, аппарат;</w:t>
              <w:br/>
              <w:t>инструмен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ferngesteuertes Gerät</w:t>
            </w:r>
            <w:r>
              <w:rPr>
                <w:rStyle w:val="Clrus1"/>
                <w:color w:val="000000"/>
              </w:rPr>
              <w:t xml:space="preserve"> — прибор дистанционного управлен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Großstadt, die Großstäd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ʃta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ой город, крупный цент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anwachsende Stadt</w:t>
            </w:r>
            <w:r>
              <w:rPr>
                <w:rStyle w:val="Clrus1"/>
                <w:color w:val="000000"/>
              </w:rPr>
              <w:t xml:space="preserve"> — (быстро)растущий город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Handtasche, die Handtas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дамская) сум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Hilfe, die Hilf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мощь, поддерж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rste Hilfe</w:t>
            </w:r>
            <w:r>
              <w:rPr>
                <w:rStyle w:val="Clrus1"/>
                <w:color w:val="000000"/>
              </w:rPr>
              <w:t xml:space="preserve"> — первая помощ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Holz, die Hölz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рево (материал);</w:t>
              <w:br/>
              <w:t>древесина, лесоматериал;</w:t>
              <w:br/>
              <w:t>дрова, ле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gelagertes Holz</w:t>
            </w:r>
            <w:r>
              <w:rPr>
                <w:rStyle w:val="Clrus1"/>
                <w:color w:val="000000"/>
              </w:rPr>
              <w:t xml:space="preserve"> — выдержанная древеси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grünes Holz</w:t>
            </w:r>
            <w:r>
              <w:rPr>
                <w:rStyle w:val="Clrus1"/>
                <w:color w:val="000000"/>
              </w:rPr>
              <w:t xml:space="preserve"> — сырые дрова; молодняк, молодёжь (о людях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Holz fällen [hauen]</w:t>
            </w:r>
            <w:r>
              <w:rPr>
                <w:rStyle w:val="Clrus1"/>
                <w:color w:val="000000"/>
              </w:rPr>
              <w:t xml:space="preserve"> — рубить лес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Huhn, die Hühn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и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unges Huhn</w:t>
            </w:r>
            <w:r>
              <w:rPr>
                <w:rStyle w:val="Clrus1"/>
                <w:color w:val="000000"/>
              </w:rPr>
              <w:t xml:space="preserve"> — цыплёнок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blindes Huhn, ein dummes Huhn</w:t>
            </w:r>
            <w:r>
              <w:rPr>
                <w:rStyle w:val="Clrus1"/>
                <w:color w:val="000000"/>
              </w:rPr>
              <w:t xml:space="preserve"> — дурак, дур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und, die Hund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ака;</w:t>
              <w:br/>
              <w:t>пё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herrenloser Hund</w:t>
            </w:r>
            <w:r>
              <w:rPr>
                <w:rStyle w:val="Clrus1"/>
                <w:color w:val="000000"/>
              </w:rPr>
              <w:t xml:space="preserve"> — бездомная собак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charfer Hund</w:t>
            </w:r>
            <w:r>
              <w:rPr>
                <w:rStyle w:val="Clrus1"/>
                <w:color w:val="000000"/>
              </w:rPr>
              <w:t xml:space="preserve"> — строгий судь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schlapper Hund</w:t>
            </w:r>
            <w:r>
              <w:rPr>
                <w:rStyle w:val="Clrus1"/>
                <w:color w:val="000000"/>
              </w:rPr>
              <w:t xml:space="preserve"> — мокрая куриц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Information, die Informatio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;</w:t>
              <w:br/>
              <w:t>сведения, инструктаж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lsche Information</w:t>
            </w:r>
            <w:r>
              <w:rPr>
                <w:rStyle w:val="Clrus1"/>
                <w:color w:val="000000"/>
              </w:rPr>
              <w:t xml:space="preserve"> — ложная информация, дезинформац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Ingenieur, -e / die Ingenieurin, -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ɪnʒe'nǐøːr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женер;</w:t>
              <w:br/>
              <w:t>техник (со специальным образованием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itender Ingenieur (L.I.)</w:t>
            </w:r>
            <w:r>
              <w:rPr>
                <w:rStyle w:val="Clrus1"/>
                <w:color w:val="000000"/>
              </w:rPr>
              <w:t xml:space="preserve"> — главный механик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Herr Schmidt arbeitet in unserem Werk als Ingenieur</w:t>
            </w:r>
            <w:r>
              <w:rPr>
                <w:rStyle w:val="Clrus1"/>
                <w:color w:val="000000"/>
              </w:rPr>
              <w:t xml:space="preserve"> — господин Шмидт работает на нашем заводе инженер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ette, die Ket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пь;</w:t>
              <w:br/>
              <w:t>ожерелье, цепоч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 die Kette legen</w:t>
            </w:r>
            <w:r>
              <w:rPr>
                <w:rStyle w:val="Clrus1"/>
                <w:color w:val="000000"/>
              </w:rPr>
              <w:t xml:space="preserve"> — посадить на цепь (собаку); держать на привяз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Klima, -s и .. ma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има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mäßigtes Klima</w:t>
            </w:r>
            <w:r>
              <w:rPr>
                <w:rStyle w:val="Clrus1"/>
                <w:color w:val="000000"/>
              </w:rPr>
              <w:t xml:space="preserve"> — умеренный клима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önig, die Köni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ль, царь, вожд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ungekrönter König</w:t>
            </w:r>
            <w:r>
              <w:rPr>
                <w:rStyle w:val="Clrus1"/>
                <w:color w:val="000000"/>
              </w:rPr>
              <w:t xml:space="preserve"> — некоронованный король (фактический властелин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uh, die Küh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в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bunte Kuh</w:t>
            </w:r>
            <w:r>
              <w:rPr>
                <w:rStyle w:val="Clrus1"/>
                <w:color w:val="000000"/>
              </w:rPr>
              <w:t xml:space="preserve"> — пёстрая корова; разряженная женщи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e milchende Kuh</w:t>
            </w:r>
            <w:r>
              <w:rPr>
                <w:rStyle w:val="Clrus1"/>
                <w:color w:val="000000"/>
              </w:rPr>
              <w:t xml:space="preserve"> — дойная коров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unde, die Kun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вестие, вес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n etw.(D) Kunde geben</w:t>
            </w:r>
            <w:r>
              <w:rPr>
                <w:rStyle w:val="Clrus1"/>
                <w:color w:val="000000"/>
              </w:rPr>
              <w:t xml:space="preserve"> — свидетельствовать о ч-л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on j-m ohne Kunde sein</w:t>
            </w:r>
            <w:r>
              <w:rPr>
                <w:rStyle w:val="Clrus1"/>
                <w:color w:val="000000"/>
              </w:rPr>
              <w:t xml:space="preserve"> — не иметь известий от к-л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unde, die Kun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упатель, клиен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rchtriebener [geriebener, gerissener, schlauer] Kunde</w:t>
            </w:r>
            <w:r>
              <w:rPr>
                <w:rStyle w:val="Clrus1"/>
                <w:color w:val="000000"/>
              </w:rPr>
              <w:t xml:space="preserve"> — хитрый малый, ловкач, тёртый калач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Möbel, die Möb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бель (большей частью pl.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chte Möbel</w:t>
            </w:r>
            <w:r>
              <w:rPr>
                <w:rStyle w:val="Clrus1"/>
                <w:color w:val="000000"/>
              </w:rPr>
              <w:t xml:space="preserve"> — мебель из ценных пород дерев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Mótorrad, die Motorrä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цикл, мотоцикле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in Motorrad stand vor dem Haus</w:t>
            </w:r>
            <w:r>
              <w:rPr>
                <w:rStyle w:val="Clrus1"/>
                <w:color w:val="000000"/>
              </w:rPr>
              <w:t xml:space="preserve"> — его мотоцикл стоял перед дом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Party, die Party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ɑːtɪ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черинка;</w:t>
              <w:br/>
              <w:t>компан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Pfeife, die Pfeif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исток;</w:t>
              <w:br/>
              <w:t>дудка;</w:t>
              <w:br/>
              <w:t>труб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Pfeife im Sack halten Pfeife</w:t>
            </w:r>
            <w:r>
              <w:rPr>
                <w:rStyle w:val="Clrus1"/>
                <w:color w:val="000000"/>
              </w:rPr>
              <w:t xml:space="preserve"> — держать язык за зубам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nach j-s Pfeife tanzen</w:t>
            </w:r>
            <w:r>
              <w:rPr>
                <w:rStyle w:val="Clrus1"/>
                <w:color w:val="000000"/>
              </w:rPr>
              <w:t xml:space="preserve"> — плясать под чью-л. дудк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Pferd, die Pferd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feːr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шадь;</w:t>
              <w:br/>
              <w:t>кон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ösartiges Pferd</w:t>
            </w:r>
            <w:r>
              <w:rPr>
                <w:rStyle w:val="Clrus1"/>
                <w:color w:val="000000"/>
              </w:rPr>
              <w:t xml:space="preserve"> — норовистая лошад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Pferd reiten</w:t>
            </w:r>
            <w:r>
              <w:rPr>
                <w:rStyle w:val="Clrus1"/>
                <w:color w:val="000000"/>
              </w:rPr>
              <w:t xml:space="preserve"> — ехать верх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Platte, die Plat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юдо, пластина;</w:t>
              <w:br/>
              <w:t>лист, подно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gemischte Platte</w:t>
            </w:r>
            <w:r>
              <w:rPr>
                <w:rStyle w:val="Clrus1"/>
                <w:color w:val="000000"/>
              </w:rPr>
              <w:t xml:space="preserve"> — разные закуск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Plattenspiel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грыватель;</w:t>
              <w:br/>
              <w:t>патефон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Rad, die Rä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лосипед, колесо;</w:t>
              <w:br/>
              <w:t>ротор, дис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tunas Rad</w:t>
            </w:r>
            <w:r>
              <w:rPr>
                <w:rStyle w:val="Clrus1"/>
                <w:color w:val="000000"/>
              </w:rPr>
              <w:t xml:space="preserve"> — колесо фортун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Reiseführ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теводитель;</w:t>
              <w:br/>
              <w:t>экскурсовод, провод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Ring, die Rin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ьцо, круг;</w:t>
              <w:br/>
              <w:t>обойма, обруч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mit schließt sich der Ring der Untersuchungen</w:t>
            </w:r>
            <w:r>
              <w:rPr>
                <w:rStyle w:val="Clrus1"/>
                <w:color w:val="000000"/>
              </w:rPr>
              <w:t xml:space="preserve"> — таким образом, круг замкнулся (о ходе следствия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challplatte, die Schallplat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ммофонная пластинка, грампластин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Lied auf Schallplatten aufnehmen</w:t>
            </w:r>
            <w:r>
              <w:rPr>
                <w:rStyle w:val="Clrus1"/>
                <w:color w:val="000000"/>
              </w:rPr>
              <w:t xml:space="preserve"> — записать песню на грампластинк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lafsack, die Schlafsäck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альный мешо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lus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ончание, завершение;</w:t>
              <w:br/>
              <w:t>вывод, заключ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muck, die Schmuck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рашение, наряд (pl.-редко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tadt im Schmuck der Fahnen</w:t>
            </w:r>
            <w:r>
              <w:rPr>
                <w:rStyle w:val="Clrus1"/>
                <w:color w:val="000000"/>
              </w:rPr>
              <w:t xml:space="preserve"> — город, украшенный флагам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Land im Schmuck des jungen Frühlings</w:t>
            </w:r>
            <w:r>
              <w:rPr>
                <w:rStyle w:val="Clrus1"/>
                <w:color w:val="000000"/>
              </w:rPr>
              <w:t xml:space="preserve"> — страна в весеннем наряд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chreibmaschin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шущая машин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trom, die Ström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водная река;</w:t>
              <w:br/>
              <w:t>поток, течение;</w:t>
              <w:br/>
              <w:t>то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reißender Strom</w:t>
            </w:r>
            <w:r>
              <w:rPr>
                <w:rStyle w:val="Clrus1"/>
                <w:color w:val="000000"/>
              </w:rPr>
              <w:t xml:space="preserve"> — стремни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konstanter Strom</w:t>
            </w:r>
            <w:r>
              <w:rPr>
                <w:rStyle w:val="Clrus1"/>
                <w:color w:val="000000"/>
              </w:rPr>
              <w:t xml:space="preserve"> — постоянный ток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ariabler Strom</w:t>
            </w:r>
            <w:r>
              <w:rPr>
                <w:rStyle w:val="Clrus1"/>
                <w:color w:val="000000"/>
              </w:rPr>
              <w:t xml:space="preserve"> — переменный то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Tier, die Tier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вотное;</w:t>
              <w:br/>
              <w:t>звер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önig der Tiere</w:t>
            </w:r>
            <w:r>
              <w:rPr>
                <w:rStyle w:val="Clrus1"/>
                <w:color w:val="000000"/>
              </w:rPr>
              <w:t xml:space="preserve"> — царь зверей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benahm sich wie ein wildes Tier</w:t>
            </w:r>
            <w:r>
              <w:rPr>
                <w:rStyle w:val="Clrus1"/>
                <w:color w:val="000000"/>
              </w:rPr>
              <w:t xml:space="preserve"> — он был словно дикий звер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Verkäufer, = / die Verkäuferin, -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авец/продавщи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Werkzeug, die Werkzeu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, орудие;</w:t>
              <w:br/>
              <w:t>режущий инструмен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Zeug zur Jagd</w:t>
            </w:r>
            <w:r>
              <w:rPr>
                <w:rStyle w:val="Clrus1"/>
                <w:color w:val="000000"/>
              </w:rPr>
              <w:t xml:space="preserve"> — охотничьи принадлежност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(s) Weihnach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ждеств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üne Weihnachten - weiße Ostern ≈ бесснежное рождество - снежная пасха; поздняя зима - поздняя вес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Wunsch, die Wünsch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елание;</w:t>
              <w:br/>
              <w:t>пожела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ehnlichste Wunsch</w:t>
            </w:r>
            <w:r>
              <w:rPr>
                <w:rStyle w:val="Clrus1"/>
                <w:color w:val="000000"/>
              </w:rPr>
              <w:t xml:space="preserve"> — самое сокровенное желан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ch habe nur den einen Wunsch, ihn noch einmal wieder zu sehen</w:t>
            </w:r>
            <w:r>
              <w:rPr>
                <w:rStyle w:val="Clrus1"/>
                <w:color w:val="000000"/>
              </w:rPr>
              <w:t xml:space="preserve"> — моё единственное желание - увидеть его ещё раз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Zelt, die Zel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латка, шатёр, шалаш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Zelte (auf)bauen</w:t>
            </w:r>
            <w:r>
              <w:rPr>
                <w:rStyle w:val="Clrus1"/>
                <w:color w:val="000000"/>
              </w:rPr>
              <w:t xml:space="preserve"> — ставить палатк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Zelte abbrechen</w:t>
            </w:r>
            <w:r>
              <w:rPr>
                <w:rStyle w:val="Clrus1"/>
                <w:color w:val="000000"/>
              </w:rPr>
              <w:t xml:space="preserve"> — свернуть палатк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Wörterbuch, die Wörterbüch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овар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klärendes Wörterbuch</w:t>
            </w:r>
            <w:r>
              <w:rPr>
                <w:rStyle w:val="Clrus1"/>
                <w:color w:val="000000"/>
              </w:rPr>
              <w:t xml:space="preserve"> — толковый словар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gib mir für ein paar Tage dein Wörterbuch</w:t>
            </w:r>
            <w:r>
              <w:rPr>
                <w:rStyle w:val="Clrus1"/>
                <w:color w:val="000000"/>
              </w:rPr>
              <w:t xml:space="preserve"> — дай мне на несколько дней твой словар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ei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рокий, обшир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ist sehr breit</w:t>
            </w:r>
            <w:r>
              <w:rPr>
                <w:rStyle w:val="Clrus1"/>
                <w:color w:val="000000"/>
              </w:rPr>
              <w:t xml:space="preserve"> — он очень широк в плечах [в кости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ün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нкий, худ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t dünnem Atem</w:t>
            </w:r>
            <w:r>
              <w:rPr>
                <w:rStyle w:val="Clrus1"/>
                <w:color w:val="000000"/>
              </w:rPr>
              <w:t xml:space="preserve"> — едва дыш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urz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т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urze Schritte</w:t>
            </w:r>
            <w:r>
              <w:rPr>
                <w:rStyle w:val="Clrus1"/>
                <w:color w:val="000000"/>
              </w:rPr>
              <w:t xml:space="preserve"> — мелкие шаг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kurzer Blick</w:t>
            </w:r>
            <w:r>
              <w:rPr>
                <w:rStyle w:val="Clrus1"/>
                <w:color w:val="000000"/>
              </w:rPr>
              <w:t xml:space="preserve"> — беглый взгляд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or kurzer Zeit</w:t>
            </w:r>
            <w:r>
              <w:rPr>
                <w:rStyle w:val="Clrus1"/>
                <w:color w:val="000000"/>
              </w:rPr>
              <w:t xml:space="preserve"> — недавн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n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инный, долг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nge Wellen</w:t>
            </w:r>
            <w:r>
              <w:rPr>
                <w:rStyle w:val="Clrus1"/>
                <w:color w:val="000000"/>
              </w:rPr>
              <w:t xml:space="preserve"> — длинные волны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nach langen Jahren</w:t>
            </w:r>
            <w:r>
              <w:rPr>
                <w:rStyle w:val="Clrus1"/>
                <w:color w:val="000000"/>
              </w:rPr>
              <w:t xml:space="preserve"> — много лет спуст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or langen [vielen] Jahren</w:t>
            </w:r>
            <w:r>
              <w:rPr>
                <w:rStyle w:val="Clrus1"/>
                <w:color w:val="000000"/>
              </w:rPr>
              <w:t xml:space="preserve"> — много лет тому назад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ngsam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за)медленный, неторопливый (о движении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bend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вой, оживлён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bendige Kraft</w:t>
            </w:r>
            <w:r>
              <w:rPr>
                <w:rStyle w:val="Clrus1"/>
                <w:color w:val="000000"/>
              </w:rPr>
              <w:t xml:space="preserve"> — живая сила; кинетическая энерги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ie Straße ist lebendig</w:t>
            </w:r>
            <w:r>
              <w:rPr>
                <w:rStyle w:val="Clrus1"/>
                <w:color w:val="000000"/>
              </w:rPr>
              <w:t xml:space="preserve"> — на улице царит оживле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icht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вильный, верный;</w:t>
              <w:br/>
              <w:t>подходящий, соответствующ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richtige Antwort</w:t>
            </w:r>
            <w:r>
              <w:rPr>
                <w:rStyle w:val="Clrus1"/>
                <w:color w:val="000000"/>
              </w:rPr>
              <w:t xml:space="preserve"> — правильный отве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zwischen ihnen ist etwas nicht richtig</w:t>
            </w:r>
            <w:r>
              <w:rPr>
                <w:rStyle w:val="Clrus1"/>
                <w:color w:val="000000"/>
              </w:rPr>
              <w:t xml:space="preserve"> — у них какие-то нелады между собо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ma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зкий, худ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schmale Gasse</w:t>
            </w:r>
            <w:r>
              <w:rPr>
                <w:rStyle w:val="Clrus1"/>
                <w:color w:val="000000"/>
              </w:rPr>
              <w:t xml:space="preserve"> — узкий переулок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chmal werden</w:t>
            </w:r>
            <w:r>
              <w:rPr>
                <w:rStyle w:val="Clrus1"/>
                <w:color w:val="000000"/>
              </w:rPr>
              <w:t xml:space="preserve"> — похуде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sieht schmal aus</w:t>
            </w:r>
            <w:r>
              <w:rPr>
                <w:rStyle w:val="Clrus1"/>
                <w:color w:val="000000"/>
              </w:rPr>
              <w:t xml:space="preserve"> — он худо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underba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десный, поразительный, удивитель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rgendwan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гда-нибудь, когда-либо, когда-т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shalb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этому, потому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ine Mutter war wieder gesund, deshalb war er glücklich</w:t>
            </w:r>
            <w:r>
              <w:rPr>
                <w:rStyle w:val="Clrus1"/>
                <w:color w:val="000000"/>
              </w:rPr>
              <w:t xml:space="preserve"> — его мать выздоровела, поэтому он был счастлив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shalb bin ich gekommen</w:t>
            </w:r>
            <w:r>
              <w:rPr>
                <w:rStyle w:val="Clrus1"/>
                <w:color w:val="000000"/>
              </w:rPr>
              <w:t xml:space="preserve"> — ради этого я пришёл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lb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, сама, само, сами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lber essen macht fett</w:t>
            </w:r>
            <w:r>
              <w:rPr>
                <w:rStyle w:val="Clrus1"/>
                <w:color w:val="000000"/>
              </w:rPr>
              <w:t xml:space="preserve"> — = своя рубашка ближе к тел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u End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 кон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fpass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ть внимательным;</w:t>
              <w:br/>
              <w:t>присматривать за (к-л - auf A);</w:t>
              <w:br/>
              <w:t>подстерегать (к-л - D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ß(t) auf!</w:t>
            </w:r>
            <w:r>
              <w:rPr>
                <w:rStyle w:val="Clrus1"/>
                <w:color w:val="000000"/>
              </w:rPr>
              <w:t xml:space="preserve"> — осторожно!, береги(те)сь!, смотри(те)!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u mußt in der Schule besser aufpassen</w:t>
            </w:r>
            <w:r>
              <w:rPr>
                <w:rStyle w:val="Clrus1"/>
                <w:color w:val="000000"/>
              </w:rPr>
              <w:t xml:space="preserve"> — ты должен быть в школе внимательне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rich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über A) сообщать, докладывать что-л;</w:t>
              <w:br/>
              <w:t>поучать в чём-л (G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 wird berichtet, daß...</w:t>
            </w:r>
            <w:r>
              <w:rPr>
                <w:rStyle w:val="Clrus1"/>
                <w:color w:val="000000"/>
              </w:rPr>
              <w:t xml:space="preserve"> — сообщают, что...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sichti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матри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stern besichtigten wir die Stadt.</w:t>
            </w:r>
            <w:r>
              <w:rPr>
                <w:rStyle w:val="Clrus1"/>
                <w:color w:val="000000"/>
              </w:rPr>
              <w:t xml:space="preserve"> — Вчера мы осматривали город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General besichtigte die Truppen.</w:t>
            </w:r>
            <w:r>
              <w:rPr>
                <w:rStyle w:val="Clrus1"/>
                <w:color w:val="000000"/>
              </w:rPr>
              <w:t xml:space="preserve"> — Генерал произвёл осмотр войск.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ste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держать, преодолеть;</w:t>
              <w:br/>
              <w:t>настаивать (на ч-л - auf D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Abenteuer bestehn</w:t>
            </w:r>
            <w:r>
              <w:rPr>
                <w:rStyle w:val="Clrus1"/>
                <w:color w:val="000000"/>
              </w:rPr>
              <w:t xml:space="preserve"> — пережить приключени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fin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бретать, придумыв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ieß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чь, литься;</w:t>
              <w:br/>
              <w:t>струиться, тая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 ist viel Blut geflossen</w:t>
            </w:r>
            <w:r>
              <w:rPr>
                <w:rStyle w:val="Clrus1"/>
                <w:color w:val="000000"/>
              </w:rPr>
              <w:t xml:space="preserve"> — было пролито много кров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hö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адлежать кому-л;</w:t>
              <w:br/>
              <w:t>принадлежать, относиться (к чему-л - zu D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chs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и;</w:t>
              <w:br/>
              <w:t>произраст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ch (D) den Bart wachsen lassen</w:t>
            </w:r>
            <w:r>
              <w:rPr>
                <w:rStyle w:val="Clrus1"/>
                <w:color w:val="000000"/>
              </w:rPr>
              <w:t xml:space="preserve"> — отпускать (себе) бород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ähl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ира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nder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тешествовать (пешком);</w:t>
              <w:br/>
              <w:t>странствовать, бродить;</w:t>
              <w:br/>
              <w:t>заниматься туризмо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mußte ins Gefängnis wandern</w:t>
            </w:r>
            <w:r>
              <w:rPr>
                <w:rStyle w:val="Clrus1"/>
                <w:color w:val="000000"/>
              </w:rPr>
              <w:t xml:space="preserve"> — ему пришлось отправиться в тюрьм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nfang, die Anfän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Anfang einer Kolonne</w:t>
            </w:r>
            <w:r>
              <w:rPr>
                <w:rStyle w:val="Clrus1"/>
                <w:color w:val="000000"/>
              </w:rPr>
              <w:t xml:space="preserve"> — голова колонны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Ausland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граница;</w:t>
              <w:br/>
              <w:t>зарубежные страны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s dem Ausland</w:t>
            </w:r>
            <w:r>
              <w:rPr>
                <w:rStyle w:val="Clrus1"/>
                <w:color w:val="000000"/>
              </w:rPr>
              <w:t xml:space="preserve"> — из-за границы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m Ausland</w:t>
            </w:r>
            <w:r>
              <w:rPr>
                <w:rStyle w:val="Clrus1"/>
                <w:color w:val="000000"/>
              </w:rPr>
              <w:t xml:space="preserve"> — за границей, за рубеж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ns Ausland gehen</w:t>
            </w:r>
            <w:r>
              <w:rPr>
                <w:rStyle w:val="Clrus1"/>
                <w:color w:val="000000"/>
              </w:rPr>
              <w:t xml:space="preserve"> — уехать за границ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ach, die Bäch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чей, поток;</w:t>
              <w:br/>
              <w:t>источ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äche Blutes</w:t>
            </w:r>
            <w:r>
              <w:rPr>
                <w:rStyle w:val="Clrus1"/>
                <w:color w:val="000000"/>
              </w:rPr>
              <w:t xml:space="preserve"> — потоки кров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au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;</w:t>
              <w:br/>
              <w:t>строительные работы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 [in] Bau sein [stehen, sich befinden]</w:t>
            </w:r>
            <w:r>
              <w:rPr>
                <w:rStyle w:val="Clrus1"/>
                <w:color w:val="000000"/>
              </w:rPr>
              <w:t xml:space="preserve"> — строиться, воздвига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eamte(r), -n и -ein / die Beamtin, -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. служащий;</w:t>
              <w:br/>
              <w:t>должностное лицо, чинов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öffentlicher Beamter</w:t>
            </w:r>
            <w:r>
              <w:rPr>
                <w:rStyle w:val="Clrus1"/>
                <w:color w:val="000000"/>
              </w:rPr>
              <w:t xml:space="preserve"> — государственный служащий, должностное лиц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chlafen wie ein Beamter</w:t>
            </w:r>
            <w:r>
              <w:rPr>
                <w:rStyle w:val="Clrus1"/>
                <w:color w:val="000000"/>
              </w:rPr>
              <w:t xml:space="preserve"> — спать допоздна; вести приятный образ жизн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erg, die Ber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n Berg besteigen [ersteigen], auf einen Berg steigen</w:t>
            </w:r>
            <w:r>
              <w:rPr>
                <w:rStyle w:val="Clrus1"/>
                <w:color w:val="000000"/>
              </w:rPr>
              <w:t xml:space="preserve"> — подниматься на гору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om Berg herab</w:t>
            </w:r>
            <w:r>
              <w:rPr>
                <w:rStyle w:val="Clrus1"/>
                <w:color w:val="000000"/>
              </w:rPr>
              <w:t xml:space="preserve"> — с горы, под гору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rücke, die Brück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с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abgesprengte Brücke</w:t>
            </w:r>
            <w:r>
              <w:rPr>
                <w:rStyle w:val="Clrus1"/>
                <w:color w:val="000000"/>
              </w:rPr>
              <w:t xml:space="preserve"> — свайный мос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Datum, die Daten и Data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, (календарное) числ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deutsames Datum</w:t>
            </w:r>
            <w:r>
              <w:rPr>
                <w:rStyle w:val="Clrus1"/>
                <w:color w:val="000000"/>
              </w:rPr>
              <w:t xml:space="preserve"> — знаменательная дат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Elektrogerä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прибо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Dialekt, die Dialek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алект, нареч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alekt reden, im Dialekt sprechen</w:t>
            </w:r>
            <w:r>
              <w:rPr>
                <w:rStyle w:val="Clrus1"/>
                <w:color w:val="000000"/>
              </w:rPr>
              <w:t xml:space="preserve"> — говорить на диалект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Firma, die Firm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рм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isherige Firma bleibt unverändert</w:t>
            </w:r>
            <w:r>
              <w:rPr>
                <w:rStyle w:val="Clrus1"/>
                <w:color w:val="000000"/>
              </w:rPr>
              <w:t xml:space="preserve"> — прежнее наименование предприятия [фирмы] не меняет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luss, die Flüss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 Fluss baden</w:t>
            </w:r>
            <w:r>
              <w:rPr>
                <w:rStyle w:val="Clrus1"/>
                <w:color w:val="000000"/>
              </w:rPr>
              <w:t xml:space="preserve"> — купаться в рек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m Fluss schwimmen</w:t>
            </w:r>
            <w:r>
              <w:rPr>
                <w:rStyle w:val="Clrus1"/>
                <w:color w:val="000000"/>
              </w:rPr>
              <w:t xml:space="preserve"> — плавать в рек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uf dem Fluss fahren</w:t>
            </w:r>
            <w:r>
              <w:rPr>
                <w:rStyle w:val="Clrus1"/>
                <w:color w:val="000000"/>
              </w:rPr>
              <w:t xml:space="preserve"> — плыть по рек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asthaus, die Gasthäus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тини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einem Gasthaus absteigen [einkehren]</w:t>
            </w:r>
            <w:r>
              <w:rPr>
                <w:rStyle w:val="Clrus1"/>
                <w:color w:val="000000"/>
              </w:rPr>
              <w:t xml:space="preserve"> — останавливаться в гостиниц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biet, die Gebiet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итория, район;</w:t>
              <w:br/>
              <w:t>область, округ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ückwärtiges Gebiet</w:t>
            </w:r>
            <w:r>
              <w:rPr>
                <w:rStyle w:val="Clrus1"/>
                <w:color w:val="000000"/>
              </w:rPr>
              <w:t xml:space="preserve"> — тыловой район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afen, die Häf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т, гаван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sfreier Hafen</w:t>
            </w:r>
            <w:r>
              <w:rPr>
                <w:rStyle w:val="Clrus1"/>
                <w:color w:val="000000"/>
              </w:rPr>
              <w:t xml:space="preserve"> — незамерзающая гаван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Jahrhunder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летие, век;</w:t>
              <w:br/>
              <w:t>эра, эпох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klassische Jahrhundert</w:t>
            </w:r>
            <w:r>
              <w:rPr>
                <w:rStyle w:val="Clrus1"/>
                <w:color w:val="000000"/>
              </w:rPr>
              <w:t xml:space="preserve"> — век классики; классическая эпох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neipe, die Kneip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вная, трактир, каба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Küste, die Küs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ской берег;</w:t>
              <w:br/>
              <w:t>побережье, взморь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Küste entlang, längs der Küste</w:t>
            </w:r>
            <w:r>
              <w:rPr>
                <w:rStyle w:val="Clrus1"/>
                <w:color w:val="000000"/>
              </w:rPr>
              <w:t xml:space="preserve"> — вдоль берега [побережья]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bensmitt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. продовольствие, продукты питан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Mal, die Male и Mäl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ятно, знак, метка;</w:t>
              <w:br/>
              <w:t>родимое пятно, родинка;</w:t>
              <w:br/>
              <w:t>монумент, памят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laues Mal</w:t>
            </w:r>
            <w:r>
              <w:rPr>
                <w:rStyle w:val="Clrus1"/>
                <w:color w:val="000000"/>
              </w:rPr>
              <w:t xml:space="preserve"> — синяк, кровоподтё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et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т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ufendes Meter (lfm)</w:t>
            </w:r>
            <w:r>
              <w:rPr>
                <w:rStyle w:val="Clrus1"/>
                <w:color w:val="000000"/>
              </w:rPr>
              <w:t xml:space="preserve"> — погонный метр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inister, = / die Ministerin, -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ст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nister sein</w:t>
            </w:r>
            <w:r>
              <w:rPr>
                <w:rStyle w:val="Clrus1"/>
                <w:color w:val="000000"/>
              </w:rPr>
              <w:t xml:space="preserve"> — быть министром, занимать пост министр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Nation, die Natio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я, народ, стра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Vereinten Nationen</w:t>
            </w:r>
            <w:r>
              <w:rPr>
                <w:rStyle w:val="Clrus1"/>
                <w:color w:val="000000"/>
              </w:rPr>
              <w:t xml:space="preserve"> — Организация Объединённых Наци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Pension, die Pensio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ã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я, пансион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Pension beziehen</w:t>
            </w:r>
            <w:r>
              <w:rPr>
                <w:rStyle w:val="Clrus1"/>
                <w:color w:val="000000"/>
              </w:rPr>
              <w:t xml:space="preserve"> — получать пенсию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bei voller Pension</w:t>
            </w:r>
            <w:r>
              <w:rPr>
                <w:rStyle w:val="Clrus1"/>
                <w:color w:val="000000"/>
              </w:rPr>
              <w:t xml:space="preserve"> — на полном пансион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Politik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итик, политический деяте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auspieler, = / die Schauspielerin, -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ёр, актрис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 will Schauspieler werden</w:t>
            </w:r>
            <w:r>
              <w:rPr>
                <w:rStyle w:val="Clrus1"/>
                <w:color w:val="000000"/>
              </w:rPr>
              <w:t xml:space="preserve"> — он хочет стать актёр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ie ist eine gute Schauspielerin</w:t>
            </w:r>
            <w:r>
              <w:rPr>
                <w:rStyle w:val="Clrus1"/>
                <w:color w:val="000000"/>
              </w:rPr>
              <w:t xml:space="preserve"> — она хорошая актрис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chriftsteller, = / die Schriftstellerin, 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сател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ehenswürdigkeit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стопримечательнос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itz, die Sitz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денье;</w:t>
              <w:br/>
              <w:t>место, местопребыва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itz des Stuhls</w:t>
            </w:r>
            <w:r>
              <w:rPr>
                <w:rStyle w:val="Clrus1"/>
                <w:color w:val="000000"/>
              </w:rPr>
              <w:t xml:space="preserve"> — сиденье стул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Sitz der Regierung</w:t>
            </w:r>
            <w:r>
              <w:rPr>
                <w:rStyle w:val="Clrus1"/>
                <w:color w:val="000000"/>
              </w:rPr>
              <w:t xml:space="preserve"> — резиденция правительств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einen Sitz einnehmen</w:t>
            </w:r>
            <w:r>
              <w:rPr>
                <w:rStyle w:val="Clrus1"/>
                <w:color w:val="000000"/>
              </w:rPr>
              <w:t xml:space="preserve"> — занять своё место; усес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prache, die Sprach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ʃprɑː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зык, реч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lten Sprachen</w:t>
            </w:r>
            <w:r>
              <w:rPr>
                <w:rStyle w:val="Clrus1"/>
                <w:color w:val="000000"/>
              </w:rPr>
              <w:t xml:space="preserve"> — древние язык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r spricht vier Sprachen</w:t>
            </w:r>
            <w:r>
              <w:rPr>
                <w:rStyle w:val="Clrus1"/>
                <w:color w:val="000000"/>
              </w:rPr>
              <w:t xml:space="preserve"> — он говорит на четырёх языках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taat, die Staa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о, держав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selbständiger Staat</w:t>
            </w:r>
            <w:r>
              <w:rPr>
                <w:rStyle w:val="Clrus1"/>
                <w:color w:val="000000"/>
              </w:rPr>
              <w:t xml:space="preserve"> — самостоятельное гос-в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unabhängiger Staat</w:t>
            </w:r>
            <w:r>
              <w:rPr>
                <w:rStyle w:val="Clrus1"/>
                <w:color w:val="000000"/>
              </w:rPr>
              <w:t xml:space="preserve"> — независимое го-во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starker Staat</w:t>
            </w:r>
            <w:r>
              <w:rPr>
                <w:rStyle w:val="Clrus1"/>
                <w:color w:val="000000"/>
              </w:rPr>
              <w:t xml:space="preserve"> — сильное гос-в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tudium, ..di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учение, учёба, занят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tudium der Medizin</w:t>
            </w:r>
            <w:r>
              <w:rPr>
                <w:rStyle w:val="Clrus1"/>
                <w:color w:val="000000"/>
              </w:rPr>
              <w:t xml:space="preserve"> — изучение медицины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s generale Studium</w:t>
            </w:r>
            <w:r>
              <w:rPr>
                <w:rStyle w:val="Clrus1"/>
                <w:color w:val="000000"/>
              </w:rPr>
              <w:t xml:space="preserve"> — лекции по общеобразовательным предмета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od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р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ürgerliche Tod</w:t>
            </w:r>
            <w:r>
              <w:rPr>
                <w:rStyle w:val="Clrus1"/>
                <w:color w:val="000000"/>
              </w:rPr>
              <w:t xml:space="preserve"> — гражданская смер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 geistige Tod</w:t>
            </w:r>
            <w:r>
              <w:rPr>
                <w:rStyle w:val="Clrus1"/>
                <w:color w:val="000000"/>
              </w:rPr>
              <w:t xml:space="preserve"> — духовная смер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gewaltsamer Tod</w:t>
            </w:r>
            <w:r>
              <w:rPr>
                <w:rStyle w:val="Clrus1"/>
                <w:color w:val="000000"/>
              </w:rPr>
              <w:t xml:space="preserve"> — насильственная смер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Tourist, -en / die Touristin, -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u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рист, турист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Werk, die Werk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ло, труд, работ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ute Werke</w:t>
            </w:r>
            <w:r>
              <w:rPr>
                <w:rStyle w:val="Clrus1"/>
                <w:color w:val="000000"/>
              </w:rPr>
              <w:t xml:space="preserve"> — добрые дел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n einem neuen Werk arbeiten</w:t>
            </w:r>
            <w:r>
              <w:rPr>
                <w:rStyle w:val="Clrus1"/>
                <w:color w:val="000000"/>
              </w:rPr>
              <w:t xml:space="preserve"> — работать над новым произведение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au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ний, лазур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aue Ringe um die Augen</w:t>
            </w:r>
            <w:r>
              <w:rPr>
                <w:rStyle w:val="Clrus1"/>
                <w:color w:val="000000"/>
              </w:rPr>
              <w:t xml:space="preserve"> — синяки под глазам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dgült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ончатель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ernationa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ernationaler Frauentag</w:t>
            </w:r>
            <w:r>
              <w:rPr>
                <w:rStyle w:val="Clrus1"/>
                <w:color w:val="000000"/>
              </w:rPr>
              <w:t xml:space="preserve"> — Международный женский ден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rtig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rtige Kleider</w:t>
            </w:r>
            <w:r>
              <w:rPr>
                <w:rStyle w:val="Clrus1"/>
                <w:color w:val="000000"/>
              </w:rPr>
              <w:t xml:space="preserve"> — готовое платье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ffiziel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ужебный;</w:t>
              <w:br/>
              <w:t>должностно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ief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боки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 Walde herrschte tiefster Frieden</w:t>
            </w:r>
            <w:r>
              <w:rPr>
                <w:rStyle w:val="Clrus1"/>
                <w:color w:val="000000"/>
              </w:rPr>
              <w:t xml:space="preserve"> — в лесу царил полный поко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mal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гда, в то врем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h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туда, туд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ch komme gerade daher</w:t>
            </w:r>
            <w:r>
              <w:rPr>
                <w:rStyle w:val="Clrus1"/>
                <w:color w:val="000000"/>
              </w:rPr>
              <w:t xml:space="preserve"> — я как раз иду оттуд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ie waren sehr müde, daher gingen sie langsam</w:t>
            </w:r>
            <w:r>
              <w:rPr>
                <w:rStyle w:val="Clrus1"/>
                <w:color w:val="000000"/>
              </w:rPr>
              <w:t xml:space="preserve"> — они были очень утомлены и поэтому шли медленн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ri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этом [том, нём], та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auer mit einem Singvogel darin</w:t>
            </w:r>
            <w:r>
              <w:rPr>
                <w:rStyle w:val="Clrus1"/>
                <w:color w:val="000000"/>
              </w:rPr>
              <w:t xml:space="preserve"> — клетка и в ней певчая птиц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rin irren Sie sich</w:t>
            </w:r>
            <w:r>
              <w:rPr>
                <w:rStyle w:val="Clrus1"/>
                <w:color w:val="000000"/>
              </w:rPr>
              <w:t xml:space="preserve"> — в этом вы ошибаетес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arin ist er mir über</w:t>
            </w:r>
            <w:r>
              <w:rPr>
                <w:rStyle w:val="Clrus1"/>
                <w:color w:val="000000"/>
              </w:rPr>
              <w:t xml:space="preserve"> — в этом он меня превосходи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Vorhang, die Vorhän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навес;</w:t>
              <w:br/>
              <w:t>шторы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eiserne Vorhang</w:t>
            </w:r>
            <w:r>
              <w:rPr>
                <w:rStyle w:val="Clrus1"/>
                <w:color w:val="000000"/>
              </w:rPr>
              <w:t xml:space="preserve"> — железный занавес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rühling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Frühling zieht ein, es wird Frühling, es will Frühling werden</w:t>
            </w:r>
            <w:r>
              <w:rPr>
                <w:rStyle w:val="Clrus1"/>
                <w:color w:val="000000"/>
              </w:rPr>
              <w:t xml:space="preserve"> — начинается вес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m Frühling</w:t>
            </w:r>
            <w:r>
              <w:rPr>
                <w:rStyle w:val="Clrus1"/>
                <w:color w:val="000000"/>
              </w:rPr>
              <w:t xml:space="preserve"> — весной, весенней поро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omm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т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mmer und [wie] Winter</w:t>
            </w:r>
            <w:r>
              <w:rPr>
                <w:rStyle w:val="Clrus1"/>
                <w:color w:val="000000"/>
              </w:rPr>
              <w:t xml:space="preserve"> — зимой и летом, весь год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m Sommer, des Sommers</w:t>
            </w:r>
            <w:r>
              <w:rPr>
                <w:rStyle w:val="Clrus1"/>
                <w:color w:val="000000"/>
              </w:rPr>
              <w:t xml:space="preserve"> — летом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n Sommer über, während des Sommers</w:t>
            </w:r>
            <w:r>
              <w:rPr>
                <w:rStyle w:val="Clrus1"/>
                <w:color w:val="000000"/>
              </w:rPr>
              <w:t xml:space="preserve"> — в течение лета, лето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erbst, -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ен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 Herbst</w:t>
            </w:r>
            <w:r>
              <w:rPr>
                <w:rStyle w:val="Clrus1"/>
                <w:color w:val="000000"/>
              </w:rPr>
              <w:t xml:space="preserve"> — осенью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m Herbst des Lebens</w:t>
            </w:r>
            <w:r>
              <w:rPr>
                <w:rStyle w:val="Clrus1"/>
                <w:color w:val="000000"/>
              </w:rPr>
              <w:t xml:space="preserve"> — на склоне лет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Wint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им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 Winter</w:t>
            </w:r>
            <w:r>
              <w:rPr>
                <w:rStyle w:val="Clrus1"/>
                <w:color w:val="000000"/>
              </w:rPr>
              <w:t xml:space="preserve"> — зимой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n Winter über</w:t>
            </w:r>
            <w:r>
              <w:rPr>
                <w:rStyle w:val="Clrus1"/>
                <w:color w:val="000000"/>
              </w:rPr>
              <w:t xml:space="preserve"> — в течение зимы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vor fünf Wintern</w:t>
            </w:r>
            <w:r>
              <w:rPr>
                <w:rStyle w:val="Clrus1"/>
                <w:color w:val="000000"/>
              </w:rPr>
              <w:t xml:space="preserve"> — пять лет тому назад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rholung, -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дых;</w:t>
              <w:br/>
              <w:t>поправ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kurze Erholung</w:t>
            </w:r>
            <w:r>
              <w:rPr>
                <w:rStyle w:val="Clrus1"/>
                <w:color w:val="000000"/>
              </w:rPr>
              <w:t xml:space="preserve"> — небольшой отдых, передышк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Spiegel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ркало, рефлекто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blinder Spiegel</w:t>
            </w:r>
            <w:r>
              <w:rPr>
                <w:rStyle w:val="Clrus1"/>
                <w:color w:val="000000"/>
              </w:rPr>
              <w:t xml:space="preserve"> — тусклое зеркал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Fensterbrett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окон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lb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ёлт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lb werden</w:t>
            </w:r>
            <w:r>
              <w:rPr>
                <w:rStyle w:val="Clrus1"/>
                <w:color w:val="000000"/>
              </w:rPr>
              <w:t xml:space="preserve"> — (по)желте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iß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eiße Fahne hissen</w:t>
            </w:r>
            <w:r>
              <w:rPr>
                <w:rStyle w:val="Clrus1"/>
                <w:color w:val="000000"/>
              </w:rPr>
              <w:t xml:space="preserve"> — поднять белый флаг; сда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la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ловый, сиреневый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e geht's? - So lila!</w:t>
            </w:r>
            <w:r>
              <w:rPr>
                <w:rStyle w:val="Clrus1"/>
                <w:color w:val="000000"/>
              </w:rPr>
              <w:t xml:space="preserve"> — как идут дела? - Так себе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Neff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емянни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Nicht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емянни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Onkel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яд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über den Onkel laufen</w:t>
            </w:r>
            <w:r>
              <w:rPr>
                <w:rStyle w:val="Clrus1"/>
                <w:color w:val="000000"/>
              </w:rPr>
              <w:t xml:space="preserve"> — ходить носками внутрь, косолапит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Opa, -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душ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Oma, -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буш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schwist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атья и сестры;</w:t>
              <w:br/>
              <w:t>брат и сестр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Vetter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оюродный брат, кузен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Cousine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u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оюродная сестра, кузи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sicht, die Gesicht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цо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sicht abwenden</w:t>
            </w:r>
            <w:r>
              <w:rPr>
                <w:rStyle w:val="Clrus1"/>
                <w:color w:val="000000"/>
              </w:rPr>
              <w:t xml:space="preserve"> — отвернуть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Ohr, die Ohr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хо, ушная раковин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Ohren brausen [sausen] ihm</w:t>
            </w:r>
            <w:r>
              <w:rPr>
                <w:rStyle w:val="Clrus1"/>
                <w:color w:val="000000"/>
              </w:rPr>
              <w:t xml:space="preserve"> — у него шум в ушах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Auge, die Au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з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Auge ruht auf etw(D)</w:t>
            </w:r>
            <w:r>
              <w:rPr>
                <w:rStyle w:val="Clrus1"/>
                <w:color w:val="000000"/>
              </w:rPr>
              <w:t xml:space="preserve"> — взор устремлён на что-л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Nase, die Nas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werg Nase</w:t>
            </w:r>
            <w:r>
              <w:rPr>
                <w:rStyle w:val="Clrus1"/>
                <w:color w:val="000000"/>
              </w:rPr>
              <w:t xml:space="preserve"> — карлик Нос (персонаж сказки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tirn, die Stir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e fliehende Stirn</w:t>
            </w:r>
            <w:r>
              <w:rPr>
                <w:rStyle w:val="Clrus1"/>
                <w:color w:val="000000"/>
              </w:rPr>
              <w:t xml:space="preserve"> — покатый лоб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Mund, -e, Münde и Münder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т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lügnerischer Mund</w:t>
            </w:r>
            <w:r>
              <w:rPr>
                <w:rStyle w:val="Clrus1"/>
                <w:color w:val="000000"/>
              </w:rPr>
              <w:t xml:space="preserve"> — лживые уст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Lippe, die Lipp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б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ppe an Lippe</w:t>
            </w:r>
            <w:r>
              <w:rPr>
                <w:rStyle w:val="Clrus1"/>
                <w:color w:val="000000"/>
              </w:rPr>
              <w:t xml:space="preserve"> — уста к устам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Kinn, die Kinn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бородок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Haar, die Haar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ос;</w:t>
              <w:br/>
              <w:t>волосы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ues [weißes] Haar</w:t>
            </w:r>
            <w:r>
              <w:rPr>
                <w:rStyle w:val="Clrus1"/>
                <w:color w:val="000000"/>
              </w:rPr>
              <w:t xml:space="preserve"> — седые волосы, седи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imper, -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ниц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Braue, die Brau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ов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ange, die Wang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ек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gefallene [hohle] Wangen</w:t>
            </w:r>
            <w:r>
              <w:rPr>
                <w:rStyle w:val="Clrus1"/>
                <w:color w:val="000000"/>
              </w:rPr>
              <w:t xml:space="preserve"> — ввалившиеся щёк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rde, die Erd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eː-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л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imische Erde</w:t>
            </w:r>
            <w:r>
              <w:rPr>
                <w:rStyle w:val="Clrus1"/>
                <w:color w:val="000000"/>
              </w:rPr>
              <w:t xml:space="preserve"> — родная земля, родин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jungfräuliche Erde</w:t>
            </w:r>
            <w:r>
              <w:rPr>
                <w:rStyle w:val="Clrus1"/>
                <w:color w:val="000000"/>
              </w:rPr>
              <w:t xml:space="preserve"> — целин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elt, die Wel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р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Alte Welt</w:t>
            </w:r>
            <w:r>
              <w:rPr>
                <w:rStyle w:val="Clrus1"/>
                <w:color w:val="000000"/>
              </w:rPr>
              <w:t xml:space="preserve"> — Старый све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eitdem die Welt steht</w:t>
            </w:r>
            <w:r>
              <w:rPr>
                <w:rStyle w:val="Clrus1"/>
                <w:color w:val="000000"/>
              </w:rPr>
              <w:t xml:space="preserve"> — испокон веков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Weltraum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ленная, космос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Erschließung des Weltraums</w:t>
            </w:r>
            <w:r>
              <w:rPr>
                <w:rStyle w:val="Clrus1"/>
                <w:color w:val="000000"/>
              </w:rPr>
              <w:t xml:space="preserve"> — освоение космоса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terrestrischer Weltraum</w:t>
            </w:r>
            <w:r>
              <w:rPr>
                <w:rStyle w:val="Clrus1"/>
                <w:color w:val="000000"/>
              </w:rPr>
              <w:t xml:space="preserve"> — околоземное пространство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Nachricht, die Nachricht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ть, известие;</w:t>
              <w:br/>
              <w:t>сообщение, уведомлени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tliche Nachrichten</w:t>
            </w:r>
            <w:r>
              <w:rPr>
                <w:rStyle w:val="Clrus1"/>
                <w:color w:val="000000"/>
              </w:rPr>
              <w:t xml:space="preserve"> — официальные сообщения, официальная информаци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Schicksal, die Schicksal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дьба, участь, дол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hartes Schicksal</w:t>
            </w:r>
            <w:r>
              <w:rPr>
                <w:rStyle w:val="Clrus1"/>
                <w:color w:val="000000"/>
              </w:rPr>
              <w:t xml:space="preserve"> — жестокая судьба; злой рок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aß (gegen A, auf A)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нависть (к кому-л)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ß gegen j-n haben [hegen]</w:t>
            </w:r>
            <w:r>
              <w:rPr>
                <w:rStyle w:val="Clrus1"/>
                <w:color w:val="000000"/>
              </w:rPr>
              <w:t xml:space="preserve"> — питать ненависть к кому-л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Lieb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овь;</w:t>
              <w:br/>
              <w:t>привязанност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ebe und Gegenliebe</w:t>
            </w:r>
            <w:r>
              <w:rPr>
                <w:rStyle w:val="Clrus1"/>
                <w:color w:val="000000"/>
              </w:rPr>
              <w:t xml:space="preserve"> — взаимная любов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Wett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год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Regen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ждь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anhaltender Regen</w:t>
            </w:r>
            <w:r>
              <w:rPr>
                <w:rStyle w:val="Clrus1"/>
                <w:color w:val="000000"/>
              </w:rPr>
              <w:t xml:space="preserve"> — продолжительный дождь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Hag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icher Hagel</w:t>
            </w:r>
            <w:r>
              <w:rPr>
                <w:rStyle w:val="Clrus1"/>
                <w:color w:val="000000"/>
              </w:rPr>
              <w:t xml:space="preserve"> — снежная круп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Nebel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ман, мгл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ünstlicher Nebel</w:t>
            </w:r>
            <w:r>
              <w:rPr>
                <w:rStyle w:val="Clrus1"/>
                <w:color w:val="000000"/>
              </w:rPr>
              <w:t xml:space="preserve"> — дымовая завес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Sonne, die Son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нце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 meine Sonne!</w:t>
            </w:r>
            <w:r>
              <w:rPr>
                <w:rStyle w:val="Clrus1"/>
                <w:color w:val="000000"/>
              </w:rPr>
              <w:t xml:space="preserve"> — солнышко ты моё!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olke, die Wolk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ко;</w:t>
              <w:br/>
              <w:t>туч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e Wolke zieht sich zusammen</w:t>
            </w:r>
            <w:r>
              <w:rPr>
                <w:rStyle w:val="Clrus1"/>
                <w:color w:val="000000"/>
              </w:rPr>
              <w:t xml:space="preserve"> — туча сгущается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ewitt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за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in drohendes Gewitter</w:t>
            </w:r>
            <w:r>
              <w:rPr>
                <w:rStyle w:val="Clrus1"/>
                <w:color w:val="000000"/>
              </w:rPr>
              <w:t xml:space="preserve"> — надвигающаяся гроза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Donner, =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Donner der Geschütze</w:t>
            </w:r>
            <w:r>
              <w:rPr>
                <w:rStyle w:val="Clrus1"/>
                <w:color w:val="000000"/>
              </w:rPr>
              <w:t xml:space="preserve"> — гром [грохот] орудий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Blitz, die Blitz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ния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ine Augen schießen Blitze</w:t>
            </w:r>
            <w:r>
              <w:rPr>
                <w:rStyle w:val="Clrus1"/>
                <w:color w:val="000000"/>
              </w:rPr>
              <w:t xml:space="preserve"> — его глаза мечут молнии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s Glatteis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ледица, гололё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ss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ть что-л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ssen Sie es gewiß?</w:t>
            </w:r>
            <w:r>
              <w:rPr>
                <w:rStyle w:val="Clrus1"/>
                <w:color w:val="000000"/>
              </w:rPr>
              <w:t xml:space="preserve"> — вы в этом уверены?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ennen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ть, быть знакомым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eine Grenzen [Schranken] kennen</w:t>
            </w:r>
            <w:r>
              <w:rPr>
                <w:rStyle w:val="Clrus1"/>
                <w:color w:val="000000"/>
              </w:rPr>
              <w:t xml:space="preserve"> — не знать границ (в чём-л)</w:t>
            </w:r>
          </w:p>
        </w:tc>
      </w:tr>
      <w:tr>
        <w:trPr/>
        <w:tc>
          <w:tcPr>
            <w:tcW w:w="253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Zug, die Züge</w:t>
            </w:r>
          </w:p>
        </w:tc>
        <w:tc>
          <w:tcPr>
            <w:tcW w:w="1762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  <w:shd w:fill="CFFFFF" w:val="clear"/>
            <w:tcMar>
              <w:top w:w="25" w:type="dxa"/>
              <w:left w:w="25" w:type="dxa"/>
              <w:bottom w:w="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езд</w:t>
            </w:r>
          </w:p>
        </w:tc>
        <w:tc>
          <w:tcPr>
            <w:tcW w:w="7628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 Zug der Wolken</w:t>
            </w:r>
            <w:r>
              <w:rPr>
                <w:rStyle w:val="Clrus1"/>
                <w:color w:val="000000"/>
              </w:rPr>
              <w:t xml:space="preserve"> — бег [движение] облаков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ein fahrplanmäßiger Zug</w:t>
            </w:r>
            <w:r>
              <w:rPr>
                <w:rStyle w:val="Clrus1"/>
                <w:color w:val="000000"/>
              </w:rPr>
              <w:t xml:space="preserve"> — поезд, следующий по расписанию</w:t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lang w:val="de-DE"/>
          </w:rPr>
          <w:t>www.lingvotutor.ru</w:t>
        </w:r>
      </w:hyperlink>
      <w:r>
        <w:rPr>
          <w:lang w:val="de-DE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lrus1">
    <w:name w:val="clrus1"/>
    <w:basedOn w:val="Style14"/>
    <w:qFormat/>
    <w:rPr>
      <w:rFonts w:ascii="Arial" w:hAnsi="Arial" w:cs="Arial"/>
      <w:sz w:val="18"/>
      <w:szCs w:val="18"/>
    </w:rPr>
  </w:style>
  <w:style w:type="character" w:styleId="Cltrans1">
    <w:name w:val="cltrans1"/>
    <w:basedOn w:val="Style14"/>
    <w:qFormat/>
    <w:rPr>
      <w:rFonts w:ascii="Lucida Sans Unicode" w:hAnsi="Lucida Sans Unicode" w:cs="Lucida Sans Unico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votuto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32:00Z</dcterms:created>
  <dc:creator>Dima</dc:creator>
  <dc:description/>
  <cp:keywords/>
  <dc:language>en-US</dc:language>
  <cp:lastModifiedBy>Dima</cp:lastModifiedBy>
  <dcterms:modified xsi:type="dcterms:W3CDTF">2010-08-20T11:34:00Z</dcterms:modified>
  <cp:revision>1</cp:revision>
  <dc:subject/>
  <dc:title>buchstabieren</dc:title>
</cp:coreProperties>
</file>