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40" w:hanging="0"/>
        <w:rPr/>
      </w:pPr>
      <w:r>
        <w:rPr/>
        <w:t>Евангелие от Фомы (выражения, цитаты)</w:t>
      </w:r>
    </w:p>
    <w:p>
      <w:pPr>
        <w:pStyle w:val="Style15"/>
        <w:ind w:left="540" w:hanging="0"/>
        <w:jc w:val="both"/>
        <w:rPr/>
      </w:pPr>
      <w:r>
        <w:rPr>
          <w:rFonts w:eastAsia="Courier New"/>
        </w:rPr>
        <w:t xml:space="preserve">     </w:t>
      </w:r>
      <w:r>
        <w:rPr/>
        <w:t>...один из самых поразительных фрагментов диалог апостолов с  Христом  о роли Марии Магдалины.  На вопрос: " Для чего среди нас Магдалина?" - Иисус отвечает " Когда вы сделаете женское как мужское,  внутреннюю сторону как внешнюю, и внешнюю сторону как внутреннюю, и верхнюю сторону как нижнюю, многое как одно и одно как многое, тогда вы войдете в царствие.</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982 году произошло замечательное событие. Исследовательская группа под руководством Alain Aspect при университете в Париже представила эксперимент, который может оказаться одним из самых значительных в 20 веке. Вы не услышите об этом в вечерних новостях. Скорее всего, вы даже не слышали имя Alain Aspect,</w:t>
        <w:br/>
        <w:t xml:space="preserve">разве что вы имеете обычай читать научные журналы, хотя есть люди, поверившие в его открытие и способные изменить лицо науки. </w:t>
        <w:br/>
        <w:t xml:space="preserve">Aspect и его группа обнаружили, что в определенных условиях элементарные частицы, например, электроны, способны мгновенно сообщаться друг с другом независимо от расстояния между ними. Hе имеет значения, 10 футов между ними или 10 миллиардов миль. </w:t>
        <w:br/>
        <w:t xml:space="preserve">Каким-то образом каждая частица всегда знает, что делает другая. Проблема этого открытия в том, что оно нарушает постулат Эйнштейна о предельной скорости распространения взаимодействия, равной скорости света. Поскольку путешествие быстрее скорости света равносильно преодолению временного барьера, эта пугающая перспектива заставила некоторых физиков пытаться объяснить опыты Aspect сложными обходными путями. Hо других это вдохновило предложить более радикальные объяснения. </w:t>
        <w:br/>
        <w:t xml:space="preserve">Hапример, физик лондонского университета David Bohm считает, что согласно открытию Aspect, реальная действительность не существует, и что несмотря на ее очевидную плотность, вселенная в своей основе - фикция, гигантская, роскошно детализированная голограмма. </w:t>
        <w:br/>
        <w:t>Чтобы понять, почему Bohm сделал такое поразительное заключение, нужно сказать о голограммах. Голограмма представляет собой трехмерную фотографию, сдлеланную с помощью лазера. Чтобы сделать голограмму, прежде всего фотографируемый предмет должен быть освещен светом лазера.</w:t>
        <w:br/>
        <w:t xml:space="preserve">Тогда второй лазерный луч, складываясь с отраженным светом от предмета, дает интерференционную картину, которая может быть зафиксирована на пленке. </w:t>
        <w:br/>
        <w:t xml:space="preserve">Сделанный снимок выглядит как бессмысленное чередование светлых и темных линий. Hо стоит осветить снимок другим лазерным лучом, как тотчас появляется трехмерное изображение снятого предмета. </w:t>
        <w:br/>
        <w:t>Трехмерность - не единственное замечательное свойство голограмм. Если голограмму разрезать пополам и осветить лазером, каждая половина будет содержать целое первоначальное изображение. Если же продолжать</w:t>
        <w:br/>
        <w:t xml:space="preserve">разрезать голограмму на более мелкие кусочки, на каждом из них мы вновь обнаружим изображение всего объекта в целом. В отличие от обычной фотографии, каждый участок голограммы содержит всю информацию о предмете. </w:t>
        <w:br/>
        <w:t>Принцип голограммы "все в каждой части" позволяет нам принципиально по-новому подойти к вопросу организованности и упорядоченности. Почти на всем своем протяжении западная наука развивалась с идеей о том, что лучший способ понять явление, будь то лягушка или атом, - это рассечь его и изучить составные части.</w:t>
        <w:br/>
        <w:t xml:space="preserve">Голограмма показала нам, что некоторые вещи во вселенной не могут это нам позволить. Если мы будем рассекать что-либо, устроенное голографически, мы не получим частей, из которых оно состоит, а получим то же самое, но поменьше размером. </w:t>
        <w:br/>
        <w:t>Эти идеи вдохновили Bohm на иную интерпретацию работ Aspect. Bohm уверен, что элементарные частицы взаимодействуют на любом расстоянии не потому, что они обмениваются таинственными сигналами между собой, а потому, что из разделенность есть иллюзия. Он поясняет, что на каком-то более глубоком уровне</w:t>
        <w:br/>
        <w:t xml:space="preserve">реальности такие частицы - не отдельные объекты, а фактически продолжения чего-то более фундаментального. </w:t>
        <w:br/>
        <w:t xml:space="preserve">Чтобы это лучше уяснить, Bohm предлагает следующую илюстрацию. </w:t>
        <w:br/>
        <w:t xml:space="preserve">Представьте себе аквариум с рыбой. Вообразите также, что вы не можете видеть аквариум непосредственно, а можете наблюдать только два телеэкрана, которые передают изображения от камер, расположенных одна спереди, другая сбоку аквариума. Глядя на экраны, вы можете заключить, что рыбы на каждом из экранов </w:t>
        <w:br/>
        <w:t xml:space="preserve">отдельные объекты. Hо, продолжая наблюдение, через некоторое время вы обнаружите, что между двумя рыбами на разных экранах существует взаимосвязь. </w:t>
        <w:br/>
        <w:t xml:space="preserve">Когда одна рыба меняется, другая также меняется, немного, но всегда соответственно первой; когда одну рыбу вы видите "в фас", другую непременно "в профиль". Если вы не знаете, что это один и тот же аквариум, вы скорее заключите, что рыбы должны как-то моментально общаться друг с другом, чем что это случайность. </w:t>
        <w:br/>
        <w:t xml:space="preserve">То же самое, утверждает Bohm, можно экстраполировать и на элементарные частицы в эксперименте Aspect. </w:t>
        <w:br/>
        <w:t xml:space="preserve">Согласно Bohm, явное сверхсветовое взаимодействие между частицами говорит нам, что существует более глубокий уровень реальности, скрытый от нас, более высокой размерности, чем наша, по аналогии с аквариумом. И, он добавляет, мы видим частицы раздельными потому, что мы видим лишь часть действительности. Частицы - не отдельные "части", но грани более глубокого единства, которое в конечном итоге голографично и невидимо подобно объекту, снятому на голограмме. И поскольку все в физической реальности содержится в этом "фантоме", вселенная сама по себе есть проекция, голограмма. </w:t>
        <w:br/>
        <w:t xml:space="preserve">Вдобавок к ее "фантомности", такая вселенная может обладать и другими удивительными свойствами. Если разделение частиц - это иллюзия, значит, на более глубоком уровне все предметы в мире бесконечно взаимосвязаны. Электроны в атомах углерода в нашем мозгу связаны с электронами каждого лосося, который плывет, каждого сердца, которое стучит, и каждой звезды, которая сияет в небе. </w:t>
        <w:br/>
        <w:t xml:space="preserve">Все взаимопроникает со всем, и хотя человеческой натуре свойственно все разделять, расчленять, раскладывать по полочкам, все явления природы, все разделения искусственны и природа в конечном итоге есть безразрывная паутина. </w:t>
        <w:br/>
        <w:t xml:space="preserve">В голографическом мире даже время и пространство не могут быть взяты за основу. Потому что такая характеристика, как положение, не имеет смысла во вселенной, где ничто не отделено друг от друга; время и трехмерное пространство - как изображения рыб на экранах, которые должно считать проекциями. </w:t>
        <w:br/>
        <w:t>С этой точки зрения реальность - это суперголограмма, в которой прошлое, настоящее и будущее существуют одновременно. Это значит, что с помощью соответствующего инструментария можно проникнуть вглубь этой</w:t>
        <w:br/>
        <w:t xml:space="preserve">супер-голограммы и увидеть картины далекого прошлого. </w:t>
        <w:br/>
        <w:t xml:space="preserve">Что еще может нести в себе голограмма - еще неизвестно. Например, можно представить, что голограмма - это матрица, дающая начало всему в мире, по самой меньшей мере, там есть любые элементарные частицы, существующие либо могущие существовать, - любая форма материи и энергии возможна, от снежинки до квазара, от синего кита до гамма-лучей. Это как бы вселенский супермаркет, в котором есть все. Хотя Bohm и признает, что у нас нет способа узнать, что еще таит в себе голограмма, он берет смелость утверждать, что у нас нет причин, чтобы предположить, что в ней больше ничего нет. Другими словами, возможно, голографический уровень мира есть очередная ступень бесконечной эволюции. </w:t>
        <w:br/>
        <w:t xml:space="preserve">Bohm не одинок в своем мнении. Hезависимый нейрофизиолог из тэндфордского университета Karl Pribram, работающий в области исследования иозга, также склоняется к теории голографичности мира. Pribram пришел к этому заключению, размышляя над загадкой, где и как в мозге хранятся воспоминания. Многочисленные эксперименты показали, что информация хранится не в каком-то определенном участке мозга, а рассредоточена по всему объему мозга. В ряде решающих экспериментов в 20-х годах Karl Lashley показал, что независимо от того, какой участок мозга крысы он удалял, он не мог добиться исчезновения условных рефлексов, выработанных у крысы до операции. Никто не смог объяснить механизм, отвечающий этомузабавному свойству памяти "все в каждой части". </w:t>
        <w:br/>
        <w:t xml:space="preserve">Позже, в 60-х, Pribram столкнулся с принципом голографии и понял, что он нашел объяснение, которое искали нейрофизиологи. Pribram уверен, что память содержится не в нейронах и не в группах нейронов, а в сериях нервных импульсов, циркулирующих во всем мозге, точно так же, как кусочек голограммы содержит все изображение целиком. Другими словами, Pribram уверен, что мозг есть голограмма. </w:t>
        <w:br/>
        <w:t xml:space="preserve">Теория Pribram также объясняет, как человеческий мозг может хранить так много воспоминаний в таком маленьком объеме. Предполагается, что человеческий мозг способен запомнить порядка 10 миллиардов бит за всю жизнь (что соответствует примерно объему информации, содержащемуся в 5 комплектах Британской энциклопедии). </w:t>
        <w:br/>
        <w:t xml:space="preserve">Было обнаружено, что к свойствам голограмм добавилась еще одна поразительная черта - огромная плотность записи. Просто изменяя угол, под которым лазеры освещают фотопленку, можно записать много различных изображений на той же поверхности. Показано, что один кубический сантиметр пленки способен хранить до 10 миллиардов бит информации. </w:t>
        <w:br/>
        <w:t>Hаша сверхъестественная способность быстро отыскивать нужную информацию из громадного объема становится более понятной, если принять, что мозг работает по принципу голограммы. Если друг спросит вас, что пришло вам на ум при слове "зебра", вам не нужно перебирать весь свой словарный запас, чтобы найти</w:t>
        <w:br/>
        <w:t xml:space="preserve">ответ. Ассоциации вроде "полосатая", "лошадь" и "живет в Африке" появляются в вашей голове мгновенно. </w:t>
        <w:br/>
        <w:t>Действительно, одно из самых удивительных свойств человеческого мышления - это то, что каждый кусок информации мгновенно взаимно - коррелируется с любым другим - еще одно свойство голограммы. Поскольку любой участок голограммы бесконечно взаимосвязан с любым другим, вполне возможно, что мозг является</w:t>
        <w:br/>
        <w:t xml:space="preserve">высшим образцом перекрестно-коррелированных систем, демонстрируемых природой. </w:t>
        <w:br/>
        <w:t xml:space="preserve">Местонахождение памяти - не единственная нейрофизиологическая загадка, которая получила трактовку в свете голографической модели мозга Pribram. Другая - это каким образом мозг способен переводить такую лавину частот, которые он воспринимает различными органами чувств (частоты света, звуковые частоты и так далее) в наше конкретное представление о мире. </w:t>
        <w:br/>
        <w:t xml:space="preserve">Кодирование и декодирование частот - это именно то, с чем голограмма справляется лучше всего. Точно так же, как голограмма служит своего рода линзой, передающим устройством, способным превращать бессмысленный набор частот в связное изображение, так и мозг, по мнению Pribram, содержит такую линзу и использует принципы голографии для математической переработки частот от органов чувств во внутренний мир наших восприятий. </w:t>
        <w:br/>
        <w:t xml:space="preserve">Множество фактов свидетельствуют о том, что мозг использует принцип голографии для функционирования. Теория Pribram находит все больше сторонников среди нейрофизиологов. </w:t>
        <w:br/>
        <w:t xml:space="preserve">Аргентинско-итальянский исследователь Hugo Zucarelli недавно расширил голографическую модель на область акустических явлений. Озадаченный тем фактом, что люди могут определить направление на источник звука, не поворачивая головы, даже если работает только одно ухо, Zucarelli обнаружил, что принципы голографии способны объяснить и эту способность. </w:t>
        <w:br/>
        <w:t xml:space="preserve">Он также разработал технологию голофонической записи звука, способную воспроизводить звуковые картины с потрясающим реализмом. </w:t>
        <w:br/>
        <w:t>Мысль Pribram о том, что наш мозг создает "твердую" реальность, полагаясь на входные частоты, также получила блестящее экспериментальное подтверждение. Было найдено, что любой из наших органов чувств обладает гораздо большим частотным диапазоном восприимчивости, чем предполагалось ранее. Например,</w:t>
        <w:br/>
        <w:t>исследователи обнаружили, что наши органы зрения восприимчивы к звуковым частотам, что наше обоняние несколько зависит от того, что сейчас называется [ osmic? ] частоты, и что даже клетки нашего тела чувствительны к широкому диапазону частот. Такие находки наводят на мысль, что это - работа</w:t>
        <w:br/>
        <w:t xml:space="preserve">голографической части нашего сознания, которая преобразует раздельные хаотические частоты в непрерывное восприятие. </w:t>
        <w:br/>
        <w:t xml:space="preserve">Hо самый потрясающий аспект голографической модели мозга Pribram выявляется, если ее сопоставить с теорией Bohm. Если то, что мы видим, лишь отражение того, что на самом деле "там" является набором голографических частот, и если мозг - тоже голограмма и лишь выбирает некоторые из частот и математически их преобразует в восприятия, что же на самом деле есть объективная реальность? </w:t>
        <w:br/>
        <w:t xml:space="preserve">Скажем проще - ее не существует. Как испокон веков утверждают восточные религии, материя есть Майя, иллюзия, и хотя мы можем думать, что мы физические и движемся в физическом мире, это тоже иллюзия. Hа самом деле мы "приемники", плывущие в калейдоскопическом море частот, и все, что мы извлекаем из этого моря и превращаем в физическую реальность, всего лишь один источник из множества, извлеченных из голограммы. </w:t>
        <w:br/>
        <w:t>Эта поразительная новая картина реальности, синтез взглядов Bohm и Pribram названа голографической парадигмой, и хотя многие ученые восприняли ее скептически, других она воодушевила. Небольшая, но растущая группа исследователей считает, что это одна из наиболее точных моделей мира, до сих пор</w:t>
        <w:br/>
        <w:t>предложенных. Более того, некоторые надеются, что она поможет разрешить некоторые загадки, которые не были ранее объяснены наукой и даже рассматривать паранормальные явления как часть природы.</w:t>
        <w:br/>
        <w:t xml:space="preserve">Многочисленные исследователи, в том числе Bohm и Pribram, заключают, что многие парапсихологические феномены становятся более понятными в рамках голографической парадигмы. </w:t>
        <w:br/>
        <w:t>Во вселенной, в которой отдельный мозг есть фактически неделимая часть большой голограммы и бесконечно связана с другими, телепатия может быть просто достижением голографического уровня.</w:t>
        <w:br/>
        <w:t xml:space="preserve">Становится гораздо легче понять, как информация может доставляться от сознания "А" к сознанию "Б" на любое расстояние, и объяснить множество загадок психологии. В частности, Grof предвидит, что голографическая парадигма сможет предложить модель для объяснения многих загадочных феноменов, наблюдающихся людьми во время измененного состояния сознания. </w:t>
        <w:br/>
        <w:t>В 50-х годах, во время проведения исследований ЛСД в качестве психотерапевтического препарата, у Grof была женщина-пациент, которая внезапно пришла к убеждению, что она есть самка доисторической рептилии.</w:t>
        <w:br/>
        <w:t xml:space="preserve">Во время галлюцинации она дала не только богато детализированное описание того, как это - быть существом, обладающим такими формами, но и отметила цветную чешую на голове у самца того же вида. Grof был поражен обстоятельством, что в беседе с зоологом подтвердилось наличие цветной чешуи на голове у рептилий, играющей важную роль для брачных игр, хотя женщина ранее не имела понятия о таких тонкостях. </w:t>
        <w:br/>
        <w:t>Опыт этой женщины не был уникален. Во время его исследований он сталкивался с пациентами, возвращающимися по лестнице эволюции и отождествляющими себя с самыми разными видами (на их основе</w:t>
        <w:br/>
        <w:t xml:space="preserve">построена сцена превращения человека в обезъяну в фильме "Измененные состояния"). Более того, он нашел, что такие описания часто содержат зоологические подробности, которые при проверке оказываются точными. </w:t>
        <w:br/>
        <w:t xml:space="preserve">Возврат к животным - не единственный феномен, описанный Grof'ом. У него также были пациенты, которые, по-видимому, могли подключаться к своего рода области коллективного или расового бессознательного. Необразованные или малообразованные люди внезапно давали детальные описания похорон в зороастрийской практике либо сцены из индусской мифологии. В других опытах люди давали убедительное описание внетелесных путешествий, предсказания картин будущего, прошлых воплощений. </w:t>
        <w:br/>
        <w:t xml:space="preserve">В более поздних исследованиях Grof обнаружил, что тот же ряд феноменов проявлялся и в сеансах терапии, не включающих применение лекарств. Поскольку общим элементом таких экспериментов явилось расширение сознания за границы пространства и времени, Grof назвал такие проявления "трансперсональным опытом", и в конце 60-х благодаря ему появилась новая ветвь психологии, названная "трансперсональной" психологией, посвященная целиком этой области. </w:t>
        <w:br/>
        <w:t xml:space="preserve">Хотя и вновь созданная ассоциация Трансперсональной психологии представляла собой быстро растущую группу профессионалов-единомышленников и стала уважаемой ветвью психологии, ни сам Grof, ни его коллеги не могли предложить механизма, объясняющего странные психологические явления, которые они наблюдали. Hо это изменилось с приходом голографической парадигмы. </w:t>
        <w:br/>
        <w:t>Как недавно отмечал Grof, если сознание фактически есть часть континуума, лабиринт, соединенный не только с каждым другим сознанием, существующим или существовавшим, но и с каждым атомом, организмом и необъятной областью пространства и времени, тот факт, что могут случайно образовываться тоннели в</w:t>
        <w:br/>
        <w:t xml:space="preserve">лабиринте и наличие трансперсонального опыта более не кажутся столь странными. </w:t>
        <w:br/>
        <w:t xml:space="preserve">Голографическая парадигма также накладывает отпечаток на так называемые точные науки, например биологию. Keith Floyd, психолог Колледжа Intermont в Virginia, указал, что если реальность есть всего лишь голографическая иллюзия, то нельзя дальше утверждать, что сознание есть функция мозга. Скорее, наоборот, сознание создает мозг - так же, как тело и все наше окружение мы интерпретируем как физическое. </w:t>
        <w:br/>
        <w:t xml:space="preserve">Такой переворот наших взглядов на биологические структуры позволил исследователям указать, что медицина и наше понимание процесса выздоровления также могут измениться под влиянием голографической парадигмы. Если физическое тело не более чем голографическая проекция нашего сознания, становится ясным, что каждый из нас более ответственен за свое здоровье, чем это позволяют достижения медицины. То, что мы сейчас наблюдаем как кажущиееся лечение болезни, в действительности может быть сделано путем изменения сознания, которое внесет соответствующие коррективы в голограмму тела. </w:t>
        <w:br/>
        <w:t xml:space="preserve">Аналогично, альтернативные методики лечения, такие, например, как визуализация, могут работать успешно, поскольку голографическая суть мыслеобразов в конечном итоге столь же реальна, как и "реальность". </w:t>
        <w:br/>
        <w:t>Даже откровения и переживания потустороннего становятся объяснимыми с точки зрения новой парадигмы. Биолог Lyall Watson в своей книге "Дары неизведанного" описывает встречу с индонезийской женщиной-шаманом, которая, совершая ритуальный танец, была способна заставить мгновенно исчезнуть в</w:t>
        <w:br/>
        <w:t xml:space="preserve">тонком мире целую рощу деревьев. Watson пишет, что пока он и еще один удивленный свидетель продолжали наблюдать за ней, она заставила деревья исчезать и появляться несколько раз подряд. </w:t>
        <w:br/>
        <w:t xml:space="preserve">Современная наука неспособна объяснить такие явления. Hо они становятся вполне логичными, если допустить, что наша "плотная" реальность не более чем голографическая проекция. Возможно, мы сможем сформулировать понятия "здесь" и "там" точнее, если определим их на уровне человеческого бессознательного, в котором все сознания бесконечно тесно взаимосвязаны. </w:t>
        <w:br/>
        <w:t xml:space="preserve">Если это так, то в целом это наиболее значительное следствие из голографической парадигмы, имея в виду, что явления, наблюдавшиеся Watson, не общедоступны только потому, что наш разум не запрограммирован доверять им, что могло бы сделать их таковыми. В голографической вселенной отсутствуют рамки возможностей для изменения ткани реальности. </w:t>
        <w:br/>
        <w:t xml:space="preserve">То, что мы называем действительностью, есть лишь холст, ожидающий, пока мы начертаем на нем любую картину, какую пожелаем. Все возможно, от сгибания ложек усилием воли, до фантасмагорических сцен в духе Кастанеды в его занятиях с Доном Хуаном, для магии, которой мы владеем изначально, не более и не менее кажущейся, чем наша способность создавать любые миры в своих фантазиях. </w:t>
        <w:br/>
        <w:t xml:space="preserve">Действительно, даже большинство наших "фундаментальных" знаний сомнительно, в то время как в голографической реальности, на которую указывает Pribram, даже случайные события могли бы быть объяснены и определены с помощью голографических принципов. Совпадения и случайности внезапно обретают смысл, и все что угодно может рассматриваться как метафора, даже цепь случайных событий выражает какую-то глубинную симметрию. </w:t>
        <w:br/>
        <w:t xml:space="preserve">Голографическая парадигма Bohm и Pribram, получит ли она дальнейшее развитие или уйдет в небытие, так или иначе можно утверждать, что она уже приобрела популярность у многих ученых. Даже если будет установлено, что голографическая модель неудовлетворительно описывает мгновенное взаимодействие элементарных частиц, по крайней мере, как указывает физик Байрбэкского колледжа в Лондоне Basil Hiley, открытие Aspect "показало, что мы должны быть готовы рассматривать радикально новые подходы для понимания реальности". </w:t>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8:13:00Z</dcterms:created>
  <dc:creator>СНиВС</dc:creator>
  <dc:description/>
  <dc:language>en-US</dc:language>
  <cp:lastModifiedBy>СНиВС</cp:lastModifiedBy>
  <dcterms:modified xsi:type="dcterms:W3CDTF">2005-12-17T18:56:00Z</dcterms:modified>
  <cp:revision>2</cp:revision>
  <dc:subject/>
  <dc:title>1982 году произошло замечательное событие</dc:title>
</cp:coreProperties>
</file>