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/>
        <w:tc>
          <w:tcPr>
            <w:tcW w:w="8981" w:type="dxa"/>
            <w:tcBorders/>
            <w:shd w:fill="A9F8F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00"/>
                <w:lang w:val="ru-RU"/>
              </w:rPr>
              <w:t>"...Современные врачи иногда несколько пренебрежительно и с определенной долей скептицизма относятся к интеллектуальным ценностям древней цивилизации.Это заблуждение происходит от непроизвольного смешивания понятий, в результате чего современный человек воспринимает свою информативность в качестве собственного знания..."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andardWeb"/>
              <w:spacing w:before="280" w:after="0"/>
              <w:rPr>
                <w:lang w:val="ru-RU"/>
              </w:rPr>
            </w:pPr>
            <w:r>
              <w:rPr/>
              <w:t>        </w:t>
            </w:r>
            <w:r>
              <w:rPr>
                <w:lang w:val="ru-RU"/>
              </w:rPr>
              <w:t xml:space="preserve"> </w:t>
            </w:r>
            <w:r>
              <w:rPr>
                <w:rStyle w:val="StrongEmphasis"/>
                <w:color w:val="004080"/>
                <w:lang w:val="ru-RU"/>
              </w:rPr>
              <w:t>Заведующий кафедрой госпитальной терапии Винницкого государственного медицинского университета им.Н.И. Пирогова, академик АМТН Украины, профессор В.И.Денисюк.</w:t>
            </w:r>
          </w:p>
        </w:tc>
      </w:tr>
      <w:tr>
        <w:trPr/>
        <w:tc>
          <w:tcPr>
            <w:tcW w:w="8981" w:type="dxa"/>
            <w:tcBorders/>
            <w:shd w:fill="FFFFE8" w:val="clear"/>
          </w:tcPr>
          <w:p>
            <w:pPr>
              <w:pStyle w:val="StandardWeb"/>
              <w:spacing w:before="0" w:after="280"/>
              <w:rPr/>
            </w:pPr>
            <w:r>
              <w:rPr/>
              <w:t>                        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80"/>
              </w:rPr>
              <w:t>                      </w:t>
            </w:r>
            <w:r>
              <w:rPr>
                <w:rStyle w:val="StrongEmphasis"/>
                <w:color w:val="800080"/>
                <w:lang w:val="ru-RU"/>
              </w:rPr>
              <w:t xml:space="preserve"> </w:t>
            </w:r>
            <w:r>
              <w:rPr>
                <w:rStyle w:val="StrongEmphasis"/>
                <w:color w:val="800080"/>
                <w:lang w:val="ru-RU"/>
              </w:rPr>
              <w:t>ЗАПАДНЫЕ И ВОСТОЧНЫЕ МЕТОДЫ ЛЕЧЕНИЯ: ГЛАВНЫЕ ОТЛИЧИЯ</w:t>
            </w:r>
          </w:p>
          <w:p>
            <w:pPr>
              <w:pStyle w:val="StandardWeb"/>
              <w:rPr>
                <w:lang w:val="ru-RU"/>
              </w:rPr>
            </w:pPr>
            <w:r>
              <w:rPr/>
              <w:t>  </w:t>
            </w:r>
            <w:r>
              <w:rPr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Западная наука фокусирует свое внимание на извлечении из растений различных активных ингредиентов, которые затем преобразуются в лечебные средства и используются для лечения болезни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Восточная же наука предлагает употреблять эти же ингредтенты, но не разделяя их со своими естественными, природными носителями для того, чтобы организм мог сам извлекать и регулировать все процессы. Исследования показывают, что организм принимает эти ингредиенты как цельную пищу и сам выбирает из нее то, что ему в данный момент нужно, чтобы начать процесс саморегенерации или предотвратить ухудшение и нарушения здоровья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Итак, в восточной медицине организм сам регулирует весь процесс получения нужных ему веществ, тогда как в западной медицине это присходит в лаборатории. В свою очередь, организм часто реагирует на лабораторные вещества неожиданным образом, обнаруживая побочные эффекты, нежелательные последствия, которые часто затмевают или нейтрализуют ожидаемый положительный результат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        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80"/>
                <w:lang w:val="ru-RU"/>
              </w:rPr>
              <w:t>ПОЧЕМУ ИМЕННО ВОСТОК?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 xml:space="preserve">Только в сокровищнице знаний древнего Востока мы находим последовательную и стройную систему представлений о целостности человеческого организма, и об этом много говорится в полседние годы. В культуре Запада, к сожалению, эта концепция утрачена.Здесь нужно подчеркнуть, для чего конкретно в медицине необходим подход к организму как к целостности?Дело в том, что только такой подход может способствовать: </w:t>
            </w:r>
            <w:r>
              <w:rPr>
                <w:rStyle w:val="StrongEmphasis"/>
                <w:color w:val="800000"/>
              </w:rPr>
              <w:t> 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</w:rPr>
              <w:t> </w:t>
            </w:r>
            <w:r>
              <w:rPr>
                <w:rStyle w:val="StrongEmphasis"/>
                <w:color w:val="800000"/>
                <w:lang w:val="ru-RU"/>
              </w:rPr>
              <w:t xml:space="preserve">1)выживанию в критических условиях экологии; </w:t>
            </w:r>
            <w:r>
              <w:rPr>
                <w:rStyle w:val="StrongEmphasis"/>
                <w:color w:val="800000"/>
              </w:rPr>
              <w:t>              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</w:rPr>
              <w:t> </w:t>
            </w:r>
            <w:r>
              <w:rPr>
                <w:rStyle w:val="StrongEmphasis"/>
                <w:color w:val="800000"/>
                <w:lang w:val="ru-RU"/>
              </w:rPr>
              <w:t xml:space="preserve"> 2)избавлению от "болезней цивилизации"; </w:t>
            </w:r>
            <w:r>
              <w:rPr>
                <w:rStyle w:val="StrongEmphasis"/>
                <w:color w:val="800000"/>
              </w:rPr>
              <w:t>               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</w:rPr>
              <w:t> </w:t>
            </w:r>
            <w:r>
              <w:rPr>
                <w:rStyle w:val="StrongEmphasis"/>
                <w:color w:val="800000"/>
                <w:lang w:val="ru-RU"/>
              </w:rPr>
              <w:t>3)достижению максимально возможной продолжительности жизни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Нынешняя эпоха развития медицины - эпоха очень глубокой специализации, за которой теряется представление об организме как едином целом, и в этом одна из причин кризисного состояния нашей официальной медицины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Другие причины, как указывает профессор Е.А.Дегтярева ,это: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- увлечение сильнодействующими фармпрепаратами,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- исчезновение клинических школ,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- взаимоисключающие рекомендации различных врачей,</w:t>
            </w:r>
          </w:p>
          <w:p>
            <w:pPr>
              <w:pStyle w:val="StandardWeb"/>
              <w:jc w:val="center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 xml:space="preserve">- неконтролируемое применение различных препаратов, которые к этому не </w:t>
            </w:r>
            <w:r>
              <w:rPr>
                <w:rStyle w:val="StrongEmphasis"/>
                <w:color w:val="800000"/>
              </w:rPr>
              <w:t>  </w:t>
            </w:r>
            <w:r>
              <w:rPr>
                <w:rStyle w:val="StrongEmphasis"/>
                <w:color w:val="800000"/>
                <w:lang w:val="ru-RU"/>
              </w:rPr>
              <w:t xml:space="preserve"> предназначены. </w:t>
            </w:r>
            <w:r>
              <w:rPr>
                <w:rStyle w:val="StrongEmphasis"/>
                <w:color w:val="800000"/>
              </w:rPr>
              <w:t>                                    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Фактом реальности остается повсеместное распространение "болезней цивилизации", называемых так, по видимо,потому, что официальная медицина в силу названных причин справиться с ними не в состоянии. Это атеросклероз, гипертония, аллергия,ожирение, синдром хронической усталости, рак, неврозы, иммунодефициты различного рода и др.Именно эти заболевания являются "болезнями целостности", когда болен не просто какой-то отдельный орган или система, а весь организм, и поэтому перед ними официальные врачи ощущают беспомощность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В учениях древности же можно видеть четкие представления и практические рекомендации по совершенствованию целостности. Лекарственные препараты интегрирующего действия ( то есть повышающие целостность организма) мы находим именно в сокровищнице древней восточной медицины.Собственно, подобные формулы, хотя они и позволяют излечивать заболевания, относят теперь не к лекарствам, а к категории биологически активных добавок, настолько отличен их механизм действия от привычной нам фармакотерапии. В этой непривычности коренится одна из причин, почему такими добавками занимается не государственная медицина, а частные специалисты по "натуропатии", "нетрадиционной медицине" и т.п. Но есть и существенные основания вверить оздоровительные интегрирующие формулы в руки"непрофессионалов". Дело в том, что эти препараты при всей своей сложности механизмов их работы очень просты в применении: они не имеют вредных побочных действий даже при неправильном назначении. Их эффект сводится к совершенствованию внутрисистемных связей, предоставляя организму самому достичь оптимального баланса...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Успехи древней китайской медицины коренятся, конечно, не только в удачном подборе трав. Эта культурная традиция исповедала 5 основных,проверенных временем принципов: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 xml:space="preserve">1) Используйте целительную силу природы. 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Тело человека обладает значительной самоисцеляющей силой.Роль врача- облегчить и усилить этот процесс с помощью естественной, нетоксичной терапии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>2) Человека рассматривай как целостность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Каждого пациента следует рассматривать во всем комплексе проявлений его тела, ума и духа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>3) Определи и лечи причину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Симптомы заболевания - это попытка тела излечиться. Лечи не симптомы, а коренную причину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>4) Врач есть учитель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Врач обучает, ободряет, направляет пациента к пониманию ответственности за свое здоровье. Предлагает ему представление о здоровом образе жизни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                                </w:t>
            </w:r>
            <w:r>
              <w:rPr>
                <w:rStyle w:val="StrongEmphasis"/>
                <w:color w:val="800000"/>
                <w:lang w:val="ru-RU"/>
              </w:rPr>
              <w:t>5) Профилактика - лучшее лечение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Плохим врачом в Китае считается тот, кто только лечит, а не предупреждает болезни...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В тибетской медицине нет понятия заболевания: весь организм рассматривается как гармоничное целое. Если в данный момент тело находится в патологическом состоянии, его нужно привести в равновесие, восстановив жизненную энергию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Тибетские медики огромное значение придавали такой триаде: правильный образ жизни - питание - одежда. Они считали, что большую часть всех</w:t>
            </w:r>
            <w:r>
              <w:rPr>
                <w:rStyle w:val="StrongEmphasis"/>
                <w:color w:val="800000"/>
              </w:rPr>
              <w:t> </w:t>
            </w:r>
            <w:r>
              <w:rPr>
                <w:rStyle w:val="StrongEmphasis"/>
                <w:color w:val="800000"/>
                <w:lang w:val="ru-RU"/>
              </w:rPr>
              <w:t xml:space="preserve"> заболеваний можно вылечить этими средствами.</w:t>
            </w:r>
          </w:p>
          <w:p>
            <w:pPr>
              <w:pStyle w:val="StandardWeb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За последние годы уже появились данные о клинических и экспериментальных исследованиях китайских и тибетских рецептов, мнения ученых с мировым именем (химиков,биологов,врачей).В России уже прошли четыре Всероссийские конференции врачей, работающих в этой области Восточной медицины. В г.Ташкенте в 1999г. состоялась Первая Международная Научно - практическая конференция врачей. На этих конференция представлены результаты практического применения рецептов древней китайской медицины и рецептов тибетской медицины из наследия Бадмаева П.А. в решении проблем здоровья человека, с которыми в подавляющем большенстве случаев не справляется официальная медицина.</w:t>
            </w:r>
          </w:p>
          <w:p>
            <w:pPr>
              <w:pStyle w:val="StandardWeb"/>
              <w:spacing w:before="280" w:after="0"/>
              <w:rPr>
                <w:lang w:val="ru-RU"/>
              </w:rPr>
            </w:pPr>
            <w:r>
              <w:rPr>
                <w:rStyle w:val="StrongEmphasis"/>
                <w:color w:val="800000"/>
              </w:rPr>
              <w:t>    </w:t>
            </w:r>
            <w:r>
              <w:rPr>
                <w:rStyle w:val="StrongEmphasis"/>
                <w:color w:val="800000"/>
                <w:lang w:val="ru-RU"/>
              </w:rPr>
              <w:t xml:space="preserve"> </w:t>
            </w:r>
            <w:r>
              <w:rPr>
                <w:rStyle w:val="StrongEmphasis"/>
                <w:color w:val="800000"/>
                <w:lang w:val="ru-RU"/>
              </w:rPr>
              <w:t>С материалами двух Всероссийских конференций врачей, состоявшихся в г. Москве в 1997 и в 1998гг. а также с материалами Первой Международной Научно - практической конференции врачей, состоявшейся в г.Ташкенте, с рецептами основоположника Тибетской медицины в России,личного доктора Александра Третьего и Николая Второго - Бадмаева П.А.Вы имеете возможность ознакомиться посетив сайт "Медицина без рецептов"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51:00Z</dcterms:created>
  <dc:creator>dom</dc:creator>
  <dc:description/>
  <dc:language>en-US</dc:language>
  <cp:lastModifiedBy>dom</cp:lastModifiedBy>
  <dcterms:modified xsi:type="dcterms:W3CDTF">2004-01-12T09:51:00Z</dcterms:modified>
  <cp:revision>2</cp:revision>
  <dc:subject/>
  <dc:title>"</dc:title>
</cp:coreProperties>
</file>