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164"/>
        <w:gridCol w:w="908"/>
      </w:tblGrid>
      <w:tr>
        <w:trPr/>
        <w:tc>
          <w:tcPr>
            <w:tcW w:w="8164" w:type="dxa"/>
            <w:tcBorders/>
            <w:vAlign w:val="center"/>
          </w:tcPr>
          <w:p>
            <w:pPr>
              <w:pStyle w:val="Heading3"/>
              <w:spacing w:before="0" w:after="280"/>
              <w:rPr>
                <w:color w:val="000000"/>
                <w:sz w:val="18"/>
                <w:szCs w:val="18"/>
              </w:rPr>
            </w:pPr>
            <w:r>
              <w:rPr>
                <w:b/>
                <w:bCs/>
              </w:rPr>
              <w:t>Так ли безопасны БАДы - биологически активные пищевые добавки?</w:t>
            </w:r>
          </w:p>
          <w:p>
            <w:pPr>
              <w:pStyle w:val="StandardWeb"/>
              <w:numPr>
                <w:ilvl w:val="0"/>
                <w:numId w:val="0"/>
              </w:numPr>
              <w:spacing w:before="280" w:after="0"/>
              <w:outlineLvl w:val="3"/>
              <w:rPr/>
            </w:pPr>
            <w:r>
              <w:rPr/>
              <w:t>Юлия ГАРМАТИНА</w:t>
              <w:br/>
              <w:t>АиФ Здоровье; #42 (427) 2002</w:t>
            </w:r>
          </w:p>
        </w:tc>
        <w:tc>
          <w:tcPr>
            <w:tcW w:w="908" w:type="dxa"/>
            <w:tcBorders/>
          </w:tcPr>
          <w:p>
            <w:pPr>
              <w:pStyle w:val="StandardWeb"/>
              <w:spacing w:before="0" w:after="0"/>
              <w:jc w:val="right"/>
              <w:rPr/>
            </w:pPr>
            <w:r>
              <w:rPr/>
              <w:drawing>
                <wp:inline distT="0" distB="0" distL="0" distR="0">
                  <wp:extent cx="476250" cy="476250"/>
                  <wp:effectExtent l="0" t="0" r="0" b="0"/>
                  <wp:docPr id="1" name="prin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 descr="">
                            <a:hlinkClick r:id="rId3"/>
                          </pic:cNvP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6300" w:type="dxa"/>
        <w:jc w:val="left"/>
        <w:tblInd w:w="-75" w:type="dxa"/>
        <w:tblLayout w:type="fixed"/>
        <w:tblCellMar>
          <w:top w:w="30" w:type="dxa"/>
          <w:left w:w="30" w:type="dxa"/>
          <w:bottom w:w="30" w:type="dxa"/>
          <w:right w:w="30" w:type="dxa"/>
        </w:tblCellMar>
      </w:tblPr>
      <w:tblGrid>
        <w:gridCol w:w="6300"/>
      </w:tblGrid>
      <w:tr>
        <w:trPr/>
        <w:tc>
          <w:tcPr>
            <w:tcW w:w="6300" w:type="dxa"/>
            <w:tcBorders/>
            <w:shd w:fill="FFFFFF" w:val="clear"/>
            <w:vAlign w:val="center"/>
          </w:tcPr>
          <w:p>
            <w:pPr>
              <w:pStyle w:val="StandardWeb"/>
              <w:spacing w:before="0" w:after="280"/>
              <w:rPr>
                <w:i/>
                <w:i/>
                <w:iCs/>
              </w:rPr>
            </w:pPr>
            <w:r>
              <w:rPr>
                <w:i/>
                <w:iCs/>
              </w:rPr>
              <w:t>О биологически активных добавках к пище ходит много слухов. Кто-то считает их чудодейственным средством от всех болезней, кому-то хочется с помощью БАД похудеть в рекордные сроки. В свою очередь производители готовы пообещать все, что угодно, и в результате о БАДах сложилось очень неоднозначное мнение. Чтобы во всем разобраться, мы попросили ответить на самые распространенные вопросы профессора, доктора биологических наук, руководителя отдела клиники Института питания РАМН Андрея Валерьевича ВАСИЛЬЕВА</w:t>
            </w:r>
          </w:p>
          <w:p>
            <w:pPr>
              <w:pStyle w:val="Normal"/>
              <w:rPr>
                <w:rFonts w:ascii="Arial" w:hAnsi="Arial" w:cs="Arial"/>
                <w:color w:val="000000"/>
                <w:sz w:val="18"/>
                <w:szCs w:val="18"/>
              </w:rPr>
            </w:pPr>
            <w:r>
              <w:rPr>
                <w:rFonts w:cs="Arial" w:ascii="Arial" w:hAnsi="Arial"/>
                <w:color w:val="000000"/>
                <w:sz w:val="18"/>
                <w:szCs w:val="18"/>
              </w:rPr>
            </w:r>
          </w:p>
          <w:p>
            <w:pPr>
              <w:pStyle w:val="StandardWeb"/>
              <w:spacing w:before="280" w:after="0"/>
              <w:rPr/>
            </w:pPr>
            <w:r>
              <w:rPr>
                <w:b/>
                <w:bCs/>
              </w:rPr>
              <w:t>–</w:t>
            </w:r>
            <w:r>
              <w:rPr>
                <w:rFonts w:eastAsia="Arial"/>
                <w:b/>
                <w:bCs/>
              </w:rPr>
              <w:t xml:space="preserve"> </w:t>
            </w:r>
            <w:r>
              <w:rPr>
                <w:b/>
                <w:bCs/>
              </w:rPr>
              <w:t>Что такое БАД?</w:t>
            </w:r>
            <w:r>
              <w:rPr/>
              <w:br/>
              <w:br/>
              <w:t>– БАД – это биологически активные добавки к пище. В соответствии с законом «О качестве и безопасности пищевых продуктов» БАДы относятся к пище и квалифицируются как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 С июля 2002 года к биологическим добавкам к пище предъявлено требование, согласно которому на этикетку БАД обязательно должна выноситься фраза: «Не является лекарством». Но не нужно забывать слова Гиппократа, который сказал, что «пища должна быть лекарством, а лекарство – пищей».</w:t>
              <w:br/>
              <w:br/>
            </w:r>
            <w:r>
              <w:rPr>
                <w:b/>
                <w:bCs/>
              </w:rPr>
              <w:t>– Для чего нужны БАДы?</w:t>
            </w:r>
            <w:r>
              <w:rPr/>
              <w:br/>
              <w:br/>
              <w:t>– Если в сравнительно недавнем прошлом человеку для покрытия его энерготрат требовалось 5-6 тыс. килокалорий и из этого количества еды он получал необходимые питательные вещества, то сегодня даже 2 тыс. килокалорий – это уже избыточный рацион. Соответственно снизилась и квота по потребляемым микронутриентам (витаминам, микроэлементам, биологически активным веществам, которые содержатся в растительной пище). И если сбалансировать свой рацион по белкам, жирам и углеводам достаточно просто, то получить необходимое количество микронутриентов не так легко. БАДы призваны восполнить дефицит микронутриентов для усиления функций того или иного органа в пределах физиологических потребностей. То есть, принимая, например, БАД, содержащую экстракт черники, не стоит рассчитывать на исчезновение близорукости или дальнозоркости. Но когда человек много работает за компьютером, часто смотрит телевизор, испытывает нагрузку на зрительный аппарат, он может принять 2-3 таблетки экстракта черники или каждый день съедать по стакану этой ягоды, чтобы поддерживать нормальный режим функционирования зрительного аппарата. Другое дело, что можно выбирать: купить прошедшую тщательный контроль капсулу или чернику, о которой вы не знаете, где и кем она собрана. Опять же свежие ягоды-фрукты часто не по карману нашему покупателю.</w:t>
              <w:br/>
              <w:br/>
              <w:t>Или возьмем БАДы, которые используются для снижения риска развития сердечно-сосудистых заболеваний. Выбор за вами: можете построить свой рацион таким образом, чтобы сбалансировать его по содержанию растительных масел, уменьшить количество жиров. А можно принимать комплекс полностью сбалансированных полинасыщенных жирных кислот. С какой целью? Например, для того, чтобы инфаркт, не дай бог, случился не в 40 лет, если вы относитесь к группе риска, а в 60, или не случился вообще.</w:t>
              <w:br/>
              <w:br/>
            </w:r>
            <w:r>
              <w:rPr>
                <w:b/>
                <w:bCs/>
              </w:rPr>
              <w:t>– Могут ли БАДы иметь побочный эффект?</w:t>
            </w:r>
            <w:r>
              <w:rPr/>
              <w:br/>
              <w:br/>
              <w:t>– Безусловно, могут. Все побочные эффекты должны быть указаны на упаковке. Приведем пример. Во многие БАДы включены такие тонизирующие травы, как экстракт зеленого чая или гуараны, которые содержат кофеин. Предположим, человек – гипертоник и принимает такую БАД без консультации врача. Естественно, это принесет ему вред. Точно так же, как если бы он ежедневно пил крепкий кофе или чай.</w:t>
              <w:br/>
              <w:br/>
              <w:t>Есть успокаивающие чаи с валерьяной, мятой, мелиссой. Наверное, вы должны себе отдавать отчет в том, что если выпить стакан успокаивающего чая утром, то весь день у вас пройдет не так интенсивно, как хотелось бы. Точно так же вы должны выбирать, в какое время дня принять капсулу БАД с тем же эффектом.</w:t>
              <w:br/>
              <w:br/>
            </w:r>
            <w:r>
              <w:rPr>
                <w:b/>
                <w:bCs/>
              </w:rPr>
              <w:t>– Может ли человек назначить БАД себе сам или это прерогатива врача?</w:t>
            </w:r>
            <w:r>
              <w:rPr/>
              <w:br/>
              <w:br/>
              <w:t>– Есть БАДы, которые можно принимать без соблюдения определенного курса, на протяжении всей своей жизни. В том случае, если они по своему составу требуют консультации с врачом, это обязательно выносится на этикетку. Например, БАД, содержащая лецитин, служит пластическим материалом для клеточных мембран, нервных тканей, сосудов головного мозга. И здесь нет противопоказаний к применению. Известно, что чеснок рекомендуется для снижения уровня холестерина в организме. Опять же, человек выбирает сам: съедать в день головку чеснока со всеми вытекающими последствиями или принимать капсулы, где содержится экстракт этого чеснока.</w:t>
              <w:br/>
              <w:br/>
            </w:r>
            <w:r>
              <w:rPr>
                <w:b/>
                <w:bCs/>
              </w:rPr>
              <w:t>– Всем ли нужны БАДы?</w:t>
            </w:r>
            <w:r>
              <w:rPr/>
              <w:br/>
              <w:br/>
              <w:t>– Использование человеком БАДов – естественный процесс развития технического прогресса. Если у нас они еще довольно новое явление, то в Западной Европе и США БАДы появились в начале 80-х годов. Это связано с тем, что рафинированная пища, сама технология производства продуктов достаточно серьезно обедняет наш рацион именно по микронутриентам, хотя мы получаем белки, жиры и углеводы. Можно, конечно, напрямую обогащать продукты микроэлементами. Но это сложный и трудоемкий процесс, за который возьмется не каждый производитель. Есть же, например, печенье с повышенным содержанием кальция или йодированная соль. С другой стороны, очень распространены БАДы с морскими водорослями, которые содержат йод в органической форме. Он намного эффективнее усваивается, чем при использовании соли.</w:t>
              <w:br/>
              <w:br/>
            </w:r>
            <w:r>
              <w:rPr>
                <w:b/>
                <w:bCs/>
              </w:rPr>
              <w:t>– Может ли БАД вызвать зависимость?</w:t>
            </w:r>
            <w:r>
              <w:rPr/>
              <w:br/>
              <w:br/>
              <w:t>– Это зависит от конкретных соединений, входящих в состав БАД. Например, эфедрин, который содержится в растении эфедра, может вызвать привыкание. Но в этом смысле российские правила значительно жестче регламентов США и Европы. В них четко оговорено, какие растения запрещены к применению не только в БАДах, но и в пищевой промышленности вообще.</w:t>
              <w:br/>
              <w:br/>
            </w:r>
            <w:r>
              <w:rPr>
                <w:b/>
                <w:bCs/>
              </w:rPr>
              <w:t>– Где можно и нужно покупать БАДы?</w:t>
            </w:r>
            <w:r>
              <w:rPr/>
              <w:br/>
              <w:br/>
              <w:t>– БАДы должны продаваться либо в специализированных отделах в магазинах, либо в аптеках. Вам же не приходит в голову покупать колбасу с рук в переходе. Почему же некоторые считают нормальным купить БАД по телефону или у случайных лиц? Так и здесь. Сетевой маркетинг в России не запрещен, но у нас, к сожалению, многие дистрибьюторы вводят покупателей в заблуждение. А вопрос их ответственности перед покупателями в нашем законодательстве никак не решен.</w:t>
              <w:br/>
              <w:br/>
            </w:r>
            <w:r>
              <w:rPr>
                <w:b/>
                <w:bCs/>
              </w:rPr>
              <w:t>– Нужно ли для достижения результата принимать БАДы постоянно? Или можно действовать по принципу: полегчало, можно и перестать пить БАД?</w:t>
            </w:r>
            <w:r>
              <w:rPr/>
              <w:br/>
              <w:br/>
              <w:t>– Существует целый ряд БАДов, которые можно принимать на протяжении всей жизни. Например, вы пришли к врачу, и он установил, что у вас повышенный уровень глюкозы в крови. Вы сами решаете, будете ли вы продолжать есть сладости и в каком количестве: откажетесь от них на неделю, на год или навсегда. Есть БАДы, которые являются сахарозаменителями, способны снижать уровень сахара в крови. То же касается целого ряда препаратов, снижающих уровень холестерина.</w:t>
              <w:br/>
              <w:br/>
              <w:t>Есть и другая категория БАДов. Например, при повышенной утомляемости вы не хотите принимать лекарства. В качестве тонизирующих средств можно принимать БАДы с экстрактом лимонника, женьшеня, элеутерококка. При этом нужно учитывать, что содержание того же женьшеня в БАД должно быть меньше терапевтической дозы, которая применяется уже для лечения. Некоторые люди поднимают жизненный тонус с помощью кофе. Смотрите сами, что полезнее: сбалансированные тонизирующие вещества в капсуле или 6-7 чашек крепкого кофе в день.</w:t>
              <w:br/>
              <w:br/>
            </w:r>
            <w:r>
              <w:rPr>
                <w:b/>
                <w:bCs/>
              </w:rPr>
              <w:t>– Какова вероятность того, что покупателю предложат некачественный продукт?</w:t>
            </w:r>
            <w:r>
              <w:rPr/>
              <w:br/>
              <w:br/>
              <w:t>– В России существует около 26 тысяч предприятий, занятых в сфере производства и торговли БАД. В 2001 году было выявлено почти 3 тысячи предприятий, нарушивших правила производства и торговли БАД. При этом нарушения делятся на 3 категории. 1) По несоответствию показаний, записанных в регистрационном удостоверении (обещают чудодейственный эффект, который на самом деле не указан в документах). 2) По безопасности производства и условиям хранения (так же, как и продукты, БАДы нужно хранить в определенных условиях при определенной температуре). 3) По качеству (указанное количество микроэлементов и витаминов должно соответствовать действительности). Большинство претензий предъявлено производителям и распространителям из-за недобросовестной рекламы.</w:t>
              <w:br/>
              <w:br/>
            </w:r>
            <w:r>
              <w:rPr>
                <w:b/>
                <w:bCs/>
              </w:rPr>
              <w:t>– Можно ли принимать БАДы детям?</w:t>
            </w:r>
            <w:r>
              <w:rPr/>
              <w:br/>
              <w:br/>
              <w:t>– В соответствии с существующими правилами детям разрешается принимать БАДы в отдельных случаях начиная с 3 лет. Обычно БАДы можно пить с 6-12 лет. Как правило, разрешаются те биологически активные добавки к пище, в которых содержатся компоненты, необходимые для нормального роста и развития ребенка. Это витамины, микроэлементы и те растительные составляющие, которые традиционно используются в нашем питании (экстракты свеклы, шиповника, укропа). На упаковке БАД обязательно должно быть написано, с какого возраста их следует принимать детям: максимум с 3, с 6 или с 12 лет. При этом нелишне будет проконсультироваться с врачом.</w:t>
              <w:br/>
              <w:br/>
            </w:r>
            <w:r>
              <w:rPr>
                <w:b/>
                <w:bCs/>
              </w:rPr>
              <w:t>– Можно ли верить БАД, которая обещает быстрое похудение, очищение организма и т. п.?</w:t>
            </w:r>
            <w:r>
              <w:rPr/>
              <w:br/>
              <w:br/>
              <w:t>– Нет, это недобросовестная реклама. Перестроить свой обмен веществ за короткое время нельзя. Конечно, сбросить вес можно, но через некоторое время он вернется снова. Наш клинический опыт показывает, что даже комплексное использование БАД и специализированной диеты приводит к снижению массы тела не более чем на 20%. Поэтому обещать быстрый чудодейственный эффект только после приема БАД нельзя.</w:t>
              <w:br/>
              <w:br/>
            </w:r>
            <w:r>
              <w:rPr>
                <w:b/>
                <w:bCs/>
              </w:rPr>
              <w:t>– Существуют ли отечественные БАДы? Что полезнее для российского потребителя: импортный или отечественный продукт?</w:t>
            </w:r>
            <w:r>
              <w:rPr/>
              <w:br/>
              <w:br/>
              <w:t>– Да, в России производятся биологически активные добавки к пище. И если в 2000 году доля импортных БАДов и российских составляла 80% и 20% соответственно, то в этом году соотношение уже 60% и 40%. Не принципиально, в какой стране делается БАД. При этом наши предприятия постоянно совершенствуют производство, повышают качество продукции. Минздрав РФ четко контролирует качество производимых и импортируемых БАДов. Если говорить о цене, то российские БАДы, конечно, дешевле.</w:t>
              <w:br/>
              <w:br/>
              <w:t>БАДы должны продаваться либо в специализированных отделах в магазинах, либо в аптеках. Вам же не приходит в голову покупать колбасу с рук в переходе. Почему же некоторые считают нормальным купить БАД по телефону или у случайных лиц?</w:t>
              <w:br/>
              <w:br/>
              <w:t>Даже комплексное использование БАД и специализированной диеты приводит к снижению массы тела не более, чем на 20%.</w:t>
              <w:br/>
              <w:br/>
              <w:t>Если в 2000 году доля импортных БАД и российских составляла 80% и 20% соответственно, то в этом году соотношение уже 60% и 40%.</w:t>
              <w:br/>
              <w:br/>
              <w:t xml:space="preserve">Источник: </w:t>
            </w:r>
            <w:hyperlink r:id="rId4">
              <w:r>
                <w:rPr>
                  <w:rStyle w:val="InternetLink"/>
                </w:rPr>
                <w:t>"АиФ Здоровье"</w:t>
              </w:r>
            </w:hyperlink>
            <w:r>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color w:val="B4CA00"/>
      <w:sz w:val="21"/>
      <w:szCs w:val="21"/>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eastAsia="Arial Unicode M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milydoctor.ru/index.php?pr=1&amp;d=727" TargetMode="External"/><Relationship Id="rId4" Type="http://schemas.openxmlformats.org/officeDocument/2006/relationships/hyperlink" Target="http://www.aif.ru/health/42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12:00Z</dcterms:created>
  <dc:creator>dom</dc:creator>
  <dc:description/>
  <dc:language>en-US</dc:language>
  <cp:lastModifiedBy>dom</cp:lastModifiedBy>
  <dcterms:modified xsi:type="dcterms:W3CDTF">2003-06-19T19:16:00Z</dcterms:modified>
  <cp:revision>1</cp:revision>
  <dc:subject/>
  <dc:title>Так ли безопасны БАДы - биологически активные пищевые добавки</dc:title>
</cp:coreProperties>
</file>