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Концепция на которой базируется с</w:t>
      </w:r>
      <w:r>
        <w:rPr>
          <w:rFonts w:eastAsia="MS Mincho;ＭＳ 明朝"/>
          <w:b/>
          <w:bCs/>
          <w:sz w:val="22"/>
          <w:lang w:val="ru-RU"/>
        </w:rPr>
        <w:t>овременная</w:t>
      </w:r>
      <w:r>
        <w:rPr>
          <w:rFonts w:eastAsia="MS Mincho;ＭＳ 明朝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ru-RU"/>
        </w:rPr>
        <w:t>медицина</w:t>
      </w:r>
    </w:p>
    <w:p>
      <w:pPr>
        <w:pStyle w:val="Nur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urText"/>
        <w:rPr/>
      </w:pPr>
      <w:r>
        <w:rPr>
          <w:rFonts w:eastAsia="MS Mincho;ＭＳ 明朝"/>
          <w:lang w:val="ru-RU"/>
        </w:rPr>
        <w:t>концепция, на которой базируется Современная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ru-RU"/>
        </w:rPr>
        <w:t xml:space="preserve">медицина европейского типа, 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является аналитической по сути и  патологической</w:t>
      </w:r>
    </w:p>
    <w:p>
      <w:pPr>
        <w:pStyle w:val="NurText"/>
        <w:ind w:right="-648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духу - и в буквальном, и в переносном смыслах этого слова. То есть,- имея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им главным  предметом  реальные  болезни  тела  и  физически  оформленные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дания (включая душевные болезни, при которых ищут нарушения  в  головно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зге), медицина просто предполагает их возникновение  и  распространение  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потому является  ненормальной  по  отношению  к  жизненным  интереса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.  Больше  того  -  в  материальном  (или  вещественном)   отношени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ко-биологическая наука строится на представлениях, которые  складываются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линике при наблюдении за больными, и в морге, когда они  уже  умирают  от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зней. Базовая наука нормальной и патологической анатомии - гистология  -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же строится на изучении  трупного  материала.  Несколько  оживляют  эту 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м-то мрачную картину нормальная  и  патологическая  физиологии,  которые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учают в опыте функции живого организма, систем, органов и тканей. Однако,-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 анатомические  представления  построены  в  основном  на  трупно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е,- вся медико-биологическая наука  и  основанная  на  ней  медицин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ются спекулятивно-предположительными в теоретическом и  эмпирическими 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ческом отношениях. Существенно также, что медицина европейского  типа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оящаяся на таком - материальном основании,  является,  с  одной  стороны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ической по степени  методологической  зрелости,  а  с  другой  -  очень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релой в своих концептуальных основах и потому зависящей от новых  фактов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рытий и предположений.</w:t>
      </w:r>
    </w:p>
    <w:p>
      <w:pPr>
        <w:pStyle w:val="Nur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2. Показано также, что в отличие от этого восточная  медицина  вообще,  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тайская - в особенности являются  функционально-энергетическими,  так  чт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томический  субстрат,  на  котором  реализованы  все   отношения   внутр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ма и его отношения с внешним миром, является  сугубо  второстепенным.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отко говоря, в европейской  традиции  структура  первична,  а  функция  -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торична, в то время как в  восточной  -  наоборот  -  функция  первична,  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уктура - производна от неё, то есть  -  создаётся  для  её  выполнения 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с целью (иначе - биологическим  или  физиологическим  смыслом).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важно, что много веков назад в поведении человека и организма, а также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поверхности  тела  и  внутри  него  найдены  представительства   системы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ергетической регуляции всех основных жизненных  функций  в  виде  проекций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ических и вспомогательных меридианов и их внутренних ходов -  чакр(ов).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этом основании выросла практика сознательной регуляции энергичности  всех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й  организма,  органов  и  тканей,   которая   совершенствовалась   н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яжении 50 веков.  В  результате  получилась  очень  устойчивая  система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ренная  многовековой  практикой,  которая  в  силу  этого   чрезвычайн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ервативна и поколебать её основы практически невозможно. Тем более,  чт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 медицина является, во-первых, больше народной, чем  профессиональной,  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-вторых, - прикладной ветвью натуральной философии,  представляющей  собой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инт-эссенцию  многовековых  представлений  о  внешнем  и  внутреннем  мире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 и о взаимосвязях и взаимодействиях между ними.</w:t>
      </w:r>
    </w:p>
    <w:p>
      <w:pPr>
        <w:pStyle w:val="Nur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3. В данной книге предложен подход к формированию естественной  концепци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й, интегративной по характеру науки  об  индивидуальном  и  общественно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е, в понятие  которого  вложен  такой  практический  и  теоретический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ысл, который равноприемлем и восточной культурно-практической традицией, 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вропейской  медико-биологической  наукой.  Конкретно  имеется  в  виду  дв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тоятельства.  Во-первых,  -  это  пентадная   структура   индивидуальног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я, в которой есть 3-х-уровневый внешний  и  3-х-уровневый  внутрениий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спекты, связанные друг с другом через неустранимую неопределённость понятия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енной энергии, представленную в  сознании  при  любой  форме  рефлексии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ая  медитации.  Получается  весьма   полный   методологический   аналог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S-матрицы В.Гайзенберга для описания элементарных  частиц  в  рамках  единой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ории поля. Во-вторых, - это идентичность, с  одной  стороны,  разных  фор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Инь"-"Ян" - избыточности и  недостаточности  потоков  жизненной  энергии 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ических меридианах и в организме в целом, а  с  другой  -  разных  фор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яжения адаптации организма  в  виде  ответных  реакций  с  участием  ег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в  и  систем  под  влиянием   внешних   и   внутренних   нагрузок.  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даментальном плане существенно, что благодаря работе большого  коллектив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их учёных во главе  с  П.П.Гаряевым  ("Волновой  геном",  М,  1994)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рыты волновые свойства клеточного генома, так что стало понятно, что  под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влиянием упорядочивается весь внеклеточный матрикс,  а  значит  -  прежде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о - весь жидкий кристалл воды внутри клеток (протоплазма и цитоплазма) 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сновном веществе соединительной ткани  в  межклеточных  пространствах.  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именно в них происходит циркуляции жизненной энергии  по  основны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идианам, то получается, что вся  соединительная  ткань  тела  упорядочена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ем этой энергии по каналам (то есть - снаружи, а значит - из будущег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рошлое) и из ядра клеток (то есть - изнутри, а значит  -  из  прошлого 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ее). Таким образом, соединительная ткань тела  является  самым  больши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органом и вместилищем всех регуляторно-информационных связей в целостно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ме,  а  значит   -   материальной   средой   и   вместе   с   тем   -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онно-энергетической     основой      индивидуального      здоровья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енной в организме человека пентьадной структурой 12 мериданов на  7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ровнях регуляции. Именно это представление закладывается в основу данного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ниге нового определения  понятия  индивидуального  здоровья  и  именно  он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ёрнуто в ней в теоретическом и практическом отношениях.  И  сделано  эт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лоть до вопросов организации рабочего места доктора как учителя  здоровому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у жизни и формирования новой информационной  базы  здравоохранения  как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стемы особой заботы о жизни  и  здоровье  каждого  человека,  принимающег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ие в осуществлении НАП. А поскольку эта программа имеет целью  удвоение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сленности  коренного  населения  страны  и  продолжительности   жизни   её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правных граждан, то именно такой образ жизни назван в книге  нормальны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здоровым. В связи с этим существенно,  что  книга  в  значительной  мере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ёт личный опыт работы автора и его немногочисленных  пока  учеников  с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дивидуальным   здоровьем   современных   людей   разных   национальностей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яемой  с  лицами   зрелого   и   старшего   возраста   при   разных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ространённых ныне  болезнях.  Фактически  все  графические  иллюстрации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ющиеся в книге и опущенные в электронной версии, призваны  отразить  этот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ыт, так что любой специалист, который  начнёт  работать  с  индивидуальным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ем так  же,  как  это  долгое  время  (около  25  лет)  делал  автор,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епенно придёт к ним же просто  на  практике.  В  частности,  основываясь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  на   пентадной   структуре   индивидуального   здоровья,    удаётся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формулировать очень ясный подход к упорядочению в  пространстве  и  времен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иначе - метризации) всех безлекарственных,  прежде  всего  -  функционально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есённых (питание, дыхание, движение, выделение регенерация=размножение) 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ергетически определённых (Вне- или внутрь-, "плюс" или "минус",  "Ян"  или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Инь" и т.д.) методов и методик, используемых в (между)народной медицие и  в</w:t>
      </w:r>
    </w:p>
    <w:p>
      <w:pPr>
        <w:pStyle w:val="Nur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ительстве.</w:t>
      </w:r>
    </w:p>
    <w:p>
      <w:pPr>
        <w:pStyle w:val="Normal"/>
        <w:ind w:right="-468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9:44:00Z</dcterms:created>
  <dc:creator>dom</dc:creator>
  <dc:description/>
  <dc:language>en-US</dc:language>
  <cp:lastModifiedBy>dom</cp:lastModifiedBy>
  <dcterms:modified xsi:type="dcterms:W3CDTF">2003-07-31T09:44:00Z</dcterms:modified>
  <cp:revision>2</cp:revision>
  <dc:subject/>
  <dc:title>концепция, на которой базируется  современная</dc:title>
</cp:coreProperties>
</file>