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FF0000"/>
        </w:rPr>
      </w:pPr>
      <w:r>
        <w:rPr>
          <w:rStyle w:val="StrongEmphasis"/>
          <w:color w:val="FF0000"/>
          <w:sz w:val="36"/>
        </w:rPr>
        <w:t>Проектирование торговых систем.</w:t>
      </w:r>
    </w:p>
    <w:p>
      <w:pPr>
        <w:pStyle w:val="Normal1"/>
        <w:rPr>
          <w:color w:val="FF0000"/>
        </w:rPr>
      </w:pPr>
      <w:r>
        <w:rPr>
          <w:color w:val="FF0000"/>
        </w:rPr>
      </w:r>
    </w:p>
    <w:p>
      <w:pPr>
        <w:pStyle w:val="Normal1"/>
        <w:rPr>
          <w:b/>
          <w:b/>
        </w:rPr>
      </w:pPr>
      <w:r>
        <w:rPr>
          <w:b/>
        </w:rPr>
        <w:t>Новая серия</w:t>
      </w:r>
    </w:p>
    <w:p>
      <w:pPr>
        <w:pStyle w:val="Normal1"/>
        <w:jc w:val="both"/>
        <w:rPr/>
      </w:pPr>
      <w:r>
        <w:rPr/>
        <w:t xml:space="preserve">По многочисленным просьбам читателей, ADT начинает новую серию, посвященную системам торговли - их проектированию, развитию и последующему применению для работы в реальном времени. </w:t>
      </w:r>
    </w:p>
    <w:p>
      <w:pPr>
        <w:pStyle w:val="Normal1"/>
        <w:jc w:val="both"/>
        <w:rPr/>
      </w:pPr>
      <w:r>
        <w:rPr/>
        <w:t xml:space="preserve">Сначала в серии будут рассмотрены первостепенные существенные принципы, и постепенно она будет все более содержательной. Однако, даже в первых статьях есть значительное количество практической и теоретической информации, которая, как я надеюсь, будет полезна трейдерам с различным опытом: как тем, кто развивает обычные торговые системы, так и тем, кто не стремится использовать такие системы. </w:t>
      </w:r>
    </w:p>
    <w:p>
      <w:pPr>
        <w:pStyle w:val="Normal1"/>
        <w:jc w:val="both"/>
        <w:rPr/>
      </w:pPr>
      <w:r>
        <w:rPr/>
        <w:t xml:space="preserve">Некоторым читателям интересна информация, касающаяся очень известных и проверенных технологий, и мы надеемся обсудить некоторые из них в более поздних выпусках. Между прочим, мой хороший совет тем, кто совершенствуется в системах торговли, будет следующим: присылайте </w:t>
      </w:r>
      <w:r>
        <w:rPr>
          <w:u w:val="single"/>
        </w:rPr>
        <w:t xml:space="preserve">результаты вашего опыта </w:t>
      </w:r>
      <w:r>
        <w:rPr/>
        <w:t>в ADT в форме статей, лучшие из которых мы можем опубликовать. Это даст возможность более широкой аудитории обсудить плюсы и минусы вашей системы, что лучше, чем полагаться только на чтение материалов ADT, и добро пожаловать с любыми откликами, чтобы освободить журнал от предвзятости.</w:t>
      </w:r>
    </w:p>
    <w:p>
      <w:pPr>
        <w:pStyle w:val="Normal1"/>
        <w:jc w:val="both"/>
        <w:rPr>
          <w:sz w:val="28"/>
        </w:rPr>
      </w:pPr>
      <w:r>
        <w:rPr/>
        <w:t xml:space="preserve">Серия начнется с публикации основных принципов и закончится обсуждением некоторых деталей развития систем торговли. Трейдеры, не использующие систему, не должны, однако, отчаиваться. Многие концепции в равной мере важны и для вашей торговли, и поэтому чтение будет вам интересно. В заключение, несколько слов о языке. Часто многие трейдеры- и даже консультанты по торговле- применяют слово “система” к любому подходу и не поймешь к чему. Торговля после пика RSI, или ориентируясь по точкам разворота, является не “системой”, а “методом”. Исходя из этого, “система” предполагает набор четких правил, которые, фактически, освобождают трейдера от необходимости толковать сигналы. Эта серия посвящена скорее построению надлежащих механических систем, чем применению использующего всякую всячину метода. </w:t>
      </w:r>
    </w:p>
    <w:p>
      <w:pPr>
        <w:pStyle w:val="Normal1"/>
        <w:rPr/>
      </w:pPr>
      <w:r>
        <w:rPr>
          <w:rStyle w:val="StrongEmphasis"/>
          <w:sz w:val="36"/>
        </w:rPr>
        <w:t>Основные принципы</w:t>
      </w:r>
    </w:p>
    <w:p>
      <w:pPr>
        <w:pStyle w:val="Normal1"/>
        <w:rPr>
          <w:sz w:val="20"/>
        </w:rPr>
      </w:pPr>
      <w:r>
        <w:rPr>
          <w:b/>
          <w:i/>
          <w:sz w:val="20"/>
        </w:rPr>
        <w:t>"</w:t>
      </w:r>
      <w:r>
        <w:rPr>
          <w:b/>
          <w:i/>
        </w:rPr>
        <w:t>Развитие системы торговли на 10%- вдохновение, и на 90%- пот”</w:t>
      </w:r>
      <w:r>
        <w:rPr>
          <w:sz w:val="20"/>
        </w:rPr>
        <w:br/>
      </w:r>
      <w:r>
        <w:rPr>
          <w:b/>
          <w:sz w:val="20"/>
        </w:rPr>
        <w:t xml:space="preserve">Sunny Harris </w:t>
      </w:r>
    </w:p>
    <w:p>
      <w:pPr>
        <w:pStyle w:val="Normal1"/>
        <w:jc w:val="both"/>
        <w:rPr/>
      </w:pPr>
      <w:r>
        <w:rPr/>
        <w:t>Когда были изобретены расчетные фишки, некоторые могли бы представить, что это будет “золотым дном” для казино благодаря простакам, которые изучили правила и стали играть в азартные игры, не отточив предварительно мастерство. По-моему, система торговли отчасти подобна зверю. Повсеместная компьютеризация коренным образом улучшила условия работы всех трейдеров. Десятилетие назад, большинство трейдеров не имело возможности сделать что-либо существенное с помощью этих невероятно старых экранов для сообщений Рейтера и Телерейта. На сегодняшний день трейдеры могут принимать потоки данных, комбинировать их, выделять отдельные образы или объединять их вместе, и управлять на удивление сложными поисками того, что далеко не Святой Грааль, но может обещать серьезную прибыль в течение долгого срока. Тем не менее, как все великие нововведения, система торговли содержит в себе много разнообразных ловушек.</w:t>
      </w:r>
    </w:p>
    <w:p>
      <w:pPr>
        <w:pStyle w:val="Normal1"/>
        <w:jc w:val="both"/>
        <w:rPr/>
      </w:pPr>
      <w:r>
        <w:rPr/>
        <w:t xml:space="preserve">Первый вопрос, обращенный к нам, заключает в себе следующую проблему: должны ли вы создавать свою собственную систему или покупать систему </w:t>
      </w:r>
      <w:r>
        <w:rPr>
          <w:u w:val="single"/>
        </w:rPr>
        <w:t>черного ящика</w:t>
      </w:r>
      <w:r>
        <w:rPr/>
        <w:t xml:space="preserve"> (Термин используется, чтобы описать систему торговли, которая была создана и испытана на прочность независимым поставщиком. Из проблем, порождаемых такими системами, выделим проблему </w:t>
      </w:r>
      <w:r>
        <w:rPr>
          <w:u w:val="single"/>
        </w:rPr>
        <w:t>подгонки</w:t>
      </w:r>
      <w:r>
        <w:rPr/>
        <w:t xml:space="preserve">(Ущербность торговой системы заключается в ее свойстве показывать лучшие результаты по данным, на которых она испытывалась. Таким образом, такие системы будут выдавать прекрасные сигналы на исторических данных, но не обязательно будут порождать полезные сигналы к торговле в будущем. Это является общим для систем </w:t>
      </w:r>
      <w:r>
        <w:rPr>
          <w:u w:val="single"/>
        </w:rPr>
        <w:t>черного ящика</w:t>
      </w:r>
      <w:r>
        <w:rPr/>
        <w:t>, которые часто имеют в результате значительный финансовый убыток после относительно короткого периода торговли), и многие системы черного ящика часто особенно не крепки (not robust) при долгосрочном применении. Хотя некоторые системы показали хороший результат и в длительном применении, едва ли будет несправедливо заметить, что большинство этого не достигли) из архива.</w:t>
      </w:r>
    </w:p>
    <w:p>
      <w:pPr>
        <w:pStyle w:val="Normal1"/>
        <w:jc w:val="both"/>
        <w:rPr/>
      </w:pPr>
      <w:r>
        <w:rPr/>
        <w:t xml:space="preserve">В то время как многие такие системы показывают, что они “делают деньги” в течение длительного времени, большинство систем на это не способно. Действительно, многие стремятся управлять только черными ящиками, особенно теми, которые демонстрируют крайне хорошие результаты на исторических данных. Но такие системы страдают недостатком </w:t>
      </w:r>
      <w:r>
        <w:rPr>
          <w:u w:val="single"/>
        </w:rPr>
        <w:t>подгонки,</w:t>
      </w:r>
      <w:r>
        <w:rPr/>
        <w:t xml:space="preserve"> хорошо работают для прошлых рыночных условий и не способны прогнозировать будущие события. </w:t>
      </w:r>
    </w:p>
    <w:p>
      <w:pPr>
        <w:pStyle w:val="Normal1"/>
        <w:jc w:val="both"/>
        <w:rPr/>
      </w:pPr>
      <w:r>
        <w:rPr/>
        <w:t>Другой проблемой для систем черных ящиков является проблема доверия. Трейдеры, использующие системы, действительно, нуждаются в доверии к их особому системному подходу, чтобы поддерживать порядок в течение долгого времени. Если вы просто следуете инструкциям программы, преимуществ которой вы не знаете, тогда вам будет трудно сохранить веру в нее, особенно, когда неизбежно фортуна отвернется от вас.</w:t>
      </w:r>
    </w:p>
    <w:p>
      <w:pPr>
        <w:pStyle w:val="Normal1"/>
        <w:jc w:val="both"/>
        <w:rPr/>
      </w:pPr>
      <w:r>
        <w:rPr/>
        <w:t xml:space="preserve">Тем, кто решил расходовать свои средства на покупку систем черного ящика, рекомендуется сильно не напрягаться и просто послать по почте чек редактору, ADT обо всем позаботится. Через 6 месяцев я использую генератор случайных чисел, чтобы вернуть вам часть первоначальных средств (за вычетом комиссионных, конечно). Я могу с большой уверенностью гарантировать, что этот возврат будет намного больше, чем убыток, который накопится благодаря применению многих систем черного ящика! </w:t>
      </w:r>
    </w:p>
    <w:p>
      <w:pPr>
        <w:pStyle w:val="Normal1"/>
        <w:jc w:val="both"/>
        <w:rPr/>
      </w:pPr>
      <w:r>
        <w:rPr/>
        <w:t>Эта серия статей ставит перед собой целью, обеспечить широкий обзор наиболее популярных аспектов системы торговли. Она также попытается дать в одинаковой мере и неопытным, и опытным создателям системы некоторую помощь по пути к ее окончательному варианту.</w:t>
      </w:r>
    </w:p>
    <w:p>
      <w:pPr>
        <w:pStyle w:val="Normal1"/>
        <w:jc w:val="both"/>
        <w:rPr/>
      </w:pPr>
      <w:r>
        <w:rPr/>
        <w:t xml:space="preserve">Конечно, напрашивается вопрос: “Что же такое окончательный вариант системы?” Наиболее жизненным первоначальным предписанием для всех трейдеров является создание системы, которая эффективна для вас самих. Другими словами, система должна быть тем, что объективно подходит для вашего вложенного капитала. Исходя из этого, концепция строго делового плана- как уже часто обсуждалось в предыдущих выпусках ADT( </w:t>
      </w:r>
      <w:r>
        <w:rPr>
          <w:u w:val="single"/>
        </w:rPr>
        <w:t>здесь</w:t>
      </w:r>
      <w:r>
        <w:rPr/>
        <w:t xml:space="preserve">, например)- также важна, как и создание системы торговли. Когда начинается работа над торговой системой, у нас есть одна существенная цель, в основе которой лежит создание долго действующего, приносящего прибыль механизма. Программа, выражаясь известным языком системных трейдеров, должна быть </w:t>
      </w:r>
      <w:r>
        <w:rPr>
          <w:u w:val="single"/>
        </w:rPr>
        <w:t xml:space="preserve">крепкой </w:t>
      </w:r>
      <w:r>
        <w:rPr/>
        <w:t>( robust ). Другими словами, способность выстоять в рынке подобна борьбе с сильным штормом на шустрой гоночной яхте. Некрепкие( not robust) системы в целой серии различных рыночных условий обречены на провал. То, что мы ищем,- это система, которая будет справляться со всеми рыночными сезонами и направлениями и, предпочтительно, будет прибыльной в любом случае. Поэтому потребность в крепкой системе – это та единственная реальность, которая объединяет всех создателей систем. Что же касается других, то они будут зависеть только от индивидуальных обстоятельств. Мы, однако, просто можем определить их следующим образом:</w:t>
      </w:r>
    </w:p>
    <w:p>
      <w:pPr>
        <w:pStyle w:val="Normal1"/>
        <w:numPr>
          <w:ilvl w:val="0"/>
          <w:numId w:val="3"/>
        </w:numPr>
        <w:rPr/>
      </w:pPr>
      <w:r>
        <w:rPr/>
        <w:t xml:space="preserve">Имеющиеся в распоряжении средства </w:t>
      </w:r>
    </w:p>
    <w:p>
      <w:pPr>
        <w:pStyle w:val="Normal1"/>
        <w:numPr>
          <w:ilvl w:val="0"/>
          <w:numId w:val="3"/>
        </w:numPr>
        <w:rPr/>
      </w:pPr>
      <w:r>
        <w:rPr/>
        <w:t xml:space="preserve">Психологические аспекты </w:t>
      </w:r>
    </w:p>
    <w:p>
      <w:pPr>
        <w:pStyle w:val="Normal1"/>
        <w:numPr>
          <w:ilvl w:val="0"/>
          <w:numId w:val="3"/>
        </w:numPr>
        <w:rPr/>
      </w:pPr>
      <w:r>
        <w:rPr/>
        <w:t xml:space="preserve">Исход ожиданий </w:t>
      </w:r>
    </w:p>
    <w:p>
      <w:pPr>
        <w:pStyle w:val="Normal1"/>
        <w:numPr>
          <w:ilvl w:val="0"/>
          <w:numId w:val="3"/>
        </w:numPr>
        <w:rPr/>
      </w:pPr>
      <w:r>
        <w:rPr/>
        <w:t xml:space="preserve">Текущая поддержка </w:t>
      </w:r>
    </w:p>
    <w:p>
      <w:pPr>
        <w:pStyle w:val="Normal1"/>
        <w:numPr>
          <w:ilvl w:val="0"/>
          <w:numId w:val="3"/>
        </w:numPr>
        <w:rPr/>
      </w:pPr>
      <w:r>
        <w:rPr/>
        <w:t xml:space="preserve">Потребности системы </w:t>
      </w:r>
    </w:p>
    <w:p>
      <w:pPr>
        <w:pStyle w:val="Normal1"/>
        <w:rPr>
          <w:b/>
          <w:b/>
        </w:rPr>
      </w:pPr>
      <w:r>
        <w:rPr>
          <w:b/>
        </w:rPr>
        <w:t>Имеющиеся в распоряжении средства</w:t>
      </w:r>
    </w:p>
    <w:p>
      <w:pPr>
        <w:pStyle w:val="Normal1"/>
        <w:jc w:val="both"/>
        <w:rPr/>
      </w:pPr>
      <w:r>
        <w:rPr/>
        <w:t>Профессиональные трейдеры, работающие в учреждениях, пришли к выводу, что или они достигнут своей цели только благодаря системе торговли, или, если они разобьют свои лимиты на систематизированные и несистематизированные части. По моему опыту, многие банковские трейдеры привязывают маленькую часть своих торговых лимитов к системе “следуй за трендом”. Они используют этот постоянный генератор прибыли на более длинном временном отрезке, чем внутридневной- частично, как хороший способ управлять долгосрочной перспективой , а сами сосредотачиваются на торговле на коротких периодах. В равной мере, трейдеры учреждений часто имеют возможность торговать на нескольких рынках. Самое главное здесь, решить: или ваша цель- создать модель, отражающую специфику одного рынка, или более широкую концептуальную модель, которую можно применить к различным рынкам.</w:t>
      </w:r>
    </w:p>
    <w:p>
      <w:pPr>
        <w:pStyle w:val="Normal1"/>
        <w:jc w:val="both"/>
        <w:rPr/>
      </w:pPr>
      <w:r>
        <w:rPr/>
        <w:t xml:space="preserve">По отношению к частным клиентам- инвесторам, ситуация будет еще проще. Существенно то, что вы будете ограничены во времени и размером вашего торгового счета. Что касается времени: не обманывайте себя. Если вы заняты целый день и полностью поглощены своей работой, тогда вы не сможете торговать на внутридневной основе. Я сталкивался с работниками, которые следили за своими позициями по спрятанному под полами одежды пейджеру. Но кроме риска потерять работу, здесь есть также проблема, что постоянные “спазмы” пониже диафрагмы могут вполне походить на реакцию вашего живота на изрядную долю крабовых палочек. Вместо того, чтобы торговать на внутридневном временном интервале, работайте по дневной- или, может быть, недельной- системе, которая требует слабой поддержки, и вы можете проверить свою позицию каждый раз, когда идете домой. </w:t>
      </w:r>
    </w:p>
    <w:p>
      <w:pPr>
        <w:pStyle w:val="Normal1"/>
        <w:jc w:val="both"/>
        <w:rPr/>
      </w:pPr>
      <w:r>
        <w:rPr/>
        <w:t xml:space="preserve">К тому же, если вы ограничены в средствах, не обольщайтесь, что вам будет сопутствовать удача. Вы не сможете удачно торговать по системе, имея 25000 долларов, если максимальное исторически известное </w:t>
      </w:r>
      <w:r>
        <w:rPr>
          <w:u w:val="single"/>
        </w:rPr>
        <w:t>использование кредита</w:t>
      </w:r>
      <w:r>
        <w:rPr/>
        <w:t>( Величина проигрыша, предусмотренная в системе или выявленная консультантами по торговли при тестировании. Если вы теряете 10% капитала после установления новых максимальных цен, тогда говорят, что использовано 10% кредита. Максимальное использование кредита является очень важным аспектом оценки работы консультанта или системы торговли, так как оно указывает на степень неустойчивости. Внутридневное использование кредита показывает, сколько система/ трейдер теряет на одной сессии. Этот показатель может быть также полезным индикатором неустойчивости/ риска вашей игры) составляет 40000.</w:t>
      </w:r>
    </w:p>
    <w:p>
      <w:pPr>
        <w:pStyle w:val="Normal1"/>
        <w:jc w:val="both"/>
        <w:rPr/>
      </w:pPr>
      <w:r>
        <w:rPr/>
        <w:t>И несколько мыслей для тех фанатиков, создателей систем, кто хочет оставить свою работу и торговать все время. Вспомните, что вы постоянно получали X долларов ежегодной зарплаты, включая все эти дополнительные пособия. Системы торговли- это 365 дней бизнеса в год, без выходных, и вам надо “делать деньги” не только себе на зарплату, но также покрывать многочисленные издержки, связанные с отчислениями на свою пенсию, на медицинскую страховку и так далее. И, пожалуйста, не бросайте свою работу на основании того, что у вас есть система, которая была хорошо испытана на прочность. На самом деле, системы редко, и даже никогда не ведут себя так , как при испытании на прочность( аспект, который мы детально рассмотрим в более поздней статье).</w:t>
      </w:r>
    </w:p>
    <w:p>
      <w:pPr>
        <w:pStyle w:val="Normal1"/>
        <w:rPr>
          <w:sz w:val="20"/>
        </w:rPr>
      </w:pPr>
      <w:r>
        <w:rPr>
          <w:b/>
        </w:rPr>
        <w:t>Психологические аспекты</w:t>
      </w:r>
    </w:p>
    <w:p>
      <w:pPr>
        <w:pStyle w:val="Normal1"/>
        <w:jc w:val="both"/>
        <w:rPr/>
      </w:pPr>
      <w:r>
        <w:rPr/>
        <w:t>Жизненно необходимо быть в курсе собственных интеллектуальных способностей и ограничений- в противном случае вы создадите систему, которая вам совсем не будет подходить. Не существует правильный или неправильный тип личности, а есть различные типы. Но, если вы сконструировали очень неустойчивую систему, которая часто дает большой разброс по прибыли- если вы хотите уберечь свой капитал, в то время как обеспечивается низкий риск при возрастающих доходах- тогда такая система не подходит вам.</w:t>
      </w:r>
    </w:p>
    <w:p>
      <w:pPr>
        <w:pStyle w:val="Normal1"/>
        <w:jc w:val="both"/>
        <w:rPr/>
      </w:pPr>
      <w:r>
        <w:rPr/>
        <w:t>Если вы занимаетесь торговлей для обострения эмоций, тогда все это не для вас. Работая с системой, вы не ощутите нервную дрожь при принятии собственных решений. Это не предполагается. С другой стороны, это может помочь вам запасти больше долларов - и помните, интересная жизнь- это не только хорошая торговля. Система нужна для того, чтобы автоматизировать ваши решения и сделать ваши торговые сигналы более надежными. Она должна сократить количество ошибок в вашем анализе автоматизацией вычисления уровней торговли. Если вы хотите только острых ощущений, уходите из торговли.</w:t>
      </w:r>
    </w:p>
    <w:p>
      <w:pPr>
        <w:pStyle w:val="Normal1"/>
        <w:jc w:val="both"/>
        <w:rPr/>
      </w:pPr>
      <w:r>
        <w:rPr/>
        <w:t>Если вам доставляет удовольствие, составлять свой собственный анализ и приводить свои мысли в действие, тогда, может, система торговли не для вас. Однако, если вам часто кажется, что вы “жертва паралича”, тогда система может быть хорошим средством, чтобы поверить в ваши идеи и действительно помочь вам начать эффективно торговать.</w:t>
      </w:r>
    </w:p>
    <w:p>
      <w:pPr>
        <w:pStyle w:val="Normal1"/>
        <w:rPr>
          <w:b/>
          <w:b/>
        </w:rPr>
      </w:pPr>
      <w:r>
        <w:rPr>
          <w:b/>
        </w:rPr>
        <w:t>Исход ожиданий</w:t>
      </w:r>
    </w:p>
    <w:p>
      <w:pPr>
        <w:pStyle w:val="Normal1"/>
        <w:jc w:val="both"/>
        <w:rPr/>
      </w:pPr>
      <w:r>
        <w:rPr/>
        <w:t>Если вы составляете план системы, которая будет делать вам регулярно 1000% круглый год, тогда вы можете с таким же успехом сесть на крышу и лаять на луну. Это то, что вам остается делать.</w:t>
      </w:r>
    </w:p>
    <w:p>
      <w:pPr>
        <w:pStyle w:val="Normal1"/>
        <w:jc w:val="both"/>
        <w:rPr/>
      </w:pPr>
      <w:r>
        <w:rPr/>
        <w:t xml:space="preserve">Вспомните статью </w:t>
      </w:r>
      <w:r>
        <w:rPr>
          <w:u w:val="single"/>
        </w:rPr>
        <w:t>Campbell Gorrie</w:t>
      </w:r>
      <w:r>
        <w:rPr/>
        <w:t>, который заметил, что если вам удается делать 20% ежегодно в течение 20 лет, тогда занесите ваше имя на видное место в книге по экономике и инвестированию. Системы способны приносить большие доходы, но они не способны творить чудеса. Ждите разумный доход от вашей системы.</w:t>
      </w:r>
    </w:p>
    <w:p>
      <w:pPr>
        <w:pStyle w:val="Normal1"/>
        <w:rPr>
          <w:sz w:val="20"/>
        </w:rPr>
      </w:pPr>
      <w:r>
        <w:rPr>
          <w:b/>
        </w:rPr>
        <w:t>Текущая поддержка</w:t>
      </w:r>
    </w:p>
    <w:p>
      <w:pPr>
        <w:pStyle w:val="Normal1"/>
        <w:jc w:val="both"/>
        <w:rPr/>
      </w:pPr>
      <w:r>
        <w:rPr/>
        <w:t>Всем системам нужна некоторая поддержка, поэтому ваш план должен включать также, сколько времени вы можете выделить на обдумывание вопросов повышения качества вашей системы торговли.</w:t>
      </w:r>
    </w:p>
    <w:p>
      <w:pPr>
        <w:pStyle w:val="Normal1"/>
        <w:jc w:val="both"/>
        <w:rPr>
          <w:b/>
          <w:b/>
        </w:rPr>
      </w:pPr>
      <w:r>
        <w:rPr>
          <w:b/>
        </w:rPr>
        <w:t>Потребности системы</w:t>
      </w:r>
    </w:p>
    <w:p>
      <w:pPr>
        <w:pStyle w:val="Normal1"/>
        <w:jc w:val="both"/>
        <w:rPr/>
      </w:pPr>
      <w:r>
        <w:rPr/>
        <w:t xml:space="preserve">Это опять имеет отношение к психологическим критериям, в которых вы можете предусмотреть определенные потребности, когда планируете свою систему. Если вы кредитоспособны, то можете ограничить использования кредита до какого-либо процента- обычно у тех систем, которые созданы, чтобы управлять деньгами, это ограничение составляет 10 или 20%. Другой может отбросить любую систему с длинной историей проигранных сделок- скажем, 10 или более подряд. Это скорее отображение психологии трейдера, который хочет использовать систему, чем что- либо другое. В противном случае, когда наступит период расходования кредита, вы, вероятно, потеряете доверие к системе и отбросите ее прежде, чем она реабилитирует себя. Если вы ввели такие критерии, тогда придерживайтесь их - или система, которая окажется не в состоянии удовлетворить ваши потребности, погубит вас. </w:t>
      </w:r>
    </w:p>
    <w:p>
      <w:pPr>
        <w:pStyle w:val="Normal1"/>
        <w:jc w:val="both"/>
        <w:rPr/>
      </w:pPr>
      <w:r>
        <w:rPr/>
        <w:t xml:space="preserve">Закончив детальный план того, что вы хотите достигнуть, в </w:t>
      </w:r>
      <w:r>
        <w:rPr>
          <w:u w:val="single"/>
        </w:rPr>
        <w:t>следующем разделе</w:t>
      </w:r>
      <w:r>
        <w:rPr/>
        <w:t xml:space="preserve"> мы рассмотрим расточки требований к построению математического обеспечения системы торговли.</w:t>
      </w:r>
    </w:p>
    <w:p>
      <w:pPr>
        <w:pStyle w:val="Normal1"/>
        <w:rPr>
          <w:b/>
          <w:b/>
          <w:sz w:val="36"/>
        </w:rPr>
      </w:pPr>
      <w:r>
        <w:rPr>
          <w:b/>
          <w:sz w:val="36"/>
        </w:rPr>
        <w:t>Проектирование собственной системы</w:t>
      </w:r>
    </w:p>
    <w:p>
      <w:pPr>
        <w:pStyle w:val="Normal1"/>
        <w:jc w:val="both"/>
        <w:rPr/>
      </w:pPr>
      <w:r>
        <w:rPr/>
        <w:t xml:space="preserve">Одно высказывание, которое очень хорошо подходит, если взглянуть на процесс создания систем торговли, звучит так: </w:t>
      </w:r>
      <w:r>
        <w:rPr>
          <w:i/>
        </w:rPr>
        <w:t>“те, кто не знает историю, обречены повторить ее”.</w:t>
      </w:r>
      <w:r>
        <w:rPr/>
        <w:t xml:space="preserve"> Создание механической системы торговли доказывает возможность того, что можно учиться у истории таким способом, который позволяет нам использовать это знание в будущем. Но вы должны постоянно иметь в виду и избегать переоценки </w:t>
      </w:r>
      <w:r>
        <w:rPr>
          <w:u w:val="single"/>
        </w:rPr>
        <w:t>подгонки</w:t>
      </w:r>
      <w:r>
        <w:rPr/>
        <w:t xml:space="preserve"> системы торговли на исторических данных. Мы будем иметь дело со сложной проблемой данных и проблемой подгонки более детально в будущей статье, посвященной испытанию на прочность по историческим данным.</w:t>
      </w:r>
    </w:p>
    <w:p>
      <w:pPr>
        <w:pStyle w:val="Normal1"/>
        <w:jc w:val="both"/>
        <w:rPr/>
      </w:pPr>
      <w:r>
        <w:rPr/>
        <w:t>Есть 7 основных элементов, которые стоят того, чтобы их рассмотреть при проектировании механической системы торговли:</w:t>
      </w:r>
    </w:p>
    <w:p>
      <w:pPr>
        <w:pStyle w:val="Normal1"/>
        <w:numPr>
          <w:ilvl w:val="1"/>
          <w:numId w:val="5"/>
        </w:numPr>
        <w:tabs>
          <w:tab w:val="clear" w:pos="720"/>
          <w:tab w:val="left" w:pos="1440" w:leader="none"/>
        </w:tabs>
        <w:outlineLvl w:val="1"/>
        <w:rPr/>
      </w:pPr>
      <w:r>
        <w:rPr/>
        <w:t xml:space="preserve">Ориентации системы торговли </w:t>
      </w:r>
    </w:p>
    <w:p>
      <w:pPr>
        <w:pStyle w:val="Normal1"/>
        <w:numPr>
          <w:ilvl w:val="1"/>
          <w:numId w:val="1"/>
        </w:numPr>
        <w:tabs>
          <w:tab w:val="clear" w:pos="720"/>
          <w:tab w:val="left" w:pos="1440" w:leader="none"/>
        </w:tabs>
        <w:outlineLvl w:val="1"/>
        <w:rPr/>
      </w:pPr>
      <w:r>
        <w:rPr/>
        <w:t xml:space="preserve">Технологии фильтрации </w:t>
      </w:r>
    </w:p>
    <w:p>
      <w:pPr>
        <w:pStyle w:val="Normal1"/>
        <w:numPr>
          <w:ilvl w:val="1"/>
          <w:numId w:val="1"/>
        </w:numPr>
        <w:tabs>
          <w:tab w:val="clear" w:pos="720"/>
          <w:tab w:val="left" w:pos="1440" w:leader="none"/>
        </w:tabs>
        <w:outlineLvl w:val="1"/>
        <w:rPr/>
      </w:pPr>
      <w:r>
        <w:rPr/>
        <w:t xml:space="preserve">Позиции входа в рынок </w:t>
      </w:r>
    </w:p>
    <w:p>
      <w:pPr>
        <w:pStyle w:val="Normal1"/>
        <w:numPr>
          <w:ilvl w:val="1"/>
          <w:numId w:val="1"/>
        </w:numPr>
        <w:tabs>
          <w:tab w:val="clear" w:pos="720"/>
          <w:tab w:val="left" w:pos="1440" w:leader="none"/>
        </w:tabs>
        <w:outlineLvl w:val="1"/>
        <w:rPr/>
      </w:pPr>
      <w:r>
        <w:rPr/>
        <w:t xml:space="preserve">Первоначальное управление риском </w:t>
      </w:r>
    </w:p>
    <w:p>
      <w:pPr>
        <w:pStyle w:val="Normal1"/>
        <w:numPr>
          <w:ilvl w:val="1"/>
          <w:numId w:val="1"/>
        </w:numPr>
        <w:tabs>
          <w:tab w:val="clear" w:pos="720"/>
          <w:tab w:val="left" w:pos="1440" w:leader="none"/>
        </w:tabs>
        <w:outlineLvl w:val="1"/>
        <w:rPr/>
      </w:pPr>
      <w:r>
        <w:rPr/>
        <w:t xml:space="preserve">Защитные стоп- сигналы </w:t>
      </w:r>
    </w:p>
    <w:p>
      <w:pPr>
        <w:pStyle w:val="Normal1"/>
        <w:numPr>
          <w:ilvl w:val="1"/>
          <w:numId w:val="1"/>
        </w:numPr>
        <w:tabs>
          <w:tab w:val="clear" w:pos="720"/>
          <w:tab w:val="left" w:pos="1440" w:leader="none"/>
        </w:tabs>
        <w:outlineLvl w:val="1"/>
        <w:rPr/>
      </w:pPr>
      <w:r>
        <w:rPr/>
        <w:t xml:space="preserve">Позиции выхода из рынка </w:t>
      </w:r>
    </w:p>
    <w:p>
      <w:pPr>
        <w:pStyle w:val="Normal1"/>
        <w:numPr>
          <w:ilvl w:val="1"/>
          <w:numId w:val="1"/>
        </w:numPr>
        <w:tabs>
          <w:tab w:val="clear" w:pos="720"/>
          <w:tab w:val="left" w:pos="1440" w:leader="none"/>
        </w:tabs>
        <w:outlineLvl w:val="1"/>
        <w:rPr/>
      </w:pPr>
      <w:r>
        <w:rPr/>
        <w:t xml:space="preserve">Методология открытия позиции “вдогонку” или в противоположном направлении </w:t>
      </w:r>
    </w:p>
    <w:p>
      <w:pPr>
        <w:pStyle w:val="Normal1"/>
        <w:rPr>
          <w:b/>
          <w:b/>
        </w:rPr>
      </w:pPr>
      <w:r>
        <w:rPr>
          <w:b/>
        </w:rPr>
        <w:t>Ориентации системы торговли</w:t>
      </w:r>
    </w:p>
    <w:p>
      <w:pPr>
        <w:pStyle w:val="Normal1"/>
        <w:jc w:val="both"/>
        <w:rPr/>
      </w:pPr>
      <w:r>
        <w:rPr/>
        <w:t>Есть 3 существенных типа систем, которые могут быть рекомендованы для торговли:</w:t>
      </w:r>
    </w:p>
    <w:p>
      <w:pPr>
        <w:pStyle w:val="Normal1"/>
        <w:jc w:val="both"/>
        <w:rPr/>
      </w:pPr>
      <w:r>
        <w:rPr/>
        <w:t>Следующие за трендом: В этом случае нам нужна система, чтобы различать, движется ли рынок вверх, вниз или в сторону. Это можно достичь с помощью простого правила, или используя несколько правил, чтобы определить направление тренда.</w:t>
      </w:r>
    </w:p>
    <w:p>
      <w:pPr>
        <w:pStyle w:val="Normal1"/>
        <w:jc w:val="both"/>
        <w:rPr/>
      </w:pPr>
      <w:r>
        <w:rPr/>
        <w:t>Прорыв уровней сопротивления или поддержки: системы, которые следуют по направлению прорыва после смены тренда или после бокового тренда.</w:t>
      </w:r>
    </w:p>
    <w:p>
      <w:pPr>
        <w:pStyle w:val="Normal1"/>
        <w:jc w:val="both"/>
        <w:rPr/>
      </w:pPr>
      <w:r>
        <w:rPr/>
        <w:t>Коридор цен: Система, созданная специально, чтобы получить прибыль в течение периодов, когда рынок находится в каком-либо диапазоне цены.</w:t>
      </w:r>
    </w:p>
    <w:p>
      <w:pPr>
        <w:pStyle w:val="Normal1"/>
        <w:jc w:val="both"/>
        <w:rPr/>
      </w:pPr>
      <w:r>
        <w:rPr/>
        <w:t>Многие профессиональные трейдеры учреждений- особенно, макет-мейкеры или, с другой стороны, те, кто ориентирован на краткосрочную торговлю- имеют серии систем, отражающих каждое из этих направлений, чтобы извлекать прибыль из торговли на рынке при любом условии.</w:t>
      </w:r>
    </w:p>
    <w:p>
      <w:pPr>
        <w:pStyle w:val="Normal1"/>
        <w:jc w:val="both"/>
        <w:rPr>
          <w:b/>
          <w:b/>
        </w:rPr>
      </w:pPr>
      <w:r>
        <w:rPr>
          <w:b/>
        </w:rPr>
        <w:t>Технологии фильтрации</w:t>
      </w:r>
    </w:p>
    <w:p>
      <w:pPr>
        <w:pStyle w:val="Normal1"/>
        <w:jc w:val="both"/>
        <w:rPr/>
      </w:pPr>
      <w:r>
        <w:rPr/>
        <w:t xml:space="preserve">Самые простые фильтры принимают меры для исключения сигнала к торговле, если тренд или некоторые другие факторы недостаточно благоприятны. На более высоком уровне, фильтрация может включать в себя отклонения торговых сделок или выбор между сигналами в пользу самого сильного. Основное назначение простых фильтров: по возможности отсеивать и уменьшать количество ложных сигналов. Общеизвестными фильтрами систем торговли являются индикаторы технического анализа, такие как </w:t>
      </w:r>
      <w:r>
        <w:rPr>
          <w:u w:val="single"/>
        </w:rPr>
        <w:t>индекс относительно силы</w:t>
      </w:r>
      <w:r>
        <w:rPr/>
        <w:t>( RSI), объем и стохастики.</w:t>
      </w:r>
    </w:p>
    <w:p>
      <w:pPr>
        <w:pStyle w:val="Normal1"/>
        <w:jc w:val="both"/>
        <w:rPr>
          <w:b/>
          <w:b/>
        </w:rPr>
      </w:pPr>
      <w:r>
        <w:rPr>
          <w:b/>
        </w:rPr>
        <w:t>Позиции входа в рынок</w:t>
      </w:r>
    </w:p>
    <w:p>
      <w:pPr>
        <w:pStyle w:val="Normal1"/>
        <w:jc w:val="both"/>
        <w:rPr/>
      </w:pPr>
      <w:r>
        <w:rPr/>
        <w:t>Правилами должны быть недвусмысленные математические сигналы, не оставляющие простора для фантазии людей.</w:t>
      </w:r>
    </w:p>
    <w:p>
      <w:pPr>
        <w:pStyle w:val="Normal1"/>
        <w:jc w:val="both"/>
        <w:rPr>
          <w:b/>
          <w:b/>
        </w:rPr>
      </w:pPr>
      <w:r>
        <w:rPr>
          <w:b/>
        </w:rPr>
        <w:t>Исходное управление риском</w:t>
      </w:r>
    </w:p>
    <w:p>
      <w:pPr>
        <w:pStyle w:val="Normal1"/>
        <w:jc w:val="both"/>
        <w:rPr/>
      </w:pPr>
      <w:r>
        <w:rPr/>
        <w:t xml:space="preserve">Оно может осуществляться за счет фиксированного количества наличных денег или такого средства, как фиксированный процент исходного капитала, реакции на изменчивость и т. д. Это обсуждается более детально в </w:t>
      </w:r>
      <w:r>
        <w:rPr>
          <w:u w:val="single"/>
        </w:rPr>
        <w:t>следующем разделе</w:t>
      </w:r>
      <w:r>
        <w:rPr/>
        <w:t xml:space="preserve"> этой серии.</w:t>
      </w:r>
    </w:p>
    <w:p>
      <w:pPr>
        <w:pStyle w:val="Normal1"/>
        <w:jc w:val="both"/>
        <w:rPr>
          <w:b/>
          <w:b/>
        </w:rPr>
      </w:pPr>
      <w:r>
        <w:rPr>
          <w:b/>
        </w:rPr>
        <w:t>Защитные стоп- сигналы</w:t>
      </w:r>
    </w:p>
    <w:p>
      <w:pPr>
        <w:pStyle w:val="Normal1"/>
        <w:jc w:val="both"/>
        <w:rPr/>
      </w:pPr>
      <w:r>
        <w:rPr/>
        <w:t xml:space="preserve">В принципе это легко понять, мы рассмотрим их детально в </w:t>
      </w:r>
      <w:r>
        <w:rPr>
          <w:u w:val="single"/>
        </w:rPr>
        <w:t>следующем разделе</w:t>
      </w:r>
      <w:r>
        <w:rPr/>
        <w:t>.</w:t>
      </w:r>
    </w:p>
    <w:p>
      <w:pPr>
        <w:pStyle w:val="Normal1"/>
        <w:jc w:val="both"/>
        <w:rPr>
          <w:b/>
          <w:b/>
        </w:rPr>
      </w:pPr>
      <w:r>
        <w:rPr>
          <w:b/>
        </w:rPr>
        <w:t>Позиция выхода из рынка</w:t>
      </w:r>
    </w:p>
    <w:p>
      <w:pPr>
        <w:pStyle w:val="Normal1"/>
        <w:jc w:val="both"/>
        <w:rPr/>
      </w:pPr>
      <w:r>
        <w:rPr/>
        <w:t>Это может быть просто, когда сработал один или больше стоп-сигналов, достигнута особая цель или сменился ведущий тренд.</w:t>
      </w:r>
    </w:p>
    <w:p>
      <w:pPr>
        <w:pStyle w:val="Style15"/>
        <w:ind w:left="2160" w:right="2160" w:hanging="0"/>
        <w:jc w:val="both"/>
        <w:rPr>
          <w:b/>
          <w:b/>
        </w:rPr>
      </w:pPr>
      <w:r>
        <w:rPr>
          <w:b/>
        </w:rPr>
        <w:t>Методология открытия позиции “вдогонку” или в противоположном направлении</w:t>
      </w:r>
    </w:p>
    <w:p>
      <w:pPr>
        <w:pStyle w:val="Normal1"/>
        <w:jc w:val="both"/>
        <w:rPr/>
      </w:pPr>
      <w:r>
        <w:rPr/>
        <w:t xml:space="preserve">Некоторые системы- такие, которые используют простые скользящие средние- могут вовлекать трейдера в рынок все время. Сигнал к продаже является одновременно разворотом любой длинной позиции и приказом к открытию короткой позиции. В качестве альтернативы, многие усовершенствованные системы часто применяют метод открытия позиций “вдогонку” после закрытия одной позиции. Не дожидаясь изменения тренда, система побуждает трейдера вновь заняться торговлей на рынке в том же направлении, как при предыдущей сработавшей сделке, как только поступает подходящий сигнал. </w:t>
      </w:r>
    </w:p>
    <w:p>
      <w:pPr>
        <w:pStyle w:val="Normal1"/>
        <w:jc w:val="both"/>
        <w:rPr/>
      </w:pPr>
      <w:r>
        <w:rPr/>
        <w:t>Простейшие ловушки проектирования системы торговли не очень трудно определить. Первой и самой важной является объем правил, из которых состоит модель торговли. Многие эксперты, создатели систем, замечают, что все содержание хорошей системы может уместиться на обратной стороне почтовой марки. 20 страниц формул часто представляют собой подгонку хорошей работы системы торговли на предыстории. Таким образом, KISS-принцип( хранить- просто глупо, отсекай все лишнее) должен применяться в полной мере при проектировании вашей системы.</w:t>
      </w:r>
    </w:p>
    <w:p>
      <w:pPr>
        <w:pStyle w:val="Normal1"/>
        <w:jc w:val="both"/>
        <w:rPr/>
      </w:pPr>
      <w:r>
        <w:rPr/>
        <w:t>Во-вторых, фильтрация- будучи большим преимуществом- может также стать запутанной. Некоторые трейдеры сохраняют дополнительные фильтры до тех пор пока система не загромождается. Здесь надо помнить следующее: в то время как мы хотим попробовать отфильтровать как можно больше неточностей, устранить все проигрышные сделки просто невозможно. Добавление большого количества фильтров уменьшит число действительных сделок и в результате проверка систем торговли будет чрезвычайно затруднена. Как неоспоримое правило, многие создатели систем не любят применять более, чем 5 фильтров. При наблюдении за реальным исполнением сигналов к торговле, одним существенным фактором является оценка ликвидности. Большинство опытных создателей систем торговли рассматривают только те рынки, которые функционируют по крайней мере год( но, обычно, больше, чем 18 месяцев). Тем не менее, этого времени недостаточно, чтобы собрать достаточно данных для подходящего тестирования предыстории, что мы обсудим в будущей статье. Аналогично, неважный принцип, если показатели ликвидности составляют абсолютный минимум- не торгуйте на валютном рынке, у которого объем меньше, чем 5 лотов за день и открытый интерес ниже 20000 контрактов.</w:t>
      </w:r>
    </w:p>
    <w:p>
      <w:pPr>
        <w:pStyle w:val="Normal1"/>
        <w:jc w:val="both"/>
        <w:rPr/>
      </w:pPr>
      <w:r>
        <w:rPr/>
        <w:t>Многие системы торговли запускаются при закрытии рынка. Так, в то время как система, работающая на основе программных пакетов( таких, как Tradestation и Metastock), часто позволяет вам войти в рынок по цене закрытия торговли, вам необходимо рассмотреть, действительно ли вы получите сигнал от вашей системы перед тем, как рынок закроется. Если нет, тогда вы сможете торговать до появления уровня открытия следующей торговой сессии- которая может начаться по цене, значительно отличающейся от исходной точки входа в рынок.</w:t>
      </w:r>
    </w:p>
    <w:p>
      <w:pPr>
        <w:pStyle w:val="Normal1"/>
        <w:jc w:val="both"/>
        <w:rPr/>
      </w:pPr>
      <w:r>
        <w:rPr/>
        <w:t>Несмотря на то, что это может быть можно создать фильтр, который подает сигнал, основанный на цене закрытия до действительного закрытия рынка, но он будет возможно будет исполнен только в пределах того объема, который имел место в течение последних нескольких минут. Некоторые трейдеры, работающие по системам торговли, например, думают, что они могут продать, скажем, тысячи медных контрактов с почти полным исполнением по цене закрытия на LME( Лондонской бирже металлов). В действительности, они, скорее, будут очень сильно изменять цену и, во всяком случае, весь их приказ не исполнится. Также, те, кто думает, что система торговли может выдать сигнал закрытия позиции по цене выше действительной цены закрытия рынка, должны быть очень внимательными. Объем их сделок может изменить цену закрытия и, таким образом, будет действовать против их собственных сигналов.</w:t>
      </w:r>
    </w:p>
    <w:p>
      <w:pPr>
        <w:pStyle w:val="Normal1"/>
        <w:jc w:val="both"/>
        <w:rPr/>
      </w:pPr>
      <w:r>
        <w:rPr/>
        <w:t xml:space="preserve">Рассматривая вопросы, касающиеся конца дня, помните, что нелегко определить точно, когда закрываются OTC рынки. Правда, лондонский рынок FOREX кажется работает где-то до 16 часов большинство дней, но здесь нет ограниченного определенного времени работы. Таким образом, трейдерам OTC надо определить особую точку, которая может “получить статус” закрытия, даже если это закрытие может занять целый час торговли, в течение которого дилеры обычно закрывают позиции. Такой подход, следовательно, делает вполне возможным, включить такие понятия, как открытие и закрытие при рассмотрении ликвидных рынков OTC- но вы будете вынуждены использовать уточненные определения, которые могут быть связаны с более длинным , чем 2-х минутный, периодом закрытия рынков, торгующих валютой. </w:t>
      </w:r>
    </w:p>
    <w:p>
      <w:pPr>
        <w:pStyle w:val="Normal1"/>
        <w:jc w:val="both"/>
        <w:rPr/>
      </w:pPr>
      <w:r>
        <w:rPr/>
        <w:t xml:space="preserve">Аналогично, когда вы хотите проверить после нескольких часов сессий, отображены ли накопленные данные на дневных графиках. Действительная рыночная максимальная или минимальная цена может значительно отличаться от уровней цен, показанных на некоторых графиках баров, так как они были построены спустя несколько часов. И является ли закрытие главной сессии дня таковым, или торговля продолжалась? </w:t>
      </w:r>
    </w:p>
    <w:p>
      <w:pPr>
        <w:pStyle w:val="Normal1"/>
        <w:jc w:val="both"/>
        <w:rPr/>
      </w:pPr>
      <w:r>
        <w:rPr/>
        <w:t xml:space="preserve">Общее представление о том, на каком основании должен отдаваться сигнал к торговле, заслуживает дальнейшего рассмотрения. Например, является ли таким основанием точка, где, скажем, скользящая средняя касается уровня цены( или другой линии)? Или, нужно ли испытывать прорыв уровня на прочность перед выдачей сигнала к торговле? Многие трейдеры, играющие на длительных периодах, желая отсеять некоторые нежелательные сделки, предпочитают, чтобы прошло 2 полных дня после первоначального сигнала к торговле, прежде чем открыть позицию. Примите во внимание все эти соображения на ранних стадиях создания вашей системы и адаптируйте их в соответствии с вашим собственным торговым менталитетом. </w:t>
      </w:r>
    </w:p>
    <w:p>
      <w:pPr>
        <w:pStyle w:val="Normal1"/>
        <w:jc w:val="both"/>
        <w:rPr/>
      </w:pPr>
      <w:r>
        <w:rPr/>
        <w:t xml:space="preserve">Мы рассмотрим более существенные идеи по системам торговли в будущих статьях, но нам нужна ваша помощь для того, чтобы сделать их настолько легко усваиваемыми, насколько возможно. Полностью полагаясь на то, что у людей, работающих в ADT, появятся идеи, мы также были бы рады, если бы как можно больше читателей </w:t>
      </w:r>
      <w:r>
        <w:rPr>
          <w:u w:val="single"/>
        </w:rPr>
        <w:t>высказали мнение</w:t>
      </w:r>
      <w:r>
        <w:rPr/>
        <w:t xml:space="preserve"> по этому ( и, касающегося этого вопроса, любому другому) предмету. В результате у нас будет более полный раздел обмена мнениями о рынке, который, вероятно, будет вам полезен.</w:t>
      </w:r>
    </w:p>
    <w:p>
      <w:pPr>
        <w:pStyle w:val="Normal1"/>
        <w:jc w:val="both"/>
        <w:rPr/>
      </w:pPr>
      <w:r>
        <w:rPr/>
        <w:t>В заключение, запомните одну выдающуюся истину, которая была бы подтверждена многими опытными создателями торговых систем. Окончательный вариант вашей системы должен быть достаточно простым, чтобы быть понятным не трейдерам. Теперь, что не говорите, однажды ваша система будет создана, и вы должны сделать вашу бабушку ответственной за исполнение сигналов. Вернее, ваша бабушка должна бы понять методологию вашего систематизированного подхода к торговле, и независимо от того, будете вы или нет использовать ее предпринимательские способности.</w:t>
      </w:r>
    </w:p>
    <w:p>
      <w:pPr>
        <w:pStyle w:val="Normal1"/>
        <w:jc w:val="both"/>
        <w:rPr/>
      </w:pPr>
      <w:r>
        <w:rPr/>
        <w:t xml:space="preserve">А много ли она знает систем </w:t>
      </w:r>
      <w:r>
        <w:rPr>
          <w:u w:val="single"/>
        </w:rPr>
        <w:t>стоп-сигналов</w:t>
      </w:r>
      <w:r>
        <w:rPr/>
        <w:t xml:space="preserve"> торговли?</w:t>
      </w:r>
    </w:p>
    <w:p>
      <w:pPr>
        <w:pStyle w:val="Normal1"/>
        <w:jc w:val="both"/>
        <w:rPr>
          <w:b/>
          <w:b/>
        </w:rPr>
      </w:pPr>
      <w:r>
        <w:rPr>
          <w:b/>
        </w:rPr>
        <w:t>Стоп - сигналы и системы</w:t>
      </w:r>
    </w:p>
    <w:p>
      <w:pPr>
        <w:pStyle w:val="Normal1"/>
        <w:jc w:val="both"/>
        <w:rPr>
          <w:b/>
          <w:b/>
        </w:rPr>
      </w:pPr>
      <w:r>
        <w:rPr>
          <w:b/>
          <w:i/>
        </w:rPr>
        <w:t>“…</w:t>
      </w:r>
      <w:r>
        <w:rPr>
          <w:b/>
          <w:i/>
        </w:rPr>
        <w:t>из двух, системы торговли и управление капиталом, управление капиталом намного важнее в вашей деятельности в качестве трейдера или менеджера фонда”</w:t>
      </w:r>
      <w:r>
        <w:rPr>
          <w:b/>
        </w:rPr>
        <w:t xml:space="preserve"> </w:t>
      </w:r>
      <w:r>
        <w:rPr>
          <w:rStyle w:val="StrongEmphasis"/>
        </w:rPr>
        <w:t>Ralph Vince</w:t>
      </w:r>
    </w:p>
    <w:p>
      <w:pPr>
        <w:pStyle w:val="Normal1"/>
        <w:jc w:val="both"/>
        <w:rPr/>
      </w:pPr>
      <w:r>
        <w:rPr/>
        <w:t xml:space="preserve">При рассматривании вопроса о стоп- сигналах встречается ряд различных концепций, которые можно применять или отдельно, или серией внутри системы торговли. Конечно, как прежде обсуждалось в ADT( только попробуйте ввести “stops” в нашу </w:t>
      </w:r>
      <w:r>
        <w:rPr>
          <w:u w:val="single"/>
        </w:rPr>
        <w:t>исследовательскую машину</w:t>
      </w:r>
      <w:r>
        <w:rPr/>
        <w:t>!) полное размещение стоп-сигналов вызывает разногласия. Являясь необходимым фактором предотвращения банкротства, они, тем не менее, обладают способностью отменять сделки, которые могли бы быть как хорошими, так и плохими. И нередко наносят ущерб при удобном случае.</w:t>
      </w:r>
    </w:p>
    <w:p>
      <w:pPr>
        <w:pStyle w:val="Normal1"/>
        <w:jc w:val="both"/>
        <w:rPr/>
      </w:pPr>
      <w:r>
        <w:rPr/>
        <w:t>Наиболее популярные стоп- сигналы, используемые создателями торговых систем:</w:t>
      </w:r>
    </w:p>
    <w:p>
      <w:pPr>
        <w:pStyle w:val="Normal1"/>
        <w:numPr>
          <w:ilvl w:val="1"/>
          <w:numId w:val="6"/>
        </w:numPr>
        <w:tabs>
          <w:tab w:val="clear" w:pos="720"/>
          <w:tab w:val="left" w:pos="1440" w:leader="none"/>
        </w:tabs>
        <w:outlineLvl w:val="1"/>
        <w:rPr/>
      </w:pPr>
      <w:r>
        <w:rPr/>
        <w:t xml:space="preserve">Исходный стоп-сигнал (Initial stop): Сигнал, относящийся к первоначальному уровню входа- это может быть процент или фиксированное количество валюты, находящееся в обращении. </w:t>
      </w:r>
    </w:p>
    <w:p>
      <w:pPr>
        <w:pStyle w:val="Normal1"/>
        <w:numPr>
          <w:ilvl w:val="1"/>
          <w:numId w:val="2"/>
        </w:numPr>
        <w:tabs>
          <w:tab w:val="clear" w:pos="720"/>
          <w:tab w:val="left" w:pos="1440" w:leader="none"/>
        </w:tabs>
        <w:outlineLvl w:val="1"/>
        <w:rPr/>
      </w:pPr>
      <w:r>
        <w:rPr/>
        <w:t>“</w:t>
      </w:r>
      <w:r>
        <w:rPr/>
        <w:t xml:space="preserve">Плавающий” стоп- сигнал( Trailing stop): Закрытия позиции, когда предопределенное количество текущей прибыли- потеряно, то есть стоп- сигнал следует за рынком, когда прибыль возрастает- это также может быть процент или долларовая сумма. </w:t>
      </w:r>
    </w:p>
    <w:p>
      <w:pPr>
        <w:pStyle w:val="Normal1"/>
        <w:numPr>
          <w:ilvl w:val="1"/>
          <w:numId w:val="2"/>
        </w:numPr>
        <w:tabs>
          <w:tab w:val="clear" w:pos="720"/>
          <w:tab w:val="left" w:pos="1440" w:leader="none"/>
        </w:tabs>
        <w:outlineLvl w:val="1"/>
        <w:rPr/>
      </w:pPr>
      <w:r>
        <w:rPr/>
        <w:t xml:space="preserve">Снятие прибыли( Profit target): Этот стоп- сигнал закрывает позицию, когда достигнуто определенное количество прибыли. </w:t>
      </w:r>
    </w:p>
    <w:p>
      <w:pPr>
        <w:pStyle w:val="Normal1"/>
        <w:numPr>
          <w:ilvl w:val="1"/>
          <w:numId w:val="2"/>
        </w:numPr>
        <w:tabs>
          <w:tab w:val="clear" w:pos="720"/>
          <w:tab w:val="left" w:pos="1440" w:leader="none"/>
        </w:tabs>
        <w:outlineLvl w:val="1"/>
        <w:rPr/>
      </w:pPr>
      <w:r>
        <w:rPr/>
        <w:t xml:space="preserve">Уровень безубыточности( breakeven): Позволяет пользователю определить уровень текущей прибыли, и когда рынок превосходит этот уровень, цена открытия позиции становится стоп-сигналом к выходу. Я часто включал этот тип стоп- сигнала в мои системы, так как он соответствует моему стилю торговли. Мне нравится уменьшающее стресс чувство, зарождающееся при осознании того, что я сократил вероятность риска практически до нуля( см. ниже) на ранней стадии торговли. </w:t>
      </w:r>
    </w:p>
    <w:p>
      <w:pPr>
        <w:pStyle w:val="Normal1"/>
        <w:numPr>
          <w:ilvl w:val="1"/>
          <w:numId w:val="2"/>
        </w:numPr>
        <w:tabs>
          <w:tab w:val="clear" w:pos="720"/>
          <w:tab w:val="left" w:pos="1440" w:leader="none"/>
        </w:tabs>
        <w:outlineLvl w:val="1"/>
        <w:rPr/>
      </w:pPr>
      <w:r>
        <w:rPr/>
        <w:t xml:space="preserve">Отсутствие активности/ стоп- сигналы по времени ( Inactivity/ Time Stops): Я рассматривал понятие стоп-сигналов по времени в </w:t>
      </w:r>
      <w:r>
        <w:rPr>
          <w:u w:val="single"/>
        </w:rPr>
        <w:t>предыдущей статье</w:t>
      </w:r>
      <w:r>
        <w:rPr/>
        <w:t xml:space="preserve">. Существенно то, что этот тип стоп-сигнала запускается, когда рынок оказывается не в состоянии обеспечивать определенный процент дохода в направлении открытой позиции в течение обозначенного периода. </w:t>
      </w:r>
    </w:p>
    <w:p>
      <w:pPr>
        <w:pStyle w:val="Normal1"/>
        <w:jc w:val="both"/>
        <w:rPr/>
      </w:pPr>
      <w:r>
        <w:rPr/>
        <w:t>Еще раз, применение стоп-сигналов соответствует типу трейдера. Ветеран по созданию системы Larry Williams предпочитает, например, чтобы многие трейдеры, частные клиенты, устанавливали как минимальные, сравнительно большие, фиксированные, долларовые стоп-сигналы- около USD 2500 в S&amp;P500, 1250 в IMM валютах и 1000 в T-bond фьючерсах.</w:t>
      </w:r>
    </w:p>
    <w:p>
      <w:pPr>
        <w:pStyle w:val="Normal1"/>
        <w:jc w:val="both"/>
        <w:rPr/>
      </w:pPr>
      <w:r>
        <w:rPr/>
        <w:t>Размышляя о своей политике стоп- сигналов, вам необходимо решить: или использовать жесткие стоп- сигналы( скажем, 1000 долларов или меньше), усредняя их до 5000 долларов, или действительно большие стоп- сигналы выше этого уровня. Вспомните, однако, одну ловушку, мешающую тестированию жестких стоп- сигналов, которая появляется, если вы используете дневные данные. Если имеются только дневные данные. Программа должна делать предположения о событиях на рынке. Она не может, например, установить, сделал ли рынок свою минимальную или максимальную цену перед/ после того, как вы вошли в него, если известен только диапазон цен для каждого дня. Другими словами, если ваш стоп- сигнал расположен на расстоянии 10-ти пунктов от вашего уровня входа, и дневной диапазон составляет в среднем 25 или больше пунктов, система автоматически “закроет” вас- даже если рынок действительно двигается в вашем направлении с момента исполнения.</w:t>
      </w:r>
    </w:p>
    <w:p>
      <w:pPr>
        <w:pStyle w:val="Normal1"/>
        <w:jc w:val="both"/>
        <w:rPr/>
      </w:pPr>
      <w:r>
        <w:rPr/>
        <w:t>Таким образом, если ваши стоп- сигналы очень жесткие, вам необходимы внутридневные данные для точного тестирования системы, даже если ваш временной масштаб- несколько дней. Интересно то, что некоторые трейдеры, тестируя огромное количество данных обнаруживают, что стоп-сигнал, даже на расстоянии одного пункта от рыночной цены, будет часто порождать хорошие результаты на длинном периоде. Это объясняется тем, что часто лучшие сделки почти немедленно дают прибыль (например, на прорывах). Запомните, однако, что вам необходимо тестировать такие системы на большом количестве данных, чтобы получить значительные результаты любого сорта. Может потребоваться 500 или более сделок, чтобы провести всего 20 прибыльных операций. В реальности, у многих трейдеров/ работодателей/ инвесторов не хватает терпения, чтобы дождаться, когда такая система торговли, которая радует только “ после дождичка в четверг”, начнет делать деньги.</w:t>
      </w:r>
    </w:p>
    <w:p>
      <w:pPr>
        <w:pStyle w:val="Normal1"/>
        <w:jc w:val="both"/>
        <w:rPr/>
      </w:pPr>
      <w:r>
        <w:rPr/>
        <w:t xml:space="preserve">Существует 2 типа систем, </w:t>
      </w:r>
      <w:r>
        <w:rPr>
          <w:u w:val="single"/>
        </w:rPr>
        <w:t xml:space="preserve">самокорректирующаяся </w:t>
      </w:r>
      <w:r>
        <w:rPr/>
        <w:t xml:space="preserve">(Этот термин используется, чтобы описать систему торговли, которая дает сигналы к покупке и к продаже. Это означает, что даже без правил управления капиталом, система сама будет менять направление позиции и избавлять трейдеров от проигрышных сделок. Тем не менее, трейдеры до сих пор применяют правила управления капиталом в этой системе. С другой стороны, не самокорректирующаяся система является единственной, у которой есть только моно направленный ( т. е. сигнал к покупке или к продаже) критерий. Такие системы могут быть </w:t>
      </w:r>
      <w:r>
        <w:rPr>
          <w:u w:val="single"/>
        </w:rPr>
        <w:t>крепкими( robust)</w:t>
      </w:r>
      <w:r>
        <w:rPr/>
        <w:t>( Этот термин используется, чтобы описать торговую систему, которая показала прочность при столкновении с различными воздействиями рынка. Другими словами, система, которая не склонна разваливаться при неожиданном возрастании или спаде изменчивости цены.), используя разумный подход управления капиталом.) и не самокорректирующаяся. Множество самокорректирующихся систем выдает сигналы и к покупке, и к продаже, которые, в свою очередь, помогают исправить неудачное расположение стоп-сигнала, когда система корректирует вашу позицию сигналом разворота с прежнего направления. Эта операция, однако, может занять время и быть дорогой. Вот поэтому, хотя, строго говоря, не только поэтому, исходные стоп- сигналы( с другими подходами управления капиталом), особенно применимы к этому типу систем торговли. С другой стороны, не самокорректирующиеся системы представляют собой стреляющее ружье без предохранителя. Будучи ориентированными действовать только в одном направлении, они могут быть источником потенциально неограниченных убытков. Такая система торговли может, например, произвести сигнал к открытию длинной позиции, доказывая этим ранние стадии “медвежьего рынка” без последующего намека на то, что вы должны продавать. Результаты могли бы быть катастрофическими! Следовательно, политика чувствительного стоп-лосса является насущной, чтобы не самокорректирующиеся системы сделать достаточно крепкими( robust) для торговли в реальном времени.</w:t>
      </w:r>
    </w:p>
    <w:p>
      <w:pPr>
        <w:pStyle w:val="Normal1"/>
        <w:jc w:val="both"/>
        <w:rPr/>
      </w:pPr>
      <w:r>
        <w:rPr/>
        <w:t>В отношении того, насколько далеко должен быть ваш исходный стоп- сигнал, хорошим критерием может быть измерение последней рыночной активности и затем размещение стоп- сигнала в соответствии с ней. Например, некоторые трейдеры могут предпочесть использовать стоп- сигнал, который расположен сразу за экстремальным уровнем последних 14-ти дней. В долгосрочной торговле предпочтительнее могут быть 20 или 40 дней. Другой подход, чью основу составляет степень изменчивости, рассматривает средний дневной диапазон цен, скажем, 10-ти последних дней, и затем размещает стоп-сигнал на уровне, который составляет 10-ти кратный данный диапазон. Точные числа, конечно, будут зависеть от средств, имеющихся у вас в распоряжении, степени риска, которую вы, следовательно, хотите допустить и объема ваших сделок. Причина, по которой некоторые трейдеры используют большие стоп- сигналы, такие, как эти, заключается в том, что, чем больше стоп-сигнал, тем меньше влияние, которое он будет оказывать на исходные правила системы.</w:t>
      </w:r>
    </w:p>
    <w:p>
      <w:pPr>
        <w:pStyle w:val="Normal1"/>
        <w:jc w:val="both"/>
        <w:rPr/>
      </w:pPr>
      <w:r>
        <w:rPr/>
        <w:t>Конечно, если вы хотите уверенный, “горящий” метод, чтобы выигрывать 90% процентов времени, тогда проектируйте вашу систему, используя маленький стоп- сигнал снятия прибыли( profit target) и массивный исходный стоп-сигнал. Предел прибыли- 100 долларов, риск 1500, и у вас скоро появится система, которая, наверное, “делает деньги” 90% времени, но постепенно делает вас банкротом. ( Вы думаете, что никто этого в действительности не делает, я же могу вспомнить клиента, сотрудника ведущей брокерской комиссии, чьи ордера всегда были в согласии с инструкцией, что позиция хороша, когда стоп-сигнал снятия прибыли( profit target) до 10 пунктов или неограниченный стоп- лосс…) Это только один из важных предметов, которые многие люди, торгуя, опускают из виду. Лучшие дилеры мира могут “делать деньги” только в 4 сделках из 10, в то время как некоторые худшие трейдеры планеты “делают деньги” в 8 или 9 сделках из 10. При проектировании системы отдается предпочтение максимизации прибылей, а не числа правильных сделок. Последнее может быть и хорошо для удовлетворения собственного “эго”, но предшествующее находится в соответствии с нашими банковскими счетами.</w:t>
      </w:r>
    </w:p>
    <w:p>
      <w:pPr>
        <w:pStyle w:val="Normal1"/>
        <w:jc w:val="both"/>
        <w:rPr/>
      </w:pPr>
      <w:r>
        <w:rPr/>
        <w:t xml:space="preserve">Также, Tushar Chande в статье </w:t>
      </w:r>
      <w:r>
        <w:rPr>
          <w:u w:val="single"/>
        </w:rPr>
        <w:t>"Beyond Technical Analysis” (“За техническим анализом”)</w:t>
      </w:r>
      <w:r>
        <w:rPr/>
        <w:t xml:space="preserve"> заметил эффект маленьких убытков, основанных просто на теории вероятности. Например, возьмем сложную рыночную систему торговли со средней вероятностью прибыльных сделок 35%. Так как удачные сделки не зависят друг от друга, вероятность десяти “успешно проигранных” сделок подряд 0.65 в степени 10, т. е. приблизительно 13 раз на 1000 попыток. Таким образом, если каждая позиция ограничена риском в 2%(как рекомендуется многими ведущими трейдерами и создателями системы), тогда вы, вероятно, проиграете с падением кредита на 20% около 13 раз за 1000 попыток.</w:t>
      </w:r>
    </w:p>
    <w:p>
      <w:pPr>
        <w:pStyle w:val="Normal1"/>
        <w:jc w:val="both"/>
        <w:rPr/>
      </w:pPr>
      <w:r>
        <w:rPr/>
        <w:t>Вы удивитесь, но это очень важно запомнить, чем меньше мы теряем при проигрышах, тем легче нам будет возместить деньги. Рассмотрим следующую таблицу:</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Убыток капитала(%)</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ибыль, необходимая для возмещения капитала</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6</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5.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3.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2.9</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3.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6.7</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5</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2.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0.0</w:t>
            </w:r>
          </w:p>
        </w:tc>
      </w:tr>
    </w:tbl>
    <w:p>
      <w:pPr>
        <w:pStyle w:val="Normal1"/>
        <w:jc w:val="both"/>
        <w:rPr/>
      </w:pPr>
      <w:r>
        <w:rPr/>
        <w:t>Запомните, что последовательная череда проигрышей не просто возможна, а , в конечном счете, временами случается на протяжении нескольких сделок подряд. Однако, когда такое происходит, важно достаточно верить в свою систему, чтобы продолжать следовать ее совету. Закон Мэрфи(Murphy) гласит, что этот “тест на доверие” придет скорее раньше, чем позже, когда система уже будет использоваться для торговли. Таким образом, это не просто замечание против использования систем черного ящика, но также дальнейшее поощрение того, чтобы провести как можно больше работы для развития веры в собственную систему.</w:t>
      </w:r>
    </w:p>
    <w:p>
      <w:pPr>
        <w:pStyle w:val="Normal1"/>
        <w:jc w:val="both"/>
        <w:rPr>
          <w:sz w:val="20"/>
        </w:rPr>
      </w:pPr>
      <w:r>
        <w:rPr/>
        <w:t xml:space="preserve">Другое понятие, которое мы должны представить здесь, является понятие о </w:t>
      </w:r>
      <w:r>
        <w:rPr>
          <w:u w:val="single"/>
        </w:rPr>
        <w:t>скольжении</w:t>
      </w:r>
      <w:r>
        <w:rPr/>
        <w:t>( Диапазон цен, на котором исполнение приказа клиента отклоняется от уровня, на котором приказ был отдан. Например, в случае приказа остановить продажу, запущенного на уровне 9438, который исполнился на уровне 9435, скольжение было бы 3 пункта( или эквивалентное количество наличных денег). Это существенный элемент при проектировании системы, так как многочисленные трейдеры верят, что их брокеры обладают сверхчеловеческой способностью, бесконечно исполнять стоп-ордера по той цене, по которой они были установлены. Сказанное, ни в коем случае, не предназначено для того, чтобы дискредитировать брокеров. Скорее, трейдеры должны применять более реалистический подход, чтобы стоп- сигналы могли исполняться в активном рынке. Для облигаций итальянского правительства или других изменчивых долгосрочных инструментов я бы всегда предусматривал, по крайней мере, 3- или, вероятно, более 5- пункта скольжения по каждому ордеру, чтобы чувствовать себя защищенным.</w:t>
      </w:r>
    </w:p>
    <w:p>
      <w:pPr>
        <w:pStyle w:val="Normal1"/>
        <w:jc w:val="both"/>
        <w:rPr>
          <w:sz w:val="20"/>
        </w:rPr>
      </w:pPr>
      <w:r>
        <w:rPr>
          <w:sz w:val="20"/>
        </w:rPr>
        <w:t>Аналогично, оцените ваши уровни брокерских комиссионных логически. Да, вы можете иметь контракт с вашим брокером, по которому вы платите комиссионные в зависимости от объема сделки. Но ради надежности вашей системы, пожалуйста, установите в ней уровень брокерской комиссии на самую высокую ставку, какую вы обычно платите.</w:t>
      </w:r>
    </w:p>
    <w:p>
      <w:pPr>
        <w:pStyle w:val="Normal1"/>
        <w:jc w:val="both"/>
        <w:rPr/>
      </w:pPr>
      <w:r>
        <w:rPr/>
        <w:t>Tushar Chande является одним из многих выдающихся создателей систем, который советует использовать стоп-лимит сигналы, которые незначительно отличаются от простых инструментов управления капиталом с фиксированными уровнями убытка. Он защищает стоп-сигналы, которые сами создаются при проектировании системы и на основе изменчивости рынка. Chande защищает фиксированный стоп-лосс на уровне 2% от маржи и затем добавляет к нему стоп- сигнал максимально неблагоприятного исполнения( Maximum Adverse Execution, MAE stop). MAE- это математическая функция, которая определяет наибольший убыток по серии сделок и затем подбирает долларовую величину стоп-сигнала. Интересный поворот, Chande также советует объединить меры изменчивости в расчет количества контрактов торговли, привнося сразу и управление капиталом, изменчивость и MAE в процесс торговли.</w:t>
      </w:r>
    </w:p>
    <w:p>
      <w:pPr>
        <w:pStyle w:val="Normal1"/>
        <w:jc w:val="both"/>
        <w:rPr/>
      </w:pPr>
      <w:r>
        <w:rPr/>
        <w:t xml:space="preserve">[ Постоянные читатели, конечно уже осведомлены о многих таких идеях- </w:t>
      </w:r>
      <w:r>
        <w:rPr>
          <w:u w:val="single"/>
        </w:rPr>
        <w:t>благодаря отличной серии статей</w:t>
      </w:r>
      <w:r>
        <w:rPr/>
        <w:t>, автор которых Arthur Rabatin.]</w:t>
      </w:r>
    </w:p>
    <w:p>
      <w:pPr>
        <w:pStyle w:val="Normal1"/>
        <w:jc w:val="both"/>
        <w:rPr/>
      </w:pPr>
      <w:r>
        <w:rPr/>
        <w:t>Конечно, это прекрасно иметь подход к управлению капиталом, который хорошо работает, но вот как излагает Ralph Vince мнение о рыночной действительности, равносильное его же мнению в начале раздела(см. цитату к разделу “Стоп-сигналы и системы”):</w:t>
      </w:r>
    </w:p>
    <w:p>
      <w:pPr>
        <w:pStyle w:val="Normal1"/>
        <w:jc w:val="both"/>
        <w:rPr/>
      </w:pPr>
      <w:r>
        <w:rPr>
          <w:b/>
          <w:i/>
        </w:rPr>
        <w:t xml:space="preserve">“ </w:t>
      </w:r>
      <w:r>
        <w:rPr>
          <w:b/>
          <w:i/>
        </w:rPr>
        <w:t>Выигрывающая система торговли- залог управления капиталом”</w:t>
      </w:r>
      <w:r>
        <w:rPr/>
        <w:br/>
        <w:t>Patrick Young</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3:19:00Z</dcterms:created>
  <dc:creator>1</dc:creator>
  <dc:description/>
  <dc:language>en-US</dc:language>
  <cp:lastModifiedBy>Дмитрий</cp:lastModifiedBy>
  <dcterms:modified xsi:type="dcterms:W3CDTF">2001-01-30T12:02:00Z</dcterms:modified>
  <cp:revision>2</cp:revision>
  <dc:subject/>
  <dc:title>Проектирование торговых систем</dc:title>
</cp:coreProperties>
</file>