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color w:val="000000"/>
          <w:sz w:val="24"/>
          <w:szCs w:val="24"/>
        </w:rPr>
      </w:pPr>
      <w:r>
        <w:rPr>
          <w:b/>
          <w:color w:val="000000"/>
          <w:sz w:val="24"/>
          <w:szCs w:val="24"/>
        </w:rPr>
        <w:t>СПИСОК ФИЛЬМОВ ОТ П ДО Я</w:t>
      </w:r>
    </w:p>
    <w:p>
      <w:pPr>
        <w:pStyle w:val="PlainText"/>
        <w:rPr/>
      </w:pPr>
      <w:r>
        <w:rPr>
          <w:b/>
          <w:color w:val="000000"/>
          <w:sz w:val="24"/>
          <w:szCs w:val="24"/>
        </w:rPr>
        <w:t>САМЫЕ ПОСЛЕДНИЕ</w:t>
      </w:r>
      <w:r>
        <w:rPr>
          <w:b/>
          <w:color w:val="FF0000"/>
          <w:sz w:val="24"/>
          <w:szCs w:val="24"/>
        </w:rPr>
        <w:t xml:space="preserve"> ВЫДЕЛЕНЫ КРАСНЫМ</w:t>
      </w:r>
    </w:p>
    <w:p>
      <w:pPr>
        <w:pStyle w:val="PlainText"/>
        <w:rPr>
          <w:b/>
          <w:b/>
          <w:color w:val="FF0000"/>
          <w:sz w:val="24"/>
          <w:szCs w:val="24"/>
        </w:rPr>
      </w:pPr>
      <w:r>
        <w:rPr>
          <w:b/>
          <w:color w:val="FF0000"/>
          <w:sz w:val="24"/>
          <w:szCs w:val="24"/>
        </w:rPr>
      </w:r>
    </w:p>
    <w:p>
      <w:pPr>
        <w:pStyle w:val="PlainText"/>
        <w:rPr>
          <w:b/>
          <w:b/>
          <w:color w:val="FF0000"/>
          <w:sz w:val="24"/>
          <w:szCs w:val="24"/>
        </w:rPr>
      </w:pPr>
      <w:r>
        <w:rPr>
          <w:b/>
          <w:color w:val="FF0000"/>
          <w:sz w:val="24"/>
          <w:szCs w:val="24"/>
        </w:rPr>
        <w:t>П</w:t>
      </w:r>
    </w:p>
    <w:p>
      <w:pPr>
        <w:pStyle w:val="Heading3"/>
        <w:rPr>
          <w:bCs/>
          <w:color w:val="FF0000"/>
        </w:rPr>
      </w:pPr>
      <w:r>
        <w:rPr>
          <w:bCs/>
          <w:color w:val="FF0000"/>
        </w:rPr>
        <w:t>ПОПУТЧИК-2</w:t>
      </w:r>
    </w:p>
    <w:p>
      <w:pPr>
        <w:pStyle w:val="Heading3"/>
        <w:rPr/>
      </w:pPr>
      <w:r>
        <w:rPr>
          <w:b w:val="false"/>
          <w:iCs/>
        </w:rPr>
        <w:t>жанр: триллер</w:t>
        <w:br/>
        <w:t>год выпуска: 2003</w:t>
        <w:br/>
        <w:t>в ролях: Томас Хауэлл, Кари Вурер, Джейк Бьюзи</w:t>
      </w:r>
      <w:r>
        <w:rPr>
          <w:b w:val="false"/>
        </w:rPr>
        <w:br/>
        <w:t>Все еще часто посещаемый кошмарами из его прошлого, Джим Халсей возвращается туда, где едва не стал жертвой безумного попутчика, чтобы попытаться избавиться от кошмаров. Вместе со своей подружкой он вновь проезжает по пустынной дороге, где начинался предыдущий кошмар. После неожиданной встречи с парнем, Джим и Мэри скоро онаруживают, что кошмар вернулся, и их путешествие превратилось в гонку на выживание...</w:t>
      </w:r>
    </w:p>
    <w:p>
      <w:pPr>
        <w:pStyle w:val="Heading3"/>
        <w:rPr>
          <w:color w:val="FF0000"/>
        </w:rPr>
      </w:pPr>
      <w:r>
        <w:rPr>
          <w:color w:val="FF0000"/>
        </w:rPr>
        <w:t>ПРО УРОДОВ И ЛЮДЕЙ, Россия, Режиссер Балабанов («Брат»)</w:t>
      </w:r>
    </w:p>
    <w:p>
      <w:pPr>
        <w:pStyle w:val="Normal"/>
        <w:rPr>
          <w:b/>
          <w:b/>
          <w:bCs/>
          <w:color w:val="FF0000"/>
          <w:sz w:val="22"/>
        </w:rPr>
      </w:pPr>
      <w:r>
        <w:rPr>
          <w:b/>
          <w:bCs/>
          <w:color w:val="FF0000"/>
          <w:sz w:val="22"/>
        </w:rPr>
        <w:t>ПРИШЕЛЕЦ ИЗ БУДУЩЕГО</w:t>
      </w:r>
    </w:p>
    <w:p>
      <w:pPr>
        <w:pStyle w:val="Normal"/>
        <w:rPr>
          <w:color w:val="000000"/>
          <w:sz w:val="22"/>
        </w:rPr>
      </w:pPr>
      <w:r>
        <w:rPr>
          <w:color w:val="000000"/>
          <w:sz w:val="22"/>
        </w:rPr>
        <w:t>Эффектный, визуально насыщенный, высокобюджетный фантастический боевик в лучших традициях “Матрицы” и “Терминатора”. В недалеком будущем всему человечеству грозит неминуемая гибель из-за конфликта, произошедшего каких-то сто лет назад, между землянами и инопланетянами. На тот момент человечество уже изобрело машину времени и посылает в прошлое девочку Милле в надежде на то, что она сможет повернуть ход истории и нам удастся избежать кровопролития. В нашем настоящем она встречает Масашито – наемного убийцу. Вместе они должны остановить грядущий апокалипсис.</w:t>
      </w:r>
    </w:p>
    <w:p>
      <w:pPr>
        <w:pStyle w:val="Heading1"/>
        <w:rPr/>
      </w:pPr>
      <w:r>
        <w:rPr/>
        <w:t>ПИРАТЫ КАРИБСКОГО МОРЯ</w:t>
      </w:r>
    </w:p>
    <w:p>
      <w:pPr>
        <w:pStyle w:val="Heading3"/>
        <w:rPr>
          <w:bCs/>
          <w:color w:val="FF0000"/>
        </w:rPr>
      </w:pPr>
      <w:r>
        <w:rPr>
          <w:bCs/>
          <w:color w:val="FF0000"/>
        </w:rPr>
        <w:t>ПРОСТО ПОЦЕЛУЙ</w:t>
      </w:r>
    </w:p>
    <w:p>
      <w:pPr>
        <w:pStyle w:val="Normal"/>
        <w:rPr>
          <w:bCs/>
          <w:color w:val="000000"/>
          <w:sz w:val="22"/>
        </w:rPr>
      </w:pPr>
      <w:r>
        <w:rPr>
          <w:rFonts w:cs="Arial"/>
          <w:color w:val="000000"/>
          <w:sz w:val="22"/>
        </w:rPr>
        <w:t xml:space="preserve">Эта остроумная комедия снята Фишером Стивенсом по сценарию Патрика Брина, который даже исполнил в ней роль антигероя Пита. Этот фильм блещет юмором, зажигательной и энергичной музыкой, поражает необыкновенными, но очень сексуальными приведениями, выполненными, кстати, прекрасными мультипликаторами. Первые сцены фильма наполнены яркими цветами мультипликационных персонажей, сотворенных в стиле граффити, после подобные эффекты будут использоваться реже в качестве акцента на некоторых деталях или для более красочного изображения фантазий героев. «Только поцелуй» соединяет компанию веселых и жизнерадостных молодых людей: Даг (Рон Элдард) и Хели (Кайра Седжвик), Пит (Патрик Брин) и Ребекка (Марли Шелтон), Андре (Тай Дигс) и Коллин (Сарита Чаундхури), которые пройдут довольно длинный путь, прежде чем поймут, что поцелуй значит очень многое. Основная идея фильма закручивается вокруг сексуальных отношений героев, их любви, неверности, и потому развязка покажется, может быть, довольно жесткой, но от этого не менее веселой и остроумной. </w:t>
      </w:r>
    </w:p>
    <w:p>
      <w:pPr>
        <w:pStyle w:val="Heading3"/>
        <w:rPr>
          <w:bCs/>
          <w:color w:val="FF0000"/>
        </w:rPr>
      </w:pPr>
      <w:r>
        <w:rPr>
          <w:bCs/>
          <w:color w:val="FF0000"/>
        </w:rPr>
        <w:t>ПУНКТ НАЗНАЧЕНИЯ-2</w:t>
      </w:r>
    </w:p>
    <w:p>
      <w:pPr>
        <w:pStyle w:val="NormalWeb"/>
        <w:rPr>
          <w:rFonts w:ascii="Times New Roman" w:hAnsi="Times New Roman" w:cs="Times New Roman"/>
          <w:color w:val="000000"/>
          <w:sz w:val="22"/>
          <w:lang w:val="ru-RU"/>
        </w:rPr>
      </w:pPr>
      <w:r>
        <w:rPr>
          <w:rFonts w:cs="Times New Roman" w:ascii="Times New Roman" w:hAnsi="Times New Roman"/>
          <w:color w:val="000000"/>
          <w:sz w:val="22"/>
          <w:lang w:val="ru-RU"/>
        </w:rPr>
        <w:t>Жанр: Триллер / Ужасы/саспенс Режиссёр: Дэвид Р. Эллис</w:t>
        <w:br/>
        <w:t xml:space="preserve">В ролях: Али Лартер, А.Дж.Кук, Майкл Ландес, Терренс 'Т.С.' Карсон, Джонатан Шерри, Киган Коннор Трэйси, Сара Картер, Линда Бойд, Дэвид Петкау, Джеймс Н. Кирк, Тони Тодд, Джастина Мачадо, Алекс Раэ, Шон Сипос, Эндрю Эйрли Для Клэр Риверз полет самолётом 180 рейса не становится последним, как для всех остальных пассажиров, погибших в результате авиакатастрофы или после неё. Выбрав кажущуюся безопасность психиатрической лечебницы, Клэр тем не менее живёт в постоянном страхе стать очередной жертвой скитающийся где-то поблизости смерти и повторить ужасную судьбу своих друзей... </w:t>
      </w:r>
    </w:p>
    <w:p>
      <w:pPr>
        <w:pStyle w:val="Heading3"/>
        <w:rPr/>
      </w:pPr>
      <w:r>
        <w:rPr/>
        <w:t>Пункт назначения</w:t>
      </w:r>
    </w:p>
    <w:p>
      <w:pPr>
        <w:pStyle w:val="Normal"/>
        <w:rPr>
          <w:sz w:val="18"/>
          <w:szCs w:val="18"/>
        </w:rPr>
      </w:pPr>
      <w:r>
        <w:rPr>
          <w:sz w:val="18"/>
          <w:szCs w:val="18"/>
        </w:rPr>
        <w:t>Режиссер: Джеймс Уонг  В ролях: Девон Сова, Али Лартер, Керр Смит</w:t>
      </w:r>
    </w:p>
    <w:p>
      <w:pPr>
        <w:pStyle w:val="Normal"/>
        <w:rPr>
          <w:sz w:val="18"/>
          <w:szCs w:val="18"/>
        </w:rPr>
      </w:pPr>
      <w:r>
        <w:rPr>
          <w:sz w:val="18"/>
          <w:szCs w:val="18"/>
        </w:rPr>
        <w:t>Алекс Браунинг летит со своим классом в Париж. Юноша обладает способностью предугадывать события. На посадку он идет с нехорошим чувством. За окном сверкают молнии, идет дождь. Все на борту вызывает в нем тревогу и страх, возникает видение гибнущего самолета. Алекс покидает самолет, уговаривая и остальных уйти вместе с ним. На земле остаются семь человек. Они ссорятся между собой, но тут самолет взрывается. К ребятам приходят агенты ФБР Вэнс и Шрэгг. Никто из них не верит в слова Алекса о том, что он знал о взрыве. Некоторых притягивает его дар, кому-то внушает ужас. Сам Алекс не может успокоиться, его постоянно преследуют дурные предчувствия. И не зря. От нелепого несчастного случая погибает его лучший друг Тодд, потом начинают погибать один за другим оставшиеся в живых пассажиры. Алекс понимает, что смерть не обмануть - все, включая его, только получили отсрочку. Удастся ли Алексу и его симпатичной подруге обмануть смерть?</w:t>
      </w:r>
    </w:p>
    <w:p>
      <w:pPr>
        <w:pStyle w:val="Normal"/>
        <w:rPr>
          <w:b/>
          <w:b/>
          <w:color w:val="000000"/>
        </w:rPr>
      </w:pPr>
      <w:r>
        <w:rPr>
          <w:b/>
          <w:color w:val="000000"/>
        </w:rPr>
        <w:t>Потерянные души 2</w:t>
      </w:r>
      <w:r>
        <w:rPr>
          <w:b/>
          <w:color w:val="000000"/>
          <w:lang w:val="en-US"/>
        </w:rPr>
        <w:t>CD</w:t>
      </w:r>
    </w:p>
    <w:p>
      <w:pPr>
        <w:pStyle w:val="Normal"/>
        <w:rPr>
          <w:sz w:val="18"/>
          <w:szCs w:val="18"/>
        </w:rPr>
      </w:pPr>
      <w:r>
        <w:rPr>
          <w:sz w:val="18"/>
          <w:szCs w:val="18"/>
        </w:rPr>
        <w:t>Режиссёр: Дженуш Камински В ролях: Вайнона Райдер, Бен Чаплин, Джон Харт, Филип Бейкер Холл</w:t>
      </w:r>
    </w:p>
    <w:p>
      <w:pPr>
        <w:pStyle w:val="Normal"/>
        <w:rPr>
          <w:sz w:val="18"/>
          <w:szCs w:val="18"/>
        </w:rPr>
      </w:pPr>
      <w:r>
        <w:rPr>
          <w:sz w:val="18"/>
          <w:szCs w:val="18"/>
        </w:rPr>
        <w:t>Этот восхитительный мистический триллер о вечном сражении между Добром и Злом. Рассказывая о повсеместном современном цинизме и древнем экзорцизме (ритуале изгнания нечистой силы), фильм использует приемы фильма ужасов для того, чтобы исследовать проблемы веры, доверия, вероисповедания и любви. Это история двух людей, которые неразрывно связаны друг с другом странными обстоятельствами.</w:t>
      </w:r>
    </w:p>
    <w:p>
      <w:pPr>
        <w:pStyle w:val="PlainText"/>
        <w:rPr>
          <w:b/>
          <w:b/>
        </w:rPr>
      </w:pPr>
      <w:r>
        <w:rPr>
          <w:b/>
        </w:rPr>
        <w:t>Переговорщик</w:t>
      </w:r>
    </w:p>
    <w:p>
      <w:pPr>
        <w:pStyle w:val="PlainText"/>
        <w:rPr>
          <w:b/>
          <w:b/>
        </w:rPr>
      </w:pPr>
      <w:r>
        <w:rPr>
          <w:rFonts w:cs="Times New Roman" w:ascii="Times New Roman" w:hAnsi="Times New Roman"/>
          <w:bCs/>
          <w:sz w:val="18"/>
          <w:szCs w:val="18"/>
        </w:rPr>
        <w:t xml:space="preserve">Сэмюэль Л. Джексон, Кевин Спейси </w:t>
      </w:r>
      <w:r>
        <w:rPr>
          <w:rFonts w:cs="Times New Roman" w:ascii="Times New Roman" w:hAnsi="Times New Roman"/>
          <w:sz w:val="18"/>
          <w:szCs w:val="18"/>
        </w:rPr>
        <w:t>«Переговорщик» – это полицейский, который ведет переговоры с террористами, удерживающими заложников. Дэнни Роумен считался одним из самых сильных «переговорщиков» полиции Чикаго до того момента, пока не попал в беду. Ложно обвиненный в убийство, он в отчаянии решается на захват заложников – то есть на то, с чем он боролся полжизни. После захвата Дэнни заявляет, что не намерен вести переговоры ни с кем, кроме другого «переговорщика», второго после него специалиста в полиции Чикаго. Фильм основан на реальных событиях, имевших место год назад в Сент-Луисе. В создании приняли участие сильнейшие кинематографисты Голливуда (в их числе оператор Рассел Карпентер, снимавший «Титаник»), в главных ролях Самюэл Джексон и Кевин Спейси.</w:t>
      </w:r>
    </w:p>
    <w:p>
      <w:pPr>
        <w:pStyle w:val="PlainText"/>
        <w:rPr>
          <w:b/>
          <w:b/>
        </w:rPr>
      </w:pPr>
      <w:r>
        <w:rPr>
          <w:b/>
        </w:rPr>
        <w:t>Пианистка  2 VCD</w:t>
      </w:r>
    </w:p>
    <w:p>
      <w:pPr>
        <w:pStyle w:val="PlainText"/>
        <w:rPr>
          <w:rFonts w:ascii="Times New Roman" w:hAnsi="Times New Roman" w:cs="Times New Roman"/>
          <w:sz w:val="18"/>
          <w:szCs w:val="18"/>
        </w:rPr>
      </w:pPr>
      <w:r>
        <w:rPr>
          <w:rFonts w:cs="Times New Roman" w:ascii="Times New Roman" w:hAnsi="Times New Roman"/>
          <w:sz w:val="18"/>
          <w:szCs w:val="18"/>
        </w:rPr>
        <w:t xml:space="preserve">Экранизация романа Эльфриды Элинек. </w:t>
      </w:r>
    </w:p>
    <w:p>
      <w:pPr>
        <w:pStyle w:val="PlainText"/>
        <w:rPr>
          <w:rFonts w:ascii="Times New Roman" w:hAnsi="Times New Roman" w:cs="Times New Roman"/>
          <w:sz w:val="18"/>
          <w:szCs w:val="18"/>
        </w:rPr>
      </w:pPr>
      <w:r>
        <w:rPr>
          <w:rFonts w:cs="Times New Roman" w:ascii="Times New Roman" w:hAnsi="Times New Roman"/>
          <w:sz w:val="18"/>
          <w:szCs w:val="18"/>
        </w:rPr>
        <w:t xml:space="preserve">Главная героиня Эрика (в гениальном исполнении Изабель Юппер) - профессор Венской консерватории. Она учит молодежь дивной музыке Шуберта, сама же, будучи монстром современной цивилизации, страшно далека от гармонии небесных сфер. Она по-детски делит ложе со старой мегерой-мамашей (не менее потрясающая Анни Жирардо), лишена всякого подобия личной жизни, после занятий тайно посещает порномагазины и под кроватью держит набор садомазохистских инструметов. Когда же в нее влюбляется один из ее учеников, она шокирует и его, и зрителя совершенно дикими реакциями на юношеское чувство. Только четыре фильма в Канне за целое десятилетие удостоилось особой звездочки в каталоге, предупреждающей, что картина может нарушить психику чувствительных зрителей. Один из них Пианистка Михаэля Ханеке. </w:t>
      </w:r>
    </w:p>
    <w:p>
      <w:pPr>
        <w:pStyle w:val="PlainText"/>
        <w:rPr>
          <w:rFonts w:ascii="Times New Roman" w:hAnsi="Times New Roman" w:cs="Times New Roman"/>
          <w:sz w:val="18"/>
          <w:szCs w:val="18"/>
        </w:rPr>
      </w:pPr>
      <w:r>
        <w:rPr>
          <w:rFonts w:cs="Times New Roman" w:ascii="Times New Roman" w:hAnsi="Times New Roman"/>
          <w:sz w:val="18"/>
          <w:szCs w:val="18"/>
        </w:rPr>
        <w:t>Режиссёр: Михаэль Ханеке</w:t>
      </w:r>
    </w:p>
    <w:p>
      <w:pPr>
        <w:pStyle w:val="PlainText"/>
        <w:rPr>
          <w:rFonts w:ascii="Times New Roman" w:hAnsi="Times New Roman" w:cs="Times New Roman"/>
          <w:sz w:val="18"/>
          <w:szCs w:val="18"/>
        </w:rPr>
      </w:pPr>
      <w:r>
        <w:rPr>
          <w:rFonts w:cs="Times New Roman" w:ascii="Times New Roman" w:hAnsi="Times New Roman"/>
          <w:sz w:val="18"/>
          <w:szCs w:val="18"/>
        </w:rPr>
        <w:t>В ролях: Изабель Юппер, Удо Самел, Сюзанна Лотар</w:t>
      </w:r>
    </w:p>
    <w:p>
      <w:pPr>
        <w:pStyle w:val="PlainText"/>
        <w:rPr>
          <w:b/>
          <w:b/>
          <w:color w:val="000000"/>
        </w:rPr>
      </w:pPr>
      <w:r>
        <w:rPr>
          <w:b/>
          <w:color w:val="000000"/>
        </w:rPr>
        <w:t>Поговорим о сексе</w:t>
      </w:r>
    </w:p>
    <w:p>
      <w:pPr>
        <w:pStyle w:val="PlainText"/>
        <w:rPr/>
      </w:pPr>
      <w:r>
        <w:rPr>
          <w:rFonts w:cs="Times New Roman" w:ascii="Times New Roman" w:hAnsi="Times New Roman"/>
          <w:sz w:val="18"/>
          <w:szCs w:val="18"/>
        </w:rPr>
        <w:t>Режиссер:</w:t>
      </w:r>
      <w:r>
        <w:rPr>
          <w:rFonts w:cs="Times New Roman" w:ascii="Times New Roman" w:hAnsi="Times New Roman"/>
          <w:sz w:val="18"/>
          <w:szCs w:val="18"/>
          <w:lang w:val="en-US"/>
        </w:rPr>
        <w:t> </w:t>
      </w:r>
      <w:r>
        <w:rPr>
          <w:rFonts w:cs="Times New Roman" w:ascii="Times New Roman" w:hAnsi="Times New Roman"/>
          <w:sz w:val="18"/>
          <w:szCs w:val="18"/>
        </w:rPr>
        <w:t xml:space="preserve"> Джон МакНотон </w:t>
      </w:r>
    </w:p>
    <w:p>
      <w:pPr>
        <w:pStyle w:val="PlainText"/>
        <w:rPr/>
      </w:pPr>
      <w:r>
        <w:rPr>
          <w:rFonts w:cs="Times New Roman" w:ascii="Times New Roman" w:hAnsi="Times New Roman"/>
          <w:sz w:val="18"/>
          <w:szCs w:val="18"/>
        </w:rPr>
        <w:t>В ролях:</w:t>
      </w:r>
      <w:r>
        <w:rPr>
          <w:rFonts w:cs="Times New Roman" w:ascii="Times New Roman" w:hAnsi="Times New Roman"/>
          <w:sz w:val="18"/>
          <w:szCs w:val="18"/>
          <w:lang w:val="en-US"/>
        </w:rPr>
        <w:t> </w:t>
      </w:r>
      <w:r>
        <w:rPr>
          <w:rFonts w:cs="Times New Roman" w:ascii="Times New Roman" w:hAnsi="Times New Roman"/>
          <w:sz w:val="18"/>
          <w:szCs w:val="18"/>
        </w:rPr>
        <w:t xml:space="preserve"> Лара Флинн Бойл, Джеймс Спейдер, Джей Мор, Билл Мюррей, Мелора Уолтерс </w:t>
      </w:r>
    </w:p>
    <w:p>
      <w:pPr>
        <w:pStyle w:val="PlainText"/>
        <w:rPr>
          <w:rFonts w:ascii="Times New Roman" w:hAnsi="Times New Roman" w:cs="Times New Roman"/>
          <w:sz w:val="18"/>
          <w:szCs w:val="18"/>
        </w:rPr>
      </w:pPr>
      <w:r>
        <w:rPr>
          <w:rFonts w:cs="Times New Roman" w:ascii="Times New Roman" w:hAnsi="Times New Roman"/>
          <w:sz w:val="18"/>
          <w:szCs w:val="18"/>
        </w:rPr>
        <w:t>Когда все обычные (и необычные тоже) способы вернуть утраченную страсть иссякли, супруги: Дэн и Мелинда обратились к консультантам. Увлекшись терапией, кое-кто из них потерял над собой контроль, чем сразу воспользовались заинтересованные люди. Назревало скандальное дело, и в воздухе запахло очень большими деньгами. Раздираемые противоречиями, Дэн с Мелиндой совсем запутались в сетях интриги, сулящей миллионы…</w:t>
      </w:r>
    </w:p>
    <w:p>
      <w:pPr>
        <w:pStyle w:val="PlainText"/>
        <w:rPr>
          <w:b/>
          <w:b/>
          <w:color w:val="000000"/>
        </w:rPr>
      </w:pPr>
      <w:r>
        <w:rPr>
          <w:b/>
          <w:color w:val="000000"/>
        </w:rPr>
        <w:t>Парни из женского общества</w:t>
      </w:r>
    </w:p>
    <w:p>
      <w:pPr>
        <w:pStyle w:val="PlainText"/>
        <w:rPr>
          <w:rFonts w:ascii="Times New Roman" w:hAnsi="Times New Roman" w:cs="Times New Roman"/>
          <w:sz w:val="18"/>
          <w:szCs w:val="18"/>
        </w:rPr>
      </w:pPr>
      <w:r>
        <w:rPr>
          <w:rFonts w:cs="Times New Roman" w:ascii="Times New Roman" w:hAnsi="Times New Roman"/>
          <w:sz w:val="18"/>
          <w:szCs w:val="18"/>
        </w:rPr>
        <w:t>Веселая комедия в стиле American Pie. Друзья-студенты Дэйв, Адам и Дуфер не раз попадпли в переплет, но на этот раз судьба угостила их ну очень сурово, их вышибли из мужского общежития родного колледжа на улицу, ветер в карманах и отсутствие крыши над головой заставляют людей соображать очень быстро, и вот уже коллективный разум друзей производит на свет план настолько же гениальный, насколько безумный: они решают выдать себя... за девушек и найти приют в стенах женского общежития! Да здравствуют парики, косметика и депиляторы! Благодаря им больше нет трио мачо-плейбоев. Есть Дэйзи, Адина и Роберта, троица дюжих "студенток". Новеньких "сестер" ждет теплый прием, но Дэйв-Дэйзи совершает роковой промах, угрожающий ему и друзьям разоблачением - он влюбляется в первую красотку колледжа Лею и намерен несмотря ни на что сообщить ей о своих чувствах!..</w:t>
      </w:r>
    </w:p>
    <w:p>
      <w:pPr>
        <w:pStyle w:val="PlainText"/>
        <w:rPr>
          <w:b/>
          <w:b/>
          <w:color w:val="000000"/>
        </w:rPr>
      </w:pPr>
      <w:r>
        <w:rPr>
          <w:b/>
          <w:color w:val="000000"/>
        </w:rPr>
        <w:t>Подарок судьбы</w:t>
      </w:r>
    </w:p>
    <w:p>
      <w:pPr>
        <w:pStyle w:val="PlainText"/>
        <w:rPr>
          <w:rFonts w:ascii="Times New Roman" w:hAnsi="Times New Roman" w:cs="Times New Roman"/>
          <w:sz w:val="18"/>
          <w:szCs w:val="18"/>
        </w:rPr>
      </w:pPr>
      <w:r>
        <w:rPr>
          <w:rFonts w:cs="Times New Roman" w:ascii="Times New Roman" w:hAnsi="Times New Roman"/>
          <w:sz w:val="18"/>
          <w:szCs w:val="18"/>
        </w:rPr>
        <w:t>Серия «Мировое кино». Что-то странное происходит в королевской тюрьме «Лонг Радфорд». Крутые парни из блока строгого режима вдруг надели старинные костюмы, парики и начали брать уроки пения и танца. Оказывается, они репетируют на редкость бездарную музыкальную пьесу, собственноручно написанную начальником тюрьмы. Все эти театральные прибамбасы должны замаскировать хитроумный план побега, задуманный Джимми Хэндсом, отбывающим длительный срок за ограбление банка. Джимми кажется, что его замысел безупречен. Но все не так просто. Между Джимми и его «вольной» сценической партнершей Аннабел завязался роман, местный «пахан» тоже хочет участвовать в побеге, а глава тюремной службы безопасности чует, что где-то «пахнет жареным»… Касса мирового проката: $4.6 млн.</w:t>
      </w:r>
    </w:p>
    <w:p>
      <w:pPr>
        <w:pStyle w:val="PlainText"/>
        <w:rPr>
          <w:b/>
          <w:b/>
          <w:color w:val="000000"/>
        </w:rPr>
      </w:pPr>
      <w:r>
        <w:rPr>
          <w:b/>
          <w:color w:val="000000"/>
        </w:rPr>
        <w:t>Полный привод</w:t>
      </w:r>
    </w:p>
    <w:p>
      <w:pPr>
        <w:pStyle w:val="PlainText"/>
        <w:rPr>
          <w:rFonts w:ascii="Times New Roman" w:hAnsi="Times New Roman" w:cs="Times New Roman"/>
          <w:sz w:val="18"/>
          <w:szCs w:val="18"/>
        </w:rPr>
      </w:pPr>
      <w:r>
        <w:rPr>
          <w:rFonts w:cs="Times New Roman" w:ascii="Times New Roman" w:hAnsi="Times New Roman"/>
          <w:sz w:val="18"/>
          <w:szCs w:val="18"/>
        </w:rPr>
        <w:t>Очень веселый и темпераментый боевик-комедия-пародия, буквально повторяющий стилистику старых французских лент с Ришаром и Депардьё. Мольтес - заключённый, и каждую неделю он играет в лото. Реджио - надзиратель, и через него Мольтес передаёт бланки лото. И вот однажды Мальтэс крупно выйграл!!! Но выйгравший билет попал к невесте Реджио, которая уехала в Африку на авторалли. Мольтэсу приходиться сбежать из тюрьмы, чтобы найти свой выйгрыш...</w:t>
      </w:r>
    </w:p>
    <w:p>
      <w:pPr>
        <w:pStyle w:val="PlainText"/>
        <w:rPr>
          <w:b/>
          <w:b/>
          <w:color w:val="000000"/>
        </w:rPr>
      </w:pPr>
      <w:r>
        <w:rPr>
          <w:b/>
          <w:color w:val="000000"/>
        </w:rPr>
        <w:t>Подземелье драконов</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ёр: Кортни Соломон.</w:t>
        <w:br/>
        <w:t>В ролях: Джереми Айронс, Джастин Вэлин, Марлон Уэйанс, Зо МакЛеллан, Тора Бирч</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Экранизация знаменитой игры Dungeons &amp; Dragons, созданной в 1974 году и породившей серию романов, комиксов, настольных, компьютерных и видеоигр. Когда-то давно и где-то далеко водились стада золотых и красных драконов. Управлять ими могли только те, кто владели волшебным скипетром-ключом. Черный маг похитил у принцессы Савины золотой скипетр и жаждет захватить власть в королевстве. Однако он ошибается, так как помешают ему в этом отважные карлик, эльф, парень Ридли и девушка Марина.</w:t>
      </w:r>
    </w:p>
    <w:p>
      <w:pPr>
        <w:pStyle w:val="PlainText"/>
        <w:rPr>
          <w:b/>
          <w:b/>
        </w:rPr>
      </w:pPr>
      <w:r>
        <w:rPr>
          <w:b/>
        </w:rPr>
        <w:t>Правила секса</w:t>
      </w:r>
    </w:p>
    <w:p>
      <w:pPr>
        <w:pStyle w:val="PlainText"/>
        <w:rPr>
          <w:rFonts w:ascii="Times New Roman" w:hAnsi="Times New Roman" w:cs="Times New Roman"/>
          <w:sz w:val="18"/>
          <w:szCs w:val="18"/>
        </w:rPr>
      </w:pPr>
      <w:r>
        <w:rPr>
          <w:rFonts w:cs="Times New Roman" w:ascii="Times New Roman" w:hAnsi="Times New Roman"/>
          <w:sz w:val="18"/>
          <w:szCs w:val="18"/>
        </w:rPr>
        <w:t>Режиссер Роджер Эйвэри</w:t>
      </w:r>
    </w:p>
    <w:p>
      <w:pPr>
        <w:pStyle w:val="PlainText"/>
        <w:rPr>
          <w:rFonts w:ascii="Times New Roman" w:hAnsi="Times New Roman" w:cs="Times New Roman"/>
          <w:sz w:val="18"/>
          <w:szCs w:val="18"/>
        </w:rPr>
      </w:pPr>
      <w:r>
        <w:rPr>
          <w:rFonts w:cs="Times New Roman" w:ascii="Times New Roman" w:hAnsi="Times New Roman"/>
          <w:sz w:val="18"/>
          <w:szCs w:val="18"/>
        </w:rPr>
        <w:t xml:space="preserve">Колледж Кэмден – отличное заведение для тех, кто знает, куда девать свободное время. Вечеринка здесь следует за вечеринкой, наркотики продаются на каждом углу, что же касается любви… С ней тоже все в порядке. Шон (Ван дер Бик), например, любит деньги и не прочь заняться любовью с Лорен (Соссамон). Кроме того, он мелкий наркодилер. Лорен, в свою очередь, бережет себя для Виктора (Кип Пардью), который недавно укатил развлекаться в Европу. Раньше она встречалась с Полом (Сомерхолдер), но тот оказался гомосексуалистом, положившим глаз на Шона. В общем, им скучать не приходится. В историю американского кино Роджер Эвери вошел как соавтор сценария «Криминального чтива» и создатель «Убить Зои» – боевика, основанного на идее Тарантино. С последним Эвери познакомился, когда они оба работали в том самом видеосалоне, откуда Квентин вынес большую часть своих идей, а заодно и заразил ими режиссера «Правил секса». Правда, в основу сценария этого фильма лег не очередной сюжет Тарантино, а роман Брета Истона Эллиса («Ниже нуля», «Американский психопат»), еще в университете начавшего писать мизантропические книги о разгульной жизни в престижных колледжах. </w:t>
      </w:r>
    </w:p>
    <w:p>
      <w:pPr>
        <w:pStyle w:val="PlainText"/>
        <w:rPr>
          <w:b/>
          <w:b/>
          <w:color w:val="000000"/>
        </w:rPr>
      </w:pPr>
      <w:r>
        <w:rPr>
          <w:b/>
          <w:color w:val="000000"/>
        </w:rPr>
        <w:t>Плезентвиль</w:t>
      </w:r>
    </w:p>
    <w:p>
      <w:pPr>
        <w:pStyle w:val="Normal"/>
        <w:rPr>
          <w:color w:val="000000"/>
          <w:sz w:val="18"/>
          <w:szCs w:val="18"/>
        </w:rPr>
      </w:pPr>
      <w:r>
        <w:rPr>
          <w:color w:val="000000"/>
          <w:sz w:val="18"/>
          <w:szCs w:val="18"/>
        </w:rPr>
        <w:t>Дэвид Вагнер - дитя девяностых. Но он увлечен телешоу Плезентвиль, где децствия происходят в 50е годы. Завороженный этим миром, Дэвид воображает себя жителем Плезентвиля...</w:t>
      </w:r>
    </w:p>
    <w:p>
      <w:pPr>
        <w:pStyle w:val="PlainText"/>
        <w:rPr>
          <w:b/>
          <w:b/>
        </w:rPr>
      </w:pPr>
      <w:r>
        <w:rPr>
          <w:b/>
        </w:rPr>
        <w:t>Приходи на меня посмотреть 2VCD</w:t>
      </w:r>
    </w:p>
    <w:p>
      <w:pPr>
        <w:pStyle w:val="PlainText"/>
        <w:rPr>
          <w:rFonts w:ascii="Times New Roman" w:hAnsi="Times New Roman" w:cs="Times New Roman"/>
          <w:sz w:val="18"/>
          <w:szCs w:val="18"/>
        </w:rPr>
      </w:pPr>
      <w:r>
        <w:rPr>
          <w:rFonts w:cs="Times New Roman" w:ascii="Times New Roman" w:hAnsi="Times New Roman"/>
          <w:sz w:val="18"/>
          <w:szCs w:val="18"/>
        </w:rPr>
        <w:t xml:space="preserve">В ролях:  Екатерина Васильева, Ирина Купченко, Олег Янковский </w:t>
      </w:r>
    </w:p>
    <w:p>
      <w:pPr>
        <w:pStyle w:val="PlainText"/>
        <w:rPr>
          <w:rFonts w:ascii="Times New Roman" w:hAnsi="Times New Roman" w:cs="Times New Roman"/>
          <w:sz w:val="18"/>
          <w:szCs w:val="18"/>
        </w:rPr>
      </w:pPr>
      <w:r>
        <w:rPr>
          <w:rFonts w:cs="Times New Roman" w:ascii="Times New Roman" w:hAnsi="Times New Roman"/>
          <w:sz w:val="18"/>
          <w:szCs w:val="18"/>
        </w:rPr>
        <w:t>Все мы ждем, что под Новый год произойдет чудо и сбудутся заветные мечты... Однажды раздается стук в дверь, и к женщине приходит незнакомец, а вместе с ним - долгожданное счастье. Ей трудно сразу поверить в это чудо: слишком оно похоже на насмешку судьбы, которая бывает такой ироничной под Новый год...</w:t>
      </w:r>
    </w:p>
    <w:p>
      <w:pPr>
        <w:pStyle w:val="PlainText"/>
        <w:rPr>
          <w:b/>
          <w:b/>
          <w:color w:val="000000"/>
        </w:rPr>
      </w:pPr>
      <w:r>
        <w:rPr>
          <w:b/>
          <w:color w:val="000000"/>
        </w:rPr>
        <w:t xml:space="preserve">Плоть и кровь </w:t>
      </w:r>
    </w:p>
    <w:p>
      <w:pPr>
        <w:pStyle w:val="PlainText"/>
        <w:rPr>
          <w:rFonts w:ascii="Times New Roman" w:hAnsi="Times New Roman" w:cs="Times New Roman"/>
          <w:b/>
          <w:b/>
          <w:color w:val="000000"/>
          <w:sz w:val="18"/>
          <w:szCs w:val="18"/>
        </w:rPr>
      </w:pPr>
      <w:r>
        <w:rPr>
          <w:rFonts w:cs="Times New Roman" w:ascii="Times New Roman" w:hAnsi="Times New Roman"/>
          <w:b/>
          <w:bCs/>
          <w:sz w:val="18"/>
          <w:szCs w:val="18"/>
        </w:rPr>
        <w:t xml:space="preserve">Режиссер: </w:t>
      </w:r>
      <w:r>
        <w:rPr>
          <w:rFonts w:cs="Times New Roman" w:ascii="Times New Roman" w:hAnsi="Times New Roman"/>
          <w:sz w:val="18"/>
          <w:szCs w:val="18"/>
        </w:rPr>
        <w:t>Пол Верховен</w:t>
        <w:br/>
      </w:r>
      <w:r>
        <w:rPr>
          <w:rFonts w:cs="Times New Roman" w:ascii="Times New Roman" w:hAnsi="Times New Roman"/>
          <w:b/>
          <w:bCs/>
          <w:sz w:val="18"/>
          <w:szCs w:val="18"/>
        </w:rPr>
        <w:t xml:space="preserve">Главные роли: </w:t>
      </w:r>
      <w:r>
        <w:rPr>
          <w:rFonts w:cs="Times New Roman" w:ascii="Times New Roman" w:hAnsi="Times New Roman"/>
          <w:sz w:val="18"/>
          <w:szCs w:val="18"/>
        </w:rPr>
        <w:t>Рутгер Хауэр, Дженнифер Джейсон Ли, Том Берлинсон, Джек Томпсон</w:t>
        <w:br/>
        <w:t>1501 год. Вся Европа охвачена кровопролитными войнами. В городах свирепствует чума. Отряд солдат удачи, руководимый бывшим наемником Мартином, захватывает в заложники невесту сына барона Арнольфини, когда-то предавшего Мартина. Отряд укрывается в заброшенном после эпидемии чумы замке, и вступает в неравную битву с армией барона. Фильм, поставленный с огромным размахом мастером режиссуры Полом Верховеном, наполнен потрясающими массовыми батальными сценами и чувственными эротическими эпизодами. Особо стоит отметить операторскую работу Яна Де Бонта и музыку Бейзила Полидуриса.</w:t>
      </w:r>
    </w:p>
    <w:p>
      <w:pPr>
        <w:pStyle w:val="PlainText"/>
        <w:rPr>
          <w:b/>
          <w:b/>
          <w:color w:val="000000"/>
        </w:rPr>
      </w:pPr>
      <w:r>
        <w:rPr>
          <w:b/>
          <w:color w:val="000000"/>
        </w:rPr>
        <w:t>Плутовство</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Чтобы отвлечь внимание общественности от сексуального скандала, связанного с президентом США, срочно вызывают специалиста по нештатным ситуациям Конрада Брина (Роберт Де Ниро). Брин решает инсценировать небольшую войну и, в свою очередь, привлекает известного голливудского продюсера Стенли Мотса (Дастин Хоффман ). Вдвоем они организуют шоу в мировом масштабе с истинно голливудским размахом! Ну не мог Стенли Мотс упустить этот редкий шанс удовлетворения своих профессиональных амбиций!</w:t>
      </w:r>
    </w:p>
    <w:p>
      <w:pPr>
        <w:pStyle w:val="PlainText"/>
        <w:rPr>
          <w:b/>
          <w:b/>
          <w:color w:val="000000"/>
        </w:rPr>
      </w:pPr>
      <w:r>
        <w:rPr>
          <w:b/>
          <w:color w:val="000000"/>
        </w:rPr>
        <w:t>Призрачный мир</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ер: Терри Звигофф</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В ролях: Тора Берч, Скарлетт Йоханссон, Стив Бушеми, Брэд Ренфро, Иллеана Дуглас и др.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Сюжет: проводя лето после выпуска из школы, две ультра-хиповые подружки Энид и Бекки очень боятся разбежаться из-за того, что Энид решила ехать поступать в колледж. Когда Энид проникается симпатией к чудаку Сеймуру, а Бекки обращает свой взор на Джоша, с которым они попали в аварию, их дружба меняется навсегда.</w:t>
      </w:r>
    </w:p>
    <w:p>
      <w:pPr>
        <w:pStyle w:val="PlainText"/>
        <w:rPr>
          <w:b/>
          <w:b/>
          <w:color w:val="000000"/>
        </w:rPr>
      </w:pPr>
      <w:r>
        <w:rPr>
          <w:b/>
          <w:color w:val="000000"/>
        </w:rPr>
        <w:t>Пророчества человека-мотылька</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 Марк Пеллингтон</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В ролях: Ричард Гир, Лора Линни, Уилл Пэттон, Дебра Мессинг</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Через год после смерти жены (Дебра Мессинг)вашингтонский репортер Джон Клайн (Ричард Гир) возвращается к работе и отправляется на своем автомобиле брать интервью у губернатора одного из штатов. По дороге, во время бури, его машина ломается и ему приходится просить помощи у хозяина одного из сельских домов</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Гордона Смолвуда (Уилл Пэттон). Но тот наставляет на него ружье и звонит в полицию. И Джону, и сержанту полиции Конни Паркер (Лора Линни) Гордон говорит, что Клайн уже третью ночь подряд и в одно и то же время стучится к нему в дверь с просьбой о помощи. Тем временем Джон обнаруживает, что он попал в маленький городок Пойнт-Плезант, в четырехстах милях от того места, где у него сломался автомобиль. Вскоре он узнает и о других странностях, творящихся в Пойнт-Плезанте. </w:t>
      </w:r>
    </w:p>
    <w:p>
      <w:pPr>
        <w:pStyle w:val="PlainText"/>
        <w:rPr>
          <w:b/>
          <w:b/>
          <w:color w:val="000000"/>
        </w:rPr>
      </w:pPr>
      <w:r>
        <w:rPr>
          <w:b/>
          <w:color w:val="000000"/>
        </w:rPr>
        <w:t>Пляж</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Необычайно красивый фильм, экзотический коктейль тропиков, коралловых рифов, южных морей, молодежной музыки и прекрасных актеров. Герой Леонардо Ди Каприо - молодой авантюрист, пускающийся в рискованное путешествие с целью найти загадочный “Пляж”, легендарный тропический рай, свободный от предрассудков современного общества. Однако попав в этот современный Эдэм, он оказывается втянутым в круговорот обескураживающих и невероятных событий.</w:t>
      </w:r>
    </w:p>
    <w:p>
      <w:pPr>
        <w:pStyle w:val="PlainText"/>
        <w:rPr>
          <w:b/>
          <w:b/>
          <w:color w:val="000000"/>
        </w:rPr>
      </w:pPr>
      <w:r>
        <w:rPr>
          <w:b/>
          <w:color w:val="000000"/>
        </w:rPr>
        <w:t>Прерванная жизнь 2С</w:t>
      </w:r>
      <w:r>
        <w:rPr>
          <w:b/>
          <w:color w:val="000000"/>
          <w:lang w:val="en-US"/>
        </w:rPr>
        <w:t>D</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Знаменитые Вайнона Райдер, Вупи Голдберг, Ванесса Редгрэйв и восходящие звезды Джаред Лето ("Городские легенды") и Анжелина Джоли ("Власть страха"), получившая за эту роль премию "Оскар" в 2000 году в номинации "Лучшая женская роль второго плана" и премию "Золотой Глобус" - в самом необычном фильме года! Сусанна оказывается в психиатрической клинике с диагнозом "пограничное состояние". Балансируя на грани, отделяющей обычную жизнь от безумия, девушка решает вернуться в мир нормальных людей и совершает отчаянный побег. Но лишь вдали от своей тюрьмы она понимает, что на самом деле настощие сумасшедшие живут по другую сторону больничных стен...</w:t>
      </w:r>
    </w:p>
    <w:p>
      <w:pPr>
        <w:pStyle w:val="PlainText"/>
        <w:rPr>
          <w:b/>
          <w:b/>
          <w:color w:val="000000"/>
        </w:rPr>
      </w:pPr>
      <w:r>
        <w:rPr>
          <w:b/>
          <w:color w:val="000000"/>
        </w:rPr>
        <w:t>Питер Пэн 2</w:t>
      </w:r>
      <w:r>
        <w:rPr>
          <w:b/>
          <w:color w:val="000000"/>
          <w:lang w:val="en-US"/>
        </w:rPr>
        <w:t>CD</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ер-постановщик: Л. Нечаев Музыкальный фильм по мотивам сказочной повести английского писателя Джеймса Мэтью Барри "Питер Пэн и Венди"...</w:t>
      </w:r>
    </w:p>
    <w:p>
      <w:pPr>
        <w:pStyle w:val="PlainText"/>
        <w:rPr>
          <w:b/>
          <w:b/>
          <w:color w:val="000000"/>
        </w:rPr>
      </w:pPr>
      <w:r>
        <w:rPr>
          <w:b/>
          <w:color w:val="000000"/>
        </w:rPr>
        <w:t>Побег из курятника мульт</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Никогда прежде не виданный на экране анимационный фильм! "Побег из курятника", самая оригинальная комедия второй половины XX века, была встречена критикой и аудиторией, как "волшебное представление для любого возраста". Пока куры с фермы злой миссис Твиди мечтали о лучшей жизни, талантливая и предприимчивая несушка Джинджер планирует побег из заключения. Правда, есть одна проблема - курица не умеет летать... или умеет? Все попытки побега заканчивались провалом, пока Рокки, петух всея Америки, не угодил в курятник с самого неба. Птичник ожил, когда Рокки попытался научить Джинджер и ее товарок летать. У петуха-супермена появились поклоннцы. Бесстрашная группа заговорщиков решительно кудахчет о последней попытке прорваться к вожделенной свободе!</w:t>
      </w:r>
    </w:p>
    <w:p>
      <w:pPr>
        <w:pStyle w:val="PlainText"/>
        <w:rPr>
          <w:b/>
          <w:b/>
          <w:color w:val="008000"/>
        </w:rPr>
      </w:pPr>
      <w:r>
        <w:rPr>
          <w:b/>
          <w:color w:val="008000"/>
        </w:rPr>
        <w:t>Падение черного ястреба</w:t>
      </w:r>
    </w:p>
    <w:p>
      <w:pPr>
        <w:pStyle w:val="PlainText"/>
        <w:rPr>
          <w:rFonts w:ascii="Times New Roman" w:hAnsi="Times New Roman" w:cs="Times New Roman"/>
          <w:sz w:val="18"/>
          <w:szCs w:val="18"/>
        </w:rPr>
      </w:pPr>
      <w:r>
        <w:rPr>
          <w:rFonts w:cs="Times New Roman" w:ascii="Times New Roman" w:hAnsi="Times New Roman"/>
          <w:sz w:val="18"/>
          <w:szCs w:val="18"/>
        </w:rPr>
        <w:t>Режиссёр: Ридли Скотт.</w:t>
        <w:br/>
        <w:t xml:space="preserve">В ролях: Джош Хартнетт, Эрик Бана, Эван МакГрегор, Том Сайзмор, Сэм Шепард </w:t>
      </w:r>
    </w:p>
    <w:p>
      <w:pPr>
        <w:pStyle w:val="PlainText"/>
        <w:rPr>
          <w:rFonts w:ascii="Times New Roman" w:hAnsi="Times New Roman" w:cs="Times New Roman"/>
          <w:b/>
          <w:b/>
          <w:color w:val="FF0000"/>
          <w:sz w:val="18"/>
          <w:szCs w:val="18"/>
        </w:rPr>
      </w:pPr>
      <w:r>
        <w:rPr>
          <w:rFonts w:cs="Times New Roman" w:ascii="Times New Roman" w:hAnsi="Times New Roman"/>
          <w:color w:val="000000"/>
          <w:sz w:val="18"/>
          <w:szCs w:val="18"/>
        </w:rPr>
        <w:t xml:space="preserve">Сто двадцать три отборных американских солдата-десантника забрасываются в Сомали, чтобы захватить двух высших офицеров мятежного военачальника. Вместо предполагаемой часовой, операция растянулась на 15 часов. Были сбиты два Чёрных Ястреба "UH-60", сражение закончилось смертями 18 американцев, 73 ранеными и сотнями сомалийских трупов... </w:t>
      </w:r>
    </w:p>
    <w:p>
      <w:pPr>
        <w:pStyle w:val="PlainText"/>
        <w:rPr/>
      </w:pPr>
      <w:r>
        <w:rPr>
          <w:b/>
          <w:color w:val="000000"/>
        </w:rPr>
        <w:t>Портной из Панамы</w:t>
      </w:r>
      <w:r>
        <w:rPr>
          <w:b/>
          <w:bCs/>
          <w:color w:val="000000"/>
        </w:rPr>
        <w:t xml:space="preserve"> </w:t>
      </w:r>
    </w:p>
    <w:p>
      <w:pPr>
        <w:pStyle w:val="PlainText"/>
        <w:rPr/>
      </w:pPr>
      <w:r>
        <w:rPr>
          <w:rFonts w:cs="Times New Roman" w:ascii="Times New Roman" w:hAnsi="Times New Roman"/>
          <w:bCs/>
          <w:color w:val="000000"/>
          <w:sz w:val="18"/>
          <w:szCs w:val="18"/>
        </w:rPr>
        <w:t>Режиссер:</w:t>
      </w:r>
      <w:r>
        <w:rPr>
          <w:rFonts w:cs="Times New Roman" w:ascii="Times New Roman" w:hAnsi="Times New Roman"/>
          <w:color w:val="000000"/>
          <w:sz w:val="18"/>
          <w:szCs w:val="18"/>
        </w:rPr>
        <w:t xml:space="preserve">  </w:t>
      </w:r>
      <w:hyperlink r:id="rId2">
        <w:r>
          <w:rPr>
            <w:rStyle w:val="InternetLink"/>
            <w:rFonts w:cs="Times New Roman" w:ascii="Times New Roman" w:hAnsi="Times New Roman"/>
            <w:color w:val="000000"/>
            <w:sz w:val="18"/>
            <w:szCs w:val="18"/>
          </w:rPr>
          <w:t>Джон Бурман</w:t>
        </w:r>
      </w:hyperlink>
      <w:r>
        <w:rPr>
          <w:rFonts w:cs="Times New Roman" w:ascii="Times New Roman" w:hAnsi="Times New Roman"/>
          <w:color w:val="000000"/>
          <w:sz w:val="18"/>
          <w:szCs w:val="18"/>
        </w:rPr>
        <w:t xml:space="preserve"> </w:t>
        <w:br/>
      </w:r>
      <w:r>
        <w:rPr>
          <w:rFonts w:cs="Times New Roman" w:ascii="Times New Roman" w:hAnsi="Times New Roman"/>
          <w:bCs/>
          <w:color w:val="000000"/>
          <w:sz w:val="18"/>
          <w:szCs w:val="18"/>
        </w:rPr>
        <w:t>В ролях:</w:t>
      </w:r>
      <w:r>
        <w:rPr>
          <w:rFonts w:cs="Times New Roman" w:ascii="Times New Roman" w:hAnsi="Times New Roman"/>
          <w:color w:val="000000"/>
          <w:sz w:val="18"/>
          <w:szCs w:val="18"/>
        </w:rPr>
        <w:t xml:space="preserve">  </w:t>
      </w:r>
      <w:hyperlink r:id="rId3">
        <w:r>
          <w:rPr>
            <w:rStyle w:val="InternetLink"/>
            <w:rFonts w:cs="Times New Roman" w:ascii="Times New Roman" w:hAnsi="Times New Roman"/>
            <w:color w:val="000000"/>
            <w:sz w:val="18"/>
            <w:szCs w:val="18"/>
          </w:rPr>
          <w:t>Пирс Броснан,</w:t>
        </w:r>
      </w:hyperlink>
      <w:r>
        <w:rPr>
          <w:rFonts w:cs="Times New Roman" w:ascii="Times New Roman" w:hAnsi="Times New Roman"/>
          <w:color w:val="000000"/>
          <w:sz w:val="18"/>
          <w:szCs w:val="18"/>
        </w:rPr>
        <w:t xml:space="preserve"> </w:t>
      </w:r>
      <w:hyperlink r:id="rId4">
        <w:r>
          <w:rPr>
            <w:rStyle w:val="InternetLink"/>
            <w:rFonts w:cs="Times New Roman" w:ascii="Times New Roman" w:hAnsi="Times New Roman"/>
            <w:color w:val="000000"/>
            <w:sz w:val="18"/>
            <w:szCs w:val="18"/>
          </w:rPr>
          <w:t>Джеффри Раш,</w:t>
        </w:r>
      </w:hyperlink>
      <w:r>
        <w:rPr>
          <w:rFonts w:cs="Times New Roman" w:ascii="Times New Roman" w:hAnsi="Times New Roman"/>
          <w:color w:val="000000"/>
          <w:sz w:val="18"/>
          <w:szCs w:val="18"/>
        </w:rPr>
        <w:t xml:space="preserve"> </w:t>
      </w:r>
      <w:hyperlink r:id="rId5">
        <w:r>
          <w:rPr>
            <w:rStyle w:val="InternetLink"/>
            <w:rFonts w:cs="Times New Roman" w:ascii="Times New Roman" w:hAnsi="Times New Roman"/>
            <w:color w:val="000000"/>
            <w:sz w:val="18"/>
            <w:szCs w:val="18"/>
          </w:rPr>
          <w:t>Джеми Ли Кертис</w:t>
        </w:r>
      </w:hyperlink>
      <w:r>
        <w:rPr>
          <w:rFonts w:cs="Times New Roman" w:ascii="Times New Roman" w:hAnsi="Times New Roman"/>
          <w:color w:val="000000"/>
          <w:sz w:val="18"/>
          <w:szCs w:val="18"/>
        </w:rPr>
        <w:t xml:space="preserve"> Прекрасный триллер по роману Джона ЛеКарра, которого влиятельный журнал Time назвал "величайшим автором шпионских романов своего времени". Знаменитый исполнитель роли Джеймса Бонда Пирс Броснан, Джемми Ли Кертис и Джеффри Раш в новом шпионском триллере "Портной из Панамы". Касса мирового проката $20,3 млн.</w:t>
      </w:r>
    </w:p>
    <w:p>
      <w:pPr>
        <w:pStyle w:val="PlainText"/>
        <w:rPr>
          <w:b/>
          <w:b/>
          <w:color w:val="000000"/>
        </w:rPr>
      </w:pPr>
      <w:r>
        <w:rPr>
          <w:b/>
          <w:color w:val="000000"/>
        </w:rPr>
        <w:t>Призраки Марса</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Карпентер, Кьюб, Стэтхэм</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Древние не зря назвали Марс в честь бога войны. Насколько были правы астрономы, человечество узнало в полной мере лишь в 2025 году, когда колонисты с Земли принялись осваивать Красную планету. Люди случайно разбудили проклятие Марса – призраков свирепых воинов, неукротимая ярость которых погубила в огне планетарных битв цивилизацию марсиан многие тысячи лет назад. И теперь бессмертные духи злобных гениев разрушения вырвались из своих гробниц, захватывая тела землян, чтобы начать войну до полного истребления людей. И лишь двое воинов Земли могут сразиться на равных с восставшим из праха кошмаром Марса – женщина-коп Мелани Брэдфорд и отчаянный бандит Джеймс Уильямс, которым для победы придется забыть о извечной вражде и объединить свои силы. </w:t>
      </w:r>
    </w:p>
    <w:p>
      <w:pPr>
        <w:pStyle w:val="PlainText"/>
        <w:rPr>
          <w:b/>
          <w:b/>
          <w:color w:val="000000"/>
        </w:rPr>
      </w:pPr>
      <w:r>
        <w:rPr>
          <w:b/>
          <w:color w:val="000000"/>
        </w:rPr>
        <w:t>Постоянное зло</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Милла Йовович</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Секретный эксперимент по созданию смертельного вируса вышел из под контроля... Ядовитый газ превращает людей в зомби, чудовищные создания вырываются на волю, сотни людей оказываются заперты один на один с самыми безумными и невообразимыми кошмарами. Это Resident Evil, "Обитель Зла". Он продолжает традицию успешных фильмов основанных на видеоиграх, в числе которых такие хиты как "Смертельный поединок" и "Расхитительница гробниц". </w:t>
      </w:r>
    </w:p>
    <w:p>
      <w:pPr>
        <w:pStyle w:val="PlainText"/>
        <w:rPr/>
      </w:pPr>
      <w:r>
        <w:rPr>
          <w:b/>
        </w:rPr>
        <w:t xml:space="preserve">Планета к-пакс </w:t>
      </w:r>
      <w:r>
        <w:rPr>
          <w:rFonts w:cs="Times New Roman" w:ascii="Times New Roman" w:hAnsi="Times New Roman"/>
          <w:sz w:val="18"/>
          <w:szCs w:val="18"/>
        </w:rPr>
        <w:t>Режиссёр: Ян Софтли.</w:t>
        <w:br/>
        <w:t>В ролях: Кевин Спейси, Джефф Бриджес, Мэри МакКормак</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Этот фильм рассказывает историю Прота, загадочного пациента психиатрической лечебницы, который утверждает, что он прибыл с далёкой планеты, которая называется Kей-Пакс. В то время, как его психиатр, доктор Марк Фуллер, слушает бредни уверенного в себе человека, описания жизни Прота на далёкой планете пробуждают чувство надежды на выздоровление среди других пациентов. Когда Прот говорит, что он вернётся к себе на родину в конце лета, все пациенты по палате изъявляют желание отправиться с ним</w:t>
      </w:r>
    </w:p>
    <w:p>
      <w:pPr>
        <w:pStyle w:val="PlainText"/>
        <w:rPr>
          <w:b/>
          <w:b/>
          <w:color w:val="000000"/>
        </w:rPr>
      </w:pPr>
      <w:r>
        <w:rPr>
          <w:b/>
          <w:color w:val="000000"/>
        </w:rPr>
        <w:t>Палач</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ер: Кен Джиротти В ролях: Лу Даймонд Филлипс, Грэнт Николлз, Джуда Кэц, Мэдхен Амик</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В детстве мы играли в такую игру. Задумывалось слово и черточками обозначалось количество его букв. Играющий должен был называть буквы, и при неверном ответе рисовалась по частям виселица и повешенный человечек. Если слово не отгадывалось, то отгадывающий был повешен и проигрывал. Сайт такой игры был открыт в Интернете. Лейтенант Ник Роос сыграл и проиграл на слове "лицемер". Вскоре был найден повешенным человек, на рубашке которого было написано это слово. Лейтенант ведет расследование вместе с напарником Сэмом. Соседка повешенного, Грейс Митчелл, психиатр, работавшая в клинике криминальной экспертизы, доставлена в участок и помещена в номер отеля, чтобы помочь следствию. Маньяк, узнав в каком номере она находится, пробирается в соседний, куда по телефону вызывает массажистку. В момент, когда Ник Роос приходит к мисс Митчелл и дает ей просмотреть фотографии женщин, с которыми был близок повешенный, маньяк заставляет уже связанную и до смерти перепуганную массажистку имитировать звуки любви и произносить слова: "Иди ко мне, Ник". Лейтенант слышит это…</w:t>
      </w:r>
    </w:p>
    <w:p>
      <w:pPr>
        <w:pStyle w:val="PlainText"/>
        <w:rPr>
          <w:b/>
          <w:b/>
          <w:color w:val="000000"/>
        </w:rPr>
      </w:pPr>
      <w:r>
        <w:rPr>
          <w:b/>
          <w:color w:val="000000"/>
        </w:rPr>
        <w:t>Плохая компания</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ёр: Джоел Шумахер</w:t>
        <w:br/>
        <w:t>В ролях: Энтони Хопкинс, Крис Рок, Гэбриел Махт, Гарсель Бивуа</w:t>
      </w:r>
    </w:p>
    <w:p>
      <w:pPr>
        <w:pStyle w:val="PlainText"/>
        <w:rPr>
          <w:rFonts w:ascii="Times New Roman" w:hAnsi="Times New Roman" w:cs="Times New Roman"/>
          <w:b/>
          <w:b/>
          <w:color w:val="000000"/>
          <w:sz w:val="18"/>
          <w:szCs w:val="18"/>
        </w:rPr>
      </w:pPr>
      <w:r>
        <w:rPr>
          <w:rFonts w:cs="Times New Roman" w:ascii="Times New Roman" w:hAnsi="Times New Roman"/>
          <w:color w:val="000000"/>
          <w:sz w:val="18"/>
          <w:szCs w:val="18"/>
        </w:rPr>
        <w:t>Во время одной из секретных операций погибает суперэлитный агент ЦРУ, и его решают заменить его братом-близнецом Джейком Хэйесом. В наставники ему дают Гейлорда Оукса, ветерана ЦРУ, которому предстоит нелёгкая задача - сделать в течение 9 дней из лоботряса и уличного панка настоящего профессионала и уже вместе с ним завершить секретную операцию...</w:t>
      </w:r>
    </w:p>
    <w:p>
      <w:pPr>
        <w:pStyle w:val="PlainText"/>
        <w:rPr/>
      </w:pPr>
      <w:r>
        <w:rPr>
          <w:b/>
          <w:color w:val="000000"/>
        </w:rPr>
        <w:t>Проклятый путь</w:t>
      </w:r>
      <w:r>
        <w:rPr>
          <w:rFonts w:cs="Tahoma" w:ascii="Tahoma" w:hAnsi="Tahoma"/>
          <w:b/>
          <w:bCs/>
          <w:sz w:val="16"/>
          <w:szCs w:val="16"/>
        </w:rPr>
        <w:t xml:space="preserve"> </w:t>
      </w:r>
    </w:p>
    <w:p>
      <w:pPr>
        <w:pStyle w:val="PlainText"/>
        <w:rPr>
          <w:rFonts w:ascii="Times New Roman" w:hAnsi="Times New Roman" w:cs="Times New Roman"/>
          <w:b/>
          <w:b/>
          <w:color w:val="000000"/>
          <w:sz w:val="18"/>
          <w:szCs w:val="18"/>
        </w:rPr>
      </w:pPr>
      <w:r>
        <w:rPr>
          <w:rFonts w:cs="Times New Roman" w:ascii="Times New Roman" w:hAnsi="Times New Roman"/>
          <w:b/>
          <w:bCs/>
          <w:sz w:val="18"/>
          <w:szCs w:val="18"/>
        </w:rPr>
        <w:t>Режиссёр: </w:t>
      </w:r>
      <w:r>
        <w:rPr>
          <w:rFonts w:cs="Times New Roman" w:ascii="Times New Roman" w:hAnsi="Times New Roman"/>
          <w:sz w:val="18"/>
          <w:szCs w:val="18"/>
        </w:rPr>
        <w:t>Сэм Мендес</w:t>
      </w:r>
      <w:r>
        <w:rPr>
          <w:rFonts w:cs="Times New Roman" w:ascii="Times New Roman" w:hAnsi="Times New Roman"/>
          <w:b/>
          <w:bCs/>
          <w:sz w:val="18"/>
          <w:szCs w:val="18"/>
        </w:rPr>
        <w:t xml:space="preserve"> В ролях: </w:t>
      </w:r>
      <w:r>
        <w:rPr>
          <w:rFonts w:cs="Times New Roman" w:ascii="Times New Roman" w:hAnsi="Times New Roman"/>
          <w:sz w:val="18"/>
          <w:szCs w:val="18"/>
        </w:rPr>
        <w:t>Том Хэнкс, Джуд Лоу, Пол Ньюмэн, Стэнли Туччи, Энтони ЛаПалья, Дженнифер Джэйсон Ли, Тайлер Хечлин, Дэниэл Крэйг, Кевин Чэмберлин, Дилан Бэйкер</w:t>
      </w:r>
    </w:p>
    <w:p>
      <w:pPr>
        <w:pStyle w:val="PlainText"/>
        <w:rPr>
          <w:rFonts w:ascii="Times New Roman" w:hAnsi="Times New Roman" w:cs="Times New Roman"/>
          <w:sz w:val="18"/>
          <w:szCs w:val="18"/>
        </w:rPr>
      </w:pPr>
      <w:r>
        <w:rPr>
          <w:rFonts w:cs="Times New Roman" w:ascii="Times New Roman" w:hAnsi="Times New Roman"/>
          <w:sz w:val="18"/>
          <w:szCs w:val="18"/>
        </w:rPr>
        <w:t>Чикаго времён Великой депрессии. Два сына – Майкл Саллливан-младший и Коннор Руни отчаянно стараются завоевать расположение своих отцов – Майкла Салливана-старшего, гангстера из ирландского клана, и Джона Руни, босса Салливана-старшего, заменившего ему отца. Ревность и соперничество толкают их всех на гибельный путь. Семья Салливана-старшего становится жертвой страшной "профессии" главы семейства. Погибают его любимая жена и младший сын Питер. Месть и трагедия становятся постоянными спутниками Майкла и его оставшегося в живых сына...</w:t>
      </w:r>
    </w:p>
    <w:p>
      <w:pPr>
        <w:pStyle w:val="PlainText"/>
        <w:rPr>
          <w:b/>
          <w:b/>
          <w:color w:val="000000"/>
        </w:rPr>
      </w:pPr>
      <w:r>
        <w:rPr>
          <w:b/>
          <w:color w:val="000000"/>
        </w:rPr>
        <w:t>Перл Харбор 2 С</w:t>
      </w:r>
      <w:r>
        <w:rPr>
          <w:b/>
          <w:color w:val="000000"/>
          <w:lang w:val="en-US"/>
        </w:rPr>
        <w:t>D</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ёр: Майкл Бэй.</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В ролях: Бен Аффлек, Джош Хартнетт, Кейт Бекинсэйл, Кьюба Гудинг мл., Том Сайзмор, Йон Войт, Колм Фиоре, Алек Болдуин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Это любовная драма, разворачивающаяся на фоне бомбардировки японскими ВВС американской базы "Перл-Харбор" 7 декабря 1941 года. Рэйф и Дэнни - неразлучные друзья с детства. На базе американских ВВС, где они служат, Рэйф влюбляется в очаровательную Эвелин. Но вскоре они разлучаются: Рэйф получает новое назначение, а Дэнни и Эвелин отправляются на военно-морскую базу "Перл-Харбор". Проходит время, и Эвелин получает извещение о гибели своего жениха. Горе утраты Эвелин и Дэнни делят пополам, и вскоре понимают, что влюблены друг в друга.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Незадолго до начала бомбардировки чудом оставшийся в живых Рэйф возвращается на базу "Перл-Харбор"... </w:t>
      </w:r>
    </w:p>
    <w:p>
      <w:pPr>
        <w:pStyle w:val="PlainText"/>
        <w:rPr>
          <w:b/>
          <w:b/>
          <w:color w:val="000000"/>
        </w:rPr>
      </w:pPr>
      <w:r>
        <w:rPr>
          <w:b/>
          <w:color w:val="000000"/>
        </w:rPr>
        <w:t>Поймай меня,если сможешь</w:t>
      </w:r>
    </w:p>
    <w:p>
      <w:pPr>
        <w:pStyle w:val="PlainText"/>
        <w:rPr>
          <w:rFonts w:ascii="Times New Roman" w:hAnsi="Times New Roman" w:cs="Times New Roman"/>
          <w:sz w:val="18"/>
          <w:szCs w:val="18"/>
        </w:rPr>
      </w:pPr>
      <w:r>
        <w:rPr>
          <w:rFonts w:cs="Times New Roman" w:ascii="Times New Roman" w:hAnsi="Times New Roman"/>
          <w:sz w:val="18"/>
          <w:szCs w:val="18"/>
        </w:rPr>
        <w:t xml:space="preserve">Режиссер: Стивен Спилберг </w:t>
      </w:r>
    </w:p>
    <w:p>
      <w:pPr>
        <w:pStyle w:val="PlainText"/>
        <w:rPr>
          <w:rFonts w:ascii="Times New Roman" w:hAnsi="Times New Roman" w:cs="Times New Roman"/>
          <w:sz w:val="18"/>
          <w:szCs w:val="18"/>
        </w:rPr>
      </w:pPr>
      <w:r>
        <w:rPr>
          <w:rFonts w:cs="Times New Roman" w:ascii="Times New Roman" w:hAnsi="Times New Roman"/>
          <w:sz w:val="18"/>
          <w:szCs w:val="18"/>
        </w:rPr>
        <w:t>В ролях: Леонардо ДиКаприо Том Хэнкс Мартин Шин Кристофер Уокен Дженнифер Гарнер Эми Адамс</w:t>
      </w:r>
    </w:p>
    <w:p>
      <w:pPr>
        <w:pStyle w:val="PlainText"/>
        <w:rPr>
          <w:rFonts w:ascii="Times New Roman" w:hAnsi="Times New Roman" w:cs="Times New Roman"/>
          <w:sz w:val="18"/>
          <w:szCs w:val="18"/>
        </w:rPr>
      </w:pPr>
      <w:r>
        <w:rPr>
          <w:rFonts w:cs="Times New Roman" w:ascii="Times New Roman" w:hAnsi="Times New Roman"/>
          <w:sz w:val="18"/>
          <w:szCs w:val="18"/>
        </w:rPr>
        <w:t xml:space="preserve">Реальная история жизни великого обманщика Фрэнка Эбегнейла-младшего, изложенная им в автобиографиечской книге "Поймай меня, если сможешь: удивительно правдивая история самого выдающегося лжеца". По изложению журнала "Фильм", биография эта выглядит следующим образом. Фрэнк рос в семье, где отец и мать в попытке казаться лучше, чем были на самом деле, врали себе и другим. Однако это не мешало сыну любить их. В 16 лет, узнав о грядущем разводе родителей, Фрэнк сбежал из дома. Умный, отчаянный и "криминально талантливый" паренек легко научился сначала подделывать подписи на чеках, а потом и сами чеки. В общей сложности, он "обналичил" около 6 миллионов долларов во всех 50 штатах и 26 зарубежных странах. </w:t>
      </w:r>
    </w:p>
    <w:p>
      <w:pPr>
        <w:pStyle w:val="PlainText"/>
        <w:rPr>
          <w:b/>
          <w:b/>
        </w:rPr>
      </w:pPr>
      <w:r>
        <w:rPr>
          <w:b/>
        </w:rPr>
        <w:t>Почти знаменитые</w:t>
      </w:r>
    </w:p>
    <w:p>
      <w:pPr>
        <w:pStyle w:val="PlainText"/>
        <w:rPr>
          <w:rFonts w:ascii="Times New Roman" w:hAnsi="Times New Roman" w:cs="Times New Roman"/>
        </w:rPr>
      </w:pPr>
      <w:r>
        <w:rPr>
          <w:rFonts w:cs="Times New Roman" w:ascii="Times New Roman" w:hAnsi="Times New Roman"/>
        </w:rPr>
        <w:t xml:space="preserve">Режиссер:  Кэмерон Кроу </w:t>
      </w:r>
    </w:p>
    <w:p>
      <w:pPr>
        <w:pStyle w:val="PlainText"/>
        <w:rPr>
          <w:rFonts w:ascii="Times New Roman" w:hAnsi="Times New Roman" w:cs="Times New Roman"/>
        </w:rPr>
      </w:pPr>
      <w:r>
        <w:rPr>
          <w:rFonts w:cs="Times New Roman" w:ascii="Times New Roman" w:hAnsi="Times New Roman"/>
        </w:rPr>
        <w:t xml:space="preserve">В ролях:  Билли Крадап, Фрэнсис Макдорманд, Кейт Хадсон, Патрик Фугит </w:t>
      </w:r>
    </w:p>
    <w:p>
      <w:pPr>
        <w:pStyle w:val="PlainText"/>
        <w:rPr>
          <w:rFonts w:ascii="Times New Roman" w:hAnsi="Times New Roman" w:cs="Times New Roman"/>
        </w:rPr>
      </w:pPr>
      <w:r>
        <w:rPr>
          <w:rFonts w:cs="Times New Roman" w:ascii="Times New Roman" w:hAnsi="Times New Roman"/>
        </w:rPr>
        <w:t>Это остроумная, трогательная история о том, как простой американский мальчишка Уильям Миллер волею случая стал корреспондентом авторитетного музыкального журнала "Роллинг Стоун" и отправился по заданию редакции в турне с группой "Стиллуотер". В компании суровых рокеров, юных фанаток и бурлящих в крови гормонов парень делает свой первый шаг в полную удивительных приключений взрослую жизнь расклешенных семидесятых. И уж, поверьте, эти самые приключения не заставят себя долго ждать! Премия "Оскар за лучший оригинальный сценарий, 2 премии "Золотой глобус" за лучший комедийный / музыкальный фильм.</w:t>
      </w:r>
    </w:p>
    <w:p>
      <w:pPr>
        <w:pStyle w:val="PlainText"/>
        <w:rPr>
          <w:b/>
          <w:b/>
        </w:rPr>
      </w:pPr>
      <w:r>
        <w:rPr>
          <w:b/>
        </w:rPr>
        <w:t>Перевозчик (Транспортер)</w:t>
      </w:r>
    </w:p>
    <w:p>
      <w:pPr>
        <w:pStyle w:val="PlainText"/>
        <w:rPr>
          <w:rFonts w:ascii="Times New Roman" w:hAnsi="Times New Roman" w:cs="Times New Roman"/>
          <w:sz w:val="18"/>
          <w:szCs w:val="18"/>
        </w:rPr>
      </w:pPr>
      <w:r>
        <w:rPr>
          <w:rFonts w:cs="Times New Roman" w:ascii="Times New Roman" w:hAnsi="Times New Roman"/>
          <w:sz w:val="18"/>
          <w:szCs w:val="18"/>
        </w:rPr>
        <w:t>Режиссеры: Луи Летерье, Кори Юэн</w:t>
      </w:r>
    </w:p>
    <w:p>
      <w:pPr>
        <w:pStyle w:val="PlainText"/>
        <w:rPr>
          <w:rFonts w:ascii="Times New Roman" w:hAnsi="Times New Roman" w:cs="Times New Roman"/>
          <w:sz w:val="18"/>
          <w:szCs w:val="18"/>
        </w:rPr>
      </w:pPr>
      <w:r>
        <w:rPr>
          <w:rFonts w:cs="Times New Roman" w:ascii="Times New Roman" w:hAnsi="Times New Roman"/>
          <w:sz w:val="18"/>
          <w:szCs w:val="18"/>
        </w:rPr>
        <w:t>В ролях: Джейсон Стэтэм, Ки Шу, Мэтт Шульце, Франсуа Берлеан</w:t>
      </w:r>
    </w:p>
    <w:p>
      <w:pPr>
        <w:pStyle w:val="PlainText"/>
        <w:rPr>
          <w:rFonts w:ascii="Times New Roman" w:hAnsi="Times New Roman" w:cs="Times New Roman"/>
          <w:sz w:val="18"/>
          <w:szCs w:val="18"/>
        </w:rPr>
      </w:pPr>
      <w:r>
        <w:rPr>
          <w:rFonts w:cs="Times New Roman" w:ascii="Times New Roman" w:hAnsi="Times New Roman"/>
          <w:sz w:val="18"/>
          <w:szCs w:val="18"/>
        </w:rPr>
        <w:t>Когда-то Фрэнк Мартин служил в частях особого назначения, а сейчас обосновался на средиземноморском побережьи Франции, зарабатывая себе на жизнь перевозкой грузов – далеко не всегда безобидных. Выполняя секретные и порой опасные задания на своем "мерседесе", Фрэнк придерживается строгих правил. Правило первое: никогда не нарушать условий сделки. Правило второе: никаких имен – Фрэнк не хочет знать, ни на кого работает, ни какой товар перевозит. Правило третье: никогда не заглядывать в багаж. Последний груз, похоже, ничем не отличается от всех прочих. Его поручил переправить американец по прозвищу "Уолл-стрит" (см. правило второе), но когда Фрэнк по дороге делает остановку, он замечает, что его багаж шевелится. Нарушив правило номер три, Фрэнк заглядывает внутрь и обнаруживает прекрасную женщину с кляпом во рту. Два других запрета, от которых зависят безопасность и жизнь Фрэнка, также скоро нарушаются. В результате "перевозчик" и его неожиданная попутчица вступают на опасный путь, на котором их ждут страшные тайны, смертельные ловушки и удивительное для Фрэнка открытие – правила, по которым он раньше жил, созданы для того, чтобы их нарушать.</w:t>
      </w:r>
    </w:p>
    <w:p>
      <w:pPr>
        <w:pStyle w:val="PlainText"/>
        <w:rPr>
          <w:b/>
          <w:b/>
        </w:rPr>
      </w:pPr>
      <w:r>
        <w:rPr>
          <w:b/>
        </w:rPr>
        <w:t>Планета сокровищ</w:t>
      </w:r>
    </w:p>
    <w:p>
      <w:pPr>
        <w:pStyle w:val="PlainText"/>
        <w:rPr>
          <w:b/>
          <w:b/>
          <w:color w:val="000000"/>
        </w:rPr>
      </w:pPr>
      <w:r>
        <w:rPr>
          <w:rFonts w:cs="Times New Roman" w:ascii="Times New Roman" w:hAnsi="Times New Roman"/>
          <w:sz w:val="18"/>
          <w:szCs w:val="18"/>
        </w:rPr>
        <w:t>Режиссёр: Рон Клементс, Джон Маскер</w:t>
        <w:br/>
        <w:t>Безудержная фантазия аниматоров студии Дисней и компьютерная графика превратили приключенческий роман Роберта Льюиса Стивенсона "Остров сокровищ" в потрясающее зрелище! 15-летний Джим Хоукинс отправляется на поиски таинственной Планеты Сокровищ в компании настоящих космических пиратов. Под руководством корабельного кока, киборга Джона Сильвера, он становится умелым "космоплавателем" и не раз спасает космический галеон от самых серьёзных опасностей: чёрных дыр, взрывов сверхновых и космических штормов. Но главное испытание поджидает юного героя впереди - предательство близкого друга, который вместе с командой матросов пытается обманом захватить все сокровища и скрыться...</w:t>
      </w:r>
    </w:p>
    <w:p>
      <w:pPr>
        <w:pStyle w:val="PlainText"/>
        <w:rPr>
          <w:b/>
          <w:b/>
          <w:color w:val="000000"/>
        </w:rPr>
      </w:pPr>
      <w:r>
        <w:rPr>
          <w:b/>
          <w:color w:val="000000"/>
        </w:rPr>
        <w:t>Поли</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В ролях: Халли Кэйт Айзенберг, Джей Мор, Джина Роуландс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Поли определенно не просто какой-то там попугайчик. Он может говорить - высказывать собственные мысли, а не просто бессмысленно повторять то, что слышал - по крайней мере у него хватает способностей чтобы рассказать детям свою историю. Историю его детства в качестве ручного попугайчика у маленькой девочки Мари (Халли Кэйт Айзенберг), которая сама едва-едва может говорить. Девочка страдала от заикания, но с помощью птички избавилась от этого неприятного дефекта речи. После чего, боясь что девочка слишком привяжется к своему пернатому другу, ее родители разлучают их. И вот Паули приходится пересечь всю страну, в поисках своей бывшей хозяйки. По дороге он находит себе новых друзей и врагов, а также любовь. Голос Паули подарил Джей Мор (Джерри Мэгуайр). </w:t>
      </w:r>
    </w:p>
    <w:p>
      <w:pPr>
        <w:pStyle w:val="PlainText"/>
        <w:rPr>
          <w:b/>
          <w:b/>
          <w:color w:val="000000"/>
        </w:rPr>
      </w:pPr>
      <w:r>
        <w:rPr>
          <w:b/>
          <w:color w:val="000000"/>
        </w:rPr>
        <w:t>Парк Юрского периода 3</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Джо Джонстон</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Сэм Нейл, Уильям Мейси, Теа Леоне, Алессандро Нивола, Тревор Морган</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Доктор Грант (Сэм Нейл), главный герой первого фильма, продолжает свои исследования динозавров, и теперь пришел к сенсационному открытию - оказывается, рапторы умеют общаться между собой, что делает их более разумными, чем даже приматы. К сожалению, верность этой самой гипотезы ему придется проверить на собственной шкуре...</w:t>
      </w:r>
    </w:p>
    <w:p>
      <w:pPr>
        <w:pStyle w:val="PlainText"/>
        <w:rPr>
          <w:b/>
          <w:b/>
          <w:color w:val="000000"/>
        </w:rPr>
      </w:pPr>
      <w:r>
        <w:rPr>
          <w:b/>
          <w:color w:val="000000"/>
        </w:rPr>
        <w:t>Псы-солдаты</w:t>
      </w:r>
    </w:p>
    <w:p>
      <w:pPr>
        <w:pStyle w:val="PlainText"/>
        <w:rPr>
          <w:rFonts w:ascii="Times New Roman" w:hAnsi="Times New Roman" w:cs="Times New Roman"/>
          <w:sz w:val="18"/>
          <w:szCs w:val="18"/>
        </w:rPr>
      </w:pPr>
      <w:r>
        <w:rPr>
          <w:rFonts w:cs="Times New Roman" w:ascii="Times New Roman" w:hAnsi="Times New Roman"/>
          <w:sz w:val="18"/>
          <w:szCs w:val="18"/>
        </w:rPr>
        <w:t xml:space="preserve">Нил Маршалл </w:t>
      </w:r>
    </w:p>
    <w:p>
      <w:pPr>
        <w:pStyle w:val="PlainText"/>
        <w:rPr>
          <w:rFonts w:ascii="Times New Roman" w:hAnsi="Times New Roman" w:cs="Times New Roman"/>
          <w:sz w:val="18"/>
          <w:szCs w:val="18"/>
        </w:rPr>
      </w:pPr>
      <w:r>
        <w:rPr>
          <w:rFonts w:cs="Times New Roman" w:ascii="Times New Roman" w:hAnsi="Times New Roman"/>
          <w:sz w:val="18"/>
          <w:szCs w:val="18"/>
        </w:rPr>
        <w:t xml:space="preserve">В ролях: Шон Пертви, Кевин МакКидд, Эмма Клизби, Лайэм Каннингэм, Томас Локйер </w:t>
      </w:r>
    </w:p>
    <w:p>
      <w:pPr>
        <w:pStyle w:val="PlainText"/>
        <w:rPr/>
      </w:pPr>
      <w:r>
        <w:rPr>
          <w:rFonts w:cs="Times New Roman" w:ascii="Times New Roman" w:hAnsi="Times New Roman"/>
          <w:sz w:val="18"/>
          <w:szCs w:val="18"/>
        </w:rPr>
        <w:t xml:space="preserve">Боевик / </w:t>
      </w:r>
      <w:r>
        <w:rPr>
          <w:rFonts w:cs="Times New Roman" w:ascii="Times New Roman" w:hAnsi="Times New Roman"/>
          <w:sz w:val="18"/>
          <w:szCs w:val="18"/>
          <w:lang w:val="en-US"/>
        </w:rPr>
        <w:t>O</w:t>
      </w:r>
      <w:r>
        <w:rPr>
          <w:rFonts w:cs="Times New Roman" w:ascii="Times New Roman" w:hAnsi="Times New Roman"/>
          <w:sz w:val="18"/>
          <w:szCs w:val="18"/>
        </w:rPr>
        <w:t xml:space="preserve">тряд британских солдат отправился на маневры в дикие леса горной Шотландии. Но то, что началось как обычные военные учения, превратилось в настоящий кошмар. Прибыв на секретную военную базу, отряд обнаружил истекающего кровью капитана Ричарда Райана и растерзанные останки его подчиненных. Приступив к поискам убийц, солдаты наткнулись на ферму, оказавшуюся прибежищем целой стаи голодных оборотней... </w:t>
      </w:r>
    </w:p>
    <w:p>
      <w:pPr>
        <w:pStyle w:val="PlainText"/>
        <w:rPr>
          <w:b/>
          <w:b/>
          <w:color w:val="000000"/>
        </w:rPr>
      </w:pPr>
      <w:r>
        <w:rPr>
          <w:b/>
          <w:color w:val="000000"/>
        </w:rPr>
        <w:t>Поймать Картера</w:t>
      </w:r>
    </w:p>
    <w:p>
      <w:pPr>
        <w:pStyle w:val="PlainText"/>
        <w:rPr>
          <w:rFonts w:ascii="Times New Roman" w:hAnsi="Times New Roman" w:cs="Times New Roman"/>
          <w:sz w:val="18"/>
          <w:szCs w:val="18"/>
        </w:rPr>
      </w:pPr>
      <w:r>
        <w:rPr>
          <w:rFonts w:cs="Times New Roman" w:ascii="Times New Roman" w:hAnsi="Times New Roman"/>
          <w:sz w:val="18"/>
          <w:szCs w:val="18"/>
        </w:rPr>
        <w:t>Режиссер: Стивен Т. Кэй</w:t>
      </w:r>
    </w:p>
    <w:p>
      <w:pPr>
        <w:pStyle w:val="PlainText"/>
        <w:rPr>
          <w:rFonts w:ascii="Times New Roman" w:hAnsi="Times New Roman" w:cs="Times New Roman"/>
          <w:sz w:val="18"/>
          <w:szCs w:val="18"/>
        </w:rPr>
      </w:pPr>
      <w:r>
        <w:rPr>
          <w:rFonts w:cs="Times New Roman" w:ascii="Times New Roman" w:hAnsi="Times New Roman"/>
          <w:sz w:val="18"/>
          <w:szCs w:val="18"/>
        </w:rPr>
        <w:t>Главные роли: Сильвестр Сталлоне, Микки Рурк, Джон С. МакГинли, Миранда Ричардсон</w:t>
      </w:r>
    </w:p>
    <w:p>
      <w:pPr>
        <w:pStyle w:val="PlainText"/>
        <w:rPr>
          <w:rFonts w:ascii="Times New Roman" w:hAnsi="Times New Roman" w:cs="Times New Roman"/>
          <w:sz w:val="18"/>
          <w:szCs w:val="18"/>
        </w:rPr>
      </w:pPr>
      <w:r>
        <w:rPr>
          <w:rFonts w:cs="Times New Roman" w:ascii="Times New Roman" w:hAnsi="Times New Roman"/>
          <w:sz w:val="18"/>
          <w:szCs w:val="18"/>
        </w:rPr>
        <w:t>По сюжету герой Сильвестра Сталонне - бандит, который берет на себя труд отомстить за смерть своего брата... В одной из ролей, кстати, блеснул небезызвестный Микки Рурк. Он теперь обладает такой специфической внешностью, что появляется только в криминальных проектах, да еще телевизионных сериалах о криминале, чтобы слегка повысить рейтинг многочисленных однодневок.</w:t>
      </w:r>
    </w:p>
    <w:p>
      <w:pPr>
        <w:pStyle w:val="PlainText"/>
        <w:rPr>
          <w:rFonts w:eastAsia="MS Mincho;ＭＳ 明朝"/>
          <w:b/>
          <w:b/>
          <w:bCs/>
          <w:color w:val="FF0000"/>
        </w:rPr>
      </w:pPr>
      <w:r>
        <w:rPr>
          <w:rFonts w:eastAsia="MS Mincho;ＭＳ 明朝"/>
          <w:b/>
          <w:bCs/>
          <w:color w:val="FF0000"/>
        </w:rPr>
        <w:t>ПОЛДЕНЬ С ГАУДИ</w:t>
      </w:r>
    </w:p>
    <w:p>
      <w:pPr>
        <w:pStyle w:val="PlainText"/>
        <w:rPr>
          <w:rFonts w:ascii="Times New Roman" w:hAnsi="Times New Roman" w:eastAsia="MS Mincho;ＭＳ 明朝" w:cs="Times New Roman"/>
          <w:sz w:val="18"/>
        </w:rPr>
      </w:pPr>
      <w:r>
        <w:rPr>
          <w:rFonts w:eastAsia="MS Mincho;ＭＳ 明朝" w:cs="Times New Roman" w:ascii="Times New Roman" w:hAnsi="Times New Roman"/>
          <w:sz w:val="18"/>
        </w:rPr>
        <w:t xml:space="preserve">Кассандра Рэйли (Джуди Дэвис) - американский переводчик проживающая в Барселоне. Когда таинственная, очаровательная, незнакомка появляется на пороге и предлагает ей большую сумму денег, чтобы Кассандра помогла проследить где пропадает её муж, от этого предложения Кассандра, не в силах отказаться. В скоре Кассандра окажется вовлечённая в сети ошибочных решений, двойных превращений и дьявольского заговора похищения, </w:t>
      </w:r>
    </w:p>
    <w:p>
      <w:pPr>
        <w:pStyle w:val="PlainText"/>
        <w:rPr>
          <w:rFonts w:ascii="Times New Roman" w:hAnsi="Times New Roman" w:eastAsia="MS Mincho;ＭＳ 明朝" w:cs="Times New Roman"/>
          <w:sz w:val="18"/>
        </w:rPr>
      </w:pPr>
      <w:r>
        <w:rPr>
          <w:rFonts w:eastAsia="MS Mincho;ＭＳ 明朝" w:cs="Times New Roman" w:ascii="Times New Roman" w:hAnsi="Times New Roman"/>
          <w:sz w:val="18"/>
        </w:rPr>
        <w:t>этот захватывающий детективный набор переплетается с комедией на фоне архитектуры Гауди.</w:t>
      </w:r>
    </w:p>
    <w:p>
      <w:pPr>
        <w:pStyle w:val="PlainText"/>
        <w:rPr>
          <w:rFonts w:eastAsia="MS Mincho;ＭＳ 明朝"/>
          <w:b/>
          <w:b/>
          <w:bCs/>
          <w:color w:val="FF0000"/>
        </w:rPr>
      </w:pPr>
      <w:r>
        <w:rPr>
          <w:rFonts w:eastAsia="MS Mincho;ＭＳ 明朝"/>
          <w:b/>
          <w:bCs/>
          <w:color w:val="FF0000"/>
        </w:rPr>
        <w:t>ПОВОРОТ НЕ ТУДА</w:t>
      </w:r>
    </w:p>
    <w:p>
      <w:pPr>
        <w:pStyle w:val="PlainText"/>
        <w:rPr>
          <w:rFonts w:ascii="Times New Roman" w:hAnsi="Times New Roman" w:eastAsia="MS Mincho;ＭＳ 明朝" w:cs="Times New Roman"/>
          <w:sz w:val="18"/>
        </w:rPr>
      </w:pPr>
      <w:r>
        <w:rPr>
          <w:rFonts w:eastAsia="MS Mincho;ＭＳ 明朝" w:cs="Times New Roman" w:ascii="Times New Roman" w:hAnsi="Times New Roman"/>
          <w:sz w:val="18"/>
        </w:rPr>
        <w:t>Через три часа у Криса назначено собеседование в городе Рэли, и он наслаждается жизнью в своем недавно купленном "Мустанге" с открытым верхом... пока не обнаруживает впереди огромную автомобильную пробку, грозящую ему многочасовым ожиданием. Намереваясь всT же успеть на собеседование, Крис разворачивается и мчится в обратном направлении по шоссе штата Западная Вирджиния. Вскоре на местной заправке он обнаруживает карту, и решает свернуть на второстепенную дорогу. Этой дорогой мало кто пользуется, но для Криса это реальная возможность объехать пробку.Неподалеку Джесси и ее друзья - Карли со своим бойфрендом Скоттом и Эван со своей подружкой Фрэнсин, находятся в шоке - их путешествие закончилось тем, что шины лопнули, и они оказались застрявшими в лесной глуши.</w:t>
      </w:r>
    </w:p>
    <w:p>
      <w:pPr>
        <w:pStyle w:val="PlainText"/>
        <w:rPr>
          <w:rFonts w:ascii="Times New Roman" w:hAnsi="Times New Roman" w:cs="Times New Roman"/>
          <w:b/>
          <w:b/>
          <w:color w:val="000000"/>
          <w:sz w:val="18"/>
        </w:rPr>
      </w:pPr>
      <w:r>
        <w:rPr>
          <w:rFonts w:eastAsia="MS Mincho;ＭＳ 明朝" w:cs="Times New Roman" w:ascii="Times New Roman" w:hAnsi="Times New Roman"/>
          <w:sz w:val="18"/>
        </w:rPr>
        <w:t>Группа быстро объединяется и решает найти телефон. Эван и Фрэнсин остаются рядом с машинами, остальные же отправляются по дороге. По мере того, как они углубляются в лесные дебри, мысль о чьей-то злой шутке становится сомнительной...</w:t>
      </w:r>
    </w:p>
    <w:p>
      <w:pPr>
        <w:pStyle w:val="PlainText"/>
        <w:rPr>
          <w:b/>
          <w:b/>
          <w:color w:val="000000"/>
        </w:rPr>
      </w:pPr>
      <w:r>
        <w:rPr>
          <w:b/>
          <w:color w:val="000000"/>
        </w:rPr>
        <w:t>Падший</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Постановка: Грегори Хоблит В ролях: Джон Гудман, Дензел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Не доверяй ни единой живой душе. Детектив Джон Хоббз (Дензел Вашингтон) бродит по темным улицам в поисках убийцы. Вот она: хрупкая женщина средних лет. Нет, постойте: убийца - это застенчивый мужчина рядом с ней. А теперь это уже кто-то другой. Они все - убийцы, но никто из них убийцей не является. Потому что убийца, которого разыскивает Хоббз, это - демон, который по мановению руки переселяется из одного тела в другое. Хоббз преследует бессмертного убийцу в фильме ПАДШИЙ - напряженном триллере, где снимались Джон Гудман и Дональд Сазерленд по сценарию Николаса Казана (Обратная сторона успеха) поставленный режиссером Грегори Хоблитом (Подсознательный страх). </w:t>
      </w:r>
    </w:p>
    <w:p>
      <w:pPr>
        <w:pStyle w:val="PlainText"/>
        <w:rPr>
          <w:b/>
          <w:b/>
          <w:color w:val="000000"/>
        </w:rPr>
      </w:pPr>
      <w:r>
        <w:rPr>
          <w:b/>
          <w:color w:val="000000"/>
        </w:rPr>
        <w:t>Приманка</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ер: Энтойн Фукуа Роли исполняют: Элвин Сандерс: Джими Фокс Эдгар Клинтин</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Наживка" - комедия положений с небольшим влиянием Хичкока и с претензиями на что-то неординарное. Смешная и умно построенная картина возбуждает интерес с каждым появлением нового персонажа. Напряженность достигает пика, когда на экране появляются Элвин Сандерс (Джими Фокс) - вор-пустомеля и федеральный агент Эдгар Клинтин (Дэвид Морс). Это один из тех фильмов, когда сначала вы думаете, что видели это где-то раньше, но чем дальше продолжаете смотреть, тем все больше убеждаетесь, что не видели ничего подобного прежде. </w:t>
      </w:r>
    </w:p>
    <w:p>
      <w:pPr>
        <w:pStyle w:val="PlainText"/>
        <w:rPr>
          <w:b/>
          <w:b/>
          <w:color w:val="000000"/>
        </w:rPr>
      </w:pPr>
      <w:r>
        <w:rPr>
          <w:b/>
          <w:color w:val="000000"/>
        </w:rPr>
        <w:t xml:space="preserve">Принц Велиент </w:t>
      </w:r>
    </w:p>
    <w:p>
      <w:pPr>
        <w:pStyle w:val="Normal"/>
        <w:rPr>
          <w:color w:val="000000"/>
          <w:sz w:val="18"/>
          <w:szCs w:val="18"/>
        </w:rPr>
      </w:pPr>
      <w:r>
        <w:rPr>
          <w:color w:val="000000"/>
          <w:sz w:val="18"/>
          <w:szCs w:val="18"/>
        </w:rPr>
        <w:t>Верный оруженосец Велиент (Мойер), спрятав лицо за забралом, подменяет своего господина на рыцарском турнире и оказывает достойное сопротивление лучшему рыцарю Круглого Стола. В то же время в замок пробирается шайка варваров под предводительством Тагнара (Крештманн), полного решимости украсть у короля Артура (Эдвард Фокс) символ его власти - легендарный меч Экскалибур. И это ему удается, но Артур отправляет по следам похитителей своих лучших людей, в число которых попадает и Велиент, ради любви принцессы Айлин (Хейгл) готовый встретиться с любыми опасностями</w:t>
      </w:r>
    </w:p>
    <w:p>
      <w:pPr>
        <w:pStyle w:val="PlainText"/>
        <w:rPr/>
      </w:pPr>
      <w:r>
        <w:rPr>
          <w:b/>
          <w:color w:val="000000"/>
        </w:rPr>
        <w:t xml:space="preserve">Перо Маркиза Де Сада 2 </w:t>
      </w:r>
      <w:r>
        <w:rPr>
          <w:b/>
          <w:color w:val="000000"/>
          <w:lang w:val="en-US"/>
        </w:rPr>
        <w:t>CD</w:t>
      </w:r>
      <w:r>
        <w:rPr>
          <w:b/>
          <w:color w:val="000000"/>
        </w:rPr>
        <w:t xml:space="preserve">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ер: Филип Кауфман В ролях: Джеффри Раш, Кэйт Уинслет, Майкл Кэйн, Хоакин Феникс</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Возвышенно красивый и шокирующе откровенный, пробуждающий в вас запретные страсти и постыдные желания, фильм с поистине звездным составом актеров. "Если грязь – это то, что доставляет удовольствие во время акта любви, то, соответственно, чем больше грязи, тем больше должно быть удовольствия", - Маркиз де Сад. Действие картины происходит в 18 веке. Сексуальная, шокирующая история повествует о скандально известном Маркизе де Саде, о том, как его провокационное творчество перевернуло судьбы многих людей. Католический священник вовлечен в развратный и опасный мир Маркиза, поскольку они оба соперничают за любовь прекрасной молодой женщины. Маркиз, иронично издевается над ханжами и лицемерами по всем правилам хорошего вкуса и тона, заставляя их разоблачиться физически и эмоционально. Очень часто под маской грубости скрывается хрупкая красота возвышенных чувств и ощущений. </w:t>
      </w:r>
    </w:p>
    <w:p>
      <w:pPr>
        <w:pStyle w:val="PlainText"/>
        <w:rPr>
          <w:b/>
          <w:b/>
          <w:color w:val="000000"/>
        </w:rPr>
      </w:pPr>
      <w:r>
        <w:rPr>
          <w:b/>
          <w:color w:val="000000"/>
        </w:rPr>
        <w:t>Повелитель колец</w:t>
      </w:r>
    </w:p>
    <w:p>
      <w:pPr>
        <w:pStyle w:val="PlainText"/>
        <w:rPr>
          <w:b/>
          <w:b/>
          <w:color w:val="000000"/>
        </w:rPr>
      </w:pPr>
      <w:r>
        <w:rPr>
          <w:b/>
          <w:color w:val="000000"/>
        </w:rPr>
        <w:t>Повелитель колец-2 2</w:t>
      </w:r>
      <w:r>
        <w:rPr>
          <w:b/>
          <w:color w:val="000000"/>
          <w:lang w:val="en-US"/>
        </w:rPr>
        <w:t>CD</w:t>
      </w:r>
    </w:p>
    <w:p>
      <w:pPr>
        <w:pStyle w:val="PlainText"/>
        <w:rPr>
          <w:b/>
          <w:b/>
          <w:color w:val="000000"/>
        </w:rPr>
      </w:pPr>
      <w:r>
        <w:rPr>
          <w:b/>
          <w:color w:val="000000"/>
        </w:rPr>
        <w:t>Планета обезьян</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ёр: Тим Бартон.</w:t>
        <w:br/>
        <w:t xml:space="preserve">В ролях: Марк Уолберг, Тим Рот, Хелена Бонэм Картер, Майкл Кларк Дункан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После получения инопланетного сигнала из космоса шимпанзе Перикла посылают на задание на высокотехнологичном корабле. По пути в точку назначения он неожиданно теряет всякий контакт со станцией и исчезает с её радаров.</w:t>
      </w:r>
    </w:p>
    <w:p>
      <w:pPr>
        <w:pStyle w:val="PlainText"/>
        <w:rPr>
          <w:b/>
          <w:b/>
          <w:color w:val="000000"/>
        </w:rPr>
      </w:pPr>
      <w:r>
        <w:rPr>
          <w:b/>
          <w:color w:val="000000"/>
        </w:rPr>
        <w:t>Просто пришельцы</w:t>
      </w:r>
    </w:p>
    <w:p>
      <w:pPr>
        <w:pStyle w:val="PlainText"/>
        <w:rPr>
          <w:b/>
          <w:b/>
          <w:color w:val="000000"/>
        </w:rPr>
      </w:pPr>
      <w:r>
        <w:rPr>
          <w:b/>
          <w:color w:val="000000"/>
        </w:rPr>
        <w:t>Противостояние</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Режиссёр: Джеймс Вонг В ролях: Джет Ли, Карла Гуджино, Делрой Линдо, Джейсон Стэтхем </w:t>
      </w:r>
    </w:p>
    <w:p>
      <w:pPr>
        <w:pStyle w:val="PlainText"/>
        <w:rPr/>
      </w:pPr>
      <w:r>
        <w:rPr>
          <w:rFonts w:cs="Times New Roman" w:ascii="Times New Roman" w:hAnsi="Times New Roman"/>
          <w:color w:val="000000"/>
          <w:sz w:val="18"/>
          <w:szCs w:val="18"/>
        </w:rPr>
        <w:t>Что делать, если твой мир рушится, когда в него вторгается безжалостный пришелец из параллельных миров? Стремясь стать сверхчеловеком, агент Межпространственного Бюро Расследований Габриель Юло совершает головокружительное сафари по параллельным мирам, охотясь за своими двойниками. Силы его растут с каждой новой жертвой, их жизненная энергия аккумулируется в нём, наделяя его невероятными способностями. Никто не знает, что случится с хрупким равновесием вселенных, если Габриель достигнет своей цели - уничтожить всех двойников. Его мечта уже почти становится реальностью, когда на пути Юло становится Гэйб - полицейский из Лос-Анджелеса...</w:t>
      </w:r>
      <w:r>
        <w:rPr>
          <w:color w:val="000000"/>
        </w:rPr>
        <w:t xml:space="preserve"> </w:t>
      </w:r>
    </w:p>
    <w:p>
      <w:pPr>
        <w:pStyle w:val="PlainText"/>
        <w:rPr>
          <w:b/>
          <w:b/>
          <w:color w:val="000000"/>
        </w:rPr>
      </w:pPr>
      <w:r>
        <w:rPr>
          <w:b/>
          <w:color w:val="000000"/>
        </w:rPr>
        <w:t>Подъем с глубины</w:t>
      </w:r>
    </w:p>
    <w:p>
      <w:pPr>
        <w:pStyle w:val="PlainText"/>
        <w:rPr>
          <w:rFonts w:ascii="Times New Roman" w:hAnsi="Times New Roman" w:cs="Times New Roman"/>
          <w:color w:val="000000"/>
          <w:sz w:val="18"/>
          <w:szCs w:val="18"/>
        </w:rPr>
      </w:pPr>
      <w:r>
        <w:rPr>
          <w:rFonts w:cs="Times New Roman" w:ascii="Times New Roman" w:hAnsi="Times New Roman"/>
          <w:bCs/>
          <w:sz w:val="18"/>
          <w:szCs w:val="18"/>
        </w:rPr>
        <w:t xml:space="preserve">Режиссер: </w:t>
      </w:r>
      <w:r>
        <w:rPr>
          <w:rFonts w:cs="Times New Roman" w:ascii="Times New Roman" w:hAnsi="Times New Roman"/>
          <w:sz w:val="18"/>
          <w:szCs w:val="18"/>
        </w:rPr>
        <w:t xml:space="preserve">Стивен Соммерс </w:t>
      </w:r>
      <w:r>
        <w:rPr>
          <w:rFonts w:cs="Times New Roman" w:ascii="Times New Roman" w:hAnsi="Times New Roman"/>
          <w:bCs/>
          <w:sz w:val="18"/>
          <w:szCs w:val="18"/>
        </w:rPr>
        <w:t xml:space="preserve">Главные роли: </w:t>
      </w:r>
      <w:r>
        <w:rPr>
          <w:rFonts w:cs="Times New Roman" w:ascii="Times New Roman" w:hAnsi="Times New Roman"/>
          <w:sz w:val="18"/>
          <w:szCs w:val="18"/>
        </w:rPr>
        <w:t xml:space="preserve">Трит Уильямс, Фамке Янссен </w:t>
        <w:br/>
      </w:r>
      <w:r>
        <w:rPr>
          <w:rFonts w:cs="Times New Roman" w:ascii="Times New Roman" w:hAnsi="Times New Roman"/>
          <w:bCs/>
          <w:sz w:val="18"/>
          <w:szCs w:val="18"/>
        </w:rPr>
        <w:t xml:space="preserve">Краткое содержание: </w:t>
      </w:r>
      <w:r>
        <w:rPr>
          <w:rFonts w:cs="Times New Roman" w:ascii="Times New Roman" w:hAnsi="Times New Roman"/>
          <w:sz w:val="18"/>
          <w:szCs w:val="18"/>
        </w:rPr>
        <w:t>Банда наемников отправляется на перехват океанского пассажирского лайнера с целью захвата драгоценностей и денег. Вооруженные до зубов, они рассчитывают на успех этой тщательно спланированной операции. Но боевая уверенность захватчиков сменяется ужасом перед небывалыми чудовищами, устроившими пир на корабле! У этих монстров здесь не было противников! И кровь тысяч людей не могла утолить их жажду!</w:t>
      </w:r>
    </w:p>
    <w:p>
      <w:pPr>
        <w:pStyle w:val="PlainText"/>
        <w:rPr>
          <w:b/>
          <w:b/>
          <w:color w:val="000000"/>
        </w:rPr>
      </w:pPr>
      <w:r>
        <w:rPr>
          <w:b/>
          <w:color w:val="000000"/>
        </w:rPr>
        <w:t>Плуто Нэш (Качество неважное)</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ёр: Рон Андервуд В ролях: Эдди Мерфи, Рэнди Куэйд, Росарио Доусон, Джо Пантолиано</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2087 год. Мафия контролирует сеть ночных клубов в космосе. Владелец клуба в захудалой части Луны оказывается в щекотливой ситуации, отказавшись продать своё развлекательное заведение местной мафии. В опасной схватке Плуто помогает Дина Дейк, красивая землянка, прилетевшая на Луну для того, чтобы стать певицей, и телохранитель Нэша Бруно - робот, которого уже давно пора списать из-за старости модели. </w:t>
      </w:r>
    </w:p>
    <w:p>
      <w:pPr>
        <w:pStyle w:val="PlainText"/>
        <w:rPr>
          <w:b/>
          <w:b/>
          <w:color w:val="000000"/>
        </w:rPr>
      </w:pPr>
      <w:r>
        <w:rPr>
          <w:b/>
          <w:color w:val="000000"/>
        </w:rPr>
        <w:t xml:space="preserve">Перекресток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Гл. роль: Шерон Стоун Ричард Гир</w:t>
      </w:r>
    </w:p>
    <w:p>
      <w:pPr>
        <w:pStyle w:val="PlainText"/>
        <w:rPr/>
      </w:pPr>
      <w:r>
        <w:rPr>
          <w:b/>
          <w:color w:val="000000"/>
        </w:rPr>
        <w:t>Помни! (</w:t>
      </w:r>
      <w:r>
        <w:rPr>
          <w:b/>
          <w:color w:val="000000"/>
          <w:lang w:val="en-US"/>
        </w:rPr>
        <w:t>Memento</w:t>
      </w:r>
      <w:r>
        <w:rPr>
          <w:b/>
          <w:color w:val="000000"/>
        </w:rPr>
        <w:t>)</w:t>
      </w:r>
    </w:p>
    <w:p>
      <w:pPr>
        <w:pStyle w:val="PlainText"/>
        <w:rPr>
          <w:rFonts w:ascii="Times New Roman" w:hAnsi="Times New Roman" w:cs="Times New Roman"/>
          <w:sz w:val="18"/>
          <w:szCs w:val="18"/>
        </w:rPr>
      </w:pPr>
      <w:r>
        <w:rPr>
          <w:rFonts w:cs="Times New Roman" w:ascii="Times New Roman" w:hAnsi="Times New Roman"/>
          <w:sz w:val="18"/>
          <w:szCs w:val="18"/>
        </w:rPr>
        <w:t xml:space="preserve">Режиссер: Кристофер Нолан </w:t>
      </w:r>
    </w:p>
    <w:p>
      <w:pPr>
        <w:pStyle w:val="PlainText"/>
        <w:rPr>
          <w:rFonts w:ascii="Times New Roman" w:hAnsi="Times New Roman" w:cs="Times New Roman"/>
          <w:sz w:val="18"/>
          <w:szCs w:val="18"/>
        </w:rPr>
      </w:pPr>
      <w:r>
        <w:rPr>
          <w:rFonts w:cs="Times New Roman" w:ascii="Times New Roman" w:hAnsi="Times New Roman"/>
          <w:sz w:val="18"/>
          <w:szCs w:val="18"/>
        </w:rPr>
        <w:t xml:space="preserve">Главные роли: Гай Пирс, Кэрри-Энн Мосс, Джо Пантолиано, Стивен Тоболовский </w:t>
      </w:r>
    </w:p>
    <w:p>
      <w:pPr>
        <w:pStyle w:val="PlainText"/>
        <w:rPr>
          <w:rFonts w:ascii="Times New Roman" w:hAnsi="Times New Roman" w:cs="Times New Roman"/>
          <w:sz w:val="18"/>
          <w:szCs w:val="18"/>
        </w:rPr>
      </w:pPr>
      <w:r>
        <w:rPr>
          <w:rFonts w:cs="Times New Roman" w:ascii="Times New Roman" w:hAnsi="Times New Roman"/>
          <w:sz w:val="18"/>
          <w:szCs w:val="18"/>
        </w:rPr>
        <w:t>Бывший сотрудник страховой компании ищет убийцу своей жены, но при этом страдает от потери памяти: то, что было давно, помнит; то, что происходило 15 минут назад, забывает. Не доверяя бумаге и телефонным звонкам, главные факты он фиксирует у себя на теле татуировками и рассовывает по карманам фотографии людей, с которыми встречается, чтобы по несколько раз в день восстанавливать заново всю картину своей жизни и ход расследования. Достаточно сказать, что фильм снят наоборот: от конца к началу. В маленьких двух-трехминутных эпизодах жизнь течет нормально, от прошлого к будущему, но сами эти отрывки следуют в обратном порядке. Это позволяет погрузить зрителя в безумный мир человека, который не помнит, что делал четверть часа назад. Эту задумку авторов по достоинству оцениваешь задолго до шокирующего финала: только обратный отсчет времени в состоянии смоделировать для зрителей потерю памяти героем. Зритель понимает не больше его самого. Он так же, как и главный герой, пытается выложить из мозаичных кусочков цельную картину, но нескольких, самых важных частей недостает. Они были в начале истории - то есть по логике этой картины всплывут в самом конце. Благодаря мастерству актера и находкам создателей ленты, ты словно бы проживаешь полтора часа экранного времени по другим жизненным часам, перевоплощаясь в несчастного героя.</w:t>
      </w:r>
    </w:p>
    <w:p>
      <w:pPr>
        <w:pStyle w:val="PlainText"/>
        <w:rPr>
          <w:b/>
          <w:b/>
          <w:color w:val="FF0000"/>
          <w:sz w:val="24"/>
          <w:szCs w:val="24"/>
        </w:rPr>
      </w:pPr>
      <w:r>
        <w:rPr>
          <w:b/>
          <w:color w:val="FF0000"/>
          <w:sz w:val="24"/>
          <w:szCs w:val="24"/>
        </w:rPr>
        <w:t>Р</w:t>
      </w:r>
    </w:p>
    <w:p>
      <w:pPr>
        <w:pStyle w:val="PlainText"/>
        <w:rPr>
          <w:b/>
          <w:b/>
          <w:color w:val="000000"/>
        </w:rPr>
      </w:pPr>
      <w:r>
        <w:rPr>
          <w:b/>
          <w:color w:val="000000"/>
        </w:rPr>
        <w:t>Роллербол</w:t>
      </w:r>
    </w:p>
    <w:p>
      <w:pPr>
        <w:pStyle w:val="PlainText"/>
        <w:rPr>
          <w:rFonts w:ascii="Times New Roman" w:hAnsi="Times New Roman" w:cs="Times New Roman"/>
          <w:sz w:val="18"/>
          <w:szCs w:val="18"/>
        </w:rPr>
      </w:pPr>
      <w:r>
        <w:rPr>
          <w:rFonts w:cs="Times New Roman" w:ascii="Times New Roman" w:hAnsi="Times New Roman"/>
          <w:sz w:val="18"/>
          <w:szCs w:val="18"/>
        </w:rPr>
        <w:t>Режиссёр: Джон МакТьернан.</w:t>
      </w:r>
    </w:p>
    <w:p>
      <w:pPr>
        <w:pStyle w:val="PlainText"/>
        <w:rPr>
          <w:rFonts w:ascii="Times New Roman" w:hAnsi="Times New Roman" w:cs="Times New Roman"/>
          <w:sz w:val="18"/>
          <w:szCs w:val="18"/>
        </w:rPr>
      </w:pPr>
      <w:r>
        <w:rPr>
          <w:rFonts w:cs="Times New Roman" w:ascii="Times New Roman" w:hAnsi="Times New Roman"/>
          <w:sz w:val="18"/>
          <w:szCs w:val="18"/>
        </w:rPr>
        <w:t xml:space="preserve">В ролях: Крис Клейн, Жан Рено, Эль Эль Кул Джей </w:t>
      </w:r>
    </w:p>
    <w:p>
      <w:pPr>
        <w:pStyle w:val="PlainText"/>
        <w:rPr>
          <w:rFonts w:ascii="Times New Roman" w:hAnsi="Times New Roman" w:cs="Times New Roman"/>
          <w:sz w:val="18"/>
          <w:szCs w:val="18"/>
        </w:rPr>
      </w:pPr>
      <w:r>
        <w:rPr>
          <w:rFonts w:cs="Times New Roman" w:ascii="Times New Roman" w:hAnsi="Times New Roman"/>
          <w:sz w:val="18"/>
          <w:szCs w:val="18"/>
        </w:rPr>
        <w:t xml:space="preserve">Немыслимые виражи мотоциклов, взрывы, гладиаторские бои, сплошной адреналин - всё это роллербол. </w:t>
      </w:r>
    </w:p>
    <w:p>
      <w:pPr>
        <w:pStyle w:val="PlainText"/>
        <w:rPr>
          <w:rFonts w:ascii="Times New Roman" w:hAnsi="Times New Roman" w:cs="Times New Roman"/>
          <w:sz w:val="18"/>
          <w:szCs w:val="18"/>
        </w:rPr>
      </w:pPr>
      <w:r>
        <w:rPr>
          <w:rFonts w:cs="Times New Roman" w:ascii="Times New Roman" w:hAnsi="Times New Roman"/>
          <w:sz w:val="18"/>
          <w:szCs w:val="18"/>
        </w:rPr>
        <w:t xml:space="preserve">Джонатан Кросс вместе со своим другом Маркусом становится игроком команды роллербола и звездой, вместе с безумным Ридли и "стервой на колёсах" Авророй. Коварный и хитрый Алексей Петрович, владелец команды, зарабатывает на этом сумасшедшие деньги. Слава, фортуна и игра. Но приходит момент, когда за всё это приходится платить... </w:t>
      </w:r>
    </w:p>
    <w:p>
      <w:pPr>
        <w:pStyle w:val="PlainText"/>
        <w:rPr>
          <w:b/>
          <w:b/>
          <w:color w:val="000000"/>
        </w:rPr>
      </w:pPr>
      <w:r>
        <w:rPr>
          <w:b/>
          <w:color w:val="000000"/>
        </w:rPr>
        <w:t>Рыба-меч</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ёр: Доминик Сена.</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В ролях: Крейг Браун, Астрид Вейллон, Джон Траволта, Хью Джэкмен, Халли Берри, Дон Чидл, Винни Джонс</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Один из самых опасных шпионов в мире Габриел Шир, работавший когда-то на ЦРУ, а ныне ставший гениальным преступником, задумывает украсть 6 миллиардов долларов из нелегальных правительственных фондов. Для этому ему нужна помощь суперхакера, способного взломать систему безопасности любой компьютерной сети. Таким умельцем является Стэнли Джобсон, который недавно отсидел срок за то, что вторгся в компьютерную сеть самого ФБР. В результате Джобсон остался без гроша, без любимого занятия, а главное - без любимой дочери Холли, которую он потерял в результате развода. Габриел и его очаровательная партнерша Джинджер заманивают Стэнли в свое дерзкое предприятие, обещая хакеру то, от чего он не может отказаться - в обмен на выполненную работу он получит опекунство над дочерью и шанс начать новую жизнь. Однако, взявшись за реализацию этой довольно сложной и рискованной операции, Стэнли вдруг понимает, что он лишь пешка в большой игре... </w:t>
      </w:r>
    </w:p>
    <w:p>
      <w:pPr>
        <w:pStyle w:val="PlainText"/>
        <w:rPr>
          <w:b/>
          <w:b/>
          <w:color w:val="000000"/>
        </w:rPr>
      </w:pPr>
      <w:r>
        <w:rPr>
          <w:b/>
          <w:color w:val="000000"/>
        </w:rPr>
        <w:t>Ромео должен умереть</w:t>
      </w:r>
    </w:p>
    <w:p>
      <w:pPr>
        <w:pStyle w:val="PlainText"/>
        <w:rPr>
          <w:rFonts w:ascii="Times New Roman" w:hAnsi="Times New Roman" w:cs="Times New Roman"/>
          <w:sz w:val="18"/>
          <w:szCs w:val="18"/>
        </w:rPr>
      </w:pPr>
      <w:r>
        <w:rPr>
          <w:rFonts w:cs="Times New Roman" w:ascii="Times New Roman" w:hAnsi="Times New Roman"/>
          <w:sz w:val="18"/>
          <w:szCs w:val="18"/>
        </w:rPr>
        <w:t xml:space="preserve">Режиссер: Анжей Бартковяк </w:t>
      </w:r>
    </w:p>
    <w:p>
      <w:pPr>
        <w:pStyle w:val="PlainText"/>
        <w:rPr>
          <w:rFonts w:ascii="Times New Roman" w:hAnsi="Times New Roman" w:cs="Times New Roman"/>
          <w:sz w:val="18"/>
          <w:szCs w:val="18"/>
        </w:rPr>
      </w:pPr>
      <w:r>
        <w:rPr>
          <w:rFonts w:cs="Times New Roman" w:ascii="Times New Roman" w:hAnsi="Times New Roman"/>
          <w:sz w:val="18"/>
          <w:szCs w:val="18"/>
        </w:rPr>
        <w:t>Главные роли: Джет Ли, Аалиа</w:t>
      </w:r>
    </w:p>
    <w:p>
      <w:pPr>
        <w:pStyle w:val="PlainText"/>
        <w:rPr>
          <w:rFonts w:ascii="Times New Roman" w:hAnsi="Times New Roman" w:cs="Times New Roman"/>
          <w:sz w:val="18"/>
          <w:szCs w:val="18"/>
        </w:rPr>
      </w:pPr>
      <w:r>
        <w:rPr>
          <w:rFonts w:cs="Times New Roman" w:ascii="Times New Roman" w:hAnsi="Times New Roman"/>
          <w:sz w:val="18"/>
          <w:szCs w:val="18"/>
        </w:rPr>
        <w:t>Краткое содержание: У них есть оружие. У них есть деньги. Но у них нет никаких шансов против бывшего гонконгского полицейского Хан Синга. Боевое искусство вне законов гравитации и отточенные визуальные эффекты прекрасно сочетаются со звездной музыкой в боевике продюсера Джоэля Сильвера с Джетом Ли в его первой главной англоязычной роли. Ли играет крутого и готового на все Хана, не без взаимности влюбленного в Триш О'Дэй (первая роль в кино певицы Аалиа), несмотря на то, что их семьи ведут жестокую войну за передел в Окленде. Опасности объединяют влюбленных, когда они пытаются выяснить истинные причины кровавых разборок. Нет ствола,- нет шансов? Если в схватку вступает Джет Ли, то шансов нет у врагов, а Ромео, тот, что должен умереть, весьма жив и подвижен!</w:t>
      </w:r>
    </w:p>
    <w:p>
      <w:pPr>
        <w:pStyle w:val="PlainText"/>
        <w:rPr>
          <w:b/>
          <w:b/>
          <w:color w:val="000000"/>
        </w:rPr>
      </w:pPr>
      <w:r>
        <w:rPr>
          <w:b/>
          <w:color w:val="000000"/>
        </w:rPr>
        <w:t>Рыцарская история</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ёр: Брайан Хэлгелэнд. В ролях: Хес Лэджер, Марк Эдди, Рафус Сюэлл</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XIV век, Франция. После безвременной кончины своего хозяина молодой оруженосец Уильям Тэтчер называется именем покойного, чтобы принять участие в рыцарском турнире и завоевать дворянский титул, который, по правилам, не может носить человек низкого происхождения. Кроме того, Уильям мечтает завоевать сердце прекрасной дамы Жослин и победить главного злодея. Компанию Уильяму составляют его лучший друг и помощник Роланд, писатель Джеффри Чосер, которому ещё предстоит написать "Кентерберийские рассказы", сорви-голова Уот и женщина-кузнец Кей</w:t>
      </w:r>
    </w:p>
    <w:p>
      <w:pPr>
        <w:pStyle w:val="PlainText"/>
        <w:rPr>
          <w:b/>
          <w:b/>
          <w:color w:val="000000"/>
        </w:rPr>
      </w:pPr>
      <w:r>
        <w:rPr>
          <w:b/>
          <w:color w:val="000000"/>
        </w:rPr>
        <w:t>Расплата  Мел Гибсон</w:t>
      </w:r>
    </w:p>
    <w:p>
      <w:pPr>
        <w:pStyle w:val="PlainText"/>
        <w:rPr>
          <w:b/>
          <w:b/>
        </w:rPr>
      </w:pPr>
      <w:r>
        <w:rPr>
          <w:b/>
        </w:rPr>
        <w:t xml:space="preserve">Роковая женщина                     </w:t>
      </w:r>
    </w:p>
    <w:p>
      <w:pPr>
        <w:pStyle w:val="PlainText"/>
        <w:rPr>
          <w:rFonts w:ascii="Times New Roman" w:hAnsi="Times New Roman" w:cs="Times New Roman"/>
          <w:sz w:val="18"/>
          <w:szCs w:val="18"/>
        </w:rPr>
      </w:pPr>
      <w:r>
        <w:rPr>
          <w:rFonts w:cs="Times New Roman" w:ascii="Times New Roman" w:hAnsi="Times New Roman"/>
          <w:sz w:val="18"/>
          <w:szCs w:val="18"/>
        </w:rPr>
        <w:t>Режиссёр: Брайан Де Пальма</w:t>
      </w:r>
    </w:p>
    <w:p>
      <w:pPr>
        <w:pStyle w:val="PlainText"/>
        <w:rPr>
          <w:rFonts w:ascii="Times New Roman" w:hAnsi="Times New Roman" w:cs="Times New Roman"/>
          <w:sz w:val="18"/>
          <w:szCs w:val="18"/>
        </w:rPr>
      </w:pPr>
      <w:r>
        <w:rPr>
          <w:rFonts w:cs="Times New Roman" w:ascii="Times New Roman" w:hAnsi="Times New Roman"/>
          <w:sz w:val="18"/>
          <w:szCs w:val="18"/>
        </w:rPr>
        <w:t xml:space="preserve">В ролях: Ребекка Ромийн-Стамос, Антонио Бандерас, Питер Койот, Эрик Эбуани, Эдуард Монтут </w:t>
      </w:r>
    </w:p>
    <w:p>
      <w:pPr>
        <w:pStyle w:val="PlainText"/>
        <w:rPr>
          <w:b/>
          <w:b/>
          <w:color w:val="FF0000"/>
          <w:sz w:val="24"/>
          <w:szCs w:val="24"/>
        </w:rPr>
      </w:pPr>
      <w:r>
        <w:rPr>
          <w:rFonts w:cs="Times New Roman" w:ascii="Times New Roman" w:hAnsi="Times New Roman"/>
          <w:sz w:val="18"/>
          <w:szCs w:val="18"/>
        </w:rPr>
        <w:t>Лаура Эш, продажная молодая женщина, обманывает своих сообщников по вооруженному ограблению, совершенному ими во время Каннского кинофестиваля, и сбегает. Преследуемая до Парижа, она переодевается и играет роль молодой вдовы на грани самоубийства по имени Лили. Из Парижа она летит в Нью-Йорк, в самолете соблазняя сорокалетнего посла США во Франции. Спустя семь лет Лили с мужем участвуют в презентации журнала "People". Но бывшие соучастники Лауры всё ещё ищут её, и фотография предательницы, сделанная папарацци на презентации, активизирует их действия...</w:t>
      </w:r>
    </w:p>
    <w:p>
      <w:pPr>
        <w:pStyle w:val="PlainText"/>
        <w:rPr>
          <w:b/>
          <w:b/>
          <w:color w:val="FF0000"/>
          <w:sz w:val="24"/>
          <w:szCs w:val="24"/>
        </w:rPr>
      </w:pPr>
      <w:r>
        <w:rPr>
          <w:b/>
          <w:color w:val="FF0000"/>
          <w:sz w:val="24"/>
          <w:szCs w:val="24"/>
        </w:rPr>
        <w:t>С</w:t>
      </w:r>
    </w:p>
    <w:p>
      <w:pPr>
        <w:pStyle w:val="Heading3"/>
        <w:rPr>
          <w:bCs/>
          <w:color w:val="FF0000"/>
        </w:rPr>
      </w:pPr>
      <w:r>
        <w:rPr>
          <w:bCs/>
          <w:color w:val="FF0000"/>
        </w:rPr>
        <w:t>СЕМЕЙКА РОУЗ</w:t>
      </w:r>
    </w:p>
    <w:p>
      <w:pPr>
        <w:pStyle w:val="NormalWeb"/>
        <w:rPr>
          <w:rFonts w:ascii="Times New Roman" w:hAnsi="Times New Roman" w:cs="Times New Roman"/>
          <w:color w:val="000000"/>
          <w:sz w:val="22"/>
          <w:lang w:val="ru-RU"/>
        </w:rPr>
      </w:pPr>
      <w:r>
        <w:rPr>
          <w:rFonts w:cs="Times New Roman" w:ascii="Times New Roman" w:hAnsi="Times New Roman"/>
          <w:color w:val="000000"/>
          <w:sz w:val="22"/>
          <w:lang w:val="ru-RU"/>
        </w:rPr>
        <w:t>Два опасных преступника бегут во время их перевозки из больницы в тюрьму. Обессиленные, они решили укрыться в очаровательном домике, построенном из песчаника, в котором живет милейшее семейство Роуз. Супруги Роуз в этот вечер должны были праздновать свою фарфоровую свадьбу, но вторжение незваных гостей нарушило все их планы, а их самих превратило в заложников. Скоро выясняется, что гангстеры не так уж страшны, а семейка не так уж очаровательна. А точнее – всё менее и менее очаровательной и всё более и более опасной и готовой на всё. Кому не хотелось однажды поддаться своим дурным наклонностям? Актеры: Кароль Буке, Лоран Дойч, Жан Дюжарден</w:t>
      </w:r>
    </w:p>
    <w:p>
      <w:pPr>
        <w:pStyle w:val="Heading3"/>
        <w:rPr>
          <w:bCs/>
          <w:color w:val="FF0000"/>
        </w:rPr>
      </w:pPr>
      <w:r>
        <w:rPr>
          <w:bCs/>
          <w:color w:val="FF0000"/>
        </w:rPr>
        <w:t>СВАДЕБНАЯ ВЕЧЕРИНКА</w:t>
      </w:r>
    </w:p>
    <w:p>
      <w:pPr>
        <w:pStyle w:val="Heading3"/>
        <w:rPr>
          <w:b w:val="false"/>
          <w:b w:val="false"/>
          <w:bCs/>
        </w:rPr>
      </w:pPr>
      <w:r>
        <w:rPr>
          <w:b w:val="false"/>
          <w:bCs/>
        </w:rPr>
        <w:t>Режиссёр: Эндрю Флеминг</w:t>
        <w:br/>
        <w:t>В ролях: Майкл Дуглас, Майкл Боднар, Владимир Радян, Робин Танни</w:t>
      </w:r>
    </w:p>
    <w:p>
      <w:pPr>
        <w:pStyle w:val="Heading3"/>
        <w:rPr>
          <w:b w:val="false"/>
          <w:b w:val="false"/>
          <w:bCs/>
        </w:rPr>
      </w:pPr>
      <w:r>
        <w:rPr>
          <w:b w:val="false"/>
          <w:bCs/>
        </w:rPr>
        <w:t xml:space="preserve">Крутой агент ЦРУ во время секретной операции узнаёт, что его сын повзрослел и решил жениться... С этого момента жизнь мирного врача - отца невесты превращается в шпионский боевик: международные террористы, колумбийские контрабандисты, автомобильные погони, свист пуль, роковые красотки и много-много денег... Ничто не может остановить папаш, когда свадьба их детей под угрозой! </w:t>
      </w:r>
    </w:p>
    <w:p>
      <w:pPr>
        <w:pStyle w:val="Normal"/>
        <w:rPr/>
      </w:pPr>
      <w:r>
        <w:rPr>
          <w:b/>
          <w:color w:val="FF0000"/>
          <w:sz w:val="22"/>
        </w:rPr>
        <w:t>СБОРНИК МУЛЬТФИЛЬМОВ</w:t>
      </w:r>
      <w:r>
        <w:rPr>
          <w:color w:val="000000"/>
          <w:sz w:val="22"/>
        </w:rPr>
        <w:t xml:space="preserve"> (В некотором царстве, Молодильные яблоки, Аленький цветочек, Сказка о попе…, Сказка о золотом петушке)</w:t>
      </w:r>
    </w:p>
    <w:p>
      <w:pPr>
        <w:pStyle w:val="Heading3"/>
        <w:rPr>
          <w:color w:val="000000"/>
          <w:sz w:val="22"/>
          <w:lang w:val="en-US"/>
        </w:rPr>
      </w:pPr>
      <w:r>
        <w:rPr>
          <w:color w:val="000000"/>
          <w:sz w:val="22"/>
          <w:lang w:val="en-US"/>
        </w:rPr>
      </w:r>
    </w:p>
    <w:p>
      <w:pPr>
        <w:pStyle w:val="Heading3"/>
        <w:rPr/>
      </w:pPr>
      <w:r>
        <w:rPr/>
        <w:t>Симпатико</w:t>
      </w:r>
    </w:p>
    <w:p>
      <w:pPr>
        <w:pStyle w:val="Normal"/>
        <w:rPr>
          <w:sz w:val="18"/>
          <w:szCs w:val="18"/>
        </w:rPr>
      </w:pPr>
      <w:r>
        <w:rPr>
          <w:sz w:val="18"/>
          <w:szCs w:val="18"/>
        </w:rPr>
        <w:t>В ролях: Ник Нолт, Джефф Бриджес, Шэрон Стоун, Кэтрин Кинер, Элберт Финни, Кимберли Уильямс</w:t>
      </w:r>
    </w:p>
    <w:p>
      <w:pPr>
        <w:pStyle w:val="Normal"/>
        <w:rPr>
          <w:sz w:val="18"/>
          <w:szCs w:val="18"/>
        </w:rPr>
      </w:pPr>
      <w:r>
        <w:rPr>
          <w:sz w:val="18"/>
          <w:szCs w:val="18"/>
        </w:rPr>
        <w:t>Это первый художественной фильм британского театрального режиссера по одноименной пьесе Сэма Шепарда. Пока идут титры под репортаж с бегов, в воздухе порхают фотографии, а чьи-то руки упаковывают их в коробку из-под обуви и собирают дорожную сумку. Винни (Нолти) звонит по телефону Картеру (Бриджес) и сообщает, что его арестовали по обвинению женщины. Он просит его приехать, сообщая, что "будет говорить". Мистер Картер богат и живет в роскошном поместье с молодой женой Рози (Шэрон Стоун), где разводит лошадей. Он в спешке собирается и срочно вылетает, обещая вернуться к очень важной продаже жеребца Симпатико. Винни пьет виски из горла, потом в баре. Смотрит любительский фильм о праздновании выигрыша на бегах и целится из револьвера в молодое лицо. Входит Картер. Винни рассказывает, что какая-то женщина по имени Сесилия обвинила его в домогательстве, и просит Картера уладить это дело. В обмен он обещает отдать все снимки, негативы, пленки, хотя раньше не соглашался и за пару сотен тысяч долларов. Винни требует, чтобы Картер во всем сознался и снял его с крючка. В чем? Старые друзья подъезжают к дому Сесилии, и Картер идет в дом, где с изумлением узнает, что Сесилия (Кинер) на самом деле любимая девушка Винни, которой Винни выдавал себя за частного детектива и рассказывал о желании во всем признаться. В чем? Пока Картер находится в доме Сесилии, Винни на его автомобиле уезжает в аэропорт и улетает, называя себя в самолете Лайлом Картером и прихватив дипломат со всеми документами. В форме ретроспекции постоянно показывают двух друзей и красивую девушку, которые покупают машину на выигранные деньги. Действие снова переносится в прошлое. Зритель узнает, что много лет назад комиссар Симмс (Финии) разгадал, как мошенничали в те годы наши герои. Винни, Картер и Рози меняли лошадей и ставили больше на лучшую, которую все считали плохой. Винни тогда вышел из игры, а девушка поддержала Картера, предложив найти способ заставить комиссара Симмса закрыть на все глаза. И такой способ был найден, правда, потом у Симмса были крупные неприятности. Удастся ли Картеру остановить одержимого Винни, избежать обвинения и сохранить дом, конезавод, жену, миллионы долларов и продать Симпатико, Вы можете узнать сами, посмотрев эту неординарную криминальную драму с элементами "человеческой" комедии.</w:t>
      </w:r>
    </w:p>
    <w:p>
      <w:pPr>
        <w:pStyle w:val="Heading3"/>
        <w:rPr/>
      </w:pPr>
      <w:r>
        <w:rPr/>
        <w:t>Солдат</w:t>
      </w:r>
    </w:p>
    <w:p>
      <w:pPr>
        <w:pStyle w:val="Normal"/>
        <w:rPr>
          <w:sz w:val="18"/>
          <w:szCs w:val="18"/>
        </w:rPr>
      </w:pPr>
      <w:r>
        <w:rPr>
          <w:sz w:val="18"/>
          <w:szCs w:val="18"/>
        </w:rPr>
        <w:t>Режиссер: Пол Андерсон В ролях: Джейсон Скотт Ли, Керт Расселл, Майкл Чиклис</w:t>
      </w:r>
    </w:p>
    <w:p>
      <w:pPr>
        <w:pStyle w:val="Normal"/>
        <w:rPr>
          <w:sz w:val="18"/>
          <w:szCs w:val="18"/>
        </w:rPr>
      </w:pPr>
      <w:r>
        <w:rPr>
          <w:sz w:val="18"/>
          <w:szCs w:val="18"/>
        </w:rPr>
        <w:t xml:space="preserve">Ребенок попадает в школу военных, где без родителей и всяких скидок на детство из отобранного человеческого материала готовят профессиональных солдат. Одним из таких солдат становится Тодд (Расселл). До 40 с лишним лет провоевал он, став лучшим в своем отряде. Когда на его космический корабль прислали новичков, которые во всех отношениях должны превосходить ветеранов во главе с полковником, выпускником Вест-Пойнта, последний стравил трех ветеранов с новым бойцом, старики проиграли. Их выбросили на свалку далекой планеты Аркадии, но Тодд выжил. Его выходили местные поселенцы, чей корабль много лет назад совершил на этой планете вынужденную посадку, Тодд остался жить среди них. В его душе были не только страх и дисциплина, как сказал он милой красивой женщине, выходившей его, но и доброта. Когда полковник высадил на планете новых солдат, чтобы испытать их в операции по уничтожению жителей колонии, Тодд доказал, что опыт в сочетании с человеческим фактором стоят гораздо больше, чем генетическая избранность и крепкие мускулы. Защищая свою новую семью, он один уничтожил весь десант. Учения закончились для полковника очень печально. Простая, незатейливая, мелодраматичная картина, затрагивающая душевные струны в сердце зрителя. Нельзя не отметить скупую, но выразительную актерскую игру Расселла. Фильм о космическом Рэмбо должен понравиться не только любителям фантастики.  </w:t>
      </w:r>
    </w:p>
    <w:p>
      <w:pPr>
        <w:pStyle w:val="Heading3"/>
        <w:rPr/>
      </w:pPr>
      <w:r>
        <w:rPr/>
        <w:t>Слабость\Порок</w:t>
      </w:r>
    </w:p>
    <w:p>
      <w:pPr>
        <w:pStyle w:val="Normal"/>
        <w:rPr>
          <w:sz w:val="18"/>
          <w:szCs w:val="18"/>
        </w:rPr>
      </w:pPr>
      <w:r>
        <w:rPr>
          <w:sz w:val="18"/>
          <w:szCs w:val="18"/>
        </w:rPr>
        <w:t>Режиссер: Билл Пакстон В ролях: Билл Пакстон, Мэттью МакКонахи, Пауэрс Бут, Мэттью О'Лири</w:t>
      </w:r>
    </w:p>
    <w:p>
      <w:pPr>
        <w:pStyle w:val="Normal"/>
        <w:rPr>
          <w:sz w:val="18"/>
          <w:szCs w:val="18"/>
        </w:rPr>
      </w:pPr>
      <w:r>
        <w:rPr>
          <w:sz w:val="18"/>
          <w:szCs w:val="18"/>
        </w:rPr>
        <w:t>Агент ФБР Уэсли Дойл возглавляет следствие по делу техасского серийного убийцы, известного как "Рука Божия". Однажды ночью к Дойлу пришел молодой человек по имени Фентон Микс (Мэттью МакКонахи - "Ю-571") и заявил, что хорошо знает убийцу. Это его младший брат Эдам. Но все его преступления – лишь небольшая часть длинной и сложной истории. Она началась, когда Фентон и Эдам были детьми. После смерти их матери отец (Билл Пакстон - "Смерч") стал утверждать, что ему явился ангел и велел убивать "демонов" - нормальных с виду людей, несущих миру зло. Эдам с восторгом воспринял откровения отца и поклялся вместе с ним выполнить "божественную" миссию. Фентон попытался отговорить брата, но понял, что злодейство и невинность могут быть совсем не тем, чем кажутся...</w:t>
      </w:r>
    </w:p>
    <w:p>
      <w:pPr>
        <w:pStyle w:val="PlainText"/>
        <w:rPr>
          <w:b/>
          <w:b/>
        </w:rPr>
      </w:pPr>
      <w:r>
        <w:rPr>
          <w:b/>
        </w:rPr>
        <w:t>Страна чудаков</w:t>
      </w:r>
    </w:p>
    <w:p>
      <w:pPr>
        <w:pStyle w:val="PlainText"/>
        <w:rPr>
          <w:rFonts w:ascii="Times New Roman" w:hAnsi="Times New Roman" w:cs="Times New Roman"/>
          <w:sz w:val="18"/>
          <w:szCs w:val="18"/>
        </w:rPr>
      </w:pPr>
      <w:r>
        <w:rPr>
          <w:rFonts w:cs="Times New Roman" w:ascii="Times New Roman" w:hAnsi="Times New Roman"/>
          <w:sz w:val="18"/>
          <w:szCs w:val="18"/>
        </w:rPr>
        <w:t>Режиссёр: Джейк Каздан</w:t>
      </w:r>
    </w:p>
    <w:p>
      <w:pPr>
        <w:pStyle w:val="PlainText"/>
        <w:rPr>
          <w:rFonts w:ascii="Times New Roman" w:hAnsi="Times New Roman" w:cs="Times New Roman"/>
          <w:sz w:val="18"/>
          <w:szCs w:val="18"/>
        </w:rPr>
      </w:pPr>
      <w:r>
        <w:rPr>
          <w:rFonts w:cs="Times New Roman" w:ascii="Times New Roman" w:hAnsi="Times New Roman"/>
          <w:sz w:val="18"/>
          <w:szCs w:val="18"/>
        </w:rPr>
        <w:t xml:space="preserve">В ролях: Колин Хэнкс, Кайл Ховард, Р.Дж.Нолл, Брет Харрисон, Шуйлер Фиск, Майк Уайт, Лили Томлин, Чеви Чейз </w:t>
      </w:r>
    </w:p>
    <w:p>
      <w:pPr>
        <w:pStyle w:val="PlainText"/>
        <w:rPr>
          <w:rFonts w:ascii="Times New Roman" w:hAnsi="Times New Roman" w:cs="Times New Roman"/>
          <w:sz w:val="18"/>
          <w:szCs w:val="18"/>
        </w:rPr>
      </w:pPr>
      <w:r>
        <w:rPr>
          <w:rFonts w:cs="Times New Roman" w:ascii="Times New Roman" w:hAnsi="Times New Roman"/>
          <w:sz w:val="18"/>
          <w:szCs w:val="18"/>
        </w:rPr>
        <w:t>Жизнь Шона Брамдера, протекающая в солнечном округе Оранж штата Калифорния, складывается как нельзя лучше. Солнце, море и вода, хорошие друзья, любимая девушка и серфинг, без которого он жить не может. Но однажды жизнь его круто изменилась, когда, случайно наткнувшись на один из романов Маркуса Скиннера, он понял, что влюбился в литературу. Он пишет небольшую историю и отсылает ее своему новому кумиру - Маркусу Скиннеру, который преподает в Стенфордском Университете. Однако из университета ему присылают отказ. В попытке выяснить причину отказа Шон обнаруживает, что один из его школьных кураторов совершил ошибку, отсылая его документы и теперь у Шона есть 24 часа, чтобы исправить ее и попасть в Стенфорд</w:t>
      </w:r>
    </w:p>
    <w:p>
      <w:pPr>
        <w:pStyle w:val="PlainText"/>
        <w:rPr>
          <w:b/>
          <w:b/>
        </w:rPr>
      </w:pPr>
      <w:r>
        <w:rPr>
          <w:b/>
        </w:rPr>
        <w:t>Страх.ком</w:t>
      </w:r>
    </w:p>
    <w:p>
      <w:pPr>
        <w:pStyle w:val="PlainText"/>
        <w:rPr>
          <w:rFonts w:ascii="Times New Roman" w:hAnsi="Times New Roman" w:cs="Times New Roman"/>
          <w:sz w:val="18"/>
          <w:szCs w:val="18"/>
        </w:rPr>
      </w:pPr>
      <w:r>
        <w:rPr>
          <w:rFonts w:cs="Times New Roman" w:ascii="Times New Roman" w:hAnsi="Times New Roman"/>
          <w:sz w:val="18"/>
          <w:szCs w:val="18"/>
        </w:rPr>
        <w:t>Режиссёр: Уильям Мелон</w:t>
      </w:r>
    </w:p>
    <w:p>
      <w:pPr>
        <w:pStyle w:val="PlainText"/>
        <w:rPr>
          <w:rFonts w:ascii="Times New Roman" w:hAnsi="Times New Roman" w:cs="Times New Roman"/>
          <w:sz w:val="18"/>
          <w:szCs w:val="18"/>
        </w:rPr>
      </w:pPr>
      <w:r>
        <w:rPr>
          <w:rFonts w:cs="Times New Roman" w:ascii="Times New Roman" w:hAnsi="Times New Roman"/>
          <w:sz w:val="18"/>
          <w:szCs w:val="18"/>
        </w:rPr>
        <w:t xml:space="preserve">В ролях: Стивен Дорфф, Наташа МакЕлхоун, Стивен Ри, Удо Киер, Амелия Шэнкли, Джеффри Комбз </w:t>
      </w:r>
    </w:p>
    <w:p>
      <w:pPr>
        <w:pStyle w:val="PlainText"/>
        <w:rPr>
          <w:b/>
          <w:b/>
        </w:rPr>
      </w:pPr>
      <w:r>
        <w:rPr>
          <w:rFonts w:cs="Times New Roman" w:ascii="Times New Roman" w:hAnsi="Times New Roman"/>
          <w:sz w:val="18"/>
          <w:szCs w:val="18"/>
        </w:rPr>
        <w:t>В Нью-Йорке детектив Майк Рилли и исследователь Министерства здравоохранения Терри Хьюстон, объединившись вместе, расследуют пять странных убийств. Этой паре удается обнаружить, что все убийства произошли ровно через 48 часов, после посещения жертвами сайта Страх.com. На первый взгляд кажется, что сайт сделан дилетантом, на нем размещены картинки странного дверного проема, кричащего лица и орудий пыток. Но, зарегистрировавшись, пользователи получают возможность наблюдать за тем, как доктор делает вскрытие на людях, живых людях! Он мучает своих жертв до тех пор, пока те сами не начинают просить его о смерти. После этого пользователи оказываются вовлеченными в страшную игру с таинственной женщиной, где проигравшего ждет реальная смерть. С этого момента только страх управляет жизнями тех, кто стал посетителем сайта Страх.com...</w:t>
      </w:r>
    </w:p>
    <w:p>
      <w:pPr>
        <w:pStyle w:val="PlainText"/>
        <w:rPr>
          <w:b/>
          <w:b/>
        </w:rPr>
      </w:pPr>
      <w:r>
        <w:rPr>
          <w:b/>
        </w:rPr>
        <w:t>Снайпер 2</w:t>
      </w:r>
    </w:p>
    <w:p>
      <w:pPr>
        <w:pStyle w:val="PlainText"/>
        <w:rPr>
          <w:b/>
          <w:b/>
        </w:rPr>
      </w:pPr>
      <w:r>
        <w:rPr>
          <w:rFonts w:cs="Times New Roman" w:ascii="Times New Roman" w:hAnsi="Times New Roman"/>
          <w:sz w:val="18"/>
          <w:szCs w:val="18"/>
        </w:rPr>
        <w:t>Режиссер: Крэйг Баксли</w:t>
        <w:br/>
        <w:t>В ролях: Том Беренджер, Элия Колач, Биким Вудбайн, Дэн Батлер, Зак Уорд, Все любители жанра, разумеется, помнят, первую, оригинальную, картину с таким же названием и еще нестарым Томом Берендежером в заглавной роли. Там опытный снайпер шлифовал неопытного в южноамериканской сельве. Хороший был боевик, без вопросов. Ну а коли хороший, отчего же не снять продолжения? Как и всякое продолжение, "Снайпер - 2" слабее, хотя злоключений, выпавших на долю героической пары наемных убийц, в нем значительно больше. Действие происходит уж не в Латинской Америке, а в старушке Европе, в самой горячей ее точке - на территории бывшей Югославии, где военному режиму противостоит подполье, лидер которого, отчего-то весьма смахивающий на поэта Иосифа Бродского, сидит в глубокой яме и ждет братской американской помощи. И братская помощь в лице закаменевшего Беренджера и его шаловливого, как все голливудские негры, напарника-зэка (а на самом деле тайного агента... Ну, правильно, кому же легче всего маскироваться под православного славянина, как не чернокожему!) приходит.</w:t>
      </w:r>
    </w:p>
    <w:p>
      <w:pPr>
        <w:pStyle w:val="PlainText"/>
        <w:rPr>
          <w:b/>
          <w:b/>
        </w:rPr>
      </w:pPr>
      <w:r>
        <w:rPr>
          <w:b/>
        </w:rPr>
        <w:t xml:space="preserve">Cумма страхов                          </w:t>
      </w:r>
    </w:p>
    <w:p>
      <w:pPr>
        <w:pStyle w:val="PlainText"/>
        <w:rPr>
          <w:rFonts w:ascii="Times New Roman" w:hAnsi="Times New Roman" w:cs="Times New Roman"/>
          <w:sz w:val="18"/>
          <w:szCs w:val="18"/>
        </w:rPr>
      </w:pPr>
      <w:r>
        <w:rPr>
          <w:rFonts w:cs="Times New Roman" w:ascii="Times New Roman" w:hAnsi="Times New Roman"/>
          <w:sz w:val="18"/>
          <w:szCs w:val="18"/>
        </w:rPr>
        <w:t>Режиссёр: Фил Элден Робинсон</w:t>
      </w:r>
    </w:p>
    <w:p>
      <w:pPr>
        <w:pStyle w:val="PlainText"/>
        <w:rPr>
          <w:rFonts w:ascii="Times New Roman" w:hAnsi="Times New Roman" w:cs="Times New Roman"/>
          <w:sz w:val="18"/>
          <w:szCs w:val="18"/>
        </w:rPr>
      </w:pPr>
      <w:r>
        <w:rPr>
          <w:rFonts w:cs="Times New Roman" w:ascii="Times New Roman" w:hAnsi="Times New Roman"/>
          <w:sz w:val="18"/>
          <w:szCs w:val="18"/>
        </w:rPr>
        <w:t>В ролях: Бен Аффлек, Морган Фриман, Джеймс Кромвелл, Лев Шрейбер</w:t>
      </w:r>
    </w:p>
    <w:p>
      <w:pPr>
        <w:pStyle w:val="PlainText"/>
        <w:rPr>
          <w:rFonts w:ascii="Times New Roman" w:hAnsi="Times New Roman" w:cs="Times New Roman"/>
          <w:sz w:val="18"/>
          <w:szCs w:val="18"/>
        </w:rPr>
      </w:pPr>
      <w:r>
        <w:rPr>
          <w:rFonts w:cs="Times New Roman" w:ascii="Times New Roman" w:hAnsi="Times New Roman"/>
          <w:sz w:val="18"/>
          <w:szCs w:val="18"/>
        </w:rPr>
        <w:t xml:space="preserve">Когда президент России внезапно умирает, его пост занимает человек, о котором общественности известно достаточно мало. Именно этот факт увеличивает напряжённую обстановку в стране. Глава ЦРУ Билл Кэбот принимает на работу молодого аналитика Джека Райана, специалиста по России, чтобы получать достоверную информацию из первых рук. Вскоре случается ужасное: столица Чечни обзаводится ядерной бомбой. Американцы быстро начинают обвинять во всём русских. Также они недоверчиво относятся к сведениям Райана, который с риском для жизни проводит свои расследования. А он прав. Террористы провоцируют начало войны между двумя нациями, находясь позади сцены. Когда они успешно взрывают бомбу рядом с Балтимором во время Золотого Кубка, мир уже находится на грани войны. Но... если Райан вовремя достанет необходимые доказательства, то этот поток бедствий прекратится. </w:t>
      </w:r>
    </w:p>
    <w:p>
      <w:pPr>
        <w:pStyle w:val="PlainText"/>
        <w:rPr>
          <w:b/>
          <w:b/>
        </w:rPr>
      </w:pPr>
      <w:r>
        <w:rPr>
          <w:b/>
        </w:rPr>
        <w:t>Секреты Лос-Анджелеса</w:t>
      </w:r>
    </w:p>
    <w:p>
      <w:pPr>
        <w:pStyle w:val="PlainText"/>
        <w:rPr>
          <w:rFonts w:ascii="Times New Roman" w:hAnsi="Times New Roman" w:cs="Times New Roman"/>
          <w:sz w:val="18"/>
          <w:szCs w:val="18"/>
        </w:rPr>
      </w:pPr>
      <w:r>
        <w:rPr>
          <w:rFonts w:cs="Times New Roman" w:ascii="Times New Roman" w:hAnsi="Times New Roman"/>
          <w:sz w:val="18"/>
          <w:szCs w:val="18"/>
        </w:rPr>
        <w:t xml:space="preserve">Добро пожаловать в Лос-Анджелес, с его ярким солнцем, широкими манящими пляжами и … процветающей организованной преступностью. Известно даже имя главы преступного мира – Микки Коэн. После ареста босса мафии один за другим в мир иной отправляются его помощники, стремившиеся занять освободившееся место Микки. В битву с преступниками, естественно вступает знаменитая полиция Лос-Анджелеса. Два бесстрашных полицейских, расследующих серию убийств, оказываются соперниками не только на работе, но и в постели проститутки из экзотического борделя. </w:t>
      </w:r>
    </w:p>
    <w:p>
      <w:pPr>
        <w:pStyle w:val="PlainText"/>
        <w:rPr>
          <w:rFonts w:ascii="Times New Roman" w:hAnsi="Times New Roman" w:cs="Times New Roman"/>
          <w:sz w:val="18"/>
          <w:szCs w:val="18"/>
        </w:rPr>
      </w:pPr>
      <w:r>
        <w:rPr>
          <w:rFonts w:cs="Times New Roman" w:ascii="Times New Roman" w:hAnsi="Times New Roman"/>
          <w:sz w:val="18"/>
          <w:szCs w:val="18"/>
        </w:rPr>
        <w:t xml:space="preserve">Режиссёр: Кертис Хэнсон </w:t>
      </w:r>
    </w:p>
    <w:p>
      <w:pPr>
        <w:pStyle w:val="PlainText"/>
        <w:rPr>
          <w:rFonts w:ascii="Times New Roman" w:hAnsi="Times New Roman" w:cs="Times New Roman"/>
          <w:sz w:val="18"/>
          <w:szCs w:val="18"/>
        </w:rPr>
      </w:pPr>
      <w:r>
        <w:rPr>
          <w:rFonts w:cs="Times New Roman" w:ascii="Times New Roman" w:hAnsi="Times New Roman"/>
          <w:sz w:val="18"/>
          <w:szCs w:val="18"/>
        </w:rPr>
        <w:t>В ролях: Гай Пирс, Кевин Спейси, Рассел Кроу, Ким Бэйсингер, Джеймс Кромуэлл, Дэвид Стрэтэйрн, Дэнни де Вито</w:t>
      </w:r>
    </w:p>
    <w:p>
      <w:pPr>
        <w:pStyle w:val="PlainText"/>
        <w:rPr>
          <w:b/>
          <w:b/>
          <w:color w:val="000000"/>
        </w:rPr>
      </w:pPr>
      <w:r>
        <w:rPr>
          <w:b/>
          <w:color w:val="000000"/>
        </w:rPr>
        <w:t>Сияние</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По Стивену Кингу. Реж: Коппола. В гл. роли: Николсон</w:t>
      </w:r>
      <w:r>
        <w:rPr>
          <w:rFonts w:cs="Times New Roman" w:ascii="Times New Roman" w:hAnsi="Times New Roman"/>
          <w:color w:val="000000"/>
          <w:sz w:val="18"/>
          <w:szCs w:val="18"/>
          <w:lang w:val="en-US"/>
        </w:rPr>
        <w:t>   </w:t>
      </w:r>
    </w:p>
    <w:p>
      <w:pPr>
        <w:pStyle w:val="PlainText"/>
        <w:rPr>
          <w:b/>
          <w:b/>
          <w:color w:val="000000"/>
        </w:rPr>
      </w:pPr>
      <w:r>
        <w:rPr>
          <w:b/>
          <w:color w:val="000000"/>
        </w:rPr>
        <w:t>Стриптиз</w:t>
      </w:r>
    </w:p>
    <w:p>
      <w:pPr>
        <w:pStyle w:val="PlainText"/>
        <w:rPr>
          <w:rFonts w:ascii="Times New Roman" w:hAnsi="Times New Roman" w:cs="Times New Roman"/>
          <w:sz w:val="18"/>
          <w:szCs w:val="18"/>
        </w:rPr>
      </w:pPr>
      <w:r>
        <w:rPr>
          <w:rFonts w:cs="Times New Roman" w:ascii="Times New Roman" w:hAnsi="Times New Roman"/>
          <w:sz w:val="18"/>
          <w:szCs w:val="18"/>
        </w:rPr>
        <w:t xml:space="preserve">Режиссер:  Эндрю Бергман </w:t>
      </w:r>
    </w:p>
    <w:p>
      <w:pPr>
        <w:pStyle w:val="PlainText"/>
        <w:rPr>
          <w:rFonts w:ascii="Times New Roman" w:hAnsi="Times New Roman" w:cs="Times New Roman"/>
          <w:sz w:val="18"/>
          <w:szCs w:val="18"/>
        </w:rPr>
      </w:pPr>
      <w:r>
        <w:rPr>
          <w:rFonts w:cs="Times New Roman" w:ascii="Times New Roman" w:hAnsi="Times New Roman"/>
          <w:sz w:val="18"/>
          <w:szCs w:val="18"/>
        </w:rPr>
        <w:t xml:space="preserve">В ролях:  Арман Ассанте, Берт Рейнолдс, Деми Мур, Роберт Патрик </w:t>
      </w:r>
    </w:p>
    <w:p>
      <w:pPr>
        <w:pStyle w:val="PlainText"/>
        <w:rPr>
          <w:b/>
          <w:b/>
          <w:color w:val="000000"/>
        </w:rPr>
      </w:pPr>
      <w:r>
        <w:rPr>
          <w:rFonts w:cs="Times New Roman" w:ascii="Times New Roman" w:hAnsi="Times New Roman"/>
          <w:sz w:val="18"/>
          <w:szCs w:val="18"/>
        </w:rPr>
        <w:t>Эрин Грант (Деми Мур), испытавшая много ударов судьбы, вынуждена работать в стриптиз-баре, чтобы оплачивать услуги адвоката, который должен отстоять ее право на воспитание дочери. Мужчины, окружающие героиню, все поголовно либо недоумки, либо просто клинические кретины. Даррел Грант (Роберт Патрик) - ее бывший муж - подонок, зарабатывает на жизнь тем, что ворует инвалидные кресла. Депутат конгресса Дэйв Дилбек (Берт Рейнолдс) - извращенец, мозги которого так плавятся от эротического жара, исходящего от Эрин, что для довлетворения похоти ему необходимо ее белье, которое он приказывает выкрасть.</w:t>
      </w:r>
    </w:p>
    <w:p>
      <w:pPr>
        <w:pStyle w:val="PlainText"/>
        <w:rPr>
          <w:b/>
          <w:b/>
          <w:color w:val="000000"/>
        </w:rPr>
      </w:pPr>
      <w:r>
        <w:rPr>
          <w:b/>
          <w:color w:val="000000"/>
        </w:rPr>
        <w:t>Смертельный поезд</w:t>
      </w:r>
    </w:p>
    <w:p>
      <w:pPr>
        <w:pStyle w:val="PlainText"/>
        <w:rPr>
          <w:rFonts w:ascii="Times New Roman" w:hAnsi="Times New Roman" w:cs="Times New Roman"/>
          <w:sz w:val="18"/>
          <w:szCs w:val="18"/>
        </w:rPr>
      </w:pPr>
      <w:r>
        <w:rPr>
          <w:rFonts w:cs="Times New Roman" w:ascii="Times New Roman" w:hAnsi="Times New Roman"/>
          <w:sz w:val="18"/>
          <w:szCs w:val="18"/>
        </w:rPr>
        <w:t>Новое спецзадание по плечу гениальному оперативнику НАТО Жаку Кристофу. Он должен сопроводить из Словакии в Германию неуловимую воровку Галину, но он не подозревает, что эта рутинная работа станет самой опасной в его карьере. Уйдя от погони на узких улочках Братиславы, отчаянные шпионы садятся в поезд до Мюнхена и становятся заложниками банды террористов, чей вожак Мэйсон хочет любой ценой завладеть секретным грузом Галины - новым опаснейшим вирусом оспы. Вскоре Жак понимает, что от его решительных действий зависит не только жизнь пассажиров экспресса, но и судьба всего мира, который охватит страшная эпидемия, если он не обезвредит маньяка, жаждущего власти над миром. В гл. роли: Жан-Клод Ван Дамм</w:t>
      </w:r>
    </w:p>
    <w:p>
      <w:pPr>
        <w:pStyle w:val="PlainText"/>
        <w:rPr>
          <w:b/>
          <w:b/>
          <w:color w:val="000000"/>
        </w:rPr>
      </w:pPr>
      <w:r>
        <w:rPr>
          <w:b/>
          <w:color w:val="000000"/>
        </w:rPr>
        <w:t>Симона</w:t>
      </w:r>
    </w:p>
    <w:p>
      <w:pPr>
        <w:pStyle w:val="PlainText"/>
        <w:rPr>
          <w:rFonts w:ascii="Times New Roman" w:hAnsi="Times New Roman" w:cs="Times New Roman"/>
          <w:sz w:val="18"/>
          <w:szCs w:val="18"/>
        </w:rPr>
      </w:pPr>
      <w:r>
        <w:rPr>
          <w:rFonts w:cs="Times New Roman" w:ascii="Times New Roman" w:hAnsi="Times New Roman"/>
          <w:sz w:val="18"/>
          <w:szCs w:val="18"/>
        </w:rPr>
        <w:t>В ролях: Аль Пачино, Кэтрин Кинер, Ивэн Рэйчел Вуд, Джейсон Шварцмэн, Уайнона Райдер Рон Перкинс</w:t>
      </w:r>
    </w:p>
    <w:p>
      <w:pPr>
        <w:pStyle w:val="PlainText"/>
        <w:rPr>
          <w:rFonts w:ascii="Times New Roman" w:hAnsi="Times New Roman" w:cs="Times New Roman"/>
          <w:b/>
          <w:b/>
          <w:color w:val="FF0000"/>
          <w:sz w:val="18"/>
          <w:szCs w:val="18"/>
        </w:rPr>
      </w:pPr>
      <w:r>
        <w:rPr>
          <w:rFonts w:cs="Times New Roman" w:ascii="Times New Roman" w:hAnsi="Times New Roman"/>
          <w:sz w:val="18"/>
          <w:szCs w:val="18"/>
        </w:rPr>
        <w:t>Съемки фильма поставлены под угрозу срыва, когда актриса, предполагавшаяся на главную роль, отказывается сниматься. Режиссер решает заменить ее цифровой актрисой Симоной, созданной с помощью компьютера. Однако все принимают искусственную девушку за настоящую. На волне внезапного успеха Симоны режиссер не осмеливается раскрыть свой обман ни окружающим,.. ни самому себе.</w:t>
      </w:r>
    </w:p>
    <w:p>
      <w:pPr>
        <w:pStyle w:val="PlainText"/>
        <w:rPr>
          <w:b/>
          <w:b/>
          <w:color w:val="000000"/>
        </w:rPr>
      </w:pPr>
      <w:r>
        <w:rPr>
          <w:b/>
          <w:color w:val="000000"/>
        </w:rPr>
        <w:t>Стрекоза</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Режиссер: Том Шадиак В ролях: Кэвин Костнер, Джо Мортон, Рон Рифкин, Линда Хант.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Психиатр Чикагского военного госпиталя, доктор Джо Дарроу только что потерял свою жену, Эмили. Она трагически исчезла во время миссии в Венесуэлле. Прошло полгода, но ее тело так и не было найдено, и Джо продолжает мучаться, буквально заставляя себя жить, и не может освободиться от своих воспоминаний. Однажды госпиталь предлагает ему поработать с детьми с серьезными нарушениями психики. Джо принимает это предложение и знакомится с маленькой девочкой, которая борется уже три года против лейкемии. Эта трагедия знакомит Джо с матерью девочки, Карен. Интуитивно доктор чувствует, что история девочки поможет ему понять причины исчезновения его жены…</w:t>
      </w:r>
    </w:p>
    <w:p>
      <w:pPr>
        <w:pStyle w:val="PlainText"/>
        <w:rPr>
          <w:b/>
          <w:b/>
          <w:color w:val="000000"/>
        </w:rPr>
      </w:pPr>
      <w:r>
        <w:rPr>
          <w:b/>
          <w:color w:val="000000"/>
        </w:rPr>
        <w:t>Скрытая угроза 2СД</w:t>
      </w:r>
    </w:p>
    <w:p>
      <w:pPr>
        <w:pStyle w:val="PlainText"/>
        <w:rPr>
          <w:rFonts w:ascii="Times New Roman" w:hAnsi="Times New Roman" w:cs="Times New Roman"/>
          <w:sz w:val="18"/>
          <w:szCs w:val="18"/>
        </w:rPr>
      </w:pPr>
      <w:r>
        <w:rPr>
          <w:rFonts w:cs="Times New Roman" w:ascii="Times New Roman" w:hAnsi="Times New Roman"/>
          <w:sz w:val="18"/>
          <w:szCs w:val="18"/>
        </w:rPr>
        <w:t xml:space="preserve">Режиссер:  Харольд Беккер </w:t>
      </w:r>
    </w:p>
    <w:p>
      <w:pPr>
        <w:pStyle w:val="PlainText"/>
        <w:rPr>
          <w:rFonts w:ascii="Times New Roman" w:hAnsi="Times New Roman" w:cs="Times New Roman"/>
          <w:sz w:val="18"/>
          <w:szCs w:val="18"/>
        </w:rPr>
      </w:pPr>
      <w:r>
        <w:rPr>
          <w:rFonts w:cs="Times New Roman" w:ascii="Times New Roman" w:hAnsi="Times New Roman"/>
          <w:sz w:val="18"/>
          <w:szCs w:val="18"/>
        </w:rPr>
        <w:t xml:space="preserve">В ролях:  Джон Траволта, Винс Вон, Стив Бушеми, Тери Поло </w:t>
      </w:r>
    </w:p>
    <w:p>
      <w:pPr>
        <w:pStyle w:val="PlainText"/>
        <w:rPr>
          <w:rFonts w:ascii="Times New Roman" w:hAnsi="Times New Roman" w:cs="Times New Roman"/>
          <w:sz w:val="18"/>
          <w:szCs w:val="18"/>
        </w:rPr>
      </w:pPr>
      <w:r>
        <w:rPr>
          <w:rFonts w:cs="Times New Roman" w:ascii="Times New Roman" w:hAnsi="Times New Roman"/>
          <w:sz w:val="18"/>
          <w:szCs w:val="18"/>
        </w:rPr>
        <w:t>Фрэнк Моррисон больше не живет со своей бывшей женой Сьюзан и сыном Дэнни, у которого теперь есть отчим, известный промышленник Рик Барнс. Несмотря на все попытки Рика подружиться с Дэнни, их отношения не клеятся.</w:t>
      </w:r>
    </w:p>
    <w:p>
      <w:pPr>
        <w:pStyle w:val="PlainText"/>
        <w:rPr>
          <w:rFonts w:ascii="Times New Roman" w:hAnsi="Times New Roman" w:cs="Times New Roman"/>
          <w:sz w:val="18"/>
          <w:szCs w:val="18"/>
        </w:rPr>
      </w:pPr>
      <w:r>
        <w:rPr>
          <w:rFonts w:cs="Times New Roman" w:ascii="Times New Roman" w:hAnsi="Times New Roman"/>
          <w:sz w:val="18"/>
          <w:szCs w:val="18"/>
        </w:rPr>
        <w:t>Вскоре Дэнни случайно становится свидетелем страшных событий: его отчим хладнокровно убивает и уничтожает труп странного незнакомца, недавно появившегося в городе. Дэнни всё рассказывает полиции, но подростку, известному своими фантазиями и враньем, не верит никто, кроме его родного отца, который с риском для жизни начинает копаться в темном прошлом богатого и двуличного чудовища в человеческом обличии. Постепенно Барнс теряет самообладание, но сможет ли Фрэнк вывести на чистую воду жестокого мошенника и убийцу, который живет под одной крышей с его родным сыном?</w:t>
      </w:r>
    </w:p>
    <w:p>
      <w:pPr>
        <w:pStyle w:val="PlainText"/>
        <w:rPr>
          <w:b/>
          <w:b/>
          <w:color w:val="000000"/>
        </w:rPr>
      </w:pPr>
      <w:r>
        <w:rPr>
          <w:b/>
          <w:color w:val="000000"/>
        </w:rPr>
        <w:t xml:space="preserve">Солярис </w:t>
      </w:r>
    </w:p>
    <w:p>
      <w:pPr>
        <w:pStyle w:val="PlainText"/>
        <w:rPr>
          <w:b/>
          <w:b/>
          <w:color w:val="000000"/>
        </w:rPr>
      </w:pPr>
      <w:r>
        <w:rPr>
          <w:b/>
          <w:color w:val="000000"/>
        </w:rPr>
        <w:t>Спасение рядового Райана</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Стивен Спилберг В ролях: Том Хэнкс, Мэтт Деймон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Можно догадываться насколько священна за океаном память о десанте в Нормандии в сорок четвертом. Можно предположить, что человек снявший фильм ОБ ЭТОМ, надежно оградит себя от нападок в адрес эстетики, драматургии и т.д. Как сказал сам Спилберг: "Нельзя упрекнуть в эстетике насилия фильм, построенный на реальных исторических событиях". Угадал, нельзя. </w:t>
      </w:r>
    </w:p>
    <w:p>
      <w:pPr>
        <w:pStyle w:val="PlainText"/>
        <w:rPr>
          <w:b/>
          <w:b/>
        </w:rPr>
      </w:pPr>
      <w:r>
        <w:rPr>
          <w:b/>
        </w:rPr>
        <w:t>Стильная штучка (</w:t>
      </w:r>
      <w:r>
        <w:rPr>
          <w:b/>
          <w:lang w:val="en-US"/>
        </w:rPr>
        <w:t>Sweet</w:t>
      </w:r>
      <w:r>
        <w:rPr>
          <w:b/>
        </w:rPr>
        <w:t xml:space="preserve"> </w:t>
      </w:r>
      <w:r>
        <w:rPr>
          <w:b/>
          <w:lang w:val="en-US"/>
        </w:rPr>
        <w:t>Home</w:t>
      </w:r>
      <w:r>
        <w:rPr>
          <w:b/>
        </w:rPr>
        <w:t xml:space="preserve"> </w:t>
      </w:r>
      <w:r>
        <w:rPr>
          <w:b/>
          <w:lang w:val="en-US"/>
        </w:rPr>
        <w:t>Alabama</w:t>
      </w:r>
      <w:r>
        <w:rPr>
          <w:b/>
        </w:rPr>
        <w:t>) 2</w:t>
      </w:r>
      <w:r>
        <w:rPr>
          <w:b/>
          <w:lang w:val="en-US"/>
        </w:rPr>
        <w:t>CD</w:t>
      </w:r>
    </w:p>
    <w:p>
      <w:pPr>
        <w:pStyle w:val="PlainText"/>
        <w:rPr>
          <w:rFonts w:ascii="Times New Roman" w:hAnsi="Times New Roman" w:cs="Times New Roman"/>
          <w:sz w:val="18"/>
          <w:szCs w:val="18"/>
        </w:rPr>
      </w:pPr>
      <w:r>
        <w:rPr>
          <w:rFonts w:cs="Times New Roman" w:ascii="Times New Roman" w:hAnsi="Times New Roman"/>
          <w:sz w:val="18"/>
          <w:szCs w:val="18"/>
        </w:rPr>
        <w:t>Режиссёр: Энди Теннант</w:t>
        <w:br/>
        <w:t>В ролях: Риз Уизерспун, Джош Лукас, Патрик Демпси, Кэндис Берген, Мэри Кей Плейс</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Кармайкл - популярный нью-йоркский модельер. У девушки начинается головокружительный роман с сыном нью-йоркского мэра. Всё движется к свадьбе, но нужно уладить одну-единственную проблему - получить развод у первого мужа. Однако Джейк, за которого она вышла замуж ещё в колледже, отказывается его давать. Решив покончить с этой проблемой раз и навсегда, Мелани отправляется домой, в Алабаму, на встречу со своим прошлым. Именно там её и поджидает потрясающее открытие... </w:t>
      </w:r>
    </w:p>
    <w:p>
      <w:pPr>
        <w:pStyle w:val="PlainText"/>
        <w:rPr>
          <w:b/>
          <w:b/>
          <w:color w:val="000000"/>
        </w:rPr>
      </w:pPr>
      <w:r>
        <w:rPr>
          <w:b/>
          <w:color w:val="000000"/>
        </w:rPr>
        <w:t>Сплетня</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Режиссер:  Дэвис Гуггенхайм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В ролях:  Джеймс Марсден, Лена Хеди, Норман Ридус, Кейт Хадсон</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Вы уже слышали? Конечно, это - всего лишь сплетня, но смертельно опасная. Несколько студентов факультета журналистики престижного колледжа решили проверить: как рождается сплетня, как она обрастает подробностями, изменяясь до неузнаваемости, по каким каналам и с какой скоростью расходится. Неплохой материал для курсовой работы, вот только результат этого эксперимента нельзя вернуть в пробирку. Сплетня может погубить многих. Включая своих создателей...</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Изысканный психологический триллер в исполнении молодых талантов американского кино.</w:t>
      </w:r>
    </w:p>
    <w:p>
      <w:pPr>
        <w:pStyle w:val="PlainText"/>
        <w:rPr>
          <w:b/>
          <w:b/>
        </w:rPr>
      </w:pPr>
      <w:r>
        <w:rPr>
          <w:b/>
        </w:rPr>
        <w:t>Самоубийство девственниц</w:t>
      </w:r>
    </w:p>
    <w:p>
      <w:pPr>
        <w:pStyle w:val="PlainText"/>
        <w:rPr>
          <w:rFonts w:ascii="Times New Roman" w:hAnsi="Times New Roman" w:cs="Times New Roman"/>
          <w:sz w:val="18"/>
          <w:szCs w:val="18"/>
        </w:rPr>
      </w:pPr>
      <w:r>
        <w:rPr>
          <w:rFonts w:cs="Times New Roman" w:ascii="Times New Roman" w:hAnsi="Times New Roman"/>
          <w:sz w:val="18"/>
          <w:szCs w:val="18"/>
        </w:rPr>
        <w:t>режисcер: Софиа Коппола</w:t>
      </w:r>
    </w:p>
    <w:p>
      <w:pPr>
        <w:pStyle w:val="PlainText"/>
        <w:rPr>
          <w:rFonts w:ascii="Times New Roman" w:hAnsi="Times New Roman" w:cs="Times New Roman"/>
          <w:sz w:val="18"/>
          <w:szCs w:val="18"/>
        </w:rPr>
      </w:pPr>
      <w:r>
        <w:rPr>
          <w:rFonts w:cs="Times New Roman" w:ascii="Times New Roman" w:hAnsi="Times New Roman"/>
          <w:sz w:val="18"/>
          <w:szCs w:val="18"/>
        </w:rPr>
        <w:t>в ролях: Джеймс Вудс, Кэтлин Тернер, Кирстен Данст, Джош Хартнетт, Э. Дж. Кук, Майкл Парэ,, Дэнни ДеВито</w:t>
      </w:r>
    </w:p>
    <w:p>
      <w:pPr>
        <w:pStyle w:val="PlainText"/>
        <w:rPr>
          <w:rFonts w:ascii="Times New Roman" w:hAnsi="Times New Roman" w:cs="Times New Roman"/>
          <w:sz w:val="18"/>
          <w:szCs w:val="18"/>
        </w:rPr>
      </w:pPr>
      <w:r>
        <w:rPr>
          <w:rFonts w:cs="Times New Roman" w:ascii="Times New Roman" w:hAnsi="Times New Roman"/>
          <w:sz w:val="18"/>
          <w:szCs w:val="18"/>
        </w:rPr>
        <w:t>По роману Джеффри Юджинидиса.</w:t>
      </w:r>
    </w:p>
    <w:p>
      <w:pPr>
        <w:pStyle w:val="PlainText"/>
        <w:rPr>
          <w:rFonts w:ascii="Times New Roman" w:hAnsi="Times New Roman" w:cs="Times New Roman"/>
          <w:sz w:val="18"/>
          <w:szCs w:val="18"/>
        </w:rPr>
      </w:pPr>
      <w:r>
        <w:rPr>
          <w:rFonts w:cs="Times New Roman" w:ascii="Times New Roman" w:hAnsi="Times New Roman"/>
          <w:sz w:val="18"/>
          <w:szCs w:val="18"/>
        </w:rPr>
        <w:t>25 лет назад в Мичигане покончили жизнь самоубийством пять девочек-сестер. Тринадцатилетняя Сесилия умерла первой после одной неудачной попытки. Сначала она вскрыла себе вены, а позже, когда по совету психолога дома была устроена вечеринка, она поднялась наверх и выбросилась из окна второго этажа на острые прутья железной ограды. Потом покончили собой 14-летняя Лакс, 15-летняя Бонни, 16-летняя Мэри и 17-летняя Тереза, дочери учителя математики мистера Лисбон (Вудс) и его строгой жены (Тернер), воспитывавших дочерей по религиозным, чересчур суровым правилам. После того как Лакс провела одну ночь со своим парнем вне дома, девочки были изолированы от общения с миром и со своими парнями, один только раз бывшими с ними на танцах. Рассказ идет от лица этих мальчиков, очевидцев и участников тех событий, пытающихся понять случившееся. Эта картина - режиссерский дебют Софии Копполы, дочери знаменитого американского режиссера.</w:t>
      </w:r>
    </w:p>
    <w:p>
      <w:pPr>
        <w:pStyle w:val="PlainText"/>
        <w:rPr>
          <w:b/>
          <w:b/>
        </w:rPr>
      </w:pPr>
      <w:r>
        <w:rPr>
          <w:b/>
        </w:rPr>
        <w:t xml:space="preserve">Служители закона </w:t>
      </w:r>
    </w:p>
    <w:p>
      <w:pPr>
        <w:pStyle w:val="PlainText"/>
        <w:rPr>
          <w:rFonts w:ascii="Times New Roman" w:hAnsi="Times New Roman" w:cs="Times New Roman"/>
          <w:sz w:val="18"/>
          <w:szCs w:val="18"/>
        </w:rPr>
      </w:pPr>
      <w:r>
        <w:rPr>
          <w:rFonts w:cs="Times New Roman" w:ascii="Times New Roman" w:hAnsi="Times New Roman"/>
          <w:sz w:val="18"/>
          <w:szCs w:val="18"/>
        </w:rPr>
        <w:t xml:space="preserve">В ролях: Томми Ли Джонс Уэсли Снайпс Роберт Дауни мл. </w:t>
      </w:r>
    </w:p>
    <w:p>
      <w:pPr>
        <w:pStyle w:val="PlainText"/>
        <w:rPr>
          <w:rFonts w:ascii="Times New Roman" w:hAnsi="Times New Roman" w:cs="Times New Roman"/>
          <w:sz w:val="18"/>
          <w:szCs w:val="18"/>
        </w:rPr>
      </w:pPr>
      <w:r>
        <w:rPr>
          <w:rFonts w:cs="Times New Roman" w:ascii="Times New Roman" w:hAnsi="Times New Roman"/>
          <w:sz w:val="18"/>
          <w:szCs w:val="18"/>
        </w:rPr>
        <w:t xml:space="preserve">Режиссер: Стюарт Бэрд  </w:t>
      </w:r>
    </w:p>
    <w:p>
      <w:pPr>
        <w:pStyle w:val="PlainText"/>
        <w:rPr>
          <w:rFonts w:ascii="Times New Roman" w:hAnsi="Times New Roman" w:cs="Times New Roman"/>
          <w:sz w:val="18"/>
          <w:szCs w:val="18"/>
        </w:rPr>
      </w:pPr>
      <w:r>
        <w:rPr>
          <w:rFonts w:cs="Times New Roman" w:ascii="Times New Roman" w:hAnsi="Times New Roman"/>
          <w:sz w:val="18"/>
          <w:szCs w:val="18"/>
        </w:rPr>
        <w:t xml:space="preserve">Погоня начинается. И пусть он от нас все дальше и дальше, мы догоним беглеца. Мы будем бороздить болота, красться по улицам Манхэттена, обыскивать каждый дом и каждую собачью конуру. Нашу погоню возглавит Сэм Джерард, который не даст нам спокойно вздохнуть среди схваток, перестрелок и головокружительных трюков. Когда "Боинг-727" потеряет управление, захват груза корабля будет грозить смертью, а на движущийся поезд придется прыгать с высоты двенадцати этажей, вы получите максимум адреналина, уготованного вам Томми Ли Джонсом, Уэсли Снайпсом и Робертом Дауни младшим в фильме "Служители закона". </w:t>
      </w:r>
    </w:p>
    <w:p>
      <w:pPr>
        <w:pStyle w:val="PlainText"/>
        <w:rPr>
          <w:b/>
          <w:b/>
        </w:rPr>
      </w:pPr>
      <w:r>
        <w:rPr>
          <w:b/>
        </w:rPr>
        <w:t>Секретарша</w:t>
      </w:r>
    </w:p>
    <w:p>
      <w:pPr>
        <w:pStyle w:val="Normal"/>
        <w:rPr/>
      </w:pPr>
      <w:r>
        <w:rPr>
          <w:bCs/>
          <w:sz w:val="18"/>
          <w:szCs w:val="18"/>
        </w:rPr>
        <w:t>Режиссер:</w:t>
      </w:r>
      <w:r>
        <w:rPr>
          <w:sz w:val="18"/>
          <w:szCs w:val="18"/>
        </w:rPr>
        <w:t xml:space="preserve"> Стивен Шейнберг</w:t>
        <w:br/>
      </w:r>
      <w:r>
        <w:rPr>
          <w:bCs/>
          <w:sz w:val="18"/>
          <w:szCs w:val="18"/>
        </w:rPr>
        <w:t>В ролях:</w:t>
      </w:r>
      <w:r>
        <w:rPr>
          <w:sz w:val="18"/>
          <w:szCs w:val="18"/>
        </w:rPr>
        <w:t xml:space="preserve"> Джеймс Спедер (Наблюдатель, Звёздные врата) Мегги Гилленхал (40 дней 40 ночей, Улыбка Моны Лизы) Джереми Дайвис (Спасение рядового Райна) и др.</w:t>
      </w:r>
    </w:p>
    <w:p>
      <w:pPr>
        <w:pStyle w:val="Normal"/>
        <w:rPr>
          <w:sz w:val="18"/>
          <w:szCs w:val="18"/>
        </w:rPr>
      </w:pPr>
      <w:r>
        <w:rPr>
          <w:sz w:val="18"/>
          <w:szCs w:val="18"/>
        </w:rPr>
        <w:t xml:space="preserve">В родной городок возвращается привлекательная девушка Ли Холловэй (Мэгги Гилленхал). Она страдает небольшими отклонениями в поведении, однако эти странности не машают Ли устроится на работу секретаршей к местному чудаковатому юристу мистеру Грэю. Для начала работа казалось вполне обычной: печатать, оформлять документы, приносить кофе и т.д, пока мистер Грей не заметил, что с грамматикой у девушки не всё так хорошо, как хотелось бы. Вот тут-то и открывается дверь в тот самый мир, который Вы так часто себе представляете и начинается всё самое интересное. </w:t>
      </w:r>
    </w:p>
    <w:p>
      <w:pPr>
        <w:pStyle w:val="PlainText"/>
        <w:rPr>
          <w:b/>
          <w:b/>
          <w:color w:val="000000"/>
        </w:rPr>
      </w:pPr>
      <w:r>
        <w:rPr>
          <w:b/>
          <w:color w:val="000000"/>
        </w:rPr>
        <w:t>Сновидения</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Леденящая душу история, поведанная нам постановщиком "Интервью с вампиром" Нилом Джорданом. Клэр Купер видит жуткие сны. В этих снах таинственный человек ведёт куда-то за руку маленькую девочку. Клэр знает, что этот человек приносит горе и смерть. И от него нет спасения, ибо этот человек - само зло во плоти... Постепенно страшные сны становятся предвестниками кошмаров, которые начинают происходить с Клэр наяву. Парализованная ужасом женщина ещё не знает, что в её жизнь намерен ворваться безжалостный детоубийца, с мозгом которого её уже давно соединяет телепатическая связь...</w:t>
      </w:r>
    </w:p>
    <w:p>
      <w:pPr>
        <w:pStyle w:val="PlainText"/>
        <w:rPr>
          <w:b/>
          <w:b/>
          <w:color w:val="000000"/>
        </w:rPr>
      </w:pPr>
      <w:r>
        <w:rPr>
          <w:b/>
          <w:color w:val="000000"/>
        </w:rPr>
        <w:t>Сахар и перец</w:t>
      </w:r>
    </w:p>
    <w:p>
      <w:pPr>
        <w:pStyle w:val="Normal"/>
        <w:rPr/>
      </w:pPr>
      <w:r>
        <w:rPr>
          <w:rStyle w:val="StrongEmphasis"/>
          <w:b w:val="false"/>
          <w:color w:val="000000"/>
          <w:sz w:val="18"/>
          <w:szCs w:val="18"/>
        </w:rPr>
        <w:t>Режиссер</w:t>
      </w:r>
      <w:r>
        <w:rPr>
          <w:color w:val="000000"/>
          <w:sz w:val="18"/>
          <w:szCs w:val="18"/>
        </w:rPr>
        <w:t>:</w:t>
      </w:r>
    </w:p>
    <w:p>
      <w:pPr>
        <w:pStyle w:val="Normal"/>
        <w:rPr>
          <w:color w:val="000000"/>
          <w:sz w:val="18"/>
          <w:szCs w:val="18"/>
        </w:rPr>
      </w:pPr>
      <w:hyperlink r:id="rId6">
        <w:r>
          <w:rPr>
            <w:rStyle w:val="InternetLink"/>
            <w:rFonts w:cs="Times New Roman"/>
            <w:color w:val="000000"/>
            <w:sz w:val="18"/>
            <w:szCs w:val="18"/>
            <w:u w:val="none"/>
          </w:rPr>
          <w:t>Френсин МакДугалл</w:t>
        </w:r>
      </w:hyperlink>
    </w:p>
    <w:p>
      <w:pPr>
        <w:pStyle w:val="Normal"/>
        <w:rPr/>
      </w:pPr>
      <w:r>
        <w:rPr>
          <w:rStyle w:val="StrongEmphasis"/>
          <w:b w:val="false"/>
          <w:color w:val="000000"/>
          <w:sz w:val="18"/>
          <w:szCs w:val="18"/>
        </w:rPr>
        <w:t>Актёры</w:t>
      </w:r>
      <w:r>
        <w:rPr>
          <w:color w:val="000000"/>
          <w:sz w:val="18"/>
          <w:szCs w:val="18"/>
        </w:rPr>
        <w:t xml:space="preserve">: </w:t>
      </w:r>
      <w:hyperlink r:id="rId7">
        <w:r>
          <w:rPr>
            <w:rStyle w:val="InternetLink"/>
            <w:rFonts w:cs="Times New Roman"/>
            <w:color w:val="000000"/>
            <w:sz w:val="18"/>
            <w:szCs w:val="18"/>
            <w:u w:val="none"/>
          </w:rPr>
          <w:t>Рейчел Бленчард</w:t>
        </w:r>
      </w:hyperlink>
      <w:r>
        <w:rPr>
          <w:color w:val="000000"/>
          <w:sz w:val="18"/>
          <w:szCs w:val="18"/>
        </w:rPr>
        <w:t xml:space="preserve"> </w:t>
      </w:r>
      <w:hyperlink r:id="rId8">
        <w:r>
          <w:rPr>
            <w:rStyle w:val="InternetLink"/>
            <w:rFonts w:cs="Times New Roman"/>
            <w:color w:val="000000"/>
            <w:sz w:val="18"/>
            <w:szCs w:val="18"/>
            <w:u w:val="none"/>
          </w:rPr>
          <w:t>Сара Марш</w:t>
        </w:r>
      </w:hyperlink>
      <w:r>
        <w:rPr>
          <w:color w:val="000000"/>
          <w:sz w:val="18"/>
          <w:szCs w:val="18"/>
        </w:rPr>
        <w:t xml:space="preserve"> </w:t>
      </w:r>
      <w:hyperlink r:id="rId9">
        <w:r>
          <w:rPr>
            <w:rStyle w:val="InternetLink"/>
            <w:rFonts w:cs="Times New Roman"/>
            <w:color w:val="000000"/>
            <w:sz w:val="18"/>
            <w:szCs w:val="18"/>
            <w:u w:val="none"/>
          </w:rPr>
          <w:t>Джеймс Мэрсден</w:t>
        </w:r>
      </w:hyperlink>
      <w:r>
        <w:rPr>
          <w:color w:val="000000"/>
          <w:sz w:val="18"/>
          <w:szCs w:val="18"/>
        </w:rPr>
        <w:t xml:space="preserve"> </w:t>
      </w:r>
    </w:p>
    <w:p>
      <w:pPr>
        <w:pStyle w:val="Normal"/>
        <w:rPr/>
      </w:pPr>
      <w:r>
        <w:rPr>
          <w:color w:val="000000"/>
          <w:sz w:val="18"/>
          <w:szCs w:val="18"/>
        </w:rPr>
        <w:t>Когда популярная чирлидерша (девушка из группы поддержки) становится беременной , ее друзья-болельщики клянутся обеспечить материальные блага будущего ребенка. Как это у них получилось - смотрите фильм</w:t>
      </w:r>
      <w:r>
        <w:rPr>
          <w:color w:val="000000"/>
        </w:rPr>
        <w:t>.</w:t>
      </w:r>
    </w:p>
    <w:p>
      <w:pPr>
        <w:pStyle w:val="PlainText"/>
        <w:rPr>
          <w:b/>
          <w:b/>
          <w:color w:val="000000"/>
        </w:rPr>
      </w:pPr>
      <w:r>
        <w:rPr>
          <w:b/>
          <w:color w:val="000000"/>
        </w:rPr>
        <w:t>Страх и ненависть в Лас-Вегасе</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Самое психоделическое и безумное "роад-муви" в истории мирового кино", - так отозвался об этой картине российский журнал "Premiere"… Два приятеля едут в Лас Вегас. Одного из них зовут Рауль Дюк, он спортивный обозреватель, и в Вегасе у него дела. Второго, кажется, доктор Гонзо. Они не всегда в этом уверены… Да и вокруг творится нечто невообразимое! Родную Неваду не узнать. Только специальные средства могут спасти от всех этих тварей, что буквально кишат вокруг! Нормальным парням вроде наших героев временами даже как - то неуютно в этом хаосе…</w:t>
      </w:r>
      <w:r>
        <w:rPr>
          <w:rFonts w:cs="Tahoma" w:ascii="Times New Roman" w:hAnsi="Times New Roman"/>
          <w:bCs/>
          <w:color w:val="000000"/>
          <w:sz w:val="18"/>
          <w:szCs w:val="18"/>
        </w:rPr>
        <w:t xml:space="preserve"> Режиссёр: </w:t>
      </w:r>
      <w:r>
        <w:rPr>
          <w:rFonts w:cs="Tahoma" w:ascii="Times New Roman" w:hAnsi="Times New Roman"/>
          <w:color w:val="000000"/>
          <w:sz w:val="18"/>
          <w:szCs w:val="18"/>
        </w:rPr>
        <w:t xml:space="preserve">Терри Гиллиам  </w:t>
      </w:r>
      <w:r>
        <w:rPr>
          <w:rFonts w:cs="Tahoma" w:ascii="Times New Roman" w:hAnsi="Times New Roman"/>
          <w:bCs/>
          <w:color w:val="000000"/>
          <w:sz w:val="18"/>
          <w:szCs w:val="18"/>
        </w:rPr>
        <w:t>В ролях: </w:t>
      </w:r>
      <w:r>
        <w:rPr>
          <w:rFonts w:cs="Tahoma" w:ascii="Times New Roman" w:hAnsi="Times New Roman"/>
          <w:color w:val="000000"/>
          <w:sz w:val="18"/>
          <w:szCs w:val="18"/>
        </w:rPr>
        <w:t>Эллен Баркин, Хэрри Дин Стэнтон, Кэтрин Хелмонд, Марк Хармон, Джонни Депп Кристина Риччи</w:t>
      </w:r>
    </w:p>
    <w:p>
      <w:pPr>
        <w:pStyle w:val="PlainText"/>
        <w:rPr>
          <w:b/>
          <w:b/>
          <w:color w:val="000000"/>
        </w:rPr>
      </w:pPr>
      <w:r>
        <w:rPr>
          <w:b/>
          <w:color w:val="000000"/>
        </w:rPr>
        <w:t>Скуби Ду</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ер: Рэйджа Госнелл</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В ролях: Фредди Принц-младший, Сара Мишель Геллар, Мэтью Лиллард, Линда Карделлини, Роуан Аткинсон</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Веселый пес Скуби Ду и его сообразительные друзья, раскрывшие не одно преступление, отправляются на Зловещий остров, где им предстоит исследовать серию необычных явлений. Популярный курорт Спринг-Брейк населен привидениями. И пока сверхъестественные силы не распугали всех отдыхающих, четвероногому герою и его команде нужно преодолеть личные разногласия, по-новому взглянуть на мнимых вампиров и привидения. И все это для того, чтобы распутать дело, спасти себя, а возможно и весь мир.</w:t>
      </w:r>
    </w:p>
    <w:p>
      <w:pPr>
        <w:pStyle w:val="PlainText"/>
        <w:rPr>
          <w:rFonts w:ascii="Times New Roman" w:hAnsi="Times New Roman" w:cs="Times New Roman"/>
          <w:b/>
          <w:b/>
          <w:color w:val="000000"/>
          <w:sz w:val="18"/>
          <w:szCs w:val="18"/>
        </w:rPr>
      </w:pPr>
      <w:r>
        <w:rPr>
          <w:b/>
        </w:rPr>
        <w:t>С тобой и без тебя</w:t>
      </w:r>
      <w:r>
        <w:rPr/>
        <w:br/>
      </w:r>
      <w:r>
        <w:rPr>
          <w:rFonts w:cs="Times New Roman" w:ascii="Times New Roman" w:hAnsi="Times New Roman"/>
          <w:bCs/>
          <w:sz w:val="18"/>
          <w:szCs w:val="18"/>
        </w:rPr>
        <w:t>Режиссер:</w:t>
      </w:r>
      <w:r>
        <w:rPr>
          <w:rFonts w:cs="Times New Roman" w:ascii="Times New Roman" w:hAnsi="Times New Roman"/>
          <w:sz w:val="18"/>
          <w:szCs w:val="18"/>
        </w:rPr>
        <w:t xml:space="preserve"> Сандра Голдбахер</w:t>
        <w:br/>
      </w:r>
      <w:r>
        <w:rPr>
          <w:rFonts w:cs="Times New Roman" w:ascii="Times New Roman" w:hAnsi="Times New Roman"/>
          <w:bCs/>
          <w:sz w:val="18"/>
          <w:szCs w:val="18"/>
        </w:rPr>
        <w:t>В ролях:</w:t>
      </w:r>
      <w:r>
        <w:rPr>
          <w:rFonts w:cs="Times New Roman" w:ascii="Times New Roman" w:hAnsi="Times New Roman"/>
          <w:sz w:val="18"/>
          <w:szCs w:val="18"/>
        </w:rPr>
        <w:t xml:space="preserve"> Анна Фрил, Пола Павликовски, Кайл Маклахлен, Труди Стайлер, Мишель УильямсНа сей раз Голдбахер посвятила свой фильм истории дружбы, секса, любви, первой обкурки и взросления двух подруг на окраине Лондона в 70-е и 80-е, 90-е годы века XX.</w:t>
      </w:r>
    </w:p>
    <w:p>
      <w:pPr>
        <w:pStyle w:val="PlainText"/>
        <w:rPr>
          <w:b/>
          <w:b/>
          <w:color w:val="000000"/>
        </w:rPr>
      </w:pPr>
      <w:r>
        <w:rPr>
          <w:b/>
          <w:color w:val="000000"/>
        </w:rPr>
        <w:t>Снежные псы</w:t>
      </w:r>
    </w:p>
    <w:p>
      <w:pPr>
        <w:pStyle w:val="PlainText"/>
        <w:rPr>
          <w:rFonts w:ascii="Times New Roman" w:hAnsi="Times New Roman" w:cs="Times New Roman"/>
          <w:sz w:val="18"/>
          <w:szCs w:val="18"/>
        </w:rPr>
      </w:pPr>
      <w:r>
        <w:rPr>
          <w:rFonts w:cs="Times New Roman" w:ascii="Times New Roman" w:hAnsi="Times New Roman"/>
          <w:sz w:val="18"/>
          <w:szCs w:val="18"/>
        </w:rPr>
        <w:t>Режиссер: Brian Levant Главные роли: Cuba Gooding Jr.</w:t>
      </w:r>
    </w:p>
    <w:p>
      <w:pPr>
        <w:pStyle w:val="PlainText"/>
        <w:rPr>
          <w:rFonts w:ascii="Times New Roman" w:hAnsi="Times New Roman" w:cs="Times New Roman"/>
          <w:sz w:val="18"/>
          <w:szCs w:val="18"/>
        </w:rPr>
      </w:pPr>
      <w:r>
        <w:rPr>
          <w:rFonts w:cs="Times New Roman" w:ascii="Times New Roman" w:hAnsi="Times New Roman"/>
          <w:sz w:val="18"/>
          <w:szCs w:val="18"/>
        </w:rPr>
        <w:t>Краткое содержание: Тед Брукс (Гудинг-младший) - самый известный дантист в Майами. Работа идет полным ходом, желать еще совсем молодому парню, кажется, нечего. Но однажды он получает уведомление о том, что какая-то женщина по имени Люси включила его в свое предсмертное завещание, и теперь ему полагается какая-то доля. Узнав об этом, женщина, которую Тед всю жизнь считал матерью, открывает ему тайну: он - приемный ребенок, а Люси - его настоящая мать. Бросив все дела, Тед сломя голову отправляется на Аляску - туда, где жила и умерла Люси и где продолжает жить его настоящий отец... По прибытии в снежный штат дантист из Майами узнает, что в наследство ему достались всего лишь ездовые собаки, которых он тут же хочет продать ценителю хороших псов по прозвищу Громовой Джек (Кобурн). Но постепенно Тед привыкает к животным, а вскоре узнает, что они - лучшие в своем виде спорта, и только они способны выиграть предстоящую ежегодную гонку на санях, запряженных ездовыми собаками...</w:t>
      </w:r>
    </w:p>
    <w:p>
      <w:pPr>
        <w:pStyle w:val="PlainText"/>
        <w:rPr>
          <w:b/>
          <w:b/>
          <w:color w:val="000000"/>
        </w:rPr>
      </w:pPr>
      <w:r>
        <w:rPr>
          <w:b/>
          <w:color w:val="000000"/>
        </w:rPr>
        <w:t>Суперсмокинг (Тукседо)</w:t>
      </w:r>
    </w:p>
    <w:p>
      <w:pPr>
        <w:pStyle w:val="PlainText"/>
        <w:rPr>
          <w:rFonts w:ascii="Times New Roman" w:hAnsi="Times New Roman" w:cs="Times New Roman"/>
          <w:sz w:val="18"/>
          <w:szCs w:val="18"/>
        </w:rPr>
      </w:pPr>
      <w:r>
        <w:rPr>
          <w:rFonts w:cs="Times New Roman" w:ascii="Times New Roman" w:hAnsi="Times New Roman"/>
          <w:sz w:val="18"/>
          <w:szCs w:val="18"/>
        </w:rPr>
        <w:t xml:space="preserve">Обычный шофер, лох и неудачник в личной жизни, Jimmy Tong (Джеки Чан) попадает на службу к мультимиллионеру и вообще мрачному типу, во всех отношениях, - Clark Devlin (Джейсон Исаакс). После того как босс отбрасывает копыта, ну или почти отбрасывает (кто смотрел, знает, что после одного случая Кларк Девлин стал вести вегетативный образ жизни), Джимми становиться обладателем чудо-костюма хозяина, который делает из обычного, серого человека, урода и профана - супермена. Джимми пытается выдавать себя за своего шефа, что бы не попалиться, но хреново это у него получается, скажу я вам. Его внешний вид (азиат), а также ужасный акцент делают свое дело. Он получает в компаньоны Delilah 'Del' Blaine (Jennifer Love Hewitt). и невольно втягивается в борьбу против плохого дядьки - Diedrich Banning (Ritchie Coster). </w:t>
      </w:r>
    </w:p>
    <w:p>
      <w:pPr>
        <w:pStyle w:val="PlainText"/>
        <w:rPr>
          <w:b/>
          <w:b/>
          <w:color w:val="000000"/>
        </w:rPr>
      </w:pPr>
      <w:r>
        <w:rPr>
          <w:b/>
          <w:color w:val="000000"/>
        </w:rPr>
        <w:t>Свидание вслепую</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Уолтер Дэвис, скромный служащий компании, приглашает на деловую встречу в качестве подруги прелестную девушку Надю Гейтс. Выпив каплю спиртного, Надя полностью теряет над собой контроль, чем полностью шокирует "нужных" людей, выкладывая им в лицо все, что она о них думает. В результате Уолтер в этот роковой для него вечер теряет все то немногое, что у него есть : службу, машину, а отчасти и здоровье. Но взамен он приобретает нечто очень редкое - себя ! И - любовь очаровательной девушки впридачу ... Ким Бэйсингер (9 1/2 недель) и Брюс Уиллис (Шестое чуство) - в романтической комедии Блейка Эдвардса "Свидание вслепую".</w:t>
      </w:r>
    </w:p>
    <w:p>
      <w:pPr>
        <w:pStyle w:val="PlainText"/>
        <w:rPr>
          <w:color w:val="000000"/>
        </w:rPr>
      </w:pPr>
      <w:r>
        <w:rPr>
          <w:b/>
          <w:color w:val="000000"/>
        </w:rPr>
        <w:t xml:space="preserve">Свой человек </w:t>
      </w:r>
      <w:r>
        <w:rPr>
          <w:rFonts w:cs="Times New Roman" w:ascii="Times New Roman" w:hAnsi="Times New Roman"/>
          <w:color w:val="000000"/>
          <w:sz w:val="18"/>
          <w:szCs w:val="18"/>
        </w:rPr>
        <w:t>В гл. роли: Аль Пачино</w:t>
      </w:r>
    </w:p>
    <w:p>
      <w:pPr>
        <w:pStyle w:val="PlainText"/>
        <w:rPr>
          <w:b/>
          <w:b/>
          <w:color w:val="000000"/>
        </w:rPr>
      </w:pPr>
      <w:r>
        <w:rPr>
          <w:b/>
          <w:color w:val="000000"/>
        </w:rPr>
        <w:t>Семейка Адамсов</w:t>
      </w:r>
    </w:p>
    <w:p>
      <w:pPr>
        <w:pStyle w:val="PlainText"/>
        <w:rPr>
          <w:b/>
          <w:b/>
          <w:color w:val="000000"/>
        </w:rPr>
      </w:pPr>
      <w:r>
        <w:rPr>
          <w:b/>
          <w:color w:val="000000"/>
        </w:rPr>
        <w:t>Собственность дьявола</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Актёры: </w:t>
      </w:r>
      <w:r>
        <w:rPr>
          <w:rFonts w:cs="Times New Roman" w:ascii="Times New Roman" w:hAnsi="Times New Roman"/>
          <w:color w:val="000000"/>
          <w:sz w:val="18"/>
          <w:szCs w:val="18"/>
          <w:lang w:val="en-US"/>
        </w:rPr>
        <w:t>Harris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For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ra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itt</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Фрэнки МакГуайер - самый опасный террорист Ирландской Республиканской Армии. Прибыв в Америку с миссией покупки оружия, он находит приют в дома Тома О'Миры, нью-йорского полицейского, который не знает ничего о личности и реальной жизни своего гостя. Все открывается, когда семья тома попадает под перекрестный огонь террористов, не по воле, но повине Фрэнки. их окрепшая дружба и растущие подозрения Тома ставят Фрэнки перед странным выбором - продолжать жизнь подпольного убийцы или согласиться на мир и отказаться от всех своих принципов.</w:t>
      </w:r>
    </w:p>
    <w:p>
      <w:pPr>
        <w:pStyle w:val="PlainText"/>
        <w:rPr>
          <w:b/>
          <w:b/>
          <w:color w:val="000000"/>
        </w:rPr>
      </w:pPr>
      <w:r>
        <w:rPr>
          <w:b/>
          <w:color w:val="000000"/>
        </w:rPr>
        <w:t>Свадебный переполох</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ер: Адам Шенкман В главных ролях: Джоанна Глисон, Джуди Грир, Дженнифер Лопес, Мэттью МакКонахи</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Мэри - лучший организатор свадеб. Она красива, но одинока, и не верит в любовь. Но однажды она встречает Стива, и понимает, что это мужчина ее мечты. Вскоре она обнаруживает, что Стив - жених ее клиентки, бракосочетание которой она устраивает</w:t>
      </w:r>
    </w:p>
    <w:p>
      <w:pPr>
        <w:pStyle w:val="PlainText"/>
        <w:rPr/>
      </w:pPr>
      <w:r>
        <w:rPr>
          <w:b/>
          <w:color w:val="000000"/>
        </w:rPr>
        <w:t xml:space="preserve">Семьянин </w:t>
      </w:r>
      <w:r>
        <w:rPr>
          <w:color w:val="000000"/>
        </w:rPr>
        <w:t>В гл. роли Никлас Кейдж</w:t>
      </w:r>
    </w:p>
    <w:p>
      <w:pPr>
        <w:pStyle w:val="PlainText"/>
        <w:rPr>
          <w:b/>
          <w:b/>
          <w:color w:val="000000"/>
        </w:rPr>
      </w:pPr>
      <w:r>
        <w:rPr>
          <w:b/>
          <w:color w:val="000000"/>
        </w:rPr>
        <w:t>Сонная лощина</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Режиссёр: Тим Бартон. В ролях: Джонни Депп, Кристина Ричи, Майкл Гэмбон, Кристофер Уокен, Каспер Ван Диен.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Остроумная, захватывающая, динамичная и одновременно устрашающая история расследования череды загадочных событий, происшедших в одном из маленьких городков к северу от Нью-Йорка в 1799 году. Необычное, удивительное зрелище режиссуры навевает благоговейный ужас, заставляет восхищаться блестящей актёрской игрой и трепетать в предвкушении разгадки Великой тайны Обезглавленного всадника. Осязаемая атмосфера страха в сочетании с искромётным юмором сделали "Сонную лощину" одним из наиболее ярких событий американского кино последнего времени. </w:t>
      </w:r>
    </w:p>
    <w:p>
      <w:pPr>
        <w:pStyle w:val="PlainText"/>
        <w:rPr>
          <w:rFonts w:eastAsia="MS Mincho;ＭＳ 明朝"/>
          <w:b/>
          <w:b/>
          <w:bCs/>
          <w:color w:val="FF0000"/>
        </w:rPr>
      </w:pPr>
      <w:r>
        <w:rPr>
          <w:rFonts w:eastAsia="MS Mincho;ＭＳ 明朝"/>
          <w:b/>
          <w:bCs/>
          <w:color w:val="FF0000"/>
        </w:rPr>
        <w:t>СЛЕЗЫ СОЛНЦА</w:t>
      </w:r>
    </w:p>
    <w:p>
      <w:pPr>
        <w:pStyle w:val="PlainText"/>
        <w:rPr>
          <w:rFonts w:ascii="Times New Roman" w:hAnsi="Times New Roman" w:eastAsia="MS Mincho;ＭＳ 明朝" w:cs="Times New Roman"/>
          <w:sz w:val="18"/>
        </w:rPr>
      </w:pPr>
      <w:r>
        <w:rPr>
          <w:rFonts w:eastAsia="MS Mincho;ＭＳ 明朝" w:cs="Times New Roman" w:ascii="Times New Roman" w:hAnsi="Times New Roman"/>
          <w:sz w:val="18"/>
        </w:rPr>
        <w:t>Новый приключенческий фильм от режиссера Антуана Фукуа с Брюсом Уиллисом в роли лояльного опытного ветерана Военно-морского Флота США. Его отсылают с заданием в сердце Африки, где его ждет неминуемый конфликт между военными инструкциями и собственной совестью. Путешествие осуществляется для спасения доктора-миссионера (Моника Беллуччи), когда Группа морских пехотинцев прибывает в деревню, доктор решает, что она не двинется с места, если с нею не эскортируют еще 70 беженцев деревни в безопасное место на соседней границе. Это коренным образом меняет цель миссии отряда, так как теперь им надо успеть добраться до конечного пункта быстрее отряда африканских солдат, преследующих их и превосходящих в количестве в сотни раз!</w:t>
      </w:r>
    </w:p>
    <w:p>
      <w:pPr>
        <w:pStyle w:val="PlainText"/>
        <w:rPr>
          <w:rFonts w:eastAsia="MS Mincho;ＭＳ 明朝"/>
          <w:b/>
          <w:b/>
          <w:bCs/>
          <w:color w:val="FF0000"/>
        </w:rPr>
      </w:pPr>
      <w:r>
        <w:rPr>
          <w:rFonts w:eastAsia="MS Mincho;ＭＳ 明朝"/>
          <w:b/>
          <w:bCs/>
          <w:color w:val="FF0000"/>
        </w:rPr>
        <w:t>СМЕРТЬ СМУЧИ</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Жанр: Комедии , </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Актеры: Робин Уильямс,  Дэнни ДеВито,  Эдвард Нортон,  </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Режиссёр: Дэнни ДеВито,  </w:t>
      </w:r>
    </w:p>
    <w:p>
      <w:pPr>
        <w:pStyle w:val="PlainText"/>
        <w:rPr>
          <w:rFonts w:ascii="Times New Roman" w:hAnsi="Times New Roman" w:eastAsia="MS Mincho;ＭＳ 明朝" w:cs="Times New Roman"/>
        </w:rPr>
      </w:pPr>
      <w:r>
        <w:rPr>
          <w:rFonts w:eastAsia="MS Mincho;ＭＳ 明朝" w:cs="Times New Roman" w:ascii="Times New Roman" w:hAnsi="Times New Roman"/>
        </w:rPr>
        <w:t>Эдвард Нортон ("Бойцовский клуб") и Робин Уильямс ("Бессонница", "Джуманжи", "Флаббер") в картине Дэнни ДеВито.Дети его просто обожают. Телевизионные "шишки" от него в полном восторге. Но бывшую телезвезду детского канала по имени Рэндольф-Радуга, от него просто тошнит. После того, как добродушный Носорог-Смучи занял в программе место позорно уволенного Рэндольфа, последний стал одержим лишь одной маниакальной идеей: превратить ненавистного Носорога - в Носорога мёртвого.Дэнни ДеВито, постановщик чёрных комедий "Сбрось маму с поезда" и "Война в семействе Роуз", предлагает нам новую картину "Убить Смучи", где он как следует "поджарит" индустрию телевидения для детей. Робин Уильямс, который блеснёт здесь совершенно неожиданной стороной своего потрясающего чувства юмора, исполняет роль Рэндольфа. Эдвард Нортон играет роль наивного добряка, чей персонаж, носорог Смучи, становится сенсацией. А Кэтрин Киннер сыграет роль телевизионного продюсера, который предпочитает строить свои отношения с ведущими детских программ скажем, по-взрослому. Если прибавить в этот взрывоопасный коктейль "скользкого" агента (Де Вито), коварного теле-босса (Джон Стюарт) и все виды сумасшествия, которые только можно себе вообразить, только тогда вы будете готовы пуститься в пляс, либо ухватить носорога за его рог!</w:t>
      </w:r>
    </w:p>
    <w:p>
      <w:pPr>
        <w:pStyle w:val="PlainText"/>
        <w:rPr>
          <w:b/>
          <w:b/>
          <w:color w:val="000000"/>
        </w:rPr>
      </w:pPr>
      <w:r>
        <w:rPr>
          <w:b/>
          <w:color w:val="000000"/>
        </w:rPr>
        <w:t>Сердцеедки</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ёр: Дэвид Миркин.</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В ролях: Сигурни Уивер, Дженнифер Лав Хьюитт, Рэй Лиотта, Джейсон Ли, Энн Банкрофт, Джеффри Джонс, Джен Хэкман, Нора Данн.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Путем различных уловок мать и дочь завлекают мужчин в свои сети и выуживают у них деньги... Макс и Пейдж - отличная команда мамы и дочки. Макс всё время пытается подцепить какого-нибудь богатого мужичка, который, очарованный её шармом, тут же женился бы на ней. В этом ей активно помогает дочь Пейдж, не менее привлекательная девушка. Однако вскоре ситуация осложняется тем, что Пейдж влюбилась в одного мужчину. Её мать однажды уже испытала это чувство, и теперь всеми силами пытается защитить дочь от сердечных переживаний, которые только как к нервному срыву, ни к чему хорошему не приводят... </w:t>
      </w:r>
    </w:p>
    <w:p>
      <w:pPr>
        <w:pStyle w:val="PlainText"/>
        <w:rPr>
          <w:b/>
          <w:b/>
          <w:color w:val="000000"/>
        </w:rPr>
      </w:pPr>
      <w:r>
        <w:rPr>
          <w:b/>
          <w:color w:val="000000"/>
        </w:rPr>
        <w:t>Секретные материалы: фильм</w:t>
      </w:r>
    </w:p>
    <w:p>
      <w:pPr>
        <w:pStyle w:val="PlainText"/>
        <w:rPr>
          <w:b/>
          <w:b/>
          <w:color w:val="000000"/>
        </w:rPr>
      </w:pPr>
      <w:r>
        <w:rPr>
          <w:b/>
          <w:color w:val="000000"/>
        </w:rPr>
        <w:t>Сердца в Атлантиде</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Режиссер: Скотт Хикс Сценарий: Уильям Голдман (по роману Стивена Кинга) В ролЯх: Энтони Хопкинс, Антон Йелчин, Мика Бурем, Хоуп Дэвис, Дэвид Морз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Основное действие ленты разворачивается в США в 60-х годах. Герой фильма 11-летний Бобби Гарфилд (Антон Йелчин), живущий с матерью (Хоуп Дэвис), занятой только собой, заводит дружбу с поселившимся по соседству таинственным жильцом Тедом (Энтони Хопкинс). Тед, обладающий экстрасенсорными способностями, убежден в том, что его преследуют люди в желтых плащах, стремящиеся отобрать у него его дар. В жизни же мальчика, которого преследует банда юных хулиганов, происходят большие перемены, после того как Тед знакомит его с книгой Уильяма Голдинга «Повелитель мух». </w:t>
      </w:r>
    </w:p>
    <w:p>
      <w:pPr>
        <w:pStyle w:val="PlainText"/>
        <w:rPr>
          <w:b/>
          <w:b/>
          <w:color w:val="000000"/>
        </w:rPr>
      </w:pPr>
      <w:r>
        <w:rPr>
          <w:b/>
          <w:color w:val="000000"/>
        </w:rPr>
        <w:t>Семь</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ер: Дэвид Финчер В ролях: Морган Фримэн Брэд Питт Гвинет Пэлтроу Кевин Спейси</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В основе картины лежит полицейское расследование серии кровавых убийств, совершенных маньяком. Каждое убийство наказывает жертву за определенный смертный грех. В библии описано семь таких грехов и остановить цепь убийств под силу только ветерану нью-йоркской полиции и его энергичному молодому напарнику. Захватывающий сюжет, яркая актерская игра, подчеркнутый натурализм фильма - все это держит зрителя в напряжении вплоть до последнего кадра.</w:t>
      </w:r>
    </w:p>
    <w:p>
      <w:pPr>
        <w:pStyle w:val="PlainText"/>
        <w:rPr>
          <w:b/>
          <w:b/>
          <w:color w:val="FF0000"/>
          <w:sz w:val="24"/>
          <w:szCs w:val="24"/>
        </w:rPr>
      </w:pPr>
      <w:r>
        <w:rPr>
          <w:b/>
          <w:color w:val="FF0000"/>
          <w:sz w:val="24"/>
          <w:szCs w:val="24"/>
        </w:rPr>
        <w:t>Т</w:t>
      </w:r>
    </w:p>
    <w:p>
      <w:pPr>
        <w:pStyle w:val="Heading3"/>
        <w:rPr>
          <w:bCs/>
          <w:color w:val="FF0000"/>
        </w:rPr>
      </w:pPr>
      <w:r>
        <w:rPr>
          <w:bCs/>
          <w:color w:val="FF0000"/>
        </w:rPr>
        <w:t>ТЕРМИНАТОР-3: ВОССТАНИЕ МАШИН</w:t>
      </w:r>
    </w:p>
    <w:p>
      <w:pPr>
        <w:pStyle w:val="Normal"/>
        <w:rPr>
          <w:b/>
          <w:b/>
          <w:color w:val="FF0000"/>
          <w:sz w:val="22"/>
        </w:rPr>
      </w:pPr>
      <w:r>
        <w:rPr>
          <w:b/>
          <w:color w:val="FF0000"/>
          <w:sz w:val="22"/>
        </w:rPr>
        <w:t>ТУПОЙ И ЕЩЕ ТУПЕЕ ТУПОГО (ТУПОЙ И ЕЩЕ ТУПЕЕ-2)</w:t>
      </w:r>
    </w:p>
    <w:p>
      <w:pPr>
        <w:pStyle w:val="Heading3"/>
        <w:rPr>
          <w:bCs/>
          <w:color w:val="FF0000"/>
        </w:rPr>
      </w:pPr>
      <w:r>
        <w:rPr>
          <w:bCs/>
          <w:color w:val="FF0000"/>
        </w:rPr>
        <w:t>ТОЛЬКО МЕЖДУ НАМИ</w:t>
      </w:r>
    </w:p>
    <w:p>
      <w:pPr>
        <w:pStyle w:val="Heading4"/>
        <w:rPr>
          <w:bCs w:val="false"/>
          <w:color w:val="FF0000"/>
          <w:sz w:val="22"/>
        </w:rPr>
      </w:pPr>
      <w:r>
        <w:rPr>
          <w:bCs w:val="false"/>
          <w:color w:val="FF0000"/>
          <w:sz w:val="22"/>
        </w:rPr>
        <w:t>ТАЛАНТЛИВЫЙ ВОР</w:t>
      </w:r>
    </w:p>
    <w:p>
      <w:pPr>
        <w:pStyle w:val="Normal"/>
        <w:rPr>
          <w:b/>
          <w:b/>
          <w:color w:val="000000"/>
          <w:sz w:val="22"/>
        </w:rPr>
      </w:pPr>
      <w:r>
        <w:rPr>
          <w:color w:val="000000"/>
        </w:rPr>
        <w:t>800 миллионов франков карточных долгов и 24 бесценных картины - более чем достаточно, чтобы неудачник Боб завязал с героином и сделал самую большую ставку в своей жизни. Спланировав два ограбления казино, он неожиданно находит свою удачу там, где не ждал…</w:t>
      </w:r>
      <w:r>
        <w:rPr>
          <w:b/>
          <w:bCs/>
          <w:color w:val="000000"/>
        </w:rPr>
        <w:t xml:space="preserve"> Звезды:</w:t>
      </w:r>
      <w:r>
        <w:rPr>
          <w:color w:val="000000"/>
        </w:rPr>
        <w:t xml:space="preserve"> </w:t>
      </w:r>
      <w:hyperlink r:id="rId10">
        <w:r>
          <w:rPr>
            <w:rStyle w:val="InternetLink"/>
            <w:color w:val="000000"/>
          </w:rPr>
          <w:t>Ник Нолт</w:t>
        </w:r>
      </w:hyperlink>
      <w:r>
        <w:rPr>
          <w:color w:val="000000"/>
        </w:rPr>
        <w:t xml:space="preserve">, </w:t>
      </w:r>
      <w:hyperlink r:id="rId11">
        <w:r>
          <w:rPr>
            <w:rStyle w:val="InternetLink"/>
            <w:color w:val="000000"/>
          </w:rPr>
          <w:t>Эмир Кустурица</w:t>
        </w:r>
      </w:hyperlink>
      <w:r>
        <w:rPr>
          <w:color w:val="000000"/>
        </w:rPr>
        <w:t xml:space="preserve">, </w:t>
      </w:r>
      <w:hyperlink r:id="rId12">
        <w:r>
          <w:rPr>
            <w:rStyle w:val="InternetLink"/>
            <w:color w:val="000000"/>
          </w:rPr>
          <w:t>Ральф Файнз</w:t>
        </w:r>
      </w:hyperlink>
    </w:p>
    <w:p>
      <w:pPr>
        <w:pStyle w:val="Heading1"/>
        <w:rPr/>
      </w:pPr>
      <w:r>
        <w:rPr/>
        <w:t xml:space="preserve">ТЬМА 2 CD </w:t>
      </w:r>
    </w:p>
    <w:p>
      <w:pPr>
        <w:pStyle w:val="Normal"/>
        <w:rPr>
          <w:bCs/>
          <w:color w:val="000000"/>
          <w:sz w:val="22"/>
        </w:rPr>
      </w:pPr>
      <w:r>
        <w:rPr>
          <w:color w:val="000000"/>
          <w:sz w:val="22"/>
        </w:rPr>
        <w:t>Благополучная семья с двумя детьми переезжает в новый дом. Вскоре старшая дочь замечает, что с папой что-то не так, и что ее младший брат чего-то боится, а мама не хочет прислушиваться к их страхам. Странные вещи, происходящие вокруг, наводят девочку на мысль о потусторонней силе, которая не желает, чтобы ее беспокоили своим присутствием</w:t>
      </w:r>
    </w:p>
    <w:p>
      <w:pPr>
        <w:pStyle w:val="Heading3"/>
        <w:rPr/>
      </w:pPr>
      <w:r>
        <w:rPr/>
        <w:t xml:space="preserve">Третий лишний </w:t>
      </w:r>
    </w:p>
    <w:p>
      <w:pPr>
        <w:pStyle w:val="Normal"/>
        <w:rPr>
          <w:color w:val="000000"/>
          <w:sz w:val="18"/>
          <w:szCs w:val="18"/>
        </w:rPr>
      </w:pPr>
      <w:r>
        <w:rPr>
          <w:color w:val="000000"/>
          <w:sz w:val="18"/>
          <w:szCs w:val="18"/>
        </w:rPr>
        <w:t xml:space="preserve">Режиссер: Джей Лоуи </w:t>
      </w:r>
    </w:p>
    <w:p>
      <w:pPr>
        <w:pStyle w:val="Normal"/>
        <w:rPr>
          <w:color w:val="000000"/>
          <w:sz w:val="18"/>
          <w:szCs w:val="18"/>
        </w:rPr>
      </w:pPr>
      <w:r>
        <w:rPr>
          <w:color w:val="000000"/>
          <w:sz w:val="18"/>
          <w:szCs w:val="18"/>
        </w:rPr>
        <w:t>В ролях: Рэйчел Ли Кук, Шоун Хэтоси, Джонатан Рис-Мейерс, Эстелла Уоррен, Лоррейн Бракко, Дуэйн Хилл</w:t>
      </w:r>
    </w:p>
    <w:p>
      <w:pPr>
        <w:pStyle w:val="PlainText"/>
        <w:rPr>
          <w:color w:val="000000"/>
          <w:sz w:val="18"/>
          <w:szCs w:val="18"/>
        </w:rPr>
      </w:pPr>
      <w:r>
        <w:rPr>
          <w:color w:val="000000"/>
          <w:sz w:val="18"/>
          <w:szCs w:val="18"/>
        </w:rPr>
        <w:t>Очень долго Дэвид (Шон Хэтоси) верил, что сможет вызвать ответные чувства Дженни (Рэйчел Ли Кук). И их дружба перерастет в нечто большее. Но когда в компании появляется старый приятель Дэвида - Алан (Джонатан Рис-Мейерс), все идет кувырком. Отчаяный, непредсказуемый, а временами просто пугающий, он тоже увлекся девушкой. Сложился опасный треугольник, и кто-то должен оказаться лишним! Выйти из игры. Вот только кто и какой ценой?!</w:t>
      </w:r>
    </w:p>
    <w:p>
      <w:pPr>
        <w:pStyle w:val="Heading3"/>
        <w:rPr/>
      </w:pPr>
      <w:r>
        <w:rPr/>
        <w:t>Тот, которого заказали</w:t>
      </w:r>
    </w:p>
    <w:p>
      <w:pPr>
        <w:pStyle w:val="Normal"/>
        <w:rPr>
          <w:sz w:val="18"/>
          <w:szCs w:val="18"/>
        </w:rPr>
      </w:pPr>
      <w:r>
        <w:rPr>
          <w:sz w:val="18"/>
          <w:szCs w:val="18"/>
        </w:rPr>
        <w:t xml:space="preserve">Режиссер: Крис Вер Виель </w:t>
      </w:r>
    </w:p>
    <w:p>
      <w:pPr>
        <w:pStyle w:val="Normal"/>
        <w:rPr>
          <w:sz w:val="18"/>
          <w:szCs w:val="18"/>
        </w:rPr>
      </w:pPr>
      <w:r>
        <w:rPr>
          <w:sz w:val="18"/>
          <w:szCs w:val="18"/>
        </w:rPr>
        <w:t>В ролях: Кристиан Слейтер, Тим Аллен, Ричард Дрейфус</w:t>
      </w:r>
    </w:p>
    <w:p>
      <w:pPr>
        <w:pStyle w:val="Normal"/>
        <w:rPr>
          <w:sz w:val="18"/>
          <w:szCs w:val="18"/>
        </w:rPr>
      </w:pPr>
      <w:r>
        <w:rPr>
          <w:sz w:val="18"/>
          <w:szCs w:val="18"/>
        </w:rPr>
        <w:t>Двое заключенных сбегают из тюрьмы с намерением откопать припрятанные бриллианты. Все идет по плану, пока не выясняется, что их "новые" личности, полученные вместе с поддельными документами, имеют еще более опасное криминальное прошлое, чем их собственное. Динамичный и непредсказуемый сюжет, блестящая актерская работа звездного дуэта Кристиана Слейтера и Ричарда Дрейфуса, делают эту веселую авантюрную комедию отличным развлечением.</w:t>
      </w:r>
    </w:p>
    <w:p>
      <w:pPr>
        <w:pStyle w:val="PlainText"/>
        <w:rPr>
          <w:b/>
          <w:b/>
        </w:rPr>
      </w:pPr>
      <w:r>
        <w:rPr>
          <w:b/>
        </w:rPr>
        <w:t>Такси 3</w:t>
      </w:r>
    </w:p>
    <w:p>
      <w:pPr>
        <w:pStyle w:val="PlainText"/>
        <w:rPr>
          <w:rFonts w:ascii="Times New Roman" w:hAnsi="Times New Roman" w:cs="Times New Roman"/>
          <w:sz w:val="18"/>
          <w:szCs w:val="18"/>
        </w:rPr>
      </w:pPr>
      <w:r>
        <w:rPr>
          <w:rFonts w:cs="Times New Roman" w:ascii="Times New Roman" w:hAnsi="Times New Roman"/>
          <w:sz w:val="18"/>
          <w:szCs w:val="18"/>
        </w:rPr>
        <w:t>В ролях: Сэми Насьери, Фредерик Дифенталь, Бернар Фарси, Эмма Сьоберг, Марион Котильяр, Эдуард Монтаут, Жан-Клемент Режиссёр: Жерар Кравчик</w:t>
        <w:br/>
        <w:t xml:space="preserve">Инглесакис, Сильвестр Сталлоне, Боннафэ Тарбурье Назад в Марсель - город полицейских и одного конкретного такси, которые возрождают активный сезон. После геройских подвигов - вначале против немецкой банды, а затем против японских якудза, Эмильен сталкивается с местной угрозой. Группа изощренных бандитов является причиной хаоса. Как и обычно, дела идут не в соответствии с планами Эмильена. Также как обычно, Даниель недалеко от места действий и приключений, так как наши герои намереваются разоблачить злоумышленников, скрывающихся на улицах Марселя... </w:t>
      </w:r>
    </w:p>
    <w:p>
      <w:pPr>
        <w:pStyle w:val="PlainText"/>
        <w:rPr>
          <w:rFonts w:eastAsia="MS Mincho;ＭＳ 明朝"/>
          <w:b/>
          <w:b/>
          <w:bCs/>
          <w:color w:val="FF0000"/>
        </w:rPr>
      </w:pPr>
      <w:r>
        <w:rPr>
          <w:rFonts w:eastAsia="MS Mincho;ＭＳ 明朝"/>
          <w:b/>
          <w:bCs/>
          <w:color w:val="FF0000"/>
        </w:rPr>
        <w:t xml:space="preserve">ТАК БЫВАЕТ В СЕМЬЕ </w:t>
      </w:r>
    </w:p>
    <w:p>
      <w:pPr>
        <w:pStyle w:val="PlainText"/>
        <w:rPr>
          <w:b/>
          <w:b/>
          <w:bCs/>
          <w:color w:val="FF0000"/>
        </w:rPr>
      </w:pPr>
      <w:r>
        <w:rPr>
          <w:rFonts w:eastAsia="MS Mincho;ＭＳ 明朝"/>
          <w:b/>
          <w:bCs/>
          <w:color w:val="FF0000"/>
        </w:rPr>
        <w:t>Все поколения великолепных Дугласов в одном фильме!</w:t>
      </w:r>
    </w:p>
    <w:p>
      <w:pPr>
        <w:pStyle w:val="PlainText"/>
        <w:rPr>
          <w:b/>
          <w:b/>
          <w:color w:val="000000"/>
        </w:rPr>
      </w:pPr>
      <w:r>
        <w:rPr>
          <w:b/>
          <w:color w:val="000000"/>
        </w:rPr>
        <w:t>Титан мульт.</w:t>
      </w:r>
    </w:p>
    <w:p>
      <w:pPr>
        <w:pStyle w:val="PlainText"/>
        <w:rPr>
          <w:b/>
          <w:b/>
          <w:color w:val="000000"/>
        </w:rPr>
      </w:pPr>
      <w:r>
        <w:rPr>
          <w:b/>
          <w:color w:val="000000"/>
        </w:rPr>
        <w:t>Требование</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Режиссер Майкл Винтерботтом. Гл.роли – Уэс Бэнтли, Настасья Кински, Мила Йовович, Сара Полли.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Действие фильма "Требование", основанное на романе Томаса Харди 1886 года "Мэр Кастербриджа", происходит во времена золотой лихорадки в Калифорнии. В 1849 году, после похода на запад в поисках фортуны, пьяница Дэниел Диллон (Питер Маллан) продает свою жену (Настасья Кински) и дочь (Сара Полли) за мешок золота. Двадцатью годами позже они находят его в городе Королевства Пришедших, где он утвердился как уважаемый лидер, и вынуждают его вспомнить о своем прошлом.</w:t>
      </w:r>
    </w:p>
    <w:p>
      <w:pPr>
        <w:pStyle w:val="PlainText"/>
        <w:rPr>
          <w:b/>
          <w:b/>
          <w:color w:val="000000"/>
        </w:rPr>
      </w:pPr>
      <w:r>
        <w:rPr>
          <w:b/>
          <w:color w:val="000000"/>
        </w:rPr>
        <w:t>Такси</w:t>
      </w:r>
    </w:p>
    <w:p>
      <w:pPr>
        <w:pStyle w:val="PlainText"/>
        <w:rPr>
          <w:b/>
          <w:b/>
          <w:color w:val="000000"/>
        </w:rPr>
      </w:pPr>
      <w:r>
        <w:rPr>
          <w:b/>
          <w:color w:val="000000"/>
        </w:rPr>
        <w:t>Такси 2</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Режиссёр: Жерар Кравчик. В ролях: Сами Насери, Фредерик Дифенталь, Эмма Сьоберг, Мариаон Котийар.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Продолжение нашумевшего фильма 1998 года "Такси". Во Францию прибывает министр обороны Японии. Цель его визита - ознакомиться с французским опытом борьбы с терроризмом и подписать "контракт века" о взаимном сотрудничестве. Неожиданно, во время показательных выступлений французской полиции, министра обороны похищает гангстерская группировка "Якудза", желающая сорвать заключение наиважнейшего контракта. Даниэль и Эмильен отправляются на поиски высокого гостя. В дело вступает уже хорошо знакомое такси... </w:t>
      </w:r>
    </w:p>
    <w:p>
      <w:pPr>
        <w:pStyle w:val="PlainText"/>
        <w:rPr>
          <w:b/>
          <w:b/>
          <w:color w:val="000000"/>
        </w:rPr>
      </w:pPr>
      <w:r>
        <w:rPr>
          <w:b/>
          <w:color w:val="000000"/>
        </w:rPr>
        <w:t>Теория заговора</w:t>
      </w:r>
    </w:p>
    <w:p>
      <w:pPr>
        <w:pStyle w:val="PlainText"/>
        <w:rPr>
          <w:rFonts w:ascii="Times New Roman" w:hAnsi="Times New Roman" w:cs="Times New Roman"/>
          <w:sz w:val="18"/>
          <w:szCs w:val="18"/>
        </w:rPr>
      </w:pPr>
      <w:r>
        <w:rPr>
          <w:rFonts w:cs="Times New Roman" w:ascii="Times New Roman" w:hAnsi="Times New Roman"/>
          <w:sz w:val="18"/>
          <w:szCs w:val="18"/>
        </w:rPr>
        <w:t xml:space="preserve">Режиссер: Ричард Доннер Главные роли: Мэл Гибсон, Джулия Робертс </w:t>
      </w:r>
    </w:p>
    <w:p>
      <w:pPr>
        <w:pStyle w:val="PlainText"/>
        <w:rPr>
          <w:rFonts w:ascii="Times New Roman" w:hAnsi="Times New Roman" w:cs="Times New Roman"/>
          <w:sz w:val="18"/>
          <w:szCs w:val="18"/>
        </w:rPr>
      </w:pPr>
      <w:r>
        <w:rPr>
          <w:rFonts w:cs="Times New Roman" w:ascii="Times New Roman" w:hAnsi="Times New Roman"/>
          <w:sz w:val="18"/>
          <w:szCs w:val="18"/>
        </w:rPr>
        <w:t>Краткое содержание: Джерри Флетчер кругом подозревает заговоры! Он владеет смертельно опасной информацией. Враги предпочли бы видеть Джерри мертвым. В этой ситуации она - единственная, кому он может доверять... Он таксист и параноик. Она - прокурор, который отказывается ему верить. Теперь они вместе вынуждены выживать... Одно из его сумасшедших предположений уже подтвердилось!</w:t>
      </w:r>
    </w:p>
    <w:p>
      <w:pPr>
        <w:pStyle w:val="PlainText"/>
        <w:rPr>
          <w:b/>
          <w:b/>
          <w:color w:val="000000"/>
        </w:rPr>
      </w:pPr>
      <w:r>
        <w:rPr>
          <w:b/>
          <w:color w:val="000000"/>
        </w:rPr>
        <w:t>Трафик</w:t>
      </w:r>
    </w:p>
    <w:p>
      <w:pPr>
        <w:pStyle w:val="PlainText"/>
        <w:rPr>
          <w:b/>
          <w:b/>
          <w:color w:val="000000"/>
        </w:rPr>
      </w:pPr>
      <w:r>
        <w:rPr>
          <w:b/>
          <w:color w:val="000000"/>
        </w:rPr>
        <w:t>Трасса 60</w:t>
      </w:r>
    </w:p>
    <w:p>
      <w:pPr>
        <w:pStyle w:val="Normal"/>
        <w:rPr>
          <w:sz w:val="18"/>
          <w:szCs w:val="18"/>
        </w:rPr>
      </w:pPr>
      <w:r>
        <w:rPr>
          <w:sz w:val="18"/>
          <w:szCs w:val="18"/>
        </w:rPr>
        <w:t>В легендах и мифах есть персонажи, главная задача которых – исполнять желания. У арабов – это джинны, у ирландцев – лепреконы, у китайцев – драконы, у европейцев – феи и лесные духи. А в Америке есть некто О. Дж. Грант – довольно странный и забавный человек, который тоже может исполнить любое Ваше желание. Но будьте осторожны – он очень проказлив! Вот его-то и встречает однажды Нейл Оливер. Нейл вполне доволен своей жизнью: у него обеспеченные родители, симпатичная невеста и впереди блестящая карьера юриста. Но с недавних пор по ночам ему стала сниться загадочная девушка, которую он никак не может выбросить из головы. Чудаковатый Грант приглашает Нейла совершить поездку по таинственной автостраде 60, которой нет ни на одной карте США. И Нейл бросает все и пускается в самое невероятное и рискованное путешествие в своей жизни, решив, во что бы то ни стало разыскать незнакомку из своих снов.</w:t>
      </w:r>
    </w:p>
    <w:p>
      <w:pPr>
        <w:pStyle w:val="Normal"/>
        <w:rPr/>
      </w:pPr>
      <w:r>
        <w:rPr>
          <w:b/>
          <w:bCs/>
          <w:sz w:val="18"/>
          <w:szCs w:val="18"/>
        </w:rPr>
        <w:t>В ролях: </w:t>
      </w:r>
      <w:r>
        <w:rPr>
          <w:sz w:val="18"/>
          <w:szCs w:val="18"/>
        </w:rPr>
        <w:t>Джеймс Марсден, Гэри Олдмэн, Кристофер Ллойд, Курт Расселл, Эми Смарт, Майкл Дж. Фокс</w:t>
      </w:r>
    </w:p>
    <w:p>
      <w:pPr>
        <w:pStyle w:val="PlainText"/>
        <w:rPr>
          <w:b/>
          <w:b/>
          <w:color w:val="000000"/>
        </w:rPr>
      </w:pPr>
      <w:r>
        <w:rPr>
          <w:b/>
          <w:color w:val="000000"/>
        </w:rPr>
        <w:t xml:space="preserve">Тренировочный день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Режиссёр: Антуан Фуко. В ролях: Дензел Вашингтон, Этан Хоук, Скотт Гленн, Том Беренджер, Снуп Догги Догг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Молодой полицейский-новичок Джейк Хойт поступает на работу в элитное подразделение по борьбе с наркотиками лос-анджелесской полиции. Попадая под начало полицейского-ветерана Алонцо Харриса - коррупционера и преступника, он вынужден делать выбор между правилами своего старшего наставника и законом.</w:t>
      </w:r>
    </w:p>
    <w:p>
      <w:pPr>
        <w:pStyle w:val="PlainText"/>
        <w:rPr>
          <w:b/>
          <w:b/>
          <w:color w:val="000000"/>
        </w:rPr>
      </w:pPr>
      <w:r>
        <w:rPr>
          <w:b/>
          <w:color w:val="000000"/>
        </w:rPr>
        <w:t>Том Сойер мульт</w:t>
      </w:r>
    </w:p>
    <w:p>
      <w:pPr>
        <w:pStyle w:val="PlainText"/>
        <w:rPr>
          <w:b/>
          <w:b/>
          <w:color w:val="000000"/>
        </w:rPr>
      </w:pPr>
      <w:r>
        <w:rPr>
          <w:b/>
          <w:color w:val="000000"/>
        </w:rPr>
        <w:t>Трахни меня</w:t>
      </w:r>
    </w:p>
    <w:p>
      <w:pPr>
        <w:pStyle w:val="PlainText"/>
        <w:rPr>
          <w:rFonts w:ascii="Times New Roman" w:hAnsi="Times New Roman" w:cs="Times New Roman"/>
          <w:b/>
          <w:b/>
          <w:color w:val="FF0000"/>
          <w:sz w:val="18"/>
          <w:szCs w:val="18"/>
        </w:rPr>
      </w:pPr>
      <w:r>
        <w:rPr>
          <w:rFonts w:cs="Times New Roman" w:ascii="Times New Roman" w:hAnsi="Times New Roman"/>
          <w:color w:val="000000"/>
          <w:sz w:val="18"/>
          <w:szCs w:val="18"/>
        </w:rPr>
        <w:t>Скандальный фильм бывшей "порнокоролевы" Корали и известной феминистки Вирджинии Депант.</w:t>
        <w:br/>
        <w:t>Ману и Надин побывали на самом дне жизни и не по наслышке знают, что такое изнасилование, проституция и смерть самых близких людей. Они озлоблены на весь мир и готовы мстить за унижение каждому, кто попадется на их пути. Чтобы познать вкус безграничной свободы, они отправляются в путешествие, которое заполняют сексом, кровавыми убийствами и грабежами.</w:t>
      </w:r>
    </w:p>
    <w:p>
      <w:pPr>
        <w:pStyle w:val="PlainText"/>
        <w:rPr>
          <w:b/>
          <w:b/>
          <w:color w:val="FF0000"/>
          <w:sz w:val="24"/>
          <w:szCs w:val="24"/>
        </w:rPr>
      </w:pPr>
      <w:r>
        <w:rPr>
          <w:b/>
          <w:color w:val="FF0000"/>
          <w:sz w:val="24"/>
          <w:szCs w:val="24"/>
        </w:rPr>
        <w:t>У</w:t>
      </w:r>
    </w:p>
    <w:p>
      <w:pPr>
        <w:pStyle w:val="Normal"/>
        <w:rPr>
          <w:b/>
          <w:b/>
          <w:color w:val="FF0000"/>
          <w:sz w:val="22"/>
        </w:rPr>
      </w:pPr>
      <w:r>
        <w:rPr>
          <w:b/>
          <w:color w:val="FF0000"/>
          <w:sz w:val="22"/>
        </w:rPr>
        <w:t>УМОРА 3D (100 лучших юмористических клипов, 5 часов видео!)</w:t>
      </w:r>
    </w:p>
    <w:p>
      <w:pPr>
        <w:pStyle w:val="PlainText"/>
        <w:rPr>
          <w:b/>
          <w:b/>
          <w:color w:val="FF0000"/>
          <w:sz w:val="24"/>
        </w:rPr>
      </w:pPr>
      <w:r>
        <w:rPr>
          <w:b/>
          <w:color w:val="FF0000"/>
          <w:sz w:val="24"/>
        </w:rPr>
        <w:t>УИЛБУР</w:t>
      </w:r>
    </w:p>
    <w:p>
      <w:pPr>
        <w:pStyle w:val="PlainText"/>
        <w:rPr>
          <w:b/>
          <w:b/>
          <w:color w:val="000000"/>
        </w:rPr>
      </w:pPr>
      <w:r>
        <w:rPr>
          <w:b/>
          <w:color w:val="000000"/>
        </w:rPr>
        <w:t>«Наиболее извращенный триллер-2003»</w:t>
      </w:r>
    </w:p>
    <w:p>
      <w:pPr>
        <w:pStyle w:val="PlainText"/>
        <w:rPr>
          <w:b/>
          <w:b/>
          <w:color w:val="000000"/>
        </w:rPr>
      </w:pPr>
      <w:r>
        <w:rPr>
          <w:b/>
          <w:color w:val="000000"/>
        </w:rPr>
        <w:t>Убей меня нежно</w:t>
      </w:r>
    </w:p>
    <w:p>
      <w:pPr>
        <w:pStyle w:val="PlainText"/>
        <w:rPr>
          <w:rFonts w:ascii="Times New Roman" w:hAnsi="Times New Roman" w:cs="Times New Roman"/>
          <w:sz w:val="18"/>
          <w:szCs w:val="18"/>
        </w:rPr>
      </w:pPr>
      <w:r>
        <w:rPr>
          <w:rFonts w:cs="Times New Roman" w:ascii="Times New Roman" w:hAnsi="Times New Roman"/>
          <w:sz w:val="18"/>
          <w:szCs w:val="18"/>
        </w:rPr>
        <w:t xml:space="preserve">Режиссер:  Кайге Чен </w:t>
      </w:r>
    </w:p>
    <w:p>
      <w:pPr>
        <w:pStyle w:val="PlainText"/>
        <w:rPr>
          <w:rFonts w:ascii="Times New Roman" w:hAnsi="Times New Roman" w:cs="Times New Roman"/>
          <w:sz w:val="18"/>
          <w:szCs w:val="18"/>
        </w:rPr>
      </w:pPr>
      <w:r>
        <w:rPr>
          <w:rFonts w:cs="Times New Roman" w:ascii="Times New Roman" w:hAnsi="Times New Roman"/>
          <w:sz w:val="18"/>
          <w:szCs w:val="18"/>
        </w:rPr>
        <w:t xml:space="preserve">В ролях:  Грэм Хитер, Файнс Джозеф, Грэйс Хелен, МакЭлхоун Наташа, Харт Иэн, Хьюз Джейсон </w:t>
      </w:r>
    </w:p>
    <w:p>
      <w:pPr>
        <w:pStyle w:val="PlainText"/>
        <w:rPr>
          <w:rFonts w:ascii="Times New Roman" w:hAnsi="Times New Roman" w:cs="Times New Roman"/>
          <w:sz w:val="18"/>
          <w:szCs w:val="18"/>
        </w:rPr>
      </w:pPr>
      <w:r>
        <w:rPr>
          <w:rFonts w:cs="Times New Roman" w:ascii="Times New Roman" w:hAnsi="Times New Roman"/>
          <w:sz w:val="18"/>
          <w:szCs w:val="18"/>
        </w:rPr>
        <w:t>Роковая встреча с неотразимым и загадочным парнем навсегда изменила размеренную жизнь очаровательной Элис. Расставшись с надежным другом, она бросается в объятия Адама, понимая, что нашла свою вторую половину. И лишь после свадьбы Элис осознаёт, что ничего не знает о своем супруге. Вскоре анонимные письма с угрозами, таинственная запертая кладовая и странное поведение Адама вынуждают любопытную девушку заглянуть в его прошлое. С этого момента ее жизнь превращается в кошмар, где пугающие совпадения и шокирующие открытия говорят лишь об одном: любящий муж на самом деле - хладнокровный маньяк-убийца.</w:t>
      </w:r>
    </w:p>
    <w:p>
      <w:pPr>
        <w:pStyle w:val="PlainText"/>
        <w:rPr>
          <w:b/>
          <w:b/>
          <w:color w:val="000000"/>
        </w:rPr>
      </w:pPr>
      <w:r>
        <w:rPr>
          <w:b/>
          <w:color w:val="000000"/>
        </w:rPr>
        <w:t>Умри, но не сейчас</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ер: Ли Тамахори В ролях: Пирс Броснан, Хэлли Берри, Тоби Стивенс, Розамунд Пайк</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Легендарный поп-певец Том Джонс написал и исполнил заглавную песню к новому фильму бондианы. Он уже внес свой вклад в создание эпопеи о Джеймсе Бонде песней к "Шаровой молнии", которая вышла на экраны в 1965 году. Первоначально исполнителем главной темы к картине "По ту сторону льда" называли Робби Уильямса. Травма колена, полученная при съемках эпизода одной из многочисленных перестрелок выбила Пирса Броснана из графика съемок на 2 недели.</w:t>
      </w:r>
    </w:p>
    <w:p>
      <w:pPr>
        <w:pStyle w:val="PlainText"/>
        <w:rPr>
          <w:b/>
          <w:b/>
          <w:color w:val="000000"/>
        </w:rPr>
      </w:pPr>
      <w:r>
        <w:rPr>
          <w:b/>
          <w:color w:val="000000"/>
        </w:rPr>
        <w:t>Убийцы На Замену</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В ролях: Чоу Юн-Фат, Мира Сорвино,Майкл Рукер, и Юрген Прочноу Режиссер: Антуан Фукуа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Это история Китайского эмигранта Джона Ли (Чоу Юнь-Фат), чье бандитское прошлое (он был профессиональным киллером) не только обеспечило ему угрызения совести, но и сделало из него идеального убийцу. В обмен на спокойный переезд своей семьи из Пекина в Америку, Ли берется за работу для могущественного мафиози - мистера Вея. Он хочет чтобы Ли завершил его вендетту против полицейского детектива Стана Зедкова (Майкл Рукер). Но задание настолько кошмарно, что Ли скорее бросит вызов самому Вею, чем выполнит его. Но раз один убийца отказывается от выполнения поручения, всегда можно найти другого. И Ли вместе с Мэг Кобурн (Мира Сорвино), занимавшейся подделкой документов и невольно ставшей мишенью после того как она помогла ему, должны успеть остановить убийц, нанятых на замену. </w:t>
      </w:r>
    </w:p>
    <w:p>
      <w:pPr>
        <w:pStyle w:val="PlainText"/>
        <w:rPr>
          <w:b/>
          <w:b/>
          <w:color w:val="000000"/>
        </w:rPr>
      </w:pPr>
      <w:r>
        <w:rPr>
          <w:b/>
          <w:color w:val="000000"/>
        </w:rPr>
        <w:t>U-571</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Действие картины разворачивается во время Второй мировой войны. Группа американских моряков-подводников получает задание проникнуть на затонувшую немецкую подводную лодку, чтобы завладеть шифровальным устройством "Энигма", заполучив которое войска союзников смогли бы гораздо быстрее одержать победу. Однако американцы еще не знают, что немцы тоже направляются к Ю-571, среагировав на сигнал SOS. В итоге девять героев попадают в необычную ситуацию - они, словно в ловушке, оказались на вражеской подлодке, находящейся во вражеских водах... </w:t>
      </w:r>
    </w:p>
    <w:p>
      <w:pPr>
        <w:pStyle w:val="PlainText"/>
        <w:rPr>
          <w:b/>
          <w:b/>
          <w:color w:val="000000"/>
        </w:rPr>
      </w:pPr>
      <w:r>
        <w:rPr>
          <w:b/>
          <w:color w:val="000000"/>
        </w:rPr>
        <w:t>Убей меня позже</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ер: Дана Люстиг В ролях: Сэлма Блэр, Макс Бизли, Онил Комптон, Локлин Мунро, Д.У. Моффетт, Брендан Фер</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Динамичный романтический триллер в стиле "Беги Лола, беги" и "Вне поля зрения", Он бежит от полиции, спасая свою жизнь после неудачного ограбления банка, и неожиданно встречает ее, в момент, когда она решила свести счеты со своей. Они заключили сделку: она помогает ему спастись, а он убивает ее… позже.</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Криминальный сюжет + любовная история + немного иронии + великолепный саундтрек.</w:t>
      </w:r>
    </w:p>
    <w:p>
      <w:pPr>
        <w:pStyle w:val="PlainText"/>
        <w:rPr>
          <w:b/>
          <w:b/>
          <w:color w:val="FF0000"/>
          <w:sz w:val="24"/>
          <w:szCs w:val="24"/>
        </w:rPr>
      </w:pPr>
      <w:r>
        <w:rPr>
          <w:b/>
          <w:color w:val="FF0000"/>
          <w:sz w:val="24"/>
          <w:szCs w:val="24"/>
        </w:rPr>
        <w:t>Ф</w:t>
      </w:r>
    </w:p>
    <w:p>
      <w:pPr>
        <w:pStyle w:val="Heading3"/>
        <w:rPr>
          <w:bCs/>
          <w:color w:val="FF0000"/>
        </w:rPr>
      </w:pPr>
      <w:r>
        <w:rPr>
          <w:bCs/>
          <w:color w:val="FF0000"/>
        </w:rPr>
        <w:t>ФИКЦИЯ</w:t>
      </w:r>
    </w:p>
    <w:p>
      <w:pPr>
        <w:pStyle w:val="PlainText"/>
        <w:rPr>
          <w:b/>
          <w:b/>
          <w:color w:val="000000"/>
          <w:lang w:val="en-US"/>
        </w:rPr>
      </w:pPr>
      <w:r>
        <w:rPr>
          <w:color w:val="000000"/>
          <w:sz w:val="22"/>
        </w:rPr>
        <w:t>Морга Салливан сходит с ума от его стандартизированной жизни.Он решает все кардинальным образхом изменить – записывается на собеседование в корпорацию в отделт промышленного шпионажа. Теперь он не принадлежит себе, и все предметы выглядят не так, как раньше. Фильм для фанатов фантастики, тайн и интриг</w:t>
      </w:r>
    </w:p>
    <w:p>
      <w:pPr>
        <w:pStyle w:val="PlainText"/>
        <w:rPr>
          <w:b/>
          <w:b/>
          <w:color w:val="000000"/>
        </w:rPr>
      </w:pPr>
      <w:r>
        <w:rPr>
          <w:b/>
          <w:color w:val="000000"/>
        </w:rPr>
        <w:t xml:space="preserve">Французский поцелуй </w:t>
      </w:r>
    </w:p>
    <w:p>
      <w:pPr>
        <w:pStyle w:val="PlainText"/>
        <w:rPr>
          <w:rFonts w:ascii="Times New Roman" w:hAnsi="Times New Roman" w:cs="Times New Roman"/>
          <w:b/>
          <w:b/>
          <w:color w:val="008000"/>
          <w:sz w:val="18"/>
          <w:szCs w:val="18"/>
        </w:rPr>
      </w:pPr>
      <w:r>
        <w:rPr>
          <w:rFonts w:cs="Times New Roman" w:ascii="Times New Roman" w:hAnsi="Times New Roman"/>
          <w:sz w:val="18"/>
          <w:szCs w:val="18"/>
        </w:rPr>
        <w:t>Когда её жених Чарли влюбляется в красавицу - француженку, Кейт (Мег Райан, "Неспящие в Сиэтле") отправляется на его поиски. В самолёте она знакомится с загадочным, очаровательным французом Люком (Кевин Клайн, лауреат премии "Оскар" за фильм "Рыбка по имени Ванда"), который оказывается контрабандистом, подложившим ей в сумочку дорогое ожерелье, чтобы избежать трудностей на таможне - там его уже ждут. Но Люк выбрал не ту женщину и не тот багаж. Кейт потеряла всё - паспорт, деньги, всё - включая контрабандное ожерелье. Теперь они вынуждены поневоле продолжить знакомство. И Люк, взявшись помочь Кейт вернуть жениха, обучает её чисто французскому искусству обольщения - любовной игре по - французски. Очень хорошо усвоив уроки, одной лунной ночью на Лазурном Берегу Кейт возвращает себе Чарли. Единственная проблема в том, что он ей уже больше не нужен. Ей нужен Люк…</w:t>
      </w:r>
    </w:p>
    <w:p>
      <w:pPr>
        <w:pStyle w:val="PlainText"/>
        <w:rPr>
          <w:b/>
          <w:b/>
          <w:color w:val="000000"/>
        </w:rPr>
      </w:pPr>
      <w:r>
        <w:rPr>
          <w:b/>
          <w:color w:val="000000"/>
        </w:rPr>
        <w:t>Флэшбек</w:t>
      </w:r>
    </w:p>
    <w:p>
      <w:pPr>
        <w:pStyle w:val="PlainText"/>
        <w:rPr>
          <w:rFonts w:ascii="Times New Roman" w:hAnsi="Times New Roman" w:cs="Times New Roman"/>
          <w:sz w:val="18"/>
          <w:szCs w:val="18"/>
        </w:rPr>
      </w:pPr>
      <w:r>
        <w:rPr>
          <w:rFonts w:cs="Times New Roman" w:ascii="Times New Roman" w:hAnsi="Times New Roman"/>
          <w:sz w:val="18"/>
          <w:szCs w:val="18"/>
        </w:rPr>
        <w:t>Когда она была еще маленьким ребенком, убийца в женской одежде прямо у нее на глазах зарезал серпом родителей. Теперь Жанетте исполнилось 22, и она готовится начать новую жизнь, покинув клинику, в которую ее поместили после смерти родителей. Получив работу в доме богатого бизнесмена, Жанетта обучает его детей французскому языку. И вместе со своими учениками она отправляется на лето в Альпы. Но прошлое следует за Жанеттой по пятам. Все, кто оказывается рядом с ней, погибают один за другим. И ей кажется, что она вновь видела человека с серпом...</w:t>
      </w:r>
    </w:p>
    <w:p>
      <w:pPr>
        <w:pStyle w:val="PlainText"/>
        <w:rPr/>
      </w:pPr>
      <w:r>
        <w:rPr>
          <w:b/>
          <w:color w:val="000000"/>
        </w:rPr>
        <w:t>Форрест Гамп (2</w:t>
      </w:r>
      <w:r>
        <w:rPr>
          <w:b/>
          <w:color w:val="000000"/>
          <w:lang w:val="en-US"/>
        </w:rPr>
        <w:t>CD</w:t>
      </w:r>
      <w:r>
        <w:rPr>
          <w:b/>
          <w:color w:val="000000"/>
        </w:rPr>
        <w:t>)</w:t>
      </w:r>
    </w:p>
    <w:p>
      <w:pPr>
        <w:pStyle w:val="PlainText"/>
        <w:rPr>
          <w:b/>
          <w:b/>
          <w:color w:val="000000"/>
        </w:rPr>
      </w:pPr>
      <w:r>
        <w:rPr>
          <w:b/>
          <w:color w:val="000000"/>
        </w:rPr>
        <w:t>Флирт со зверем</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Как отпраздновать пришествие весны, как не легкой романтической комедией? Есть идеальный рецепт для современного романа: шикарная Эшли Джадд, учтивый Грэг Киннеар, и X-мен Хью Джекман. После разрыва со своим дружком (Киннеар), Джейн Гудал (Джадд) начинает изучать мужское поведение (типа как в "Сакс и город" Кэрри Брэдшоу) и развлекается со своим сотрудником-распутником (Джекман), у кого она решает "поучиться", чтобы суметь завоевать побольше мужского внимания. В истинных традициях романтического кино, Джейн, конечно скоро поймёт, что ее интерес в социологическом исследовании стал намного больше, чем антропологический. </w:t>
      </w:r>
    </w:p>
    <w:p>
      <w:pPr>
        <w:pStyle w:val="PlainText"/>
        <w:rPr>
          <w:b/>
          <w:b/>
          <w:color w:val="000000"/>
        </w:rPr>
      </w:pPr>
      <w:r>
        <w:rPr>
          <w:b/>
          <w:color w:val="000000"/>
        </w:rPr>
        <w:t>Форсаж</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В уездном городе N (где-то в Америке) один за другим совершаются нападения на грузовики. Смелые грабители на гоночных автомобилях на ходу захватывают трейлеры с видео- и аудио-аппаратурой и бесследно исчезают. Для их разоблачения ФБР внедряет своего агента в одну из банд любителей гоночных автомобилей. г были байкеры и тырили они не мелочь по грузовикам, а занимались наркотиками и оружием. </w:t>
      </w:r>
    </w:p>
    <w:p>
      <w:pPr>
        <w:pStyle w:val="PlainText"/>
        <w:rPr>
          <w:b/>
          <w:b/>
          <w:color w:val="FF0000"/>
          <w:sz w:val="24"/>
          <w:szCs w:val="24"/>
        </w:rPr>
      </w:pPr>
      <w:r>
        <w:rPr>
          <w:b/>
          <w:color w:val="FF0000"/>
          <w:sz w:val="24"/>
          <w:szCs w:val="24"/>
        </w:rPr>
        <w:t>Х</w:t>
      </w:r>
    </w:p>
    <w:p>
      <w:pPr>
        <w:pStyle w:val="Heading1"/>
        <w:rPr/>
      </w:pPr>
      <w:r>
        <w:rPr/>
        <w:t>ХАЛК</w:t>
      </w:r>
    </w:p>
    <w:p>
      <w:pPr>
        <w:pStyle w:val="Normal"/>
        <w:rPr>
          <w:color w:val="000000"/>
          <w:sz w:val="22"/>
        </w:rPr>
      </w:pPr>
      <w:r>
        <w:rPr>
          <w:rFonts w:cs="Arial"/>
          <w:color w:val="000000"/>
          <w:sz w:val="22"/>
        </w:rPr>
        <w:t>В результате неудачного эксперимента блестящий ученый Брюс Баннер превратился в ужасного зеленого монстра, наделенного огромной силой. Но эмоции и чувства Брюса тоже передались чудовищу, вместе с воспоминаниями о трагедии, случившейся с его отцом, доктором Дэвидом Баннером. Под ужасной зеленой личиной, Брюс начинает карьеру супергероя, ведя беспрестанную борьбу с силами зла, в то время как за ним самим ведется охота военными. Но даже самому отвратительному чудовищу на свете не чуждо прекрасное чувство любви, и Брюс влюбляется в свою коллегу, доктора Бетти Росс, которая, оказывается, к тому же является дочерью генерала Сандерболта Росса, командующего сверхсекретной военной исследовательской базой.</w:t>
      </w:r>
    </w:p>
    <w:p>
      <w:pPr>
        <w:pStyle w:val="PlainText"/>
        <w:rPr>
          <w:b/>
          <w:b/>
          <w:color w:val="FF0000"/>
        </w:rPr>
      </w:pPr>
      <w:r>
        <w:rPr>
          <w:b/>
          <w:color w:val="000000"/>
        </w:rPr>
        <w:t>Хоббит мульт.</w:t>
      </w:r>
    </w:p>
    <w:p>
      <w:pPr>
        <w:pStyle w:val="PlainText"/>
        <w:rPr>
          <w:b/>
          <w:b/>
          <w:color w:val="000000"/>
        </w:rPr>
      </w:pPr>
      <w:r>
        <w:rPr>
          <w:b/>
          <w:color w:val="000000"/>
        </w:rPr>
        <w:t>Хамелеон</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Режиссёр: Фрэнсис Вебер. В ролях: Даниель Аутель, Жерар Депардье, Тьерри Лермитт, Мишель Ларок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Франсуа Пиньон работает бухгалтером на фабрике по обработке резины. Человек чрезвычайно мягкий и застенчивый, он оказался первой кандидатурой на увольнение. Его новому соседу приходит на ум замечательная идея, как это предотвратить. Чтобы фабричное правление испугалось судебного преследования за сексуальную дискриминацию, приятель распускает слух, что Франсуа является геем. Естественно, того, что должно было случиться, удалось избежать, но изменения в жизни Франсуа Пиньона - а также других людей - происходят решительные... </w:t>
      </w:r>
    </w:p>
    <w:p>
      <w:pPr>
        <w:pStyle w:val="PlainText"/>
        <w:rPr>
          <w:b/>
          <w:b/>
          <w:color w:val="FF0000"/>
          <w:sz w:val="24"/>
          <w:szCs w:val="24"/>
        </w:rPr>
      </w:pPr>
      <w:r>
        <w:rPr>
          <w:b/>
          <w:color w:val="FF0000"/>
          <w:sz w:val="24"/>
          <w:szCs w:val="24"/>
        </w:rPr>
        <w:t>Ц</w:t>
      </w:r>
    </w:p>
    <w:p>
      <w:pPr>
        <w:pStyle w:val="PlainText"/>
        <w:rPr>
          <w:b/>
          <w:b/>
          <w:color w:val="000000"/>
        </w:rPr>
      </w:pPr>
      <w:r>
        <w:rPr>
          <w:b/>
          <w:color w:val="000000"/>
        </w:rPr>
        <w:t>Царь скорпионов</w:t>
      </w:r>
    </w:p>
    <w:p>
      <w:pPr>
        <w:pStyle w:val="PlainText"/>
        <w:rPr>
          <w:b/>
          <w:b/>
          <w:color w:val="000000"/>
        </w:rPr>
      </w:pPr>
      <w:r>
        <w:rPr>
          <w:b/>
          <w:color w:val="000000"/>
        </w:rPr>
      </w:r>
    </w:p>
    <w:p>
      <w:pPr>
        <w:pStyle w:val="PlainText"/>
        <w:rPr>
          <w:b/>
          <w:b/>
          <w:color w:val="FF0000"/>
          <w:sz w:val="24"/>
          <w:szCs w:val="24"/>
        </w:rPr>
      </w:pPr>
      <w:r>
        <w:rPr>
          <w:b/>
          <w:color w:val="FF0000"/>
          <w:sz w:val="24"/>
          <w:szCs w:val="24"/>
        </w:rPr>
        <w:t>Ч</w:t>
      </w:r>
    </w:p>
    <w:p>
      <w:pPr>
        <w:pStyle w:val="Heading3"/>
        <w:rPr/>
      </w:pPr>
      <w:r>
        <w:rPr/>
        <w:t>Чикаго</w:t>
      </w:r>
    </w:p>
    <w:p>
      <w:pPr>
        <w:pStyle w:val="PlainText"/>
        <w:rPr>
          <w:b/>
          <w:b/>
          <w:color w:val="000000"/>
        </w:rPr>
      </w:pPr>
      <w:r>
        <w:rPr>
          <w:b/>
          <w:color w:val="000000"/>
        </w:rPr>
        <w:t>Чудаки (Вундеркинды) Майкл Дуглас Роберт Дауни</w:t>
      </w:r>
    </w:p>
    <w:p>
      <w:pPr>
        <w:pStyle w:val="PlainText"/>
        <w:rPr>
          <w:b/>
          <w:b/>
          <w:color w:val="000000"/>
        </w:rPr>
      </w:pPr>
      <w:r>
        <w:rPr>
          <w:b/>
          <w:color w:val="000000"/>
        </w:rPr>
        <w:t>Чего хотят женщины</w:t>
      </w:r>
    </w:p>
    <w:p>
      <w:pPr>
        <w:pStyle w:val="PlainText"/>
        <w:rPr>
          <w:b/>
          <w:b/>
          <w:color w:val="000000"/>
        </w:rPr>
      </w:pPr>
      <w:r>
        <w:rPr>
          <w:b/>
          <w:color w:val="000000"/>
        </w:rPr>
        <w:t>Человек-паук</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Режиссёр: Сэм Рейми В ролях: Тоби Магуайр, Уиллем Дафо, Кирстен Данст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Питер - сирота с ранних лет. После смерти родителей он живёт в Нью-Йорке у тёти Мэй и дяди Бена. Питер - обыкновенный студент, подрабатывает фотографом, проводит свободное время со своим старым приятелем Харри Осборном и увивается за красавицей Мэри Джейн Уотсон. Во время опытов в университетской лаборатории его кусает паук-мутант. После укуса Питер приобретает необыкновенную силу и способности, которые помогают ему вершить правосудие. </w:t>
      </w:r>
    </w:p>
    <w:p>
      <w:pPr>
        <w:pStyle w:val="PlainText"/>
        <w:rPr/>
      </w:pPr>
      <w:r>
        <w:rPr>
          <w:b/>
          <w:color w:val="000000"/>
        </w:rPr>
        <w:t>Черная дыра</w:t>
      </w:r>
      <w:r>
        <w:rPr>
          <w:rFonts w:cs="Verdana" w:ascii="Verdana" w:hAnsi="Verdana"/>
          <w:b/>
          <w:bCs/>
          <w:color w:val="000000"/>
          <w:sz w:val="16"/>
          <w:szCs w:val="16"/>
        </w:rPr>
        <w:t xml:space="preserve"> </w:t>
      </w:r>
    </w:p>
    <w:p>
      <w:pPr>
        <w:pStyle w:val="PlainText"/>
        <w:rPr/>
      </w:pPr>
      <w:r>
        <w:rPr>
          <w:rFonts w:cs="Times New Roman" w:ascii="Times New Roman" w:hAnsi="Times New Roman"/>
          <w:bCs/>
          <w:color w:val="000000"/>
          <w:sz w:val="18"/>
          <w:szCs w:val="18"/>
        </w:rPr>
        <w:t>Режиссер:</w:t>
      </w:r>
      <w:r>
        <w:rPr>
          <w:rFonts w:cs="Times New Roman" w:ascii="Times New Roman" w:hAnsi="Times New Roman"/>
          <w:color w:val="000000"/>
          <w:sz w:val="18"/>
          <w:szCs w:val="18"/>
        </w:rPr>
        <w:t xml:space="preserve">  </w:t>
      </w:r>
      <w:hyperlink r:id="rId13">
        <w:r>
          <w:rPr>
            <w:rStyle w:val="InternetLink"/>
            <w:rFonts w:cs="Times New Roman" w:ascii="Times New Roman" w:hAnsi="Times New Roman"/>
            <w:color w:val="000000"/>
            <w:sz w:val="18"/>
            <w:szCs w:val="18"/>
            <w:u w:val="none"/>
          </w:rPr>
          <w:t>Гэри Нельсон</w:t>
        </w:r>
      </w:hyperlink>
      <w:r>
        <w:rPr>
          <w:rFonts w:cs="Times New Roman" w:ascii="Times New Roman" w:hAnsi="Times New Roman"/>
          <w:color w:val="000000"/>
          <w:sz w:val="18"/>
          <w:szCs w:val="18"/>
        </w:rPr>
        <w:t xml:space="preserve"> </w:t>
        <w:br/>
      </w:r>
      <w:r>
        <w:rPr>
          <w:rFonts w:cs="Times New Roman" w:ascii="Times New Roman" w:hAnsi="Times New Roman"/>
          <w:bCs/>
          <w:color w:val="000000"/>
          <w:sz w:val="18"/>
          <w:szCs w:val="18"/>
        </w:rPr>
        <w:t>В ролях:</w:t>
      </w:r>
      <w:r>
        <w:rPr>
          <w:rFonts w:cs="Times New Roman" w:ascii="Times New Roman" w:hAnsi="Times New Roman"/>
          <w:color w:val="000000"/>
          <w:sz w:val="18"/>
          <w:szCs w:val="18"/>
        </w:rPr>
        <w:t xml:space="preserve">  </w:t>
      </w:r>
      <w:hyperlink r:id="rId14">
        <w:r>
          <w:rPr>
            <w:rStyle w:val="InternetLink"/>
            <w:rFonts w:cs="Times New Roman" w:ascii="Times New Roman" w:hAnsi="Times New Roman"/>
            <w:color w:val="000000"/>
            <w:sz w:val="18"/>
            <w:szCs w:val="18"/>
            <w:u w:val="none"/>
          </w:rPr>
          <w:t>Эрнест Боргнайн,</w:t>
        </w:r>
      </w:hyperlink>
      <w:r>
        <w:rPr>
          <w:rFonts w:cs="Times New Roman" w:ascii="Times New Roman" w:hAnsi="Times New Roman"/>
          <w:color w:val="000000"/>
          <w:sz w:val="18"/>
          <w:szCs w:val="18"/>
        </w:rPr>
        <w:t xml:space="preserve"> </w:t>
      </w:r>
      <w:hyperlink r:id="rId15">
        <w:r>
          <w:rPr>
            <w:rStyle w:val="InternetLink"/>
            <w:rFonts w:cs="Times New Roman" w:ascii="Times New Roman" w:hAnsi="Times New Roman"/>
            <w:color w:val="000000"/>
            <w:sz w:val="18"/>
            <w:szCs w:val="18"/>
            <w:u w:val="none"/>
          </w:rPr>
          <w:t>Джозеф Боттомс,</w:t>
        </w:r>
      </w:hyperlink>
      <w:r>
        <w:rPr>
          <w:rFonts w:cs="Times New Roman" w:ascii="Times New Roman" w:hAnsi="Times New Roman"/>
          <w:color w:val="000000"/>
          <w:sz w:val="18"/>
          <w:szCs w:val="18"/>
        </w:rPr>
        <w:t xml:space="preserve"> </w:t>
      </w:r>
      <w:hyperlink r:id="rId16">
        <w:r>
          <w:rPr>
            <w:rStyle w:val="InternetLink"/>
            <w:rFonts w:cs="Times New Roman" w:ascii="Times New Roman" w:hAnsi="Times New Roman"/>
            <w:color w:val="000000"/>
            <w:sz w:val="18"/>
            <w:szCs w:val="18"/>
            <w:u w:val="none"/>
          </w:rPr>
          <w:t>Максимилиан Шелл,</w:t>
        </w:r>
      </w:hyperlink>
      <w:r>
        <w:rPr>
          <w:rFonts w:cs="Times New Roman" w:ascii="Times New Roman" w:hAnsi="Times New Roman"/>
          <w:color w:val="000000"/>
          <w:sz w:val="18"/>
          <w:szCs w:val="18"/>
        </w:rPr>
        <w:t xml:space="preserve"> </w:t>
      </w:r>
      <w:hyperlink r:id="rId17">
        <w:r>
          <w:rPr>
            <w:rStyle w:val="InternetLink"/>
            <w:rFonts w:cs="Times New Roman" w:ascii="Times New Roman" w:hAnsi="Times New Roman"/>
            <w:color w:val="000000"/>
            <w:sz w:val="18"/>
            <w:szCs w:val="18"/>
            <w:u w:val="none"/>
          </w:rPr>
          <w:t>Иветт Мимье,</w:t>
        </w:r>
      </w:hyperlink>
      <w:r>
        <w:rPr>
          <w:rFonts w:cs="Times New Roman" w:ascii="Times New Roman" w:hAnsi="Times New Roman"/>
          <w:color w:val="000000"/>
          <w:sz w:val="18"/>
          <w:szCs w:val="18"/>
        </w:rPr>
        <w:t xml:space="preserve"> </w:t>
      </w:r>
      <w:hyperlink r:id="rId18">
        <w:r>
          <w:rPr>
            <w:rStyle w:val="InternetLink"/>
            <w:rFonts w:cs="Times New Roman" w:ascii="Times New Roman" w:hAnsi="Times New Roman"/>
            <w:color w:val="000000"/>
            <w:sz w:val="18"/>
            <w:szCs w:val="18"/>
            <w:u w:val="none"/>
          </w:rPr>
          <w:t>Энтони Перкинс,</w:t>
        </w:r>
      </w:hyperlink>
      <w:r>
        <w:rPr>
          <w:rFonts w:cs="Times New Roman" w:ascii="Times New Roman" w:hAnsi="Times New Roman"/>
          <w:color w:val="000000"/>
          <w:sz w:val="18"/>
          <w:szCs w:val="18"/>
        </w:rPr>
        <w:t xml:space="preserve"> </w:t>
      </w:r>
      <w:hyperlink r:id="rId19">
        <w:r>
          <w:rPr>
            <w:rStyle w:val="InternetLink"/>
            <w:rFonts w:cs="Times New Roman" w:ascii="Times New Roman" w:hAnsi="Times New Roman"/>
            <w:color w:val="000000"/>
            <w:sz w:val="18"/>
            <w:szCs w:val="18"/>
            <w:u w:val="none"/>
          </w:rPr>
          <w:t>Роберт Форстер</w:t>
        </w:r>
      </w:hyperlink>
      <w:r>
        <w:rPr>
          <w:rFonts w:cs="Times New Roman" w:ascii="Times New Roman" w:hAnsi="Times New Roman"/>
          <w:color w:val="000000"/>
          <w:sz w:val="18"/>
          <w:szCs w:val="18"/>
        </w:rPr>
        <w:t xml:space="preserve"> Далекое будущее... Космический корабль ''Паломино'', пролетая мимо ''черной дыры'', обнаружил на ее орбите пропавший без вести 12 лет назад звездолет ''Лебедь''. Несмотря на угрозу быть навеки плененным чудовищным полем притяжения ''дыры'', экипаж ''Паломино'' принимает роковое решение взойти на борт межзвездного ''летучего голландца'' и разгадать тайну его исчезновения. Сенсационный фантастико-приключенческий фильм ''Черная дыра'' по праву считается одной из вершин жанра, чему свидетельствуют 2 номинации на премию''Оскар'' (за спецэффекты и операторскую работу).</w:t>
        <w:br/>
        <w:t>Огромный по тем временам бюджет в $18 500 000 (больше, чем у ''Звездных войн'') и блестящий актерский состав обеспечели этому фильму культовый статус в среде поклонников кинофантастики.</w:t>
      </w:r>
    </w:p>
    <w:p>
      <w:pPr>
        <w:pStyle w:val="PlainText"/>
        <w:rPr>
          <w:b/>
          <w:b/>
          <w:color w:val="000000"/>
        </w:rPr>
      </w:pPr>
      <w:r>
        <w:rPr>
          <w:b/>
          <w:color w:val="000000"/>
        </w:rPr>
        <w:t>Час-пик 2</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ёр: Брэтт Рэтнер. В ролях: Джеки Чан, Крис Такер, Джон Лоун</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Инспектор Королевской Гонконгской полиции Ли и детектив Джеймс Картер приезжают в Гонконг, чтобы провести там отпуск. Но когда они прибывают в город, в американском посольстве взрывается бомба, которая убивает двух американских агентов, расследующих ряд фальсификаций. Гонгконгская полиция подозревает, что за взрывом стоит Рики Тэн и дает задание Ли найти преступника. Для инспектора Ли поиски Рики Тэна ещё и личное дело. Преступник был напарником отца-полицейского Ли и повинен в его смерти. Картер, раздосадованный испорченным отпуском, присоединяется к поискам Тэна. Как и в первом фильме, из Ли и Картера получается забавный полицейский дуэт, а поиски преступника заставят их поехать в Лос-Анджелес и Лас-Вегас...</w:t>
      </w:r>
    </w:p>
    <w:p>
      <w:pPr>
        <w:pStyle w:val="PlainText"/>
        <w:rPr>
          <w:b/>
          <w:b/>
          <w:color w:val="000000"/>
        </w:rPr>
      </w:pPr>
      <w:r>
        <w:rPr>
          <w:b/>
          <w:color w:val="000000"/>
        </w:rPr>
        <w:t>Человек на Луне</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В гл. роли Джим Кэрри</w:t>
      </w:r>
    </w:p>
    <w:p>
      <w:pPr>
        <w:pStyle w:val="PlainText"/>
        <w:rPr>
          <w:b/>
          <w:b/>
          <w:color w:val="000000"/>
        </w:rPr>
      </w:pPr>
      <w:r>
        <w:rPr>
          <w:b/>
          <w:color w:val="000000"/>
        </w:rPr>
        <w:t>Черный рыцарь</w:t>
      </w:r>
    </w:p>
    <w:p>
      <w:pPr>
        <w:pStyle w:val="PlainText"/>
        <w:rPr>
          <w:rFonts w:ascii="Times New Roman" w:hAnsi="Times New Roman" w:cs="Times New Roman"/>
          <w:b/>
          <w:b/>
          <w:color w:val="000000"/>
          <w:sz w:val="18"/>
          <w:szCs w:val="18"/>
        </w:rPr>
      </w:pPr>
      <w:r>
        <w:rPr>
          <w:rFonts w:cs="Times New Roman" w:ascii="Times New Roman" w:hAnsi="Times New Roman"/>
          <w:b/>
          <w:bCs/>
          <w:sz w:val="18"/>
          <w:szCs w:val="18"/>
        </w:rPr>
        <w:t xml:space="preserve">Главные роли: </w:t>
      </w:r>
      <w:r>
        <w:rPr>
          <w:rFonts w:cs="Times New Roman" w:ascii="Times New Roman" w:hAnsi="Times New Roman"/>
          <w:sz w:val="18"/>
          <w:szCs w:val="18"/>
        </w:rPr>
        <w:t>Martin Lawrence, Tom Wilkinson</w:t>
        <w:br/>
        <w:t>Работник парка развлечений по имени Джамал (Лоуренс) недоволен своим сегодняшним положением и с радостью перешел бы в другой парк, который строится по соседству - огромный павильон, имитирующий средние века. Но его планам на будущее не суждено сбыться, ведь уже скоро он попадет в прошлое! Медальон, который Джамал найдет недалеко от места своей работы перенесет его на много столетий назад, и долгое время недалекий житель 21 века будет думать, что случайно забрел на территорию парка-конкурента. Но когда его примут за посла из Нормандии, когда он повстречает прекрасную Викторию и когда он увидит, что недовольным крестьянам, бунтующим против жестоких порядков их нового короля, на глазах у всех по-настоящему отрубают головы, Джамал наконец поймет, куда его занесло и где ему предстоит проявить себя в деле.</w:t>
      </w:r>
    </w:p>
    <w:p>
      <w:pPr>
        <w:pStyle w:val="PlainText"/>
        <w:rPr>
          <w:b/>
          <w:b/>
          <w:color w:val="FF0000"/>
          <w:sz w:val="24"/>
          <w:szCs w:val="24"/>
        </w:rPr>
      </w:pPr>
      <w:r>
        <w:rPr>
          <w:b/>
          <w:color w:val="FF0000"/>
          <w:sz w:val="24"/>
          <w:szCs w:val="24"/>
        </w:rPr>
        <w:t>Ш</w:t>
      </w:r>
    </w:p>
    <w:p>
      <w:pPr>
        <w:pStyle w:val="PlainText"/>
        <w:rPr>
          <w:b/>
          <w:b/>
          <w:color w:val="000000"/>
        </w:rPr>
      </w:pPr>
      <w:r>
        <w:rPr>
          <w:b/>
          <w:color w:val="000000"/>
        </w:rPr>
        <w:t>Шпионские игры</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Режиссер: Тони Скотт В ролях: Роберт Редфорд, Брэд Питт, Кэтрин МакКормэк, Стивен Диллейн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Когда-то икона американского кино, великий Роберт Рэдфорд, стал крестным отцом малоизвестному актеру Брэду Питту, предложив ему роль в своей картине "Там, где течет река". Прошли годы, Питт стал одним из самых популярных актеров в мире. И теперь две суперзвезды Голливуда, учитель и ученик, встретились на съемочной площадке потрясающего триллера режиссера Тони Скотта ("Враг государства", "Последний бойскаут"), чтобы исполнить роли... учителя и ученика! Роберт Рэдфорд исполняет роль специального агента ЦРУ Мьюира, ветерана разведки и профессионального шпиона. В свой последний рабочий день перед уходом на пенсию Нэйтэн узнает, что его протеже, талантливый оперативник Том Бишоп (Брэд Питт), находится в китайской тюрьме, и ему грозит смертная казнь. </w:t>
      </w:r>
    </w:p>
    <w:p>
      <w:pPr>
        <w:pStyle w:val="PlainText"/>
        <w:rPr>
          <w:b/>
          <w:b/>
          <w:color w:val="000000"/>
        </w:rPr>
      </w:pPr>
      <w:r>
        <w:rPr>
          <w:b/>
          <w:color w:val="000000"/>
        </w:rPr>
        <w:t>Шоу начинается (Временно нет)</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ёр: Том Дей В ролях: Роберт Де Ниро, Эдди Мерфи, Рене Руссо, Педро Дэмиен, Данте Безе</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Строгий детектив полицейского департамента Лос-Анджелеса Митч Престон и чудаковатый новичок-патрульный Трей Селларс, вынуждены стать звёздами нового телешоу из реальной жизни полицейских, на которое главное полицейское ведомство возлагает большие надежды по созданию должного морального облика полиции города</w:t>
      </w:r>
    </w:p>
    <w:p>
      <w:pPr>
        <w:pStyle w:val="PlainText"/>
        <w:rPr/>
      </w:pPr>
      <w:r>
        <w:rPr>
          <w:b/>
          <w:color w:val="000000"/>
        </w:rPr>
        <w:t xml:space="preserve">Шанхайский полдень </w:t>
      </w:r>
      <w:r>
        <w:rPr>
          <w:rFonts w:cs="Times New Roman" w:ascii="Times New Roman" w:hAnsi="Times New Roman"/>
          <w:color w:val="000000"/>
          <w:sz w:val="18"/>
          <w:szCs w:val="18"/>
        </w:rPr>
        <w:t>В гл. роли Джеки Чан</w:t>
      </w:r>
    </w:p>
    <w:p>
      <w:pPr>
        <w:pStyle w:val="PlainText"/>
        <w:rPr>
          <w:b/>
          <w:b/>
          <w:color w:val="008000"/>
        </w:rPr>
      </w:pPr>
      <w:r>
        <w:rPr>
          <w:b/>
          <w:color w:val="008000"/>
        </w:rPr>
        <w:t>Шоссе 666</w:t>
      </w:r>
    </w:p>
    <w:p>
      <w:pPr>
        <w:pStyle w:val="PlainText"/>
        <w:rPr>
          <w:rFonts w:ascii="Times New Roman" w:hAnsi="Times New Roman" w:cs="Times New Roman"/>
          <w:sz w:val="18"/>
          <w:szCs w:val="18"/>
        </w:rPr>
      </w:pPr>
      <w:r>
        <w:rPr>
          <w:rFonts w:cs="Times New Roman" w:ascii="Times New Roman" w:hAnsi="Times New Roman"/>
          <w:sz w:val="18"/>
          <w:szCs w:val="18"/>
        </w:rPr>
        <w:t xml:space="preserve">Режиссер:  Уильям Уэсли </w:t>
      </w:r>
    </w:p>
    <w:p>
      <w:pPr>
        <w:pStyle w:val="PlainText"/>
        <w:rPr>
          <w:rFonts w:ascii="Times New Roman" w:hAnsi="Times New Roman" w:cs="Times New Roman"/>
          <w:sz w:val="18"/>
          <w:szCs w:val="18"/>
        </w:rPr>
      </w:pPr>
      <w:r>
        <w:rPr>
          <w:rFonts w:cs="Times New Roman" w:ascii="Times New Roman" w:hAnsi="Times New Roman"/>
          <w:sz w:val="18"/>
          <w:szCs w:val="18"/>
        </w:rPr>
        <w:t xml:space="preserve">В ролях:  Лу Даймонд Филлипс, Лори Петти, Стивен Уиллиамс </w:t>
      </w:r>
    </w:p>
    <w:p>
      <w:pPr>
        <w:pStyle w:val="PlainText"/>
        <w:rPr>
          <w:rFonts w:ascii="Times New Roman" w:hAnsi="Times New Roman" w:cs="Times New Roman"/>
          <w:sz w:val="18"/>
          <w:szCs w:val="18"/>
        </w:rPr>
      </w:pPr>
      <w:r>
        <w:rPr>
          <w:rFonts w:cs="Times New Roman" w:ascii="Times New Roman" w:hAnsi="Times New Roman"/>
          <w:sz w:val="18"/>
          <w:szCs w:val="18"/>
        </w:rPr>
        <w:t>Заброшенный участок старого шоссе пользуется у местных жителей дурной славой: много лет назад здесь была жестоко убита группа заключенных, работавших на строительстве дороги. Теперь два агента ФБР преследуют здесь беглеца, скрывающегося и от них, и от мафии. Но на пути у всех участников погони встают поднявшиеся из могил мертвецы, жаждущие отомстить за свое убийство.</w:t>
      </w:r>
    </w:p>
    <w:p>
      <w:pPr>
        <w:pStyle w:val="PlainText"/>
        <w:rPr>
          <w:b/>
          <w:b/>
          <w:color w:val="000000"/>
        </w:rPr>
      </w:pPr>
      <w:r>
        <w:rPr>
          <w:b/>
          <w:color w:val="000000"/>
        </w:rPr>
        <w:t>Шоколад</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Режиссёр: Ласси Халльстрем. В ролях: Джульет Бинош, Джонни Депп, Джуди Денч, Альфред Молина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Когда таинственная незнакомка Вианн Роше и её дочь Анук зимой 1959 года приезжают в сонный французский городишко, никто из его обитателей не может себе даже представить, какое огромное влияние окажут эти приезжие на их устоявшуюся архаичную жизнь. Спустя несколько дней Вианн открывает напротив церкви довольно необычный магазинчик, в котором продаёт шоколад Способность Вианн улавливать самые потаённые желания своих покупателей и удовлетворять их изысканными сладостями заставляет этих людей, воспитанных в духе консервативной религиозной морали, поддаваться искушению. </w:t>
      </w:r>
    </w:p>
    <w:p>
      <w:pPr>
        <w:pStyle w:val="PlainText"/>
        <w:rPr>
          <w:rFonts w:ascii="Times New Roman" w:hAnsi="Times New Roman" w:cs="Times New Roman"/>
          <w:b/>
          <w:b/>
          <w:sz w:val="18"/>
          <w:szCs w:val="18"/>
        </w:rPr>
      </w:pPr>
      <w:r>
        <w:rPr>
          <w:rFonts w:cs="Times New Roman" w:ascii="Times New Roman" w:hAnsi="Times New Roman"/>
          <w:b/>
          <w:sz w:val="18"/>
          <w:szCs w:val="18"/>
        </w:rPr>
        <w:t>ШРЕК мультфильм</w:t>
      </w:r>
    </w:p>
    <w:p>
      <w:pPr>
        <w:pStyle w:val="PlainText"/>
        <w:rPr>
          <w:b/>
          <w:b/>
          <w:color w:val="FF0000"/>
          <w:sz w:val="24"/>
          <w:szCs w:val="24"/>
        </w:rPr>
      </w:pPr>
      <w:r>
        <w:rPr>
          <w:b/>
          <w:color w:val="FF0000"/>
          <w:sz w:val="24"/>
          <w:szCs w:val="24"/>
        </w:rPr>
        <w:t>ШУШУ</w:t>
      </w:r>
    </w:p>
    <w:p>
      <w:pPr>
        <w:pStyle w:val="PlainText"/>
        <w:rPr>
          <w:b/>
          <w:b/>
          <w:color w:val="FF0000"/>
          <w:sz w:val="24"/>
          <w:szCs w:val="24"/>
        </w:rPr>
      </w:pPr>
      <w:r>
        <w:rPr>
          <w:b/>
          <w:color w:val="FF0000"/>
          <w:sz w:val="24"/>
          <w:szCs w:val="24"/>
        </w:rPr>
        <w:t>Новейший комедийный триллер</w:t>
      </w:r>
    </w:p>
    <w:p>
      <w:pPr>
        <w:pStyle w:val="PlainText"/>
        <w:rPr>
          <w:b/>
          <w:b/>
          <w:color w:val="FF0000"/>
          <w:sz w:val="24"/>
          <w:szCs w:val="24"/>
        </w:rPr>
      </w:pPr>
      <w:r>
        <w:rPr>
          <w:b/>
          <w:color w:val="FF0000"/>
          <w:sz w:val="24"/>
          <w:szCs w:val="24"/>
        </w:rPr>
        <w:t>Э</w:t>
      </w:r>
    </w:p>
    <w:p>
      <w:pPr>
        <w:pStyle w:val="PlainText"/>
        <w:rPr>
          <w:b/>
          <w:b/>
          <w:color w:val="000000"/>
        </w:rPr>
      </w:pPr>
      <w:r>
        <w:rPr>
          <w:b/>
          <w:color w:val="000000"/>
        </w:rPr>
        <w:t>Эрин Брокович</w:t>
      </w:r>
    </w:p>
    <w:p>
      <w:pPr>
        <w:pStyle w:val="PlainText"/>
        <w:rPr>
          <w:rFonts w:ascii="Times New Roman" w:hAnsi="Times New Roman" w:cs="Times New Roman"/>
          <w:sz w:val="18"/>
          <w:szCs w:val="18"/>
        </w:rPr>
      </w:pPr>
      <w:r>
        <w:rPr>
          <w:rFonts w:cs="Times New Roman" w:ascii="Times New Roman" w:hAnsi="Times New Roman"/>
          <w:sz w:val="18"/>
          <w:szCs w:val="18"/>
        </w:rPr>
        <w:t xml:space="preserve">Режиссер:  Стивен Содерберг В ролях:  Джулия Робертс </w:t>
      </w:r>
    </w:p>
    <w:p>
      <w:pPr>
        <w:pStyle w:val="PlainText"/>
        <w:rPr>
          <w:rFonts w:ascii="Times New Roman" w:hAnsi="Times New Roman" w:cs="Times New Roman"/>
          <w:sz w:val="18"/>
          <w:szCs w:val="18"/>
        </w:rPr>
      </w:pPr>
      <w:r>
        <w:rPr>
          <w:rFonts w:cs="Times New Roman" w:ascii="Times New Roman" w:hAnsi="Times New Roman"/>
          <w:sz w:val="18"/>
          <w:szCs w:val="18"/>
        </w:rPr>
        <w:t>Эта потрясающая, волнующая и захватывающая история об Эрин Брокович, одинокой женщине с тремя детьми, которую жизнь не часто баловала светлыми днями. Для таких, как она, нет карьерных перспектив, есть только скромная работа в маленькой юридической фирме. Но для уверенной в себе красотки, не стесняющейся в выражениях, достаточно одного ничтожного шанса, чтобы кардинально изменить свою судьбу. Красота и обаяние помогли ей добиться невиданного успеха, но теперь Эрин потребуется невероятная решительность, чтобы довести дело века до суда. Касса мирового проката $ 254 700 000.</w:t>
      </w:r>
    </w:p>
    <w:p>
      <w:pPr>
        <w:pStyle w:val="PlainText"/>
        <w:rPr>
          <w:b/>
          <w:b/>
          <w:color w:val="000000"/>
        </w:rPr>
      </w:pPr>
      <w:r>
        <w:rPr>
          <w:b/>
          <w:color w:val="000000"/>
        </w:rPr>
        <w:t>Эксперимент</w:t>
      </w:r>
    </w:p>
    <w:p>
      <w:pPr>
        <w:pStyle w:val="PlainText"/>
        <w:rPr>
          <w:rFonts w:ascii="Times New Roman" w:hAnsi="Times New Roman" w:cs="Times New Roman"/>
          <w:sz w:val="18"/>
          <w:szCs w:val="18"/>
        </w:rPr>
      </w:pPr>
      <w:r>
        <w:rPr>
          <w:rFonts w:cs="Times New Roman" w:ascii="Times New Roman" w:hAnsi="Times New Roman"/>
          <w:sz w:val="18"/>
          <w:szCs w:val="18"/>
        </w:rPr>
        <w:t>Лидер германского кинопроката 2001 года.Приз за режиссуру на Монреальском Международном Кинофестивале 2001 года. Мориц Бляйбтрой ("Беги Лола Беги", "Лунный папа"), признанный лучшим европейским актером по опросу СМИ 2001г. в триллере "Эксперимент". В ходе научного эксперимента 12 обыкновенных людей добровольно становятся на две недели "заключенными" тюрьмы, в то время как 8 таких же добровольцев становятся надзирателями. Задача первых - соблюдать правила тюремного режима; задача вторых - поддерживать порядок...</w:t>
      </w:r>
    </w:p>
    <w:p>
      <w:pPr>
        <w:pStyle w:val="PlainText"/>
        <w:rPr>
          <w:b/>
          <w:b/>
          <w:color w:val="000000"/>
        </w:rPr>
      </w:pPr>
      <w:r>
        <w:rPr>
          <w:b/>
          <w:color w:val="000000"/>
        </w:rPr>
        <w:t>Экстази</w:t>
      </w:r>
    </w:p>
    <w:p>
      <w:pPr>
        <w:pStyle w:val="PlainText"/>
        <w:rPr>
          <w:rFonts w:ascii="Times New Roman" w:hAnsi="Times New Roman" w:cs="Times New Roman"/>
          <w:sz w:val="18"/>
          <w:szCs w:val="18"/>
        </w:rPr>
      </w:pPr>
      <w:r>
        <w:rPr>
          <w:rFonts w:cs="Times New Roman" w:ascii="Times New Roman" w:hAnsi="Times New Roman"/>
          <w:sz w:val="18"/>
          <w:szCs w:val="18"/>
        </w:rPr>
        <w:t>Наконец-то, свершилось: появился новый фильм, достойный Квентина Тарантино и виртуозно продолжающий традиции "Криминального чтива" и "Четырех комнат". Вас ждут три истории, сплетенные в непредсказуемый клубок мастерской режиссурой Дага Лимана. Утром очаровательная кассирша Рона знакомится со странной парочкой, днем оставляет свою подругу в залог, вечером оказывается в придорожной канаве без признаков жизни. Наркоделец Саймон начинает день в багажнике автомобиля, продолжает его в горящем номере с двумя женщинами и заканчивает гонками без правил на улицах Лас-Вегаса. Сладкая парочка Зак и Адам целые сутки помогают плиции, мешая всем остальным, за что в конце удостаиваются чести поужинать с полоумным служителем закона. Между тем такие разные истории ожидает один и тот же непредсказуемый финал...</w:t>
      </w:r>
    </w:p>
    <w:p>
      <w:pPr>
        <w:pStyle w:val="PlainText"/>
        <w:rPr>
          <w:b/>
          <w:b/>
          <w:color w:val="000000"/>
        </w:rPr>
      </w:pPr>
      <w:r>
        <w:rPr>
          <w:b/>
          <w:color w:val="000000"/>
        </w:rPr>
        <w:t>Энигма</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ер: Майкл Эптед В ролях: Дюгрэй Скотт, Саффрон Барроуз, Кейт Уинслетт, Джереми Нортхэм</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Фильм "Enigma" был снят по мотивам популярного одноименного детектива британского автора Роберта Харриса. Это история о работе английского разведывательного центра, специалисты которого занимались расшифровкой немецких кодов. Одним из проектов центра была расшифровка машины Enigma. Воспроизводимые ею шифры немцы использовали на своих подводных лодках. Картина получилась сугубо английской, поскольку в ней задействованы только британские актеры, а продюсировал фильм лидер группы Rolling Stones Мик Джаггер. Действие этого романтического триллера происходит в напряженной атмосфере военной Англии, где оно сосредотачивается на тайнах Второй Мировой Войны вперемешку с любовью, патриотизмом, навязчивыми идеями и предательством. "Энигма" погружает нас внутрь некой Станции Икс, одного из наиболее засекреченных мест в Парке Блетчли - знаменитом месте зарождения Компьютерного Века, где без труда расшифровывали даже самые трудные кодограммы. </w:t>
      </w:r>
    </w:p>
    <w:p>
      <w:pPr>
        <w:pStyle w:val="PlainText"/>
        <w:rPr>
          <w:b/>
          <w:b/>
          <w:color w:val="000000"/>
        </w:rPr>
      </w:pPr>
      <w:r>
        <w:rPr>
          <w:b/>
          <w:color w:val="000000"/>
        </w:rPr>
        <w:t>Эмели</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ёр: Жан Пьер Жене Актёры: Одри Тоту, Матье Кассовиц, Руфус</w:t>
      </w:r>
    </w:p>
    <w:p>
      <w:pPr>
        <w:pStyle w:val="PlainText"/>
        <w:rPr>
          <w:color w:val="000000"/>
        </w:rPr>
      </w:pPr>
      <w:r>
        <w:rPr>
          <w:rFonts w:cs="Times New Roman" w:ascii="Times New Roman" w:hAnsi="Times New Roman"/>
          <w:color w:val="000000"/>
          <w:sz w:val="18"/>
          <w:szCs w:val="18"/>
        </w:rPr>
        <w:t xml:space="preserve">Знаете ли вы, что все события, происходящие в нашем мире, даже самые незначительные, взаимосвязаны самым удивительным и чудесным образом? И как полет крошечной мухи может вызвать где-то далеко мощный ураган, так и странные и, на первый взгляд, непонятные поступки тихой и одинокой девушки, живущей в мире своих фантазий, могут навсегда изменить жизнь совершенно разных людей, подарив им счастье и раскрасив окружающий мир яркими, головокружительными красками... </w:t>
      </w:r>
    </w:p>
    <w:p>
      <w:pPr>
        <w:pStyle w:val="PlainText"/>
        <w:rPr>
          <w:b/>
          <w:b/>
          <w:color w:val="FF0000"/>
          <w:sz w:val="22"/>
          <w:szCs w:val="22"/>
        </w:rPr>
      </w:pPr>
      <w:r>
        <w:rPr>
          <w:b/>
          <w:color w:val="FF0000"/>
          <w:sz w:val="22"/>
          <w:szCs w:val="22"/>
        </w:rPr>
        <w:t>Ю</w:t>
      </w:r>
    </w:p>
    <w:p>
      <w:pPr>
        <w:pStyle w:val="PlainText"/>
        <w:rPr>
          <w:b/>
          <w:b/>
          <w:color w:val="000000"/>
          <w:sz w:val="22"/>
          <w:szCs w:val="22"/>
        </w:rPr>
      </w:pPr>
      <w:r>
        <w:rPr>
          <w:b/>
          <w:color w:val="000000"/>
          <w:sz w:val="22"/>
          <w:szCs w:val="22"/>
        </w:rPr>
      </w:r>
    </w:p>
    <w:p>
      <w:pPr>
        <w:pStyle w:val="PlainText"/>
        <w:rPr>
          <w:color w:val="000000"/>
        </w:rPr>
      </w:pPr>
      <w:r>
        <w:rPr>
          <w:color w:val="000000"/>
        </w:rPr>
      </w:r>
    </w:p>
    <w:p>
      <w:pPr>
        <w:pStyle w:val="PlainText"/>
        <w:rPr>
          <w:b/>
          <w:b/>
          <w:color w:val="FF0000"/>
          <w:sz w:val="24"/>
          <w:szCs w:val="24"/>
        </w:rPr>
      </w:pPr>
      <w:r>
        <w:rPr>
          <w:b/>
          <w:color w:val="FF0000"/>
          <w:sz w:val="24"/>
          <w:szCs w:val="24"/>
        </w:rPr>
        <w:t>Я</w:t>
      </w:r>
    </w:p>
    <w:p>
      <w:pPr>
        <w:pStyle w:val="PlainText"/>
        <w:rPr>
          <w:b/>
          <w:b/>
        </w:rPr>
      </w:pPr>
      <w:r>
        <w:rPr>
          <w:b/>
        </w:rPr>
        <w:t>Яма</w:t>
      </w:r>
    </w:p>
    <w:p>
      <w:pPr>
        <w:pStyle w:val="PlainText"/>
        <w:rPr>
          <w:rFonts w:ascii="Times New Roman" w:hAnsi="Times New Roman" w:cs="Times New Roman"/>
          <w:sz w:val="18"/>
          <w:szCs w:val="18"/>
        </w:rPr>
      </w:pPr>
      <w:r>
        <w:rPr>
          <w:rFonts w:cs="Times New Roman" w:ascii="Times New Roman" w:hAnsi="Times New Roman"/>
          <w:sz w:val="18"/>
          <w:szCs w:val="18"/>
        </w:rPr>
        <w:t xml:space="preserve">Режиссер:  Ник Хэмм </w:t>
      </w:r>
    </w:p>
    <w:p>
      <w:pPr>
        <w:pStyle w:val="PlainText"/>
        <w:rPr>
          <w:rFonts w:ascii="Times New Roman" w:hAnsi="Times New Roman" w:cs="Times New Roman"/>
          <w:sz w:val="18"/>
          <w:szCs w:val="18"/>
        </w:rPr>
      </w:pPr>
      <w:r>
        <w:rPr>
          <w:rFonts w:cs="Times New Roman" w:ascii="Times New Roman" w:hAnsi="Times New Roman"/>
          <w:sz w:val="18"/>
          <w:szCs w:val="18"/>
        </w:rPr>
        <w:t xml:space="preserve">В ролях:  Тора Берч, Десмонд Харрингтон, Дэниел Броклбэнк, Лоуренс Фокс, Кейра Найтли </w:t>
      </w:r>
    </w:p>
    <w:p>
      <w:pPr>
        <w:pStyle w:val="PlainText"/>
        <w:rPr>
          <w:color w:val="000000"/>
        </w:rPr>
      </w:pPr>
      <w:r>
        <w:rPr>
          <w:rFonts w:cs="Times New Roman" w:ascii="Times New Roman" w:hAnsi="Times New Roman"/>
          <w:sz w:val="18"/>
          <w:szCs w:val="18"/>
        </w:rPr>
        <w:t>Четверо студентов престижной английской школы решили устроить особенную вечеринку и выбрали для этого очень необычное место - заброшенный бункер времен войны. Бросив вызов родителям, школе, обыденной жизни и самим себе, они спускаются в зловещие катакомбы, чтобы подвергнуть свой разум, свои чувства (и нервы зрителей) шокирующим приключениям. Но через 18 дней лишь одному участнику этой безумной затеи удается вырваться из этого ада - жуткого подземелья…</w:t>
      </w:r>
    </w:p>
    <w:p>
      <w:pPr>
        <w:pStyle w:val="PlainText"/>
        <w:rPr>
          <w:b/>
          <w:b/>
          <w:color w:val="FF0000"/>
          <w:sz w:val="24"/>
          <w:szCs w:val="24"/>
        </w:rPr>
      </w:pPr>
      <w:r>
        <w:rPr>
          <w:b/>
          <w:color w:val="FF0000"/>
          <w:sz w:val="24"/>
          <w:szCs w:val="24"/>
        </w:rPr>
        <w:t>ПО ЦИФРАМ</w:t>
      </w:r>
    </w:p>
    <w:p>
      <w:pPr>
        <w:pStyle w:val="PlainText"/>
        <w:rPr>
          <w:b/>
          <w:b/>
          <w:color w:val="000000"/>
        </w:rPr>
      </w:pPr>
      <w:r>
        <w:rPr>
          <w:b/>
          <w:color w:val="000000"/>
        </w:rPr>
        <w:t>11 друзей Оушена</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В гл. ролях: Джордж Клуни, Джулия Робертс, Энди Гарсия, Брэд Питт, Мэтт Дэймон, Скотт Каан, Кейси Аффлек, Дон Чидл Режиссер Стивен Содерберг.</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Дэнни Оушен (Джордж Клуни), буквально пять минут назад откинувшийся после очередной ходки, убедив комиссию по условно-досрочному освобождению, что он теперь абсолютно просветленная и социально-безопасная личность, вышел из тюрьмы пораньше не для того, чтобы устроиться работать в МакДональдс и вести пристойную жизнь. Об этом он просвящает нас уже через пятнадцать минут после начала картины. Годы тюрьмы способствуют более интенсивной работе ума, и в голове мистера Оушена в период заключения рождается весьма забавный и хитрый план по значительному увеличению своего благосостояния. Но так как план этот привести в действие в одиночку будет трудновато, то он пошел по злачным местам собирать в кучу своих многочисленных дружков. Итак, Дэнни собирает братву. Так как дело обещало быть хлопотным, народу набралось аж 11 человек. Зато накладок уже не должно быть - собраны настоящие специалисты своего дела: подрывник, компьютерщик, вор-карманник, китаец-акробат, и еще несколько матерых аферистов. Мистер Оушен выполняет роль мозгового центра, а помогает ему вечно что-то жующий Брэд Питт.</w:t>
      </w:r>
    </w:p>
    <w:p>
      <w:pPr>
        <w:pStyle w:val="PlainText"/>
        <w:rPr>
          <w:b/>
          <w:b/>
          <w:color w:val="000000"/>
        </w:rPr>
      </w:pPr>
      <w:r>
        <w:rPr>
          <w:b/>
          <w:color w:val="000000"/>
        </w:rPr>
        <w:t>102 долматинца</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ёр: Кевин Лима.</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В ролях: Гленн Клоуз, Жерар Депардье, Йоан Гриффит, Элис Эванс. Круэлла де Виль выходит на свободу с чистой совестью восторженной защитницы животных. Только представьте: она терпеть не может меховые изделия, покрывает из собственного кармана долги собачьего приюта и без устали возится с его четвероногими питомцами... Вы думаете, это надолго?... </w:t>
      </w:r>
    </w:p>
    <w:p>
      <w:pPr>
        <w:pStyle w:val="PlainText"/>
        <w:rPr>
          <w:b/>
          <w:b/>
          <w:color w:val="000000"/>
        </w:rPr>
      </w:pPr>
      <w:r>
        <w:rPr>
          <w:b/>
          <w:color w:val="000000"/>
        </w:rPr>
        <w:t>Шестой день Шварценеггер</w:t>
      </w:r>
    </w:p>
    <w:p>
      <w:pPr>
        <w:pStyle w:val="PlainText"/>
        <w:rPr>
          <w:b/>
          <w:b/>
          <w:color w:val="000000"/>
        </w:rPr>
      </w:pPr>
      <w:r>
        <w:rPr>
          <w:b/>
          <w:color w:val="000000"/>
        </w:rPr>
        <w:t>Шестое чувство</w:t>
      </w:r>
    </w:p>
    <w:p>
      <w:pPr>
        <w:pStyle w:val="PlainText"/>
        <w:rPr>
          <w:b/>
          <w:b/>
        </w:rPr>
      </w:pPr>
      <w:r>
        <w:rPr>
          <w:b/>
        </w:rPr>
        <w:t>1941</w:t>
      </w:r>
    </w:p>
    <w:p>
      <w:pPr>
        <w:pStyle w:val="PlainText"/>
        <w:rPr>
          <w:rFonts w:ascii="Times New Roman" w:hAnsi="Times New Roman" w:cs="Times New Roman"/>
          <w:sz w:val="18"/>
          <w:szCs w:val="18"/>
        </w:rPr>
      </w:pPr>
      <w:r>
        <w:rPr>
          <w:rFonts w:cs="Times New Roman" w:ascii="Times New Roman" w:hAnsi="Times New Roman"/>
          <w:sz w:val="18"/>
          <w:szCs w:val="18"/>
        </w:rPr>
        <w:t xml:space="preserve">Эксцентрическая комедия о панике в Лос-Анджелесе после известий о нападении японцев на Перл-Харбор и о приближении японской подводной лодки к берегам Калифорнии с заданием уничтожить Голливуд. </w:t>
      </w:r>
    </w:p>
    <w:p>
      <w:pPr>
        <w:pStyle w:val="PlainText"/>
        <w:rPr>
          <w:rFonts w:ascii="Times New Roman" w:hAnsi="Times New Roman" w:cs="Times New Roman"/>
          <w:sz w:val="18"/>
          <w:szCs w:val="18"/>
        </w:rPr>
      </w:pPr>
      <w:r>
        <w:rPr>
          <w:rFonts w:cs="Times New Roman" w:ascii="Times New Roman" w:hAnsi="Times New Roman"/>
          <w:sz w:val="18"/>
          <w:szCs w:val="18"/>
        </w:rPr>
        <w:t>Режиссер: Стивен Спилберг В ролях: Дэн Эйкройд, Ned Beatty, Джон Белуши, Christopher Lee</w:t>
      </w:r>
    </w:p>
    <w:p>
      <w:pPr>
        <w:pStyle w:val="PlainText"/>
        <w:rPr>
          <w:b/>
          <w:b/>
          <w:color w:val="000000"/>
        </w:rPr>
      </w:pPr>
      <w:r>
        <w:rPr>
          <w:b/>
          <w:color w:val="000000"/>
        </w:rPr>
        <w:t>13 воин</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ёр: Джон Мактирнан  Актёры:</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А. Бандерас, О. Шариф, Д. Венора, В. Кулич</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Арабский вельможа и поэт Ахмад ибн Фадалан из-за козней врагов вынужден отправиться в длительное путешествие на Север. Он попадает в плен к скандинавским викингам и вынужден стать тринадцатым воином в группе, посланной их королем на битву с загадочным племенем, обитающим в пещерах. Уродливые существа с медвежьими головами и лапами львов нападают на поселения викингов, выжигая их дотла. Они питаются мертвой человеческой плотью, и в народе их называют пожирателями трупов...</w:t>
      </w:r>
    </w:p>
    <w:p>
      <w:pPr>
        <w:pStyle w:val="PlainText"/>
        <w:rPr>
          <w:b/>
          <w:b/>
          <w:color w:val="000000"/>
        </w:rPr>
      </w:pPr>
      <w:r>
        <w:rPr>
          <w:b/>
          <w:color w:val="000000"/>
        </w:rPr>
        <w:t>13 этаж</w:t>
      </w:r>
    </w:p>
    <w:p>
      <w:pPr>
        <w:pStyle w:val="PlainText"/>
        <w:rPr>
          <w:b/>
          <w:b/>
          <w:color w:val="000000"/>
        </w:rPr>
      </w:pPr>
      <w:r>
        <w:rPr>
          <w:b/>
          <w:color w:val="000000"/>
        </w:rPr>
        <w:t>8 мм.</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ер: Джоел Шумахер Актеры:</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Николас Кейдж, Хоакин Финикс, Джеймс Гэндолфини</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Николас Кейдж играет частного детектива, который должен узнать происхождение кинопленки, на которой запечатлено изнасилование и убийство девушки. Истина кроется в недрах порноиндустрии…</w:t>
      </w:r>
    </w:p>
    <w:p>
      <w:pPr>
        <w:pStyle w:val="PlainText"/>
        <w:rPr>
          <w:b/>
          <w:b/>
          <w:color w:val="000000"/>
        </w:rPr>
      </w:pPr>
      <w:r>
        <w:rPr>
          <w:b/>
          <w:color w:val="000000"/>
        </w:rPr>
        <w:t>ХХХ</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Режиссер: Роб Коэн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В ролях: Вин Дизель, Самуэль Л. Джексон, Азия Ардженто и др.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Ксандер Кэйдж спортсмен-экстримал. Этот человек не только выполняет уникальные смертельные трюки, но еще и записывает их на видео, размещая записи на одном из подпольных сайтов. Этот жестокий парень может сделать то, что не в силах выполнить другие люди. Именно поэтому он привлекает к себе внимание одного из агентов Управления национальной безопасности. Агент Гиббсон вербует Кэйджа. Оснащенный самой современной шпионской техникой и оружием, Кэйдж должен просочится в русские криминальные круги, находящиеся в Праге. Ничто не может помешать этому шпиону нового поколения ХХХ выполнить свою миссию, и никто не способен отвлечь его от задания. Никто, кроме таинственной девушки Елены...</w:t>
      </w:r>
    </w:p>
    <w:p>
      <w:pPr>
        <w:pStyle w:val="PlainText"/>
        <w:rPr>
          <w:b/>
          <w:b/>
          <w:color w:val="000000"/>
        </w:rPr>
      </w:pPr>
      <w:r>
        <w:rPr>
          <w:b/>
          <w:color w:val="000000"/>
        </w:rPr>
        <w:t>40 дней и 40 ночей</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Режиссер: Майкл Леманн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В ролях: Джош Хартнетт, Шэннин Соссэмон, Пауло Костанцо </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Последние длительные отношения с любимой девушкой у Мэтта Салливана закончились его разбитым сердцем, и он зарекается никогда подобного не делать. Его дружок Лент, зная, что Мэтт никогда не доводит дел до конца, спорит с ним, что всё это полная туфта, и долго он не выдержит. Никакого секса. Вообще. В течение 40 суток. Никаких ласк. Никаких поцелуев. Никакого самоудовлетворения. Ничего.... Поначалу у Мэтта всё получается, пока... Пока он не встретил девушку своей мечты. Теперь, придерживаясь правил пари, будет очень трудно завоевать сердце девушки.</w:t>
      </w:r>
    </w:p>
    <w:p>
      <w:pPr>
        <w:pStyle w:val="PlainText"/>
        <w:rPr>
          <w:b/>
          <w:b/>
          <w:color w:val="000000"/>
        </w:rPr>
      </w:pPr>
      <w:r>
        <w:rPr>
          <w:b/>
          <w:color w:val="000000"/>
        </w:rPr>
        <w:t>13 привидений</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ер: Стив Бек  В ролях: Тони Шалуб, Эмбет Девитц, Метью Лилард</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 xml:space="preserve">У Сайруса Критикоса (Мюрей Абрахам) безумное хобби - он собирает самые уникальные вещи мира, в том числе и призраков. При попытке поймать своего 12 призрака Сайрус погибает. И вот все его состояние, а главное странный дом, достойный Мартовского Зайца и его друга Болванщика, достаются в наследство племяннику Артуру Критикосу (Тони Шалхоуб). Артур - бедный учитель математики и наследство для него и двух его детей настоящий подарок богов. Вступая во владения своим новым домом, он еще не знает, что открывает ящик Пандоры. У этого фильма одна цель - напугать зрителя. И все подчинено этой цели. </w:t>
      </w:r>
    </w:p>
    <w:p>
      <w:pPr>
        <w:pStyle w:val="PlainText"/>
        <w:rPr>
          <w:b/>
          <w:b/>
          <w:color w:val="000000"/>
        </w:rPr>
      </w:pPr>
      <w:r>
        <w:rPr>
          <w:b/>
          <w:color w:val="000000"/>
        </w:rPr>
        <w:t xml:space="preserve">15 минут славы </w:t>
      </w:r>
    </w:p>
    <w:p>
      <w:pPr>
        <w:pStyle w:val="PlainText"/>
        <w:rPr>
          <w:rFonts w:ascii="Times New Roman" w:hAnsi="Times New Roman" w:cs="Times New Roman"/>
          <w:color w:val="000000"/>
          <w:sz w:val="18"/>
          <w:szCs w:val="18"/>
        </w:rPr>
      </w:pPr>
      <w:r>
        <w:rPr>
          <w:rFonts w:cs="Times New Roman" w:ascii="Times New Roman" w:hAnsi="Times New Roman"/>
          <w:bCs/>
          <w:color w:val="000000"/>
          <w:sz w:val="18"/>
          <w:szCs w:val="18"/>
        </w:rPr>
        <w:t>Режиссер:</w:t>
      </w:r>
      <w:r>
        <w:rPr>
          <w:rFonts w:cs="Times New Roman" w:ascii="Times New Roman" w:hAnsi="Times New Roman"/>
          <w:color w:val="000000"/>
          <w:sz w:val="18"/>
          <w:szCs w:val="18"/>
        </w:rPr>
        <w:t xml:space="preserve">  </w:t>
      </w:r>
      <w:hyperlink r:id="rId20">
        <w:r>
          <w:rPr>
            <w:rStyle w:val="InternetLink"/>
            <w:rFonts w:cs="Times New Roman" w:ascii="Times New Roman" w:hAnsi="Times New Roman"/>
            <w:color w:val="000000"/>
            <w:sz w:val="18"/>
            <w:szCs w:val="18"/>
            <w:u w:val="none"/>
          </w:rPr>
          <w:t>Джон Херцфелд</w:t>
        </w:r>
      </w:hyperlink>
      <w:r>
        <w:rPr>
          <w:rFonts w:cs="Times New Roman" w:ascii="Times New Roman" w:hAnsi="Times New Roman"/>
          <w:color w:val="000000"/>
          <w:sz w:val="18"/>
          <w:szCs w:val="18"/>
        </w:rPr>
        <w:t xml:space="preserve"> </w:t>
        <w:br/>
      </w:r>
      <w:r>
        <w:rPr>
          <w:rFonts w:cs="Times New Roman" w:ascii="Times New Roman" w:hAnsi="Times New Roman"/>
          <w:bCs/>
          <w:color w:val="000000"/>
          <w:sz w:val="18"/>
          <w:szCs w:val="18"/>
        </w:rPr>
        <w:t>В ролях:</w:t>
      </w:r>
      <w:r>
        <w:rPr>
          <w:rFonts w:cs="Times New Roman" w:ascii="Times New Roman" w:hAnsi="Times New Roman"/>
          <w:color w:val="000000"/>
          <w:sz w:val="18"/>
          <w:szCs w:val="18"/>
        </w:rPr>
        <w:t xml:space="preserve">  </w:t>
      </w:r>
      <w:hyperlink r:id="rId21">
        <w:r>
          <w:rPr>
            <w:rStyle w:val="InternetLink"/>
            <w:rFonts w:cs="Times New Roman" w:ascii="Times New Roman" w:hAnsi="Times New Roman"/>
            <w:color w:val="000000"/>
            <w:sz w:val="18"/>
            <w:szCs w:val="18"/>
            <w:u w:val="none"/>
          </w:rPr>
          <w:t>Роберт Де Ниро,</w:t>
        </w:r>
      </w:hyperlink>
      <w:r>
        <w:rPr>
          <w:rFonts w:cs="Times New Roman" w:ascii="Times New Roman" w:hAnsi="Times New Roman"/>
          <w:color w:val="000000"/>
          <w:sz w:val="18"/>
          <w:szCs w:val="18"/>
        </w:rPr>
        <w:t xml:space="preserve"> </w:t>
      </w:r>
      <w:hyperlink r:id="rId22">
        <w:r>
          <w:rPr>
            <w:rStyle w:val="InternetLink"/>
            <w:rFonts w:cs="Times New Roman" w:ascii="Times New Roman" w:hAnsi="Times New Roman"/>
            <w:color w:val="000000"/>
            <w:sz w:val="18"/>
            <w:szCs w:val="18"/>
            <w:u w:val="none"/>
          </w:rPr>
          <w:t>Владимир Машков,</w:t>
        </w:r>
      </w:hyperlink>
      <w:r>
        <w:rPr>
          <w:rFonts w:cs="Times New Roman" w:ascii="Times New Roman" w:hAnsi="Times New Roman"/>
          <w:color w:val="000000"/>
          <w:sz w:val="18"/>
          <w:szCs w:val="18"/>
        </w:rPr>
        <w:t xml:space="preserve"> </w:t>
      </w:r>
      <w:hyperlink r:id="rId23">
        <w:r>
          <w:rPr>
            <w:rStyle w:val="InternetLink"/>
            <w:rFonts w:cs="Times New Roman" w:ascii="Times New Roman" w:hAnsi="Times New Roman"/>
            <w:color w:val="000000"/>
            <w:sz w:val="18"/>
            <w:szCs w:val="18"/>
            <w:u w:val="none"/>
          </w:rPr>
          <w:t>Эдвард Бернс,</w:t>
        </w:r>
      </w:hyperlink>
      <w:r>
        <w:rPr>
          <w:rFonts w:cs="Times New Roman" w:ascii="Times New Roman" w:hAnsi="Times New Roman"/>
          <w:color w:val="000000"/>
          <w:sz w:val="18"/>
          <w:szCs w:val="18"/>
        </w:rPr>
        <w:t xml:space="preserve"> </w:t>
      </w:r>
      <w:hyperlink r:id="rId24">
        <w:r>
          <w:rPr>
            <w:rStyle w:val="InternetLink"/>
            <w:rFonts w:cs="Times New Roman" w:ascii="Times New Roman" w:hAnsi="Times New Roman"/>
            <w:color w:val="000000"/>
            <w:sz w:val="18"/>
            <w:szCs w:val="18"/>
            <w:u w:val="none"/>
          </w:rPr>
          <w:t>Олег Тактаров</w:t>
        </w:r>
      </w:hyperlink>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Приехав в Нью-Йорк по своим бандитским делам, Эмилия и Олег, отчаянные славянские беспредельщики, поражены буйством красок и темпом жизни в этом никогда не спящем городе. Олег где-то ворует видеокамеру и начинает снимать кипящую вокруг него жизнь. Все чаше в кадр попадают его с Эмилией криминальные похождения. Очень скоро они переходят от незначительных преступлений к поражающим своей жестокостью убийствам. Желая продемонстрировать свои "подвиги" наибольшему количеству зрителей, они продают видеозаписи на телевидение. Передача, которая решилась пустить это в эфир, моментально становится самой высоко рейтинговой, а наши герои новыми звездами экрана. Но полицейские тоже смотрят телевизор и тоже не прочь прославится на всю Америку, пристрелив убийц в прямом эфире. Но сделать это не так-то просто, ведь Олег с Эмилией решают подарить зрителям настоящее многосерийное шоу.</w:t>
      </w:r>
    </w:p>
    <w:p>
      <w:pPr>
        <w:pStyle w:val="PlainText"/>
        <w:rPr>
          <w:b/>
          <w:b/>
          <w:color w:val="000000"/>
        </w:rPr>
      </w:pPr>
      <w:r>
        <w:rPr>
          <w:b/>
          <w:color w:val="000000"/>
        </w:rPr>
        <w:t>51-ый штат</w:t>
      </w:r>
    </w:p>
    <w:p>
      <w:pPr>
        <w:pStyle w:val="PlainText"/>
        <w:rPr>
          <w:rFonts w:ascii="Times New Roman" w:hAnsi="Times New Roman" w:cs="Times New Roman"/>
          <w:b/>
          <w:b/>
          <w:color w:val="000000"/>
          <w:sz w:val="18"/>
          <w:szCs w:val="18"/>
        </w:rPr>
      </w:pPr>
      <w:r>
        <w:rPr>
          <w:rFonts w:cs="Times New Roman" w:ascii="Times New Roman" w:hAnsi="Times New Roman"/>
          <w:sz w:val="18"/>
          <w:szCs w:val="18"/>
        </w:rPr>
        <w:t>У Лос-Анджелеса есть "Криминальное чтиво", у Лондона – "Карты, деньги, два ствола", и вот теперь у Ливерпуля появилась "51 Штат". Главной звездой этого увлекательного комедийного боевика стал афроамериканец в шотландской юбке. Президент кинокомпании Alliance Atlantis Ситон Маклин отметил: "Потрясающая актёрская игра Самюэла Л. Джексона и Роберта Карлайла и выразительная режиссура Ронни Ю должны обеспечить фильму большой успех у зрителей всего мира". Прокат в США осуществляет кинокомпания Screen Gems, принадлежащая концерну Sony Pictures Entertainment. Компания Screen Gems занималась прокатом таких фильмов, как "Большой куш" Гая Ричи и "Призраки Марса" Джона Карпентера. Съёмки фильма проходили в Лос-Анджелесе и Ливерпуле. Наряду с американцами Самюэлом Джексоном и Мит Лоуфом в фильме снимались ведущие британские актёры – Роберт Карлайл, Эмили Мортимер, Рис Айфанс, Шон Пертви, Рики Томлинсон. В декабре 2001 г. в британском прокате фильм занял второе место в списке самых популярных фильмов, уступив только "Гарри Поттеру".</w:t>
      </w:r>
    </w:p>
    <w:p>
      <w:pPr>
        <w:pStyle w:val="PlainText"/>
        <w:rPr>
          <w:b/>
          <w:b/>
          <w:color w:val="000000"/>
        </w:rPr>
      </w:pPr>
      <w:r>
        <w:rPr>
          <w:b/>
          <w:color w:val="000000"/>
        </w:rPr>
        <w:t>3000 миль до Грейсленд 2С</w:t>
      </w:r>
      <w:r>
        <w:rPr>
          <w:b/>
          <w:color w:val="000000"/>
          <w:lang w:val="en-US"/>
        </w:rPr>
        <w:t>D</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ер Демиан Лихтенштейн</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в ролях Курт Рассел, Кевин Костнер, Кортни Кокс, Кристиан Слейтер, Дэвид Аркетт, Боким Вудбайн</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Грейсленд - это родина Элвиса Пресли в Мемфисе, штат Теннесси, там стоит его дом, где на стенах висят изречения Короля: "Никогда не делай другому того, чего бы ты не сделал себе". 3000 миль до Грейсленда - это где-то в Невадской пустыне, не доезжая Лас-Вегаса. Там собралась пятерка рецидивистов, чтобы во время Международной недели Элвиса в Вегасе, под видом загримированных участников, ограбить казино. Три Элвиса помельче (Слейтер, Аркетт и Вудбайн), два покрупнее (Костнер и Рассел): оба гордо носят редеющие коки, сверкают инкрустированными стоячими воротниками и очень сильно не любят друг друга.</w:t>
      </w:r>
    </w:p>
    <w:p>
      <w:pPr>
        <w:pStyle w:val="PlainText"/>
        <w:rPr>
          <w:b/>
          <w:b/>
          <w:color w:val="000000"/>
        </w:rPr>
      </w:pPr>
      <w:r>
        <w:rPr>
          <w:b/>
          <w:color w:val="000000"/>
        </w:rPr>
        <w:t>8 женщин</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Режиссер: Франсуа Озон</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В ролях: Катрин Денев, Изабель Юппер, Фанни Ардан, Виржиния Ледуайен</w:t>
      </w:r>
    </w:p>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Занесенная снегом французская глубинка. В поместье собирается семья для встречи Рождества. Но праздник не состоится. Хозяин дома убит. Восемь женщин, близких хозяину дома, начинают расследование. Каждая из них под подозрением. У каждой есть мотив убийства. Комические ситуации, истерические сцены, соперничество, музыкальные номера. Восемь прекрасных, соблазнительных, умных и опасных женщин. Одна из них убийца. Кто?</w:t>
      </w:r>
    </w:p>
    <w:p>
      <w:pPr>
        <w:pStyle w:val="PlainText"/>
        <w:rPr>
          <w:b/>
          <w:b/>
          <w:color w:val="000000"/>
        </w:rPr>
      </w:pPr>
      <w:r>
        <w:rPr>
          <w:b/>
          <w:color w:val="000000"/>
        </w:rPr>
        <w:t>100 девушек</w:t>
      </w:r>
    </w:p>
    <w:p>
      <w:pPr>
        <w:pStyle w:val="Normal"/>
        <w:rPr>
          <w:b/>
          <w:b/>
          <w:color w:val="FF0000"/>
          <w:sz w:val="22"/>
        </w:rPr>
      </w:pPr>
      <w:r>
        <w:rPr>
          <w:b/>
          <w:color w:val="FF0000"/>
          <w:sz w:val="22"/>
        </w:rPr>
        <w:t>НЕ КИНО:</w:t>
      </w:r>
    </w:p>
    <w:p>
      <w:pPr>
        <w:pStyle w:val="Normal"/>
        <w:numPr>
          <w:ilvl w:val="0"/>
          <w:numId w:val="2"/>
        </w:numPr>
        <w:rPr>
          <w:color w:val="000000"/>
          <w:sz w:val="22"/>
        </w:rPr>
      </w:pPr>
      <w:r>
        <w:rPr>
          <w:color w:val="000000"/>
          <w:sz w:val="22"/>
        </w:rPr>
        <w:t>ВЕСЬ АЛЕКСАНДР НОВИКОВ mp3</w:t>
      </w:r>
    </w:p>
    <w:p>
      <w:pPr>
        <w:pStyle w:val="Normal"/>
        <w:numPr>
          <w:ilvl w:val="0"/>
          <w:numId w:val="2"/>
        </w:numPr>
        <w:rPr>
          <w:color w:val="000000"/>
          <w:sz w:val="22"/>
        </w:rPr>
      </w:pPr>
      <w:r>
        <w:rPr>
          <w:color w:val="000000"/>
          <w:sz w:val="22"/>
        </w:rPr>
        <w:t>ВСЯ АГАТА КРИСТИ mp3</w:t>
      </w:r>
    </w:p>
    <w:p>
      <w:pPr>
        <w:pStyle w:val="Normal"/>
        <w:numPr>
          <w:ilvl w:val="0"/>
          <w:numId w:val="2"/>
        </w:numPr>
        <w:rPr>
          <w:color w:val="000000"/>
          <w:sz w:val="22"/>
        </w:rPr>
      </w:pPr>
      <w:r>
        <w:rPr>
          <w:color w:val="000000"/>
          <w:sz w:val="22"/>
        </w:rPr>
        <w:t>ВЕСЬ ТРОФИМ mp3</w:t>
      </w:r>
    </w:p>
    <w:p>
      <w:pPr>
        <w:pStyle w:val="Normal"/>
        <w:numPr>
          <w:ilvl w:val="0"/>
          <w:numId w:val="2"/>
        </w:numPr>
        <w:rPr>
          <w:color w:val="000000"/>
          <w:sz w:val="22"/>
        </w:rPr>
      </w:pPr>
      <w:r>
        <w:rPr>
          <w:color w:val="000000"/>
          <w:sz w:val="22"/>
        </w:rPr>
        <w:t>Manowar 1992-1999 mp3</w:t>
      </w:r>
    </w:p>
    <w:p>
      <w:pPr>
        <w:pStyle w:val="Normal"/>
        <w:numPr>
          <w:ilvl w:val="0"/>
          <w:numId w:val="2"/>
        </w:numPr>
        <w:rPr>
          <w:color w:val="000000"/>
          <w:sz w:val="22"/>
        </w:rPr>
      </w:pPr>
      <w:r>
        <w:rPr>
          <w:color w:val="000000"/>
          <w:sz w:val="22"/>
        </w:rPr>
        <w:t>ЦИФРОВОЕ ФОТО (вся для работы с иллюстрациями и фотоархивами)</w:t>
      </w:r>
    </w:p>
    <w:p>
      <w:pPr>
        <w:pStyle w:val="Normal"/>
        <w:numPr>
          <w:ilvl w:val="0"/>
          <w:numId w:val="2"/>
        </w:numPr>
        <w:rPr>
          <w:color w:val="000000"/>
          <w:sz w:val="22"/>
        </w:rPr>
      </w:pPr>
      <w:r>
        <w:rPr>
          <w:color w:val="000000"/>
          <w:sz w:val="22"/>
        </w:rPr>
        <w:t>НОВЫЕ ГОРИЗОНТЫ MPEG (все для mp3, DivX, mpeg)</w:t>
      </w:r>
    </w:p>
    <w:p>
      <w:pPr>
        <w:pStyle w:val="Normal"/>
        <w:numPr>
          <w:ilvl w:val="0"/>
          <w:numId w:val="2"/>
        </w:numPr>
        <w:rPr>
          <w:color w:val="000000"/>
          <w:sz w:val="22"/>
        </w:rPr>
      </w:pPr>
      <w:r>
        <w:rPr>
          <w:color w:val="000000"/>
          <w:sz w:val="22"/>
        </w:rPr>
        <w:t>ЗОЛОТОЙ СОФТ-2003 (Office XP, OFFICE 2000, Орфо, Лексикон, Штирлиц)</w:t>
      </w:r>
    </w:p>
    <w:p>
      <w:pPr>
        <w:pStyle w:val="Normal"/>
        <w:numPr>
          <w:ilvl w:val="0"/>
          <w:numId w:val="2"/>
        </w:numPr>
        <w:rPr>
          <w:color w:val="000000"/>
          <w:sz w:val="22"/>
        </w:rPr>
      </w:pPr>
      <w:r>
        <w:rPr>
          <w:color w:val="000000"/>
          <w:sz w:val="22"/>
        </w:rPr>
        <w:t>ГРЕБЕНЩИКОВ mp3</w:t>
      </w:r>
    </w:p>
    <w:p>
      <w:pPr>
        <w:pStyle w:val="Normal"/>
        <w:numPr>
          <w:ilvl w:val="0"/>
          <w:numId w:val="2"/>
        </w:numPr>
        <w:rPr>
          <w:color w:val="000000"/>
          <w:sz w:val="22"/>
        </w:rPr>
      </w:pPr>
      <w:r>
        <w:rPr>
          <w:color w:val="000000"/>
          <w:sz w:val="22"/>
        </w:rPr>
        <w:t>ВЕСЬ ДДТ mp3</w:t>
      </w:r>
    </w:p>
    <w:p>
      <w:pPr>
        <w:pStyle w:val="Normal"/>
        <w:numPr>
          <w:ilvl w:val="0"/>
          <w:numId w:val="2"/>
        </w:numPr>
        <w:rPr>
          <w:color w:val="000000"/>
          <w:sz w:val="22"/>
        </w:rPr>
      </w:pPr>
      <w:r>
        <w:rPr>
          <w:color w:val="000000"/>
          <w:sz w:val="22"/>
        </w:rPr>
        <w:t>ВСЕ ДЛЯ ХАКЕРА-2003</w:t>
      </w:r>
    </w:p>
    <w:p>
      <w:pPr>
        <w:pStyle w:val="Normal"/>
        <w:numPr>
          <w:ilvl w:val="0"/>
          <w:numId w:val="2"/>
        </w:numPr>
        <w:rPr>
          <w:color w:val="000000"/>
          <w:sz w:val="22"/>
        </w:rPr>
      </w:pPr>
      <w:r>
        <w:rPr>
          <w:color w:val="000000"/>
          <w:sz w:val="22"/>
        </w:rPr>
        <w:t>Элвис Пресли 1969-77 mp3</w:t>
      </w:r>
    </w:p>
    <w:p>
      <w:pPr>
        <w:pStyle w:val="Normal"/>
        <w:numPr>
          <w:ilvl w:val="0"/>
          <w:numId w:val="2"/>
        </w:numPr>
        <w:rPr>
          <w:color w:val="000000"/>
          <w:sz w:val="22"/>
        </w:rPr>
      </w:pPr>
      <w:r>
        <w:rPr>
          <w:color w:val="000000"/>
          <w:sz w:val="22"/>
        </w:rPr>
        <w:t>ВЕСЬ ЧАЙФ mp3</w:t>
      </w:r>
    </w:p>
    <w:p>
      <w:pPr>
        <w:pStyle w:val="Normal"/>
        <w:numPr>
          <w:ilvl w:val="0"/>
          <w:numId w:val="2"/>
        </w:numPr>
        <w:rPr>
          <w:color w:val="000000"/>
          <w:sz w:val="22"/>
        </w:rPr>
      </w:pPr>
      <w:r>
        <w:rPr>
          <w:color w:val="000000"/>
          <w:sz w:val="22"/>
        </w:rPr>
        <w:t>Кузя в космосе игрушка</w:t>
      </w:r>
    </w:p>
    <w:p>
      <w:pPr>
        <w:pStyle w:val="Normal"/>
        <w:numPr>
          <w:ilvl w:val="0"/>
          <w:numId w:val="2"/>
        </w:numPr>
        <w:rPr>
          <w:color w:val="000000"/>
          <w:sz w:val="22"/>
        </w:rPr>
      </w:pPr>
      <w:r>
        <w:rPr>
          <w:color w:val="000000"/>
          <w:sz w:val="22"/>
        </w:rPr>
        <w:t>Кузя и Новый год игрушка</w:t>
      </w:r>
    </w:p>
    <w:p>
      <w:pPr>
        <w:pStyle w:val="Normal"/>
        <w:numPr>
          <w:ilvl w:val="0"/>
          <w:numId w:val="2"/>
        </w:numPr>
        <w:rPr>
          <w:color w:val="000000"/>
          <w:sz w:val="22"/>
        </w:rPr>
      </w:pPr>
      <w:r>
        <w:rPr>
          <w:color w:val="000000"/>
          <w:sz w:val="22"/>
        </w:rPr>
        <w:t>Quake3 рус+англ. Игрушка</w:t>
      </w:r>
    </w:p>
    <w:p>
      <w:pPr>
        <w:pStyle w:val="Normal"/>
        <w:numPr>
          <w:ilvl w:val="0"/>
          <w:numId w:val="2"/>
        </w:numPr>
        <w:rPr>
          <w:color w:val="000000"/>
          <w:sz w:val="22"/>
        </w:rPr>
      </w:pPr>
      <w:r>
        <w:rPr>
          <w:color w:val="000000"/>
          <w:sz w:val="22"/>
        </w:rPr>
        <w:t>Золотая Коллекция программ, переводящих голос в текст, управление голосом</w:t>
      </w:r>
    </w:p>
    <w:p>
      <w:pPr>
        <w:pStyle w:val="Normal"/>
        <w:numPr>
          <w:ilvl w:val="0"/>
          <w:numId w:val="2"/>
        </w:numPr>
        <w:rPr>
          <w:color w:val="000000"/>
          <w:sz w:val="22"/>
        </w:rPr>
      </w:pPr>
      <w:r>
        <w:rPr>
          <w:color w:val="000000"/>
          <w:sz w:val="22"/>
        </w:rPr>
        <w:t>Навороченная прога для подбора прически к собственному цифрвому портрету</w:t>
      </w:r>
    </w:p>
    <w:p>
      <w:pPr>
        <w:pStyle w:val="Normal"/>
        <w:rPr>
          <w:color w:val="000000"/>
          <w:sz w:val="22"/>
        </w:rPr>
      </w:pPr>
      <w:r>
        <w:rPr>
          <w:color w:val="000000"/>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color w:val="FF0000"/>
      <w:sz w:val="22"/>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bCs/>
      <w:sz w:val="24"/>
      <w:szCs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rFonts w:ascii="Arial" w:hAnsi="Arial" w:cs="Arial"/>
      <w:color w:val="FFCC00"/>
      <w:sz w:val="20"/>
      <w:szCs w:val="20"/>
      <w:u w:val="single"/>
    </w:rPr>
  </w:style>
  <w:style w:type="character" w:styleId="StrongEmphasis">
    <w:name w:val="Strong"/>
    <w:basedOn w:val="DefaultParagraphFont"/>
    <w:qFormat/>
    <w:rPr>
      <w:b/>
      <w:bCs/>
    </w:rPr>
  </w:style>
  <w:style w:type="character" w:styleId="Hd1">
    <w:name w:val="hd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nemagic.ru/search.asp?s_director=&#1044;&#1078;&#1086;&#1085; &#1041;&#1091;&#1088;&#1084;&#1072;&#1085;" TargetMode="External"/><Relationship Id="rId3" Type="http://schemas.openxmlformats.org/officeDocument/2006/relationships/hyperlink" Target="http://www.cinemagic.ru/search.asp?s_cast=&#1055;&#1080;&#1088;&#1089; &#1041;&#1088;&#1086;&#1089;&#1085;&#1072;&#1085;" TargetMode="External"/><Relationship Id="rId4" Type="http://schemas.openxmlformats.org/officeDocument/2006/relationships/hyperlink" Target="http://www.cinemagic.ru/search.asp?s_cast=&#1044;&#1078;&#1077;&#1092;&#1092;&#1088;&#1080; &#1056;&#1072;&#1096;" TargetMode="External"/><Relationship Id="rId5" Type="http://schemas.openxmlformats.org/officeDocument/2006/relationships/hyperlink" Target="http://www.cinemagic.ru/search.asp?s_cast=&#1044;&#1078;&#1077;&#1084;&#1080; &#1051;&#1080; &#1050;&#1077;&#1088;&#1090;&#1080;&#1089;" TargetMode="External"/><Relationship Id="rId6" Type="http://schemas.openxmlformats.org/officeDocument/2006/relationships/hyperlink" Target="http://www.podsolnuh.ru/persons/Francine_McDougall/" TargetMode="External"/><Relationship Id="rId7" Type="http://schemas.openxmlformats.org/officeDocument/2006/relationships/hyperlink" Target="http://www.podsolnuh.ru/persons/Rachel_Blanchard/" TargetMode="External"/><Relationship Id="rId8" Type="http://schemas.openxmlformats.org/officeDocument/2006/relationships/hyperlink" Target="http://www.podsolnuh.ru/persons/Sara_Marsh/" TargetMode="External"/><Relationship Id="rId9" Type="http://schemas.openxmlformats.org/officeDocument/2006/relationships/hyperlink" Target="http://www.podsolnuh.ru/persons/James_Marsden/" TargetMode="External"/><Relationship Id="rId10" Type="http://schemas.openxmlformats.org/officeDocument/2006/relationships/hyperlink" Target="http://www.kinoafisha.ru/index.php3?id5=129&amp;status=5" TargetMode="External"/><Relationship Id="rId11" Type="http://schemas.openxmlformats.org/officeDocument/2006/relationships/hyperlink" Target="http://www.kinoafisha.ru/index.php3?id5=277&amp;status=5" TargetMode="External"/><Relationship Id="rId12" Type="http://schemas.openxmlformats.org/officeDocument/2006/relationships/hyperlink" Target="http://www.kinoafisha.ru/index.php3?id5=356&amp;status=5" TargetMode="External"/><Relationship Id="rId13" Type="http://schemas.openxmlformats.org/officeDocument/2006/relationships/hyperlink" Target="http://www.cinemagic.ru/search.asp?s_director=&#1043;&#1101;&#1088;&#1080; &#1053;&#1077;&#1083;&#1100;&#1089;&#1086;&#1085;" TargetMode="External"/><Relationship Id="rId14" Type="http://schemas.openxmlformats.org/officeDocument/2006/relationships/hyperlink" Target="http://www.cinemagic.ru/search.asp?s_cast=&#1069;&#1088;&#1085;&#1077;&#1089;&#1090; &#1041;&#1086;&#1088;&#1075;&#1085;&#1072;&#1081;&#1085;" TargetMode="External"/><Relationship Id="rId15" Type="http://schemas.openxmlformats.org/officeDocument/2006/relationships/hyperlink" Target="http://www.cinemagic.ru/search.asp?s_cast=&#1044;&#1078;&#1086;&#1079;&#1077;&#1092; &#1041;&#1086;&#1090;&#1090;&#1086;&#1084;&#1089;" TargetMode="External"/><Relationship Id="rId16" Type="http://schemas.openxmlformats.org/officeDocument/2006/relationships/hyperlink" Target="http://www.cinemagic.ru/search.asp?s_cast=&#1052;&#1072;&#1082;&#1089;&#1080;&#1084;&#1080;&#1083;&#1080;&#1072;&#1085; &#1064;&#1077;&#1083;&#1083;" TargetMode="External"/><Relationship Id="rId17" Type="http://schemas.openxmlformats.org/officeDocument/2006/relationships/hyperlink" Target="http://www.cinemagic.ru/search.asp?s_cast=&#1048;&#1074;&#1077;&#1090;&#1090; &#1052;&#1080;&#1084;&#1100;&#1077;" TargetMode="External"/><Relationship Id="rId18" Type="http://schemas.openxmlformats.org/officeDocument/2006/relationships/hyperlink" Target="http://www.cinemagic.ru/search.asp?s_cast=&#1069;&#1085;&#1090;&#1086;&#1085;&#1080; &#1055;&#1077;&#1088;&#1082;&#1080;&#1085;&#1089;" TargetMode="External"/><Relationship Id="rId19" Type="http://schemas.openxmlformats.org/officeDocument/2006/relationships/hyperlink" Target="http://www.cinemagic.ru/search.asp?s_cast=&#1056;&#1086;&#1073;&#1077;&#1088;&#1090; &#1060;&#1086;&#1088;&#1089;&#1090;&#1077;&#1088;" TargetMode="External"/><Relationship Id="rId20" Type="http://schemas.openxmlformats.org/officeDocument/2006/relationships/hyperlink" Target="http://www.cinemagic.ru/search.asp?s_director=&#1044;&#1078;&#1086;&#1085; &#1061;&#1077;&#1088;&#1094;&#1092;&#1077;&#1083;&#1076;" TargetMode="External"/><Relationship Id="rId21" Type="http://schemas.openxmlformats.org/officeDocument/2006/relationships/hyperlink" Target="http://www.cinemagic.ru/search.asp?s_cast=&#1056;&#1086;&#1073;&#1077;&#1088;&#1090; &#1044;&#1077; &#1053;&#1080;&#1088;&#1086;" TargetMode="External"/><Relationship Id="rId22" Type="http://schemas.openxmlformats.org/officeDocument/2006/relationships/hyperlink" Target="http://www.cinemagic.ru/search.asp?s_cast=&#1042;&#1083;&#1072;&#1076;&#1080;&#1084;&#1080;&#1088; &#1052;&#1072;&#1096;&#1082;&#1086;&#1074;" TargetMode="External"/><Relationship Id="rId23" Type="http://schemas.openxmlformats.org/officeDocument/2006/relationships/hyperlink" Target="http://www.cinemagic.ru/search.asp?s_cast=&#1069;&#1076;&#1074;&#1072;&#1088;&#1076; &#1041;&#1077;&#1088;&#1085;&#1089;" TargetMode="External"/><Relationship Id="rId24" Type="http://schemas.openxmlformats.org/officeDocument/2006/relationships/hyperlink" Target="http://www.cinemagic.ru/search.asp?s_cast=&#1054;&#1083;&#1077;&#1075; &#1058;&#1072;&#1082;&#1090;&#1072;&#1088;&#1086;&#1074;"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14:45:00Z</dcterms:created>
  <dc:creator>ДАНИЛИН</dc:creator>
  <dc:description/>
  <dc:language>en-US</dc:language>
  <cp:lastModifiedBy>ДАНИЛИН</cp:lastModifiedBy>
  <dcterms:modified xsi:type="dcterms:W3CDTF">2003-10-13T11:13:00Z</dcterms:modified>
  <cp:revision>7</cp:revision>
  <dc:subject/>
  <dc:title>П</dc:title>
</cp:coreProperties>
</file>