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b/>
          <w:b/>
          <w:color w:val="000000"/>
        </w:rPr>
      </w:pPr>
      <w:r>
        <w:rPr>
          <w:b/>
          <w:color w:val="000000"/>
        </w:rPr>
        <w:t>СПИСОК ФИЛЬМОВ ОТ А ДО О</w:t>
      </w:r>
    </w:p>
    <w:p>
      <w:pPr>
        <w:pStyle w:val="PlainText"/>
        <w:rPr/>
      </w:pPr>
      <w:r>
        <w:rPr>
          <w:b/>
          <w:color w:val="000000"/>
        </w:rPr>
        <w:t xml:space="preserve">САМОЕ НОВОЕ </w:t>
      </w:r>
      <w:r>
        <w:rPr>
          <w:b/>
          <w:color w:val="FF0000"/>
        </w:rPr>
        <w:t>ВЫДЕЛЕНО КРАСНЫМ</w:t>
      </w:r>
    </w:p>
    <w:p>
      <w:pPr>
        <w:pStyle w:val="PlainText"/>
        <w:rPr>
          <w:b/>
          <w:b/>
          <w:color w:val="FF0000"/>
          <w:sz w:val="24"/>
          <w:szCs w:val="24"/>
        </w:rPr>
      </w:pPr>
      <w:r>
        <w:rPr>
          <w:b/>
          <w:color w:val="FF0000"/>
          <w:sz w:val="24"/>
          <w:szCs w:val="24"/>
        </w:rPr>
      </w:r>
    </w:p>
    <w:p>
      <w:pPr>
        <w:pStyle w:val="PlainText"/>
        <w:rPr>
          <w:b/>
          <w:b/>
          <w:color w:val="FF0000"/>
          <w:sz w:val="24"/>
          <w:szCs w:val="24"/>
        </w:rPr>
      </w:pPr>
      <w:r>
        <w:rPr>
          <w:b/>
          <w:color w:val="FF0000"/>
          <w:sz w:val="24"/>
          <w:szCs w:val="24"/>
        </w:rPr>
        <w:t>А</w:t>
      </w:r>
    </w:p>
    <w:p>
      <w:pPr>
        <w:pStyle w:val="Heading3"/>
        <w:rPr>
          <w:bCs w:val="false"/>
          <w:color w:val="FF0000"/>
        </w:rPr>
      </w:pPr>
      <w:r>
        <w:rPr>
          <w:bCs w:val="false"/>
          <w:color w:val="FF0000"/>
        </w:rPr>
        <w:t>АМЕРИКАНСКИЙ ПИРОГ-3: Американская свадьба</w:t>
      </w:r>
    </w:p>
    <w:p>
      <w:pPr>
        <w:pStyle w:val="Normal"/>
        <w:rPr>
          <w:color w:val="000000"/>
          <w:sz w:val="22"/>
        </w:rPr>
      </w:pPr>
      <w:r>
        <w:rPr>
          <w:color w:val="000000"/>
          <w:sz w:val="22"/>
        </w:rPr>
        <w:t>Школа далеко позади, дети превратилась в молодых взрослых, готовых принести еще одну жертву: Джим (Биггз) и Мишелль (Хэннигэн) женятся! Стифлер (Скотт) планирует быть подружкой невесты (!), и, что более важно, быть организатором мальчишника с участием стриптизерш. Финч (Томас) все еще загоняется по различным ритуалам, но в этот раз он уже не гоняется за мамой Стифлера, а охотится за младшей сестрой Мишелль, Кэденс (Джоунс), являющейся очень сексуальной красоткой. И в это время, как всегда, папа Джима (Леви) раздает направо-налево никому не нужные советы, которые никто не хочет слышать, тем более во время подготовки к одному из лучших дней жизни его сына.</w:t>
      </w:r>
    </w:p>
    <w:p>
      <w:pPr>
        <w:pStyle w:val="Heading3"/>
        <w:rPr>
          <w:bCs w:val="false"/>
          <w:color w:val="FF0000"/>
        </w:rPr>
      </w:pPr>
      <w:r>
        <w:rPr>
          <w:bCs w:val="false"/>
          <w:color w:val="FF0000"/>
        </w:rPr>
        <w:t>АНГЕЛЫ ЧАРЛИ-2</w:t>
      </w:r>
    </w:p>
    <w:p>
      <w:pPr>
        <w:pStyle w:val="Heading3"/>
        <w:rPr>
          <w:b w:val="false"/>
          <w:b w:val="false"/>
          <w:color w:val="FF0000"/>
        </w:rPr>
      </w:pPr>
      <w:r>
        <w:rPr>
          <w:bCs w:val="false"/>
          <w:color w:val="FF0000"/>
        </w:rPr>
        <w:t>АГЕНТ КОДИ БЭНКС</w:t>
      </w:r>
    </w:p>
    <w:p>
      <w:pPr>
        <w:pStyle w:val="Heading3"/>
        <w:rPr>
          <w:b w:val="false"/>
          <w:b w:val="false"/>
        </w:rPr>
      </w:pPr>
      <w:r>
        <w:rPr>
          <w:b w:val="false"/>
        </w:rPr>
        <w:t>Комедия 2003</w:t>
      </w:r>
    </w:p>
    <w:p>
      <w:pPr>
        <w:pStyle w:val="Heading3"/>
        <w:rPr>
          <w:color w:val="FF0000"/>
        </w:rPr>
      </w:pPr>
      <w:r>
        <w:rPr>
          <w:color w:val="FF0000"/>
        </w:rPr>
        <w:t>АГЕНТ ДЖОННИ ИНГЛИШ</w:t>
      </w:r>
    </w:p>
    <w:p>
      <w:pPr>
        <w:pStyle w:val="Heading3"/>
        <w:rPr>
          <w:b w:val="false"/>
          <w:b w:val="false"/>
        </w:rPr>
      </w:pPr>
      <w:r>
        <w:rPr>
          <w:b w:val="false"/>
        </w:rPr>
        <w:t>В главной роли мистер Бин</w:t>
      </w:r>
    </w:p>
    <w:p>
      <w:pPr>
        <w:pStyle w:val="Normal"/>
        <w:rPr>
          <w:b/>
          <w:b/>
          <w:color w:val="000000"/>
        </w:rPr>
      </w:pPr>
      <w:r>
        <w:rPr>
          <w:b/>
          <w:color w:val="000000"/>
        </w:rPr>
        <w:t xml:space="preserve">Американские девственницы 2 </w:t>
      </w:r>
      <w:r>
        <w:rPr>
          <w:b/>
          <w:color w:val="000000"/>
          <w:lang w:val="en-US"/>
        </w:rPr>
        <w:t>CD</w:t>
      </w:r>
    </w:p>
    <w:p>
      <w:pPr>
        <w:pStyle w:val="Normal"/>
        <w:rPr>
          <w:sz w:val="18"/>
          <w:szCs w:val="18"/>
        </w:rPr>
      </w:pPr>
      <w:r>
        <w:rPr>
          <w:sz w:val="18"/>
          <w:szCs w:val="18"/>
        </w:rPr>
        <w:t>Режиссер: Жан-Пьер Маруа</w:t>
      </w:r>
    </w:p>
    <w:p>
      <w:pPr>
        <w:pStyle w:val="Normal"/>
        <w:rPr>
          <w:sz w:val="18"/>
          <w:szCs w:val="18"/>
        </w:rPr>
      </w:pPr>
      <w:r>
        <w:rPr>
          <w:sz w:val="18"/>
          <w:szCs w:val="18"/>
        </w:rPr>
        <w:t>В ролях: Боб Хоскинс, Роберт Лоджа, Мена Сувари</w:t>
      </w:r>
    </w:p>
    <w:p>
      <w:pPr>
        <w:pStyle w:val="TextBody"/>
        <w:rPr/>
      </w:pPr>
      <w:r>
        <w:rPr/>
        <w:t>В самом начале фильма нам показывают, какие хитрые приемчики используют студии, снимающщие порнуху. В следующей сцене папа, основной порнограф, мистер Ронни Берталотти (Лоджа), профессионально занимающийся съемкой порнухи, настаивает на том, чтобы его дочь Катрина пошла в юридический колледж, а Катрин заявляет, что хочет стать актрисой. Ну что в такой ситуации может подумать папа? Он говрит, что для него Катарина всегда будет маленькой послушной девочкой, и находит в комнате дочери весьма элегантный черный "прикид" из нижнего белья. Папа заявляет что актрисой она станет только через его труп, но дочь это не волнует. В школе она как раз проходит сперматозоиды. Прекрасно зная, чем папаша зарабатывает на кусок хлеба с маслом и устав от гибкой морали отца, Катарина устроила папе такой сюрприз, что ее знакомый Браун в ужасе восклицает, что вся страна будет думать о ней как о шлюхе. А что бы вы сделали, если бы Ваша любимая дочь решила расстаться с девственностью в прямом эфире. В своем шоу Джои Куинн (Хоскинс) решил дать сенсационную тему - дефлорация, и Катрина стоит в очереди первой... Забавная комедия прекрасно обыгрывает отеческие чувства в блестящем исполнении Роберта Лоджа. Посмотрите, как пройдет шоу "Американская девственница". "Куды мы только катимся?"</w:t>
      </w:r>
    </w:p>
    <w:p>
      <w:pPr>
        <w:pStyle w:val="Heading1"/>
        <w:rPr/>
      </w:pPr>
      <w:r>
        <w:rPr/>
        <w:t>Анатомия порока</w:t>
      </w:r>
    </w:p>
    <w:p>
      <w:pPr>
        <w:pStyle w:val="Normal"/>
        <w:rPr>
          <w:sz w:val="18"/>
          <w:szCs w:val="18"/>
        </w:rPr>
      </w:pPr>
      <w:r>
        <w:rPr>
          <w:sz w:val="18"/>
          <w:szCs w:val="18"/>
        </w:rPr>
        <w:t xml:space="preserve">Режиссер: Джозеп Бретсмен В ролях: Настасья Кински, Розанна Аркетт, Майкл Дес Баррес, Эд Бегли-мл., Алекс М.Дуглас, </w:t>
      </w:r>
    </w:p>
    <w:p>
      <w:pPr>
        <w:pStyle w:val="Normal"/>
        <w:rPr>
          <w:sz w:val="18"/>
          <w:szCs w:val="18"/>
        </w:rPr>
      </w:pPr>
      <w:r>
        <w:rPr>
          <w:sz w:val="18"/>
          <w:szCs w:val="18"/>
        </w:rPr>
        <w:t>В этой шокирующей психологической эротической драме мужчина должен бросить вызов своей сексуальной одержимости или погибнуть от нее. Сэмми – семьянин, нежно любящий свою жену и ребенка, который находится в постоянной борьбе с сексуальным наваждением, заставляющим его спать с бесчисленным количеством женщин – на работе, в баре и даже в собственном доме. Боясь потерять свою семью навсегда, Сэмми начинает посещать врача, дабы укротить порочное влечение. Однако женщина – врач, к которой попадает этот необычный больной, вряд ли является для него лучшим решением…</w:t>
      </w:r>
    </w:p>
    <w:p>
      <w:pPr>
        <w:pStyle w:val="PlainText"/>
        <w:rPr>
          <w:b/>
          <w:b/>
          <w:color w:val="000000"/>
        </w:rPr>
      </w:pPr>
      <w:r>
        <w:rPr>
          <w:b/>
          <w:color w:val="000000"/>
        </w:rPr>
        <w:t>Анализируй то (2002)</w:t>
      </w:r>
    </w:p>
    <w:p>
      <w:pPr>
        <w:pStyle w:val="PlainText"/>
        <w:rPr>
          <w:rFonts w:ascii="Times New Roman" w:hAnsi="Times New Roman" w:cs="Times New Roman"/>
          <w:sz w:val="18"/>
          <w:szCs w:val="18"/>
        </w:rPr>
      </w:pPr>
      <w:r>
        <w:rPr>
          <w:rFonts w:cs="Times New Roman" w:ascii="Times New Roman" w:hAnsi="Times New Roman"/>
          <w:sz w:val="18"/>
          <w:szCs w:val="18"/>
        </w:rPr>
        <w:t>Роберт Де Ниро, Билли Кристал,Лиза Кудроу,Энтони ЛаПалья,Кэти Мориарти-Джентл,</w:t>
      </w:r>
    </w:p>
    <w:p>
      <w:pPr>
        <w:pStyle w:val="PlainText"/>
        <w:rPr>
          <w:rFonts w:ascii="Times New Roman" w:hAnsi="Times New Roman" w:cs="Times New Roman"/>
          <w:sz w:val="18"/>
          <w:szCs w:val="18"/>
        </w:rPr>
      </w:pPr>
      <w:r>
        <w:rPr>
          <w:rFonts w:cs="Times New Roman" w:ascii="Times New Roman" w:hAnsi="Times New Roman"/>
          <w:sz w:val="18"/>
          <w:szCs w:val="18"/>
        </w:rPr>
        <w:t>Джо Витерелли Фильм является продолжением нашумевшей гангстерской комедии Analyze ThisДля роли мафиозного босса трудно подыскать лучшего актера чем Роберт де Ниро. Однако в начале фильма Analyze That на него все-таки приходится ссылаться, как на экс-босса, так как 24 часа в сутки авторитет Пол Витти проводит в тюрьме строгого содержания. В это же время его психиатр, доктор Бен Собель (в исполнении Billy Crystal) старается оправиться от душевной травмы, нанесенной преждевременной смертью его отца.</w:t>
      </w:r>
    </w:p>
    <w:p>
      <w:pPr>
        <w:pStyle w:val="PlainText"/>
        <w:rPr>
          <w:b/>
          <w:b/>
          <w:color w:val="000000"/>
        </w:rPr>
      </w:pPr>
      <w:r>
        <w:rPr>
          <w:b/>
          <w:color w:val="000000"/>
        </w:rPr>
        <w:t>Амазония</w:t>
      </w:r>
    </w:p>
    <w:p>
      <w:pPr>
        <w:pStyle w:val="PlainText"/>
        <w:rPr>
          <w:rFonts w:ascii="Times New Roman" w:hAnsi="Times New Roman" w:cs="Times New Roman"/>
          <w:sz w:val="18"/>
          <w:szCs w:val="18"/>
        </w:rPr>
      </w:pPr>
      <w:r>
        <w:rPr>
          <w:rFonts w:cs="Times New Roman" w:ascii="Times New Roman" w:hAnsi="Times New Roman"/>
          <w:sz w:val="18"/>
          <w:szCs w:val="18"/>
        </w:rPr>
        <w:t xml:space="preserve">В ролях:  Жан-Поль Бельмондо, Ариэлль Домбаль, Патрик Бушите </w:t>
      </w:r>
    </w:p>
    <w:p>
      <w:pPr>
        <w:pStyle w:val="PlainText"/>
        <w:rPr>
          <w:rFonts w:ascii="Times New Roman" w:hAnsi="Times New Roman" w:cs="Times New Roman"/>
          <w:sz w:val="18"/>
          <w:szCs w:val="18"/>
        </w:rPr>
      </w:pPr>
      <w:r>
        <w:rPr>
          <w:rFonts w:cs="Times New Roman" w:ascii="Times New Roman" w:hAnsi="Times New Roman"/>
          <w:sz w:val="18"/>
          <w:szCs w:val="18"/>
        </w:rPr>
        <w:t>Таинственное мерцание звёзд в ночном небе завораживает и притягивает наш взгляд. Какие ещё неизведанные миры, возможно, населённые разумными существами, таит в себе необъятная Вселенная?.. Однако даже подозревая существование иных форм разумной жизни в галактике, мы не можем представить себе, как произойдёт встреча землян с инопланетянами. А то, что посланцы иных миров могут кардинально повлиять на нашу собственную судьбу, кажется нам совершенно невероятным...</w:t>
      </w:r>
    </w:p>
    <w:p>
      <w:pPr>
        <w:pStyle w:val="PlainText"/>
        <w:rPr>
          <w:b/>
          <w:b/>
          <w:color w:val="000000"/>
        </w:rPr>
      </w:pPr>
      <w:r>
        <w:rPr>
          <w:b/>
          <w:color w:val="000000"/>
        </w:rPr>
        <w:t>Алая буква</w:t>
      </w:r>
    </w:p>
    <w:p>
      <w:pPr>
        <w:pStyle w:val="PlainText"/>
        <w:rPr>
          <w:rFonts w:ascii="Times New Roman" w:hAnsi="Times New Roman" w:cs="Times New Roman"/>
          <w:sz w:val="18"/>
          <w:szCs w:val="18"/>
        </w:rPr>
      </w:pPr>
      <w:r>
        <w:rPr>
          <w:rFonts w:cs="Times New Roman" w:ascii="Times New Roman" w:hAnsi="Times New Roman"/>
          <w:sz w:val="18"/>
          <w:szCs w:val="18"/>
        </w:rPr>
        <w:t>Режиссёр:Роланд Жоффе В ролях:Деми Мур, Гэри Олдман, Роберт Дюваль</w:t>
      </w:r>
    </w:p>
    <w:p>
      <w:pPr>
        <w:pStyle w:val="PlainText"/>
        <w:rPr>
          <w:rFonts w:ascii="Times New Roman" w:hAnsi="Times New Roman" w:cs="Times New Roman"/>
          <w:b/>
          <w:b/>
          <w:color w:val="008000"/>
          <w:sz w:val="18"/>
          <w:szCs w:val="18"/>
        </w:rPr>
      </w:pPr>
      <w:r>
        <w:rPr>
          <w:rFonts w:cs="Times New Roman" w:ascii="Times New Roman" w:hAnsi="Times New Roman"/>
          <w:sz w:val="18"/>
          <w:szCs w:val="18"/>
        </w:rPr>
        <w:t xml:space="preserve">Экранизация романа Натаниэля Готорна рассказывает о замужней женщине (Мур), изменившей со священником (Голдмэн) своему мужу, который, как все считали, погиб от рук индейцев. По закону она не могла выйти замуж вновь до тех пор, пока его смерть не будет точно подтверждена или не пройдет семь лет. Она забеременела, а суровые обычаи и религия первых поселенцев требовали казни мужчины и позора женщины. Она отказалась раскаяться и выдать имя горячо любимого отца своей дочери, от лица которой ведется повествование, за что на грудь ей нашили алую букву позора - А (адюльтер) - а за ней самой повсюду ходил барабанщик. Через некоторое время объявляется и ее муж (Дюволл), оставленный индейцами в живых как врач, которых те считали шаманами. Он жаждет только одного - узнать имя мужчины, уничтожившего его счастье и отомстить... Картина, снятая очень красиво и романтично, доставит удовльствие как любителям серьезного кино, так и мелодрам. </w:t>
      </w:r>
    </w:p>
    <w:p>
      <w:pPr>
        <w:pStyle w:val="PlainText"/>
        <w:rPr>
          <w:b/>
          <w:b/>
          <w:color w:val="000000"/>
        </w:rPr>
      </w:pPr>
      <w:r>
        <w:rPr>
          <w:b/>
          <w:color w:val="000000"/>
        </w:rPr>
        <w:t>Американская красота</w:t>
      </w:r>
    </w:p>
    <w:p>
      <w:pPr>
        <w:pStyle w:val="PlainText"/>
        <w:rPr/>
      </w:pPr>
      <w:r>
        <w:rPr>
          <w:b/>
        </w:rPr>
        <w:t xml:space="preserve">Айрис                                        </w:t>
      </w:r>
    </w:p>
    <w:p>
      <w:pPr>
        <w:pStyle w:val="PlainText"/>
        <w:rPr>
          <w:rFonts w:ascii="Times New Roman" w:hAnsi="Times New Roman" w:cs="Times New Roman"/>
          <w:sz w:val="18"/>
          <w:szCs w:val="18"/>
        </w:rPr>
      </w:pPr>
      <w:r>
        <w:rPr>
          <w:rFonts w:cs="Times New Roman" w:ascii="Times New Roman" w:hAnsi="Times New Roman"/>
          <w:sz w:val="18"/>
          <w:szCs w:val="18"/>
        </w:rPr>
        <w:t xml:space="preserve">Режиссер:  Ричард Эйр </w:t>
      </w:r>
    </w:p>
    <w:p>
      <w:pPr>
        <w:pStyle w:val="PlainText"/>
        <w:rPr>
          <w:rFonts w:ascii="Times New Roman" w:hAnsi="Times New Roman" w:cs="Times New Roman"/>
          <w:sz w:val="18"/>
          <w:szCs w:val="18"/>
        </w:rPr>
      </w:pPr>
      <w:r>
        <w:rPr>
          <w:rFonts w:cs="Times New Roman" w:ascii="Times New Roman" w:hAnsi="Times New Roman"/>
          <w:sz w:val="18"/>
          <w:szCs w:val="18"/>
        </w:rPr>
        <w:t>Одна из величайших писательниц XX Айрис Мёрдок заслужила восторженные отклики маститых литераторов и рядовых читателей. Однако самую правдивую летопись творчества и бытия Айрис Мёрдок составил ее муж, профессор Джон Бэйли, описав в своих книгах более 40 лет их супружеской жизни, начиная со знакомства с юной оксфордской преподавательницей Айрис и заканчивая мучительной борьбой кавалерственной дамы Айрис с жестокой болезнью Альцгеймера, лишившей одаренную романистку возможности творить и жить. Режиссер Ричард Эйр ("Внезапно, прошлым летом", "После битвы" - премия Британской киноакадемии BAFTA) экранизировал книги Джона Бэйли "Айрис. Мемуары" и "Элегия для Айрис", создав трогательные и нежные образы удивительной женщины и ее мужа, который, борясь с отчаянием и жестоким приговором судьбы, заботился о своей супруге вплоть до ее кончины. Главные роли в этой редкостной по лиризму и красоте драме, признанной одним из лучших фильмов 2001 года, исполнили несравненные актеры мирового класса: Джуди Денч ("Влюбленный Шекспир" - премия "Оскар", "Миссис Браун" - премия "Золотой глобус"), Джим Бродбент, удостоенный в 2002 году премий "Оскар" и "Золотой глобус" за исполнение роли Джона Бэйли и Кейт Уинслет ("Перо маркиза де Сада", "Титаник").</w:t>
      </w:r>
    </w:p>
    <w:p>
      <w:pPr>
        <w:pStyle w:val="PlainText"/>
        <w:rPr>
          <w:b/>
          <w:b/>
          <w:color w:val="000000"/>
        </w:rPr>
      </w:pPr>
      <w:r>
        <w:rPr>
          <w:b/>
          <w:color w:val="000000"/>
        </w:rPr>
        <w:t>Американская история Х</w:t>
      </w:r>
    </w:p>
    <w:p>
      <w:pPr>
        <w:pStyle w:val="PlainText"/>
        <w:rPr>
          <w:rFonts w:ascii="Times New Roman" w:hAnsi="Times New Roman" w:cs="Times New Roman"/>
          <w:b/>
          <w:b/>
          <w:color w:val="008000"/>
          <w:sz w:val="18"/>
          <w:szCs w:val="18"/>
        </w:rPr>
      </w:pPr>
      <w:r>
        <w:rPr>
          <w:rFonts w:cs="Times New Roman" w:ascii="Times New Roman" w:hAnsi="Times New Roman"/>
          <w:b/>
          <w:bCs/>
          <w:sz w:val="18"/>
          <w:szCs w:val="18"/>
        </w:rPr>
        <w:t xml:space="preserve">Главные роли: </w:t>
      </w:r>
      <w:r>
        <w:rPr>
          <w:rFonts w:cs="Times New Roman" w:ascii="Times New Roman" w:hAnsi="Times New Roman"/>
          <w:sz w:val="18"/>
          <w:szCs w:val="18"/>
        </w:rPr>
        <w:t xml:space="preserve">Эдвард Нортон, Эдвард Ферлонг, Фейруза Балк, Стейси Кич, Эллиот Гулд </w:t>
        <w:br/>
        <w:t>Лидер местной банды скинхэдов - Дерек Виньярд - прочно удерживает авторитет в своем районе. Убежденный в своей правоте, он беспощадно расправляется с теми, кто имеет не белый цвет кожи. Независимость и смелость Дерека вызывают восхищение у его младшего брата - Дэнни, который уже тоже сделал свой выбор. Но зверское убийство двух чернокожих парней, совершенное Дереком, разделяет дороги братьев: Дерек оказывается в тюрьме, где существует свой расклад сил, а Дэнни на свободе успешно продолжает дело брата... До тех пор, пока их пути не пересеклись вновь.</w:t>
      </w:r>
    </w:p>
    <w:p>
      <w:pPr>
        <w:pStyle w:val="PlainText"/>
        <w:rPr/>
      </w:pPr>
      <w:r>
        <w:rPr>
          <w:b/>
          <w:color w:val="000000"/>
        </w:rPr>
        <w:t>Авалон</w:t>
      </w:r>
      <w:r>
        <w:rPr>
          <w:rFonts w:cs="Verdana" w:ascii="Verdana" w:hAnsi="Verdana"/>
          <w:color w:val="000000"/>
          <w:sz w:val="16"/>
          <w:szCs w:val="16"/>
        </w:rPr>
        <w:t xml:space="preserve"> </w:t>
      </w:r>
    </w:p>
    <w:p>
      <w:pPr>
        <w:pStyle w:val="PlainText"/>
        <w:rPr>
          <w:rFonts w:ascii="Times New Roman" w:hAnsi="Times New Roman" w:cs="Times New Roman"/>
          <w:b/>
          <w:b/>
          <w:color w:val="008000"/>
          <w:sz w:val="18"/>
          <w:szCs w:val="18"/>
        </w:rPr>
      </w:pPr>
      <w:r>
        <w:rPr>
          <w:rFonts w:cs="Times New Roman" w:ascii="Times New Roman" w:hAnsi="Times New Roman"/>
          <w:color w:val="000000"/>
          <w:sz w:val="18"/>
          <w:szCs w:val="18"/>
        </w:rPr>
        <w:t>В мире будущего компьютерные игры перестали быть невинной забавой молодежи. Теперь в них можно выигрывать огромные суммы денег, что очень кстати для Эш, которая живет совсем одна где-то на индустриальной окраине.</w:t>
        <w:br/>
        <w:t>Особенно больших успехов Эш достигла в новой супермодной игре ''Авалон'', дойдя до предпоследнего уровня. Это военная игра, которой командует таинственный Мастер. Ее участники, как настоящие солдаты, должны живыми пробраться сквозь плотный огонь из всех видов оружия. Те, кому все же удалось дотянуть до последнего уровня, в случае неудачи впадают в кому. Но Эш полна решимости стать первой победительницей в игре и испытать, наконец, чувство бесконечной свободы от окружающего мира…</w:t>
      </w:r>
    </w:p>
    <w:p>
      <w:pPr>
        <w:pStyle w:val="PlainText"/>
        <w:rPr>
          <w:b/>
          <w:b/>
        </w:rPr>
      </w:pPr>
      <w:r>
        <w:rPr>
          <w:b/>
        </w:rPr>
        <w:t>Азартные игры</w:t>
      </w:r>
    </w:p>
    <w:p>
      <w:pPr>
        <w:pStyle w:val="PlainText"/>
        <w:rPr>
          <w:rFonts w:ascii="Times New Roman" w:hAnsi="Times New Roman" w:cs="Times New Roman"/>
          <w:sz w:val="18"/>
          <w:szCs w:val="18"/>
        </w:rPr>
      </w:pPr>
      <w:r>
        <w:rPr>
          <w:rFonts w:cs="Times New Roman" w:ascii="Times New Roman" w:hAnsi="Times New Roman"/>
          <w:sz w:val="18"/>
          <w:szCs w:val="18"/>
        </w:rPr>
        <w:t>Режиссёр: Джон Франкенхаймер.</w:t>
        <w:br/>
        <w:t>В ролях: Бен Аффлек, Чарлиз Терон, Гэри Синиз, Кларенс Уильямс III, Деннис Фарина</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Профессиональный угонщик Руди Дункан (Бен Аффлек) сидит уже шесть месяцев в тюрьме, и до истечения срока остается всего-то какая-то жалкая пара дней. Его сокамерник Ник (Джеймс Фрэйн) тоже досиживает последние деньки после двухлетнего заключения. Ник переписывается с девушкой по имени Эшли (Чарлиз Терон), которую никогда не видел, и ждет не дождется встречи с ней. Но, как это обычно бывает в таких фильмах, его убивают как раз за пару дней до освобождения, и Руди, увидев красавицу, которая пришла встречать Ника, не удерживается и выдает себя за него. И все бы хорошо, но Ник работал до тюрьмы охранником в казино, и об этом узнал брат Эшли, решивший вместе с группкой "единомышленников" воспользоваться знаниями Ника-Руди, чтобы по-быстрому ограбить это злачное место</w:t>
      </w:r>
    </w:p>
    <w:p>
      <w:pPr>
        <w:pStyle w:val="PlainText"/>
        <w:rPr/>
      </w:pPr>
      <w:r>
        <w:rPr>
          <w:b/>
          <w:color w:val="000000"/>
        </w:rPr>
        <w:t>Антикиллер (рус)</w:t>
      </w:r>
    </w:p>
    <w:p>
      <w:pPr>
        <w:pStyle w:val="PlainText"/>
        <w:rPr>
          <w:rFonts w:ascii="Times New Roman" w:hAnsi="Times New Roman" w:cs="Times New Roman"/>
          <w:sz w:val="18"/>
          <w:szCs w:val="18"/>
        </w:rPr>
      </w:pPr>
      <w:r>
        <w:rPr>
          <w:rFonts w:cs="Times New Roman" w:ascii="Times New Roman" w:hAnsi="Times New Roman"/>
          <w:sz w:val="18"/>
          <w:szCs w:val="18"/>
        </w:rPr>
        <w:t xml:space="preserve">Режиссер:  Егор Кончаловский </w:t>
      </w:r>
    </w:p>
    <w:p>
      <w:pPr>
        <w:pStyle w:val="PlainText"/>
        <w:rPr>
          <w:rFonts w:ascii="Times New Roman" w:hAnsi="Times New Roman" w:cs="Times New Roman"/>
          <w:sz w:val="18"/>
          <w:szCs w:val="18"/>
        </w:rPr>
      </w:pPr>
      <w:r>
        <w:rPr>
          <w:rFonts w:cs="Times New Roman" w:ascii="Times New Roman" w:hAnsi="Times New Roman"/>
          <w:sz w:val="18"/>
          <w:szCs w:val="18"/>
        </w:rPr>
        <w:t>В ролях:  Георгий Куценко, Михаил Ульянов, Сергей Шакуров, Александр Белявский, Иван Бортник, Евгений Голубенко, Александр Балуев, Евгений Сидихин, Виктор Сухоруков, Михаил Ефремов, Виктория Толстоганова</w:t>
      </w:r>
    </w:p>
    <w:p>
      <w:pPr>
        <w:pStyle w:val="PlainText"/>
        <w:rPr>
          <w:rFonts w:ascii="Times New Roman" w:hAnsi="Times New Roman" w:cs="Times New Roman"/>
          <w:sz w:val="18"/>
          <w:szCs w:val="18"/>
        </w:rPr>
      </w:pPr>
      <w:r>
        <w:rPr>
          <w:rFonts w:cs="Times New Roman" w:ascii="Times New Roman" w:hAnsi="Times New Roman"/>
          <w:sz w:val="18"/>
          <w:szCs w:val="18"/>
        </w:rPr>
        <w:t>Отечественный суперблокбастер "Антикиллер", ставший самым кассовым российским фильмом 2002 года, собрал за четыре недели проката на территории стран бывшего СНГ 875 тыс долларов.</w:t>
      </w:r>
    </w:p>
    <w:p>
      <w:pPr>
        <w:pStyle w:val="PlainText"/>
        <w:rPr>
          <w:rFonts w:ascii="Times New Roman" w:hAnsi="Times New Roman" w:cs="Times New Roman"/>
          <w:sz w:val="18"/>
          <w:szCs w:val="18"/>
        </w:rPr>
      </w:pPr>
      <w:r>
        <w:rPr>
          <w:rFonts w:cs="Times New Roman" w:ascii="Times New Roman" w:hAnsi="Times New Roman"/>
          <w:sz w:val="18"/>
          <w:szCs w:val="18"/>
        </w:rPr>
        <w:t>Бывший сотрудник уголовного розыска майор Коренев по прозвищу Лис, освобождается из заключения. Увы, Фемида бывает слепа. Не малую роль в этом сыграл один из криминальных авторитетов этого города - Шаман. Сведения счетов с Шаманом и предавшими его коллегами не входили в планы Коренева, оказавшегося в родном городе, который захлестнула волна криминальных войн. Однако, столкнувшись с невероятным преступным беспределом, царившим в городе, и гибелью его друзей, бывший майор Коренев принимает решение навести порядок своими методами…</w:t>
      </w:r>
    </w:p>
    <w:p>
      <w:pPr>
        <w:pStyle w:val="PlainText"/>
        <w:rPr>
          <w:b/>
          <w:b/>
          <w:color w:val="000000"/>
        </w:rPr>
      </w:pPr>
      <w:r>
        <w:rPr>
          <w:b/>
          <w:color w:val="000000"/>
        </w:rPr>
        <w:t>Американский пирог 1 и 2</w:t>
      </w:r>
    </w:p>
    <w:p>
      <w:pPr>
        <w:pStyle w:val="PlainText"/>
        <w:rPr>
          <w:b/>
          <w:b/>
          <w:color w:val="000000"/>
        </w:rPr>
      </w:pPr>
      <w:r>
        <w:rPr>
          <w:b/>
          <w:color w:val="000000"/>
        </w:rPr>
        <w:t>Астерикс и Обеликс. Миссия Клеопатра</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Оставив из предыдущего актерского состава лишь исполнителей главных ролей Жерара Депардё и Кристиана Клавье, руководство компании отдало бразды правления новым проектом режиссеру Алену Шаба, большому поклоннику комиксов про Астерикса, который выторговал себе роль Юлия Цезаря. На роль Клеопатры была приглашена Моника Белуччи. На этот раз перед бравыми галлами встает задача: помочь архитектору Номернабису завершить строительство великолепного дворца для Клеопатры всего за три месяца, чтобы посрамить Цезаря, считающего, что египтяне – нация неудачников. </w:t>
      </w:r>
    </w:p>
    <w:p>
      <w:pPr>
        <w:pStyle w:val="PlainText"/>
        <w:rPr>
          <w:b/>
          <w:b/>
          <w:color w:val="000000"/>
        </w:rPr>
      </w:pPr>
      <w:r>
        <w:rPr>
          <w:b/>
          <w:color w:val="000000"/>
        </w:rPr>
        <w:t>Агент Саймон</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Режиссер: Кевин Элдерс. В главной роли - Деннис Родман. </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После успеха сногсшибательного Остина Пауэрса пришло время Суперагента Саймона. Саймон, которого неподражаемо играет великий баскетболист Деннис Родман, работает на Интерпол. Его задача - помешать миллионеру, помешанному на оружии и мировом господстве, завладеть новейшей разработкой высокоточного лазерного оружия. На пляже, играя в "шары", он встречает своего знакомца - Ника, тоже "агента". Ник пытается освободить дочь своего босса, которую захватил все тот же злодей-миллионер. Друзья объединяют свои усилия. Рэп вместо симфонических аккордов, клиповый монтаж вместо полетов камеры, шутки в стиле МТВ, драки как в индийских фильмах. </w:t>
      </w:r>
    </w:p>
    <w:p>
      <w:pPr>
        <w:pStyle w:val="PlainText"/>
        <w:rPr>
          <w:b/>
          <w:b/>
          <w:color w:val="000000"/>
        </w:rPr>
      </w:pPr>
      <w:r>
        <w:rPr>
          <w:b/>
          <w:color w:val="000000"/>
        </w:rPr>
        <w:t>Атлантида – затерянная цивилизация мульт</w:t>
      </w:r>
    </w:p>
    <w:p>
      <w:pPr>
        <w:pStyle w:val="PlainText"/>
        <w:rPr>
          <w:rFonts w:ascii="Times New Roman" w:hAnsi="Times New Roman" w:cs="Times New Roman"/>
          <w:b/>
          <w:b/>
          <w:color w:val="000000"/>
        </w:rPr>
      </w:pPr>
      <w:r>
        <w:rPr>
          <w:rFonts w:cs="Times New Roman" w:ascii="Times New Roman" w:hAnsi="Times New Roman"/>
          <w:sz w:val="18"/>
          <w:szCs w:val="18"/>
        </w:rPr>
        <w:t>Атлантида... Мечтою найти легендарный затонувший в пучинах океана остров грезели многие смельчаки. Но только юному картографу Майло Тэтчу повезло: в 1914 году в его руки попал таинственный дневник, указывающий путь к Затерянной империи. И вот уже самая могучая подводная лодка в мире под командованием неустрашимого капитана Рурка выходит в открытый океан. Майло и его спутников ждет множество незабываемых приключений, превосходящих все похождения капитана Немо: схватка с морским чудовищем, древние загадки, буйство стихий, мистические силы и даже встреча с цивилизацией атлантов! И это лишь малая толика того, что ждет героев на их пути к тайнам великой Атлантиды!</w:t>
      </w:r>
    </w:p>
    <w:p>
      <w:pPr>
        <w:pStyle w:val="PlainText"/>
        <w:rPr>
          <w:b/>
          <w:b/>
          <w:color w:val="000000"/>
        </w:rPr>
      </w:pPr>
      <w:r>
        <w:rPr>
          <w:b/>
          <w:color w:val="000000"/>
        </w:rPr>
        <w:t>Апокалипсис</w:t>
      </w:r>
    </w:p>
    <w:p>
      <w:pPr>
        <w:pStyle w:val="PlainText"/>
        <w:rPr>
          <w:b/>
          <w:b/>
          <w:color w:val="000000"/>
        </w:rPr>
      </w:pPr>
      <w:r>
        <w:rPr>
          <w:b/>
          <w:color w:val="000000"/>
        </w:rPr>
        <w:t>Антитраст</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Режиссер: Питер Ховвит Актеры:</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Райан Филипп Рэйчел Ли Кук Клэйри Форлани Тим Роббинс Дуглас МакФерран Ричард Раундтри</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Герой фильма - молодой компьютерный гений Майло Хоффманн (Райан Филлипп), в жизни которого все складывается замечательно. У него прекрасная подруга - художница Элис Пулсон (Клэр Форлани) и великолепные перспективы на будущее. Вместе со своим другом Тедди Майло собирается основать собственную компанию, однако в этот момент его берут на работу в крупнейшую компьютерную корпорацию, руководит которой маститый профессионал Гэри Уинстон (Тим Роббинс), чем-то напоминающий основателя компьютерной империи Microsoft Билла Гейтса. </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Этот коррумпированный магнат, по-своему трактующий антимонопольное законодательство, проявляет к Майло профессиональный интерес, поскольку молодой гений способен помочь Гэри упрочить его позиции в бизнесе. Однако, по мере того, как события начинают развиваться бурными темпами, у Майло постепенно возникают смутные предчувствия. Он начинает понимать, что компания Уинстона не остановится ни перед чем ради достижения своей цели. Проводя собственное расследование, Майло ощущает себя новоявленным Давидом, противостоящим могущественному Голиафу. </w:t>
      </w:r>
    </w:p>
    <w:p>
      <w:pPr>
        <w:pStyle w:val="PlainText"/>
        <w:rPr>
          <w:b/>
          <w:b/>
          <w:color w:val="000000"/>
        </w:rPr>
      </w:pPr>
      <w:r>
        <w:rPr>
          <w:b/>
          <w:color w:val="000000"/>
        </w:rPr>
        <w:t>Анастасия мульт.</w:t>
      </w:r>
    </w:p>
    <w:p>
      <w:pPr>
        <w:pStyle w:val="PlainText"/>
        <w:rPr>
          <w:b/>
          <w:b/>
          <w:color w:val="000000"/>
        </w:rPr>
      </w:pPr>
      <w:r>
        <w:rPr>
          <w:b/>
          <w:color w:val="000000"/>
        </w:rPr>
        <w:t xml:space="preserve">Афера Томаса Крауна 2 </w:t>
      </w:r>
      <w:r>
        <w:rPr>
          <w:b/>
          <w:color w:val="000000"/>
          <w:lang w:val="en-US"/>
        </w:rPr>
        <w:t>CD</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Фильм режиссера Джона Мактирнана "Афера Томаса Крауна".  В главных ролях: Пирс Броснан, Рене Руссо.  </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У любителя острых ощущений и мультимиллионера Томаса Крауна (Броснан) дела идут как по маслу. Тогда он и решается вложить свой богатый опыт в похищение бесценной картины. По дерзкому замыслу, кража происходит средь бела дня из тщательно охраняемого музея на Манхэттене. Именно поэтому соблазнительной женщине - инспектору страховой компании Кэтрин Бэннинг (Руссо), приступившей к розыску произведения искусства, приходится применить все возможные средства - от сыскного интеллекта, хитрости и авантюризма до личной привлекательности. Чем дальше она искусно заманивает Крауна в рискованную игру, тем ближе он подходит к роковому повороту своей судьбы. </w:t>
      </w:r>
    </w:p>
    <w:p>
      <w:pPr>
        <w:pStyle w:val="PlainText"/>
        <w:rPr>
          <w:b/>
          <w:b/>
          <w:color w:val="FF0000"/>
          <w:sz w:val="24"/>
          <w:szCs w:val="24"/>
        </w:rPr>
      </w:pPr>
      <w:r>
        <w:rPr>
          <w:b/>
          <w:color w:val="FF0000"/>
          <w:sz w:val="24"/>
          <w:szCs w:val="24"/>
        </w:rPr>
        <w:t>Б</w:t>
      </w:r>
    </w:p>
    <w:p>
      <w:pPr>
        <w:pStyle w:val="Heading3"/>
        <w:rPr>
          <w:color w:val="FF0000"/>
          <w:sz w:val="24"/>
        </w:rPr>
      </w:pPr>
      <w:r>
        <w:rPr>
          <w:color w:val="FF0000"/>
          <w:sz w:val="24"/>
        </w:rPr>
        <w:t>БЛАГОСЛОВЕННОЕ ДИТЯ</w:t>
      </w:r>
    </w:p>
    <w:p>
      <w:pPr>
        <w:pStyle w:val="Normal"/>
        <w:rPr>
          <w:rFonts w:cs="Arial"/>
          <w:color w:val="000000"/>
        </w:rPr>
      </w:pPr>
      <w:r>
        <w:rPr>
          <w:rFonts w:cs="Arial"/>
          <w:color w:val="000000"/>
        </w:rPr>
        <w:t>В главной роли Ким Бэссинджер</w:t>
      </w:r>
    </w:p>
    <w:p>
      <w:pPr>
        <w:pStyle w:val="Normal"/>
        <w:rPr>
          <w:color w:val="000000"/>
        </w:rPr>
      </w:pPr>
      <w:r>
        <w:rPr>
          <w:rFonts w:cs="Arial"/>
          <w:color w:val="000000"/>
        </w:rPr>
        <w:t>В тихой и размеренной жизни скромной медсестры нью-йоркской больницы Мэгги О'Коннор (Ким Бейсингер) не было ничего необычного, пока однажды к ней на Рождество не приехала ее сестра Джинна (Анджела Беттис) - женщина со специфическим характером - со своей новорожденной дочкой Коди, больной аутизмом. После Рождества сестра уехала, а девочка осталась с Мэгги, которая так давно мечтала о ребенке, что с радостью стала воспитывать Коди как собственную дочь. Через шесть лет сестра Мэгги вернулась и вместе со своим мужем Эриком Старком (Руфас Сьюлл) выкрала девочку. Несмотря на то, что Мэгги не имела никаких формальных прав на ребенка, агент ФБР Джон Трэвис (Джимми Смит), специализирующийся на ритуальных убийствах, заинтересовался ее делом, т.к. обнаружил, что дата ее рождения совпадает с датами появления на свет нескольких других пропавших детей. Он начинает расследование. Вскоре выясняется, что Коди - совсем не простая девочка. Она обладает сверхъестественными способностями, установить контроль над которыми уже несколько веков мечтают силы зла.</w:t>
      </w:r>
    </w:p>
    <w:p>
      <w:pPr>
        <w:pStyle w:val="Heading3"/>
        <w:rPr>
          <w:bCs w:val="false"/>
          <w:color w:val="FF0000"/>
        </w:rPr>
      </w:pPr>
      <w:r>
        <w:rPr>
          <w:bCs w:val="false"/>
          <w:color w:val="FF0000"/>
        </w:rPr>
        <w:t>БРЮС ВСЕМОГУЩИЙ</w:t>
      </w:r>
    </w:p>
    <w:p>
      <w:pPr>
        <w:pStyle w:val="Heading3"/>
        <w:rPr>
          <w:b w:val="false"/>
          <w:b w:val="false"/>
          <w:bCs w:val="false"/>
        </w:rPr>
      </w:pPr>
      <w:r>
        <w:rPr>
          <w:b w:val="false"/>
          <w:bCs w:val="false"/>
        </w:rPr>
        <w:t>Режиссёр: Том Шедьяк</w:t>
        <w:br/>
        <w:t xml:space="preserve">В ролях: Джим Кэрри, Морган Фримэн, Дженнифер Энистон, </w:t>
      </w:r>
    </w:p>
    <w:p>
      <w:pPr>
        <w:pStyle w:val="Heading3"/>
        <w:rPr>
          <w:b w:val="false"/>
          <w:b w:val="false"/>
          <w:bCs w:val="false"/>
        </w:rPr>
      </w:pPr>
      <w:r>
        <w:rPr>
          <w:b w:val="false"/>
          <w:bCs w:val="false"/>
        </w:rPr>
        <w:t xml:space="preserve">За ропот и бесконечные претензии Бог жестоко наказал молодого преуспевающего журналиста. Всевышний передаёт в руки Брюса всю власть над судьбами мира! Брюс становится Всемогущим! Но как может простой современный человек распорядиться Божественной властью?.. </w:t>
      </w:r>
    </w:p>
    <w:p>
      <w:pPr>
        <w:pStyle w:val="Heading4"/>
        <w:rPr/>
      </w:pPr>
      <w:r>
        <w:rPr/>
        <w:t>БАЛБЕСЫ 2 CD</w:t>
      </w:r>
    </w:p>
    <w:p>
      <w:pPr>
        <w:pStyle w:val="Heading3"/>
        <w:rPr>
          <w:b w:val="false"/>
          <w:b w:val="false"/>
          <w:sz w:val="24"/>
        </w:rPr>
      </w:pPr>
      <w:r>
        <w:rPr>
          <w:b w:val="false"/>
          <w:sz w:val="24"/>
        </w:rPr>
        <w:t>Компания ребятишек (называющая себя "Балбесами") волею судьбы находят старинную карту, на которой указан путь к сокровищам, которые спрятал 300 лет назад пират Одноглазый Билли. А детишкам сейчас очень нужны деньги - их выживает с родных мест компания, задумавшая построить в этом месте поле для гольфа. Путь к сокровищам начинается с подвала ресторана, в котором, как на зло, обосновалась банда преступников во главе с мамашей (и парочкой ее сыночков). Избегая изощренных ловушек Билли, преследуемая по пятам бандой преступников, почувствовавших запах большого куша, юные Индианы Джонсы продолжают упорно приближаться к заветной цели... Спилберг вплотную участвовал в создании этого фильма, а это о многом говорит. Фильм получился на славу, приключения смелых ребятишек, юмор, брызжащий практически в каждой сцене, заворожат любого. Фильм отлично смотрится и детьми, и взрослыми. Классика и еще раз классика - отличный семейный фильм.</w:t>
      </w:r>
    </w:p>
    <w:p>
      <w:pPr>
        <w:pStyle w:val="Heading3"/>
        <w:rPr>
          <w:color w:val="FF0000"/>
          <w:sz w:val="24"/>
        </w:rPr>
      </w:pPr>
      <w:r>
        <w:rPr>
          <w:color w:val="FF0000"/>
          <w:sz w:val="24"/>
        </w:rPr>
        <w:t>БУМЕР, Россия</w:t>
      </w:r>
    </w:p>
    <w:p>
      <w:pPr>
        <w:pStyle w:val="Heading3"/>
        <w:rPr>
          <w:b w:val="false"/>
          <w:b w:val="false"/>
          <w:bCs w:val="false"/>
        </w:rPr>
      </w:pPr>
      <w:r>
        <w:rPr>
          <w:b w:val="false"/>
          <w:bCs w:val="false"/>
        </w:rPr>
        <w:t>Режиссёр: Петр Буслов</w:t>
        <w:br/>
        <w:t xml:space="preserve">В ролях: Владимир Вдовиченков, Андрей Мерзликин, Максим Коновалов, Сергей Горобченко, Яна Шивкова, Людмила Полякова, Анастасия Сапожникова, Василий Седых, Евгений Крайнов, Алексей Зайцев, Виталий Альшанский, Олег Семисынов, Михаил Лукашов, Филипп Рыба </w:t>
        <w:br/>
        <w:t xml:space="preserve">По ночным улицам Москвы мчится чёрный BMW, уходящий от погони. Цепь роковых событий с разборками и стрельбой поставила четырёх героев - четырёх друзей, вне закона. В жизни без правил им нет пути назад, и чёрный "бумер" - мощный и надёжный, уносит их всё дальше от Москвы, в шальную и безжалостную глушь российских дорог. Никто из них не хотел убивать. И никто не хотел умирать. Но этот путь им придётся пройти до конца. И верный "бумер", много дней бывший домом для четырёх друзей, железный конь с гаснущими фарами, будет медленно остывать в занесённом снегом лесу. Есть дороги, которые лучше не выбирать... </w:t>
      </w:r>
    </w:p>
    <w:p>
      <w:pPr>
        <w:pStyle w:val="Heading3"/>
        <w:rPr>
          <w:color w:val="FF0000"/>
          <w:sz w:val="24"/>
        </w:rPr>
      </w:pPr>
      <w:r>
        <w:rPr>
          <w:color w:val="FF0000"/>
          <w:sz w:val="24"/>
        </w:rPr>
        <w:t>БЕЗУМНЫЙ КАК АД</w:t>
      </w:r>
    </w:p>
    <w:p>
      <w:pPr>
        <w:pStyle w:val="Normal"/>
        <w:rPr/>
      </w:pPr>
      <w:r>
        <w:rPr>
          <w:bCs/>
          <w:iCs/>
          <w:color w:val="000000"/>
          <w:szCs w:val="18"/>
        </w:rPr>
        <w:t xml:space="preserve">в ролях: </w:t>
      </w:r>
      <w:r>
        <w:rPr>
          <w:iCs/>
          <w:color w:val="000000"/>
          <w:szCs w:val="18"/>
        </w:rPr>
        <w:t>Эрик Ла Салль, Майкл Бич</w:t>
      </w:r>
    </w:p>
    <w:p>
      <w:pPr>
        <w:pStyle w:val="Normal"/>
        <w:rPr>
          <w:color w:val="000000"/>
        </w:rPr>
      </w:pPr>
      <w:r>
        <w:rPr>
          <w:color w:val="000000"/>
          <w:szCs w:val="18"/>
        </w:rPr>
        <w:t>Фильм снят по мотивам произведения Джереми Ливена "Сатана", рассказывающего историю пациента клиники для душевнобольных, утверждающего, что он дьявол.</w:t>
        <w:br/>
        <w:t>Для Ла Салля этот фильм является режиссерским дебютом</w:t>
      </w:r>
    </w:p>
    <w:p>
      <w:pPr>
        <w:pStyle w:val="PlainText"/>
        <w:rPr>
          <w:b/>
          <w:b/>
        </w:rPr>
      </w:pPr>
      <w:r>
        <w:rPr>
          <w:b/>
        </w:rPr>
        <w:t>Билли Элиот</w:t>
      </w:r>
    </w:p>
    <w:p>
      <w:pPr>
        <w:pStyle w:val="PlainText"/>
        <w:rPr>
          <w:b/>
          <w:b/>
        </w:rPr>
      </w:pPr>
      <w:r>
        <w:rPr>
          <w:b/>
        </w:rPr>
        <w:t xml:space="preserve">Быть Джоном Малковичем     </w:t>
      </w:r>
    </w:p>
    <w:p>
      <w:pPr>
        <w:pStyle w:val="PlainText"/>
        <w:rPr>
          <w:rFonts w:ascii="Times New Roman" w:hAnsi="Times New Roman" w:cs="Times New Roman"/>
          <w:sz w:val="18"/>
          <w:szCs w:val="18"/>
        </w:rPr>
      </w:pPr>
      <w:r>
        <w:rPr>
          <w:rFonts w:cs="Times New Roman" w:ascii="Times New Roman" w:hAnsi="Times New Roman"/>
          <w:sz w:val="18"/>
          <w:szCs w:val="18"/>
        </w:rPr>
        <w:t xml:space="preserve">Режиссер:  Спайк Джоунз </w:t>
      </w:r>
    </w:p>
    <w:p>
      <w:pPr>
        <w:pStyle w:val="PlainText"/>
        <w:rPr>
          <w:rFonts w:ascii="Times New Roman" w:hAnsi="Times New Roman" w:cs="Times New Roman"/>
          <w:sz w:val="18"/>
          <w:szCs w:val="18"/>
        </w:rPr>
      </w:pPr>
      <w:r>
        <w:rPr>
          <w:rFonts w:cs="Times New Roman" w:ascii="Times New Roman" w:hAnsi="Times New Roman"/>
          <w:sz w:val="18"/>
          <w:szCs w:val="18"/>
        </w:rPr>
        <w:t xml:space="preserve">В ролях:  Джон Малкович, Джон Кьюсак, Камерон Диас </w:t>
      </w:r>
    </w:p>
    <w:p>
      <w:pPr>
        <w:pStyle w:val="PlainText"/>
        <w:rPr>
          <w:rFonts w:ascii="Times New Roman" w:hAnsi="Times New Roman" w:cs="Times New Roman"/>
          <w:sz w:val="18"/>
          <w:szCs w:val="18"/>
        </w:rPr>
      </w:pPr>
      <w:r>
        <w:rPr>
          <w:rFonts w:cs="Times New Roman" w:ascii="Times New Roman" w:hAnsi="Times New Roman"/>
          <w:sz w:val="18"/>
          <w:szCs w:val="18"/>
        </w:rPr>
        <w:t>Добро пожаловать в мозг суперзведы!</w:t>
      </w:r>
    </w:p>
    <w:p>
      <w:pPr>
        <w:pStyle w:val="PlainText"/>
        <w:rPr>
          <w:rFonts w:ascii="Times New Roman" w:hAnsi="Times New Roman" w:cs="Times New Roman"/>
          <w:sz w:val="18"/>
          <w:szCs w:val="18"/>
        </w:rPr>
      </w:pPr>
      <w:r>
        <w:rPr>
          <w:rFonts w:cs="Times New Roman" w:ascii="Times New Roman" w:hAnsi="Times New Roman"/>
          <w:sz w:val="18"/>
          <w:szCs w:val="18"/>
        </w:rPr>
        <w:t>В эту поразительную историю невозможно поверить. Но это так! Кукольник-неудачник, по имени Крэйг Швартц, устраивается на работу в странную и невероятно тесную контору. В своем кабинете новоиспеченный клерк Крэйг обнаруживает крошечную потайную дверцу. Удивлению Швартца не было границ, когда он обнаружил, что за дверцей скрыт вход... в мозг голливудской звезды Джона Малковича!!! И тогда предприимчивый кукловод решает организовать доходное предприятие по организации экскурсий в голову суперзвезды для всех желающих. Однако, весьма интересно, как к этому отнесется сам знаменитый обладатель сего эксклюзивного серого вещества?! Об этом Вы узнаете, посмотрев этот замечательный фильм.</w:t>
      </w:r>
    </w:p>
    <w:p>
      <w:pPr>
        <w:pStyle w:val="PlainText"/>
        <w:rPr>
          <w:b/>
          <w:b/>
          <w:color w:val="000000"/>
        </w:rPr>
      </w:pPr>
      <w:r>
        <w:rPr>
          <w:b/>
          <w:color w:val="000000"/>
        </w:rPr>
        <w:t>Балто мульт.</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Очаровательный мультфильм о приключениях самого храброго пса Балто, которого когда либо знало собачье семейство, несомненно тронет Ваше сердце. Наполовину лайка , наполовину волк, Балто и сам не знает кто он такой на самом деле. Всеми гонимый бродяга в ледяной пустыне Аляски. Только его друзья русский полярный гусь Борис, медвежата Мак и Лак и красавица - лайка Дженна уверены, что хотя он и не такой как все, но в его груди бьется благородное сердце. Однажды случается несчастье. Эпидемия дифтерии охватила детей поселка, а вьюга сделала непроходимыми дороги. Лишь собачья упряжка может преодолеть шестьсот миль через ослепляющий арктический шторм и привезти спасительное лекарство. </w:t>
      </w:r>
    </w:p>
    <w:p>
      <w:pPr>
        <w:pStyle w:val="Heading1"/>
        <w:rPr/>
      </w:pPr>
      <w:r>
        <w:rPr/>
        <w:t>Безумный город</w:t>
      </w:r>
    </w:p>
    <w:p>
      <w:pPr>
        <w:pStyle w:val="Normal"/>
        <w:rPr>
          <w:sz w:val="18"/>
          <w:szCs w:val="18"/>
        </w:rPr>
      </w:pPr>
      <w:r>
        <w:rPr>
          <w:sz w:val="18"/>
          <w:szCs w:val="18"/>
        </w:rPr>
        <w:t>Режиссер: Коонстантен Коста-Гаврас</w:t>
      </w:r>
    </w:p>
    <w:p>
      <w:pPr>
        <w:pStyle w:val="Normal"/>
        <w:rPr>
          <w:sz w:val="18"/>
          <w:szCs w:val="18"/>
        </w:rPr>
      </w:pPr>
      <w:r>
        <w:rPr>
          <w:sz w:val="18"/>
          <w:szCs w:val="18"/>
        </w:rPr>
        <w:t>В ролях: Джон Траволта, Дастин Хоффман, Элан Олда Уильям О'Лири</w:t>
      </w:r>
    </w:p>
    <w:p>
      <w:pPr>
        <w:pStyle w:val="Normal"/>
        <w:rPr>
          <w:sz w:val="18"/>
          <w:szCs w:val="18"/>
        </w:rPr>
      </w:pPr>
      <w:r>
        <w:rPr>
          <w:sz w:val="18"/>
          <w:szCs w:val="18"/>
        </w:rPr>
        <w:t>Сэм (Траволта), простоватый, недалекий, но вполне безобидный увалень, работающий охранником в скромном музее за 8 долларов в час, узнает, что его уволили. Директриса слушать его не желает. Тогда Сэм приходит на работу с помповым дробовиком, решив таким образом привлечь ее внимание. Нечаянным выстрелом он смертельно ранит второго охранника (своего же чернокожего друга), берет в заложники группу детей и попадает в положение, из которого только один выход - тюрьма. Освещать это событие в прямом эфире взялся случайно оказавшийся в музее местный тележурналист Брэкетт (Хоффман). Для него это был шанс вернуться в большую игру, откуда ему пришлось уйти из-за конфликта с циничным и жестоким коллегой из Нью-Йорка (Олда). Понимая случайность произошедшего, Брэкетт пытается привлечь симпатии миллионов телезрителей на сторону Сэма, влипшего в такую ситуацию от отчаяния, собственной глупости и рокового невезения. И зрители действительно сочувствовали отцу двоих детей, лишившемуся работы. Но когда в дело вмешался тот самый коллега из Нью-Йорка, решивший раскрутить сенсацию по совсем другому, кровавому сценарию...</w:t>
      </w:r>
    </w:p>
    <w:p>
      <w:pPr>
        <w:pStyle w:val="PlainText"/>
        <w:rPr/>
      </w:pPr>
      <w:r>
        <w:rPr>
          <w:b/>
          <w:color w:val="000000"/>
        </w:rPr>
        <w:t>Барток великолепный мульт</w:t>
      </w:r>
      <w:r>
        <w:rPr>
          <w:b/>
          <w:color w:val="FF0000"/>
        </w:rPr>
        <w:t>.</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Долгожданное продолжение знаменитого мультфильма, повествующего о семье Романовых. Бесподобный Барток и Зози должны, во что бы то ни стало спасти похищенного Ивана-царевича, ведь иначе злобная Людмила захватит царский трон</w:t>
      </w:r>
    </w:p>
    <w:p>
      <w:pPr>
        <w:pStyle w:val="PlainText"/>
        <w:rPr>
          <w:b/>
          <w:b/>
          <w:color w:val="000000"/>
        </w:rPr>
      </w:pPr>
      <w:r>
        <w:rPr>
          <w:b/>
          <w:color w:val="000000"/>
        </w:rPr>
        <w:t>Блэйд 2</w:t>
      </w:r>
    </w:p>
    <w:p>
      <w:pPr>
        <w:pStyle w:val="PlainText"/>
        <w:rPr>
          <w:b/>
          <w:b/>
          <w:color w:val="000000"/>
        </w:rPr>
      </w:pPr>
      <w:r>
        <w:rPr>
          <w:b/>
          <w:color w:val="000000"/>
        </w:rPr>
        <w:t>Братство волка</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Режиссёр:Кристоф Ганс Актёры: Самуэль Ле Бьян, Венсан Кассель, Марк Дакаскос, Моника Беллуччи</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Франция, вторая половина XVIII века. В местечке под названием Жевадан появляется страшное существо, прозванное жителями Зверем, оно безжалостно убивает женщин и детей. Зверь кажется неуловимым, уходя от многочисленных облав, его не берут пули, он исчезает так же внезапно как появляется, и только немногие выжившие способны описать его внешность. Кто-то говорит, что это огромный волк, другие считают его проклятием этих земель, посланным не то Богом, не то дьяволом. Слухи о чудовище быстро распространились по всей Франции. Сам король Людовик XV решает разобраться в происходящем и поручает расследовать жестокие убийства учёному Грегору де Фронсаку (Самуэль ле Бьян). </w:t>
      </w:r>
    </w:p>
    <w:p>
      <w:pPr>
        <w:pStyle w:val="PlainText"/>
        <w:rPr>
          <w:b/>
          <w:b/>
          <w:color w:val="000000"/>
        </w:rPr>
      </w:pPr>
      <w:r>
        <w:rPr>
          <w:b/>
          <w:color w:val="000000"/>
        </w:rPr>
        <w:t>Бал монстров 2</w:t>
      </w:r>
      <w:r>
        <w:rPr>
          <w:b/>
          <w:color w:val="000000"/>
          <w:lang w:val="en-US"/>
        </w:rPr>
        <w:t>CD</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Режиссер: Марк Форстер В ролях: Билли Боб Торнтон, Хэлли Берри, Питер Бойл, Хит Леджер, Шон "Паффи"</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Хэнк гордится своей редкой профессией и рассчитывает, что его сын Сонни продолжит семейную династию. Вот уже несколько поколений мужчины в их семье работают палачами, включая во время казни рубильник электрического стула. Однажды один из смертников дарит Сонни свой последний рисунок и, потрясенный казнью, Сонни кончает самоубийством на глазах отца. Хэнк оставляет работу, теряет интерес к жизни, пока не влюбляется в Летицию. Но однажды она находит среди вещей Хэнка предсмертный рисунок своего казненного мужа...</w:t>
      </w:r>
    </w:p>
    <w:p>
      <w:pPr>
        <w:pStyle w:val="PlainText"/>
        <w:rPr>
          <w:b/>
          <w:b/>
          <w:color w:val="000000"/>
        </w:rPr>
      </w:pPr>
      <w:r>
        <w:rPr>
          <w:b/>
          <w:color w:val="000000"/>
        </w:rPr>
        <w:t>Белфегор - Призрак Лувра</w:t>
      </w:r>
    </w:p>
    <w:p>
      <w:pPr>
        <w:pStyle w:val="PlainText"/>
        <w:rPr>
          <w:rFonts w:ascii="Times New Roman" w:hAnsi="Times New Roman" w:cs="Times New Roman"/>
          <w:sz w:val="18"/>
          <w:szCs w:val="18"/>
        </w:rPr>
      </w:pPr>
      <w:r>
        <w:rPr>
          <w:rFonts w:cs="Times New Roman" w:ascii="Times New Roman" w:hAnsi="Times New Roman"/>
          <w:sz w:val="18"/>
          <w:szCs w:val="18"/>
        </w:rPr>
        <w:t>На пороге тысячелетия злые силы, заключенные в мумии, рождают нового монстра – Белфегора. Служители музея и полиция не могут найти рационального объяснения тем таинственным и ужасающим событиям, которые происходят в подземных тоннелях и галереях Лувра…</w:t>
      </w:r>
    </w:p>
    <w:p>
      <w:pPr>
        <w:pStyle w:val="PlainText"/>
        <w:rPr>
          <w:b/>
          <w:b/>
          <w:color w:val="000000"/>
        </w:rPr>
      </w:pPr>
      <w:r>
        <w:rPr>
          <w:b/>
          <w:color w:val="000000"/>
        </w:rPr>
        <w:t>Баллистика</w:t>
      </w:r>
    </w:p>
    <w:p>
      <w:pPr>
        <w:pStyle w:val="PlainText"/>
        <w:rPr>
          <w:rFonts w:ascii="Times New Roman" w:hAnsi="Times New Roman" w:cs="Times New Roman"/>
          <w:sz w:val="18"/>
          <w:szCs w:val="18"/>
        </w:rPr>
      </w:pPr>
      <w:r>
        <w:rPr>
          <w:rFonts w:cs="Times New Roman" w:ascii="Times New Roman" w:hAnsi="Times New Roman"/>
          <w:sz w:val="18"/>
          <w:szCs w:val="18"/>
        </w:rPr>
        <w:t>В ролях: Антонио Бандерас Люси Лиу Рэй Парк</w:t>
      </w:r>
    </w:p>
    <w:p>
      <w:pPr>
        <w:pStyle w:val="PlainText"/>
        <w:rPr>
          <w:rFonts w:ascii="Times New Roman" w:hAnsi="Times New Roman" w:cs="Times New Roman"/>
          <w:sz w:val="18"/>
          <w:szCs w:val="18"/>
        </w:rPr>
      </w:pPr>
      <w:r>
        <w:rPr>
          <w:rFonts w:cs="Times New Roman" w:ascii="Times New Roman" w:hAnsi="Times New Roman"/>
          <w:sz w:val="18"/>
          <w:szCs w:val="18"/>
        </w:rPr>
        <w:t xml:space="preserve">Антонио Бандерас в роли агента Джереми Экса и Люси Лиу в роли агента Сивер. Оба они - бывшие агенты. Экс ушел в отставку после гибели жены. Сивер дезертировала после того как Роберт Гант, босс агента Сивер, взорвал ее ребенка. Она не может этого ему простить и начинает мстить. Для начала похищает сына Ганта. Такова завязка фильма. Далее выяснится, что Гант использовал собственного ребенка для перевозки из-за границы украденной новой технологии супер-оружия. Но пока мы этого не знаем. </w:t>
      </w:r>
    </w:p>
    <w:p>
      <w:pPr>
        <w:pStyle w:val="PlainText"/>
        <w:rPr>
          <w:b/>
          <w:b/>
          <w:color w:val="000000"/>
        </w:rPr>
      </w:pPr>
      <w:r>
        <w:rPr>
          <w:b/>
          <w:color w:val="000000"/>
        </w:rPr>
        <w:t>Большой куш</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Режиссёр: Гай Ритчи Актёры: Беницио Дель Торо, Деннис Фарина, Винни Джонс, Брэд Питт, Рэйд Шэрбэджина</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Жанр этого фильма можно назвать криминальной комедией. Типичная картина от режиссера Гая Ритчи ("Карты, Деньги, Два Ствола"). Сюжет фильма извивается, подобно змее. Ситуация меняется в секунды. Предательства, мошенничество, обманы, блеф, двойная игра, перестрелки - все смешивается в причудливый коктейль. К тому же, режиссер задействовал в своей новой картине не малоизвестных актеров, а звезд первой величины - Бреда Питта ("Бойцовский Клуб"), Бенисио Дель Торо ("Страх и Ненависть в Лас-Вегасе"), а также большое количество замечательных американских актеров.</w:t>
      </w:r>
    </w:p>
    <w:p>
      <w:pPr>
        <w:pStyle w:val="PlainText"/>
        <w:rPr>
          <w:b/>
          <w:b/>
          <w:color w:val="000000"/>
        </w:rPr>
      </w:pPr>
      <w:r>
        <w:rPr>
          <w:b/>
          <w:color w:val="000000"/>
        </w:rPr>
        <w:t>Большой Лебовски</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В гл. ролях: Джефф Бриджес, Джон Гудмэн, Стив Бусеми, Джулианна Мур и др.</w:t>
      </w:r>
    </w:p>
    <w:p>
      <w:pPr>
        <w:pStyle w:val="PlainText"/>
        <w:rPr/>
      </w:pPr>
      <w:r>
        <w:rPr>
          <w:rFonts w:cs="Times New Roman" w:ascii="Times New Roman" w:hAnsi="Times New Roman"/>
          <w:color w:val="000000"/>
          <w:sz w:val="18"/>
          <w:szCs w:val="18"/>
        </w:rPr>
        <w:t>Режиссеры: Итан и Джоэл Коэны</w:t>
      </w:r>
      <w:r>
        <w:rPr>
          <w:rFonts w:cs="Times New Roman" w:ascii="Times New Roman" w:hAnsi="Times New Roman"/>
          <w:b/>
          <w:i/>
          <w:color w:val="000000"/>
          <w:sz w:val="18"/>
          <w:szCs w:val="18"/>
        </w:rPr>
        <w:t xml:space="preserve">. </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Жил-был на свете Чувак. А что надо для хорошей истории? Просто нужен мужик. Не важно кто именно, главное - мужик. Не важно как и где - важно, чтобы мужик. Мужик ко времени и к месту. А этим мужиком как раз и оказался Чувак. Ну вот, почти весь фильм я вам и пересказал. Что, считаете, поверхностный сюжетец? Да никто особливо копать и не собирался. В этом и сила шедевра братьев Коэн. </w:t>
      </w:r>
    </w:p>
    <w:p>
      <w:pPr>
        <w:pStyle w:val="PlainText"/>
        <w:rPr>
          <w:b/>
          <w:b/>
          <w:color w:val="000000"/>
        </w:rPr>
      </w:pPr>
      <w:r>
        <w:rPr>
          <w:b/>
          <w:color w:val="000000"/>
        </w:rPr>
        <w:t>Брачные игры земных обитателей</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Режиссер: Джефф Эбагов</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В ролях: Лео Росси, Джек Келер, Маккензи Эстин, Дэвид Хайд Пирс, Маркус Редмонд , Кармен Электра, Люси Лиу, Лиза Ротонди, Шэрон Уайэтт</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Представьте себе самую обыкновенную историю знакомства и любви. Парень встречает на танцах симпатичную девушку, она дает ему свой телефон, он его теряет, звонит по телефонам справочника, находит ее. Обычная, казалось бы, история, никаких отклонений от привычного маршрута, но сценарист и режиссер Джефф Эбагов снабдил фильм комментариями от лица инопланетного существа, которые на фоне этой банальной жизненной истории звучат крайне забавно. Получилось как бы документальное кино из серии "Канала Дискавери", только для жителей других планет. </w:t>
      </w:r>
    </w:p>
    <w:p>
      <w:pPr>
        <w:pStyle w:val="PlainText"/>
        <w:rPr>
          <w:b/>
          <w:b/>
          <w:color w:val="000000"/>
        </w:rPr>
      </w:pPr>
      <w:r>
        <w:rPr>
          <w:b/>
          <w:color w:val="000000"/>
        </w:rPr>
        <w:t>Блеск</w:t>
      </w:r>
    </w:p>
    <w:p>
      <w:pPr>
        <w:pStyle w:val="PlainText"/>
        <w:rPr>
          <w:rFonts w:ascii="Times New Roman" w:hAnsi="Times New Roman" w:cs="Times New Roman"/>
          <w:sz w:val="18"/>
          <w:szCs w:val="18"/>
        </w:rPr>
      </w:pPr>
      <w:r>
        <w:rPr>
          <w:rFonts w:cs="Times New Roman" w:ascii="Times New Roman" w:hAnsi="Times New Roman"/>
          <w:sz w:val="18"/>
          <w:szCs w:val="18"/>
        </w:rPr>
        <w:t xml:space="preserve">Режиссер:  Вонди Кертис-Холл </w:t>
      </w:r>
    </w:p>
    <w:p>
      <w:pPr>
        <w:pStyle w:val="PlainText"/>
        <w:rPr>
          <w:rFonts w:ascii="Times New Roman" w:hAnsi="Times New Roman" w:cs="Times New Roman"/>
          <w:sz w:val="18"/>
          <w:szCs w:val="18"/>
        </w:rPr>
      </w:pPr>
      <w:r>
        <w:rPr>
          <w:rFonts w:cs="Times New Roman" w:ascii="Times New Roman" w:hAnsi="Times New Roman"/>
          <w:sz w:val="18"/>
          <w:szCs w:val="18"/>
        </w:rPr>
        <w:t>В ролях:  Мэрайа Кэри, Макс Бизли, Да Брэт, Шоунтэй Хэррис, Вэлэри Террифорд, Энн Мэгнусон, Терренс Дэшон Ховард</w:t>
      </w:r>
    </w:p>
    <w:p>
      <w:pPr>
        <w:pStyle w:val="PlainText"/>
        <w:rPr>
          <w:rFonts w:ascii="Times New Roman" w:hAnsi="Times New Roman" w:cs="Times New Roman"/>
        </w:rPr>
      </w:pPr>
      <w:r>
        <w:rPr>
          <w:rFonts w:cs="Times New Roman" w:ascii="Times New Roman" w:hAnsi="Times New Roman"/>
          <w:sz w:val="18"/>
          <w:szCs w:val="18"/>
        </w:rPr>
        <w:t>Сияние начинается с пепла. Путь к славе начинается с боли. Знаменитая и неподражаемая Мэрайа Кэри сыграла главную роль в этом увлекательном романтическом фильме о том, как зажигаются звезды. Юная певица Билли Франк только начала делать первые шаги в темных коридорах шоу-бизнеса, когда ее заметил известный ди джей Дайс, харизматическая личность и типичный ''плохой мальчик''. Вместе с ним никому не известная Билли начинает восхождение к вершине, на которой ее ждет пока одинокий микрофон. Великолепный саундтрэк включает новые песни в исполнении Мэрайа Кэри.</w:t>
      </w:r>
    </w:p>
    <w:p>
      <w:pPr>
        <w:pStyle w:val="PlainText"/>
        <w:rPr>
          <w:b/>
          <w:b/>
          <w:color w:val="000000"/>
        </w:rPr>
      </w:pPr>
      <w:r>
        <w:rPr>
          <w:b/>
          <w:color w:val="000000"/>
        </w:rPr>
        <w:t xml:space="preserve">Бессонница </w:t>
      </w:r>
    </w:p>
    <w:p>
      <w:pPr>
        <w:pStyle w:val="Normal"/>
        <w:rPr>
          <w:b/>
          <w:b/>
          <w:color w:val="FF0000"/>
        </w:rPr>
      </w:pPr>
      <w:r>
        <w:rPr>
          <w:sz w:val="18"/>
          <w:szCs w:val="18"/>
        </w:rPr>
        <w:t>Insomnia</w:t>
        <w:br/>
      </w:r>
      <w:r>
        <w:rPr>
          <w:b/>
          <w:bCs/>
          <w:sz w:val="18"/>
          <w:szCs w:val="18"/>
        </w:rPr>
        <w:t xml:space="preserve">Жанр: </w:t>
      </w:r>
      <w:r>
        <w:rPr>
          <w:sz w:val="18"/>
          <w:szCs w:val="18"/>
        </w:rPr>
        <w:t>Триллер</w:t>
        <w:br/>
      </w:r>
      <w:r>
        <w:rPr>
          <w:b/>
          <w:bCs/>
          <w:sz w:val="18"/>
          <w:szCs w:val="18"/>
        </w:rPr>
        <w:t xml:space="preserve">Режиссер: </w:t>
      </w:r>
      <w:r>
        <w:rPr>
          <w:sz w:val="18"/>
          <w:szCs w:val="18"/>
        </w:rPr>
        <w:t>Christopher Nolan</w:t>
        <w:br/>
      </w:r>
      <w:r>
        <w:rPr>
          <w:b/>
          <w:bCs/>
          <w:sz w:val="18"/>
          <w:szCs w:val="18"/>
        </w:rPr>
        <w:t xml:space="preserve">Главные роли: </w:t>
      </w:r>
      <w:r>
        <w:rPr>
          <w:sz w:val="18"/>
          <w:szCs w:val="18"/>
        </w:rPr>
        <w:t>Al Pacino, Robin Williams, Hilary Swank, Maura Tierney, Martin Donovan, Nicky Katt, Paul Dooley</w:t>
        <w:br/>
      </w:r>
      <w:r>
        <w:rPr>
          <w:b/>
          <w:color w:val="000000"/>
        </w:rPr>
        <w:t>Бегущий по лезвию 2</w:t>
      </w:r>
      <w:r>
        <w:rPr>
          <w:b/>
          <w:color w:val="000000"/>
          <w:lang w:val="en-US"/>
        </w:rPr>
        <w:t>CD</w:t>
      </w:r>
    </w:p>
    <w:p>
      <w:pPr>
        <w:pStyle w:val="Normal"/>
        <w:rPr>
          <w:sz w:val="18"/>
          <w:szCs w:val="18"/>
        </w:rPr>
      </w:pPr>
      <w:r>
        <w:rPr>
          <w:sz w:val="18"/>
          <w:szCs w:val="18"/>
        </w:rPr>
        <w:t>Режиссер: Ридли Скотт</w:t>
      </w:r>
    </w:p>
    <w:p>
      <w:pPr>
        <w:pStyle w:val="Normal"/>
        <w:rPr>
          <w:sz w:val="18"/>
          <w:szCs w:val="18"/>
        </w:rPr>
      </w:pPr>
      <w:r>
        <w:rPr>
          <w:sz w:val="18"/>
          <w:szCs w:val="18"/>
        </w:rPr>
        <w:t>В ролях: Хэррисон Форд, Рутгер Хауэр, Шон Янг</w:t>
      </w:r>
    </w:p>
    <w:p>
      <w:pPr>
        <w:pStyle w:val="Normal"/>
        <w:rPr>
          <w:sz w:val="18"/>
          <w:szCs w:val="18"/>
        </w:rPr>
      </w:pPr>
      <w:r>
        <w:rPr>
          <w:sz w:val="18"/>
          <w:szCs w:val="18"/>
        </w:rPr>
        <w:t xml:space="preserve">Лос-Анджелес двадцать первого века. Бывший полицейский космического патруля вновь оказывается за работой. Его задача выследить и уничтожить вышедших из-под контроля так называемых репликантов (киборгов), которые все более начинают походить на людей. Поражает постановочный размах этого фантастического триллера, ставшего классикой современной кинофантастики. По рассказу Филипа К. Дика "А андроидам снятся электрические овцы?". Номинации за работу художников (Лоренс Дж. Полл, Дэвид Л. Снайдер), декорации (Линда Де Сенна), визуальные эффекты.  </w:t>
      </w:r>
    </w:p>
    <w:p>
      <w:pPr>
        <w:pStyle w:val="PlainText"/>
        <w:rPr>
          <w:b/>
          <w:b/>
          <w:color w:val="FF0000"/>
          <w:sz w:val="24"/>
          <w:szCs w:val="24"/>
        </w:rPr>
      </w:pPr>
      <w:r>
        <w:rPr>
          <w:b/>
          <w:color w:val="FF0000"/>
          <w:sz w:val="24"/>
          <w:szCs w:val="24"/>
        </w:rPr>
        <w:t>В</w:t>
      </w:r>
    </w:p>
    <w:p>
      <w:pPr>
        <w:pStyle w:val="Heading3"/>
        <w:rPr>
          <w:bCs w:val="false"/>
          <w:color w:val="FF0000"/>
        </w:rPr>
      </w:pPr>
      <w:r>
        <w:rPr>
          <w:bCs w:val="false"/>
          <w:color w:val="FF0000"/>
        </w:rPr>
        <w:t>ВОЗВРАЩЕНИЕ РЕАНИМАТОРА 2003</w:t>
      </w:r>
    </w:p>
    <w:p>
      <w:pPr>
        <w:pStyle w:val="Heading3"/>
        <w:rPr>
          <w:b w:val="false"/>
          <w:b w:val="false"/>
          <w:bCs w:val="false"/>
        </w:rPr>
      </w:pPr>
      <w:r>
        <w:rPr>
          <w:b w:val="false"/>
          <w:bCs w:val="false"/>
        </w:rPr>
        <w:t xml:space="preserve">После ужасных событий в университете Мискатоник, гениальный ученый Герберт Уэст отбывает срок в сырой камере провинциальной тюрьмы... Он по-прежнему одержим идеей оживления мертвецов... </w:t>
      </w:r>
    </w:p>
    <w:p>
      <w:pPr>
        <w:pStyle w:val="Heading3"/>
        <w:rPr>
          <w:bCs w:val="false"/>
          <w:color w:val="FF0000"/>
        </w:rPr>
      </w:pPr>
      <w:r>
        <w:rPr>
          <w:bCs w:val="false"/>
          <w:color w:val="FF0000"/>
        </w:rPr>
        <w:t>В ПОИСКАХ НЕМО мульт</w:t>
      </w:r>
    </w:p>
    <w:p>
      <w:pPr>
        <w:pStyle w:val="Heading3"/>
        <w:rPr/>
      </w:pPr>
      <w:r>
        <w:rPr>
          <w:b w:val="false"/>
        </w:rPr>
        <w:t xml:space="preserve">Напомню, это </w:t>
      </w:r>
      <w:r>
        <w:rPr>
          <w:b w:val="false"/>
          <w:bCs w:val="false"/>
        </w:rPr>
        <w:t>самый кассовый фильм года</w:t>
      </w:r>
      <w:r>
        <w:rPr>
          <w:b w:val="false"/>
        </w:rPr>
        <w:t xml:space="preserve"> – к настоящему моменту он собрал в кинотеатрах Северной Америки 313 млн. долларов и явно не намерен останавливаться на достигнутом! Мультик о рыбе-папе, потерявшем своего единственного сыночка </w:t>
      </w:r>
      <w:r>
        <w:rPr>
          <w:b w:val="false"/>
          <w:bCs w:val="false"/>
        </w:rPr>
        <w:t>Нимо</w:t>
      </w:r>
      <w:r>
        <w:rPr>
          <w:b w:val="false"/>
        </w:rPr>
        <w:t xml:space="preserve"> (так в м/ф произносят имя Nemo) и отправившемся на его поиски из американских вод в далекую Австралию – </w:t>
      </w:r>
      <w:r>
        <w:rPr>
          <w:b w:val="false"/>
          <w:bCs w:val="false"/>
        </w:rPr>
        <w:t xml:space="preserve">в бухту Сиднея </w:t>
      </w:r>
      <w:r>
        <w:rPr>
          <w:b w:val="false"/>
        </w:rPr>
        <w:t xml:space="preserve">к дому местного дантиста, в кабинете которого в аквариуме и поселили пойманного аквалангистами малыша Нимо. По пути папа встречает страдающую кратковременной амнезией синюю рыбу, трио хищных акул, создавших кружок по… психотренингу, излечивающему от кровожадности, черепах-пофигистов, кашалота и еще черт знает каких обитатателей океанических глубин! Сынок же подружится с обитателями аквариума и прилетающим на карниз окна в доме дантиста пеликаном, поможет осуществить план побега и встретится с папашкой, для чего им вместе придется прорвать рыбацкие сети и едва не перевернуть рыбацкий сейнер. Фильм очень зрелищный, сюжетно безукоризненный, характеры – смешно, конечно, писать, но что правда, то правда – характеры рыб прописаны и сыграны точно. Масса остроумных деталей и сценок вроде стаи чаек и их глупого восклицания “my, my”… Впечатлила и затонувшая подводная лодка, минное поле, погружение на глубины, куда не попадает солнечный свет. Идеальная лента для семейного просмотра, в которой все на месте: и развлечения, и глубокий смысл о семейных ценностях. Уверен, что </w:t>
      </w:r>
      <w:r>
        <w:rPr>
          <w:b w:val="false"/>
          <w:bCs w:val="false"/>
        </w:rPr>
        <w:t>после просмотра “Finding Nemo” многие решатся на покупку аквариумов</w:t>
      </w:r>
      <w:r>
        <w:rPr>
          <w:b w:val="false"/>
        </w:rPr>
        <w:t xml:space="preserve"> – так красив и прекрасен в мультике подводный мир. Похоже, студия “Pixar” нашла ключ к сердцам массового зрителя – очередной фильм и очередной успех! Кстати, </w:t>
      </w:r>
      <w:r>
        <w:rPr>
          <w:b w:val="false"/>
          <w:bCs w:val="false"/>
        </w:rPr>
        <w:t>в качестве бонустрэка перед фильмом была продемонстрирована короткометражка,</w:t>
      </w:r>
      <w:r>
        <w:rPr>
          <w:b w:val="false"/>
        </w:rPr>
        <w:t xml:space="preserve"> сделанная по технологии “pixar” еще в 1989 году, за шесть лет до первого блокбастера цифровой компании – “Toy Story”. Качество и безукоризненность сюжета короткометражки про влюбленного в девушку в бикини снеговика, мечтающего вырваться из прозрачной пластмассовой сувенирной коробки, поразительно напоминают все последующие работы “Pixar” – </w:t>
      </w:r>
      <w:r>
        <w:rPr>
          <w:b w:val="false"/>
          <w:bCs w:val="false"/>
        </w:rPr>
        <w:t>талантливые все-таки пацаны работают в фирме!</w:t>
      </w:r>
      <w:r>
        <w:rPr>
          <w:b w:val="false"/>
        </w:rPr>
        <w:t xml:space="preserve"> Учитывая, что я уже посмотрел все самые громкие премьеры первой половины 2003 года, могу смело утверждать, что пока – эмоционально и зрительно – “Finding Nemo”, действительно, САМОЕ ЯРКОЕ КИНОВПЕЧАТЛЕНИЕ ГОДА. А потому титул самой кассовой ленты-2003 у нее совершенно по делу!!!</w:t>
      </w:r>
    </w:p>
    <w:p>
      <w:pPr>
        <w:pStyle w:val="Heading3"/>
        <w:rPr>
          <w:bCs w:val="false"/>
          <w:color w:val="FF0000"/>
        </w:rPr>
      </w:pPr>
      <w:r>
        <w:rPr>
          <w:bCs w:val="false"/>
          <w:color w:val="FF0000"/>
        </w:rPr>
        <w:t>ВАШ КОТ МЕРТВ</w:t>
      </w:r>
    </w:p>
    <w:p>
      <w:pPr>
        <w:pStyle w:val="Heading3"/>
        <w:rPr>
          <w:b w:val="false"/>
          <w:b w:val="false"/>
        </w:rPr>
      </w:pPr>
      <w:r>
        <w:rPr>
          <w:b w:val="false"/>
        </w:rPr>
        <w:t>Сценарист Джимми Зул (Стив Гуттенберг) потерял все, что имел прямо накануне Рождества: его подружка (Цинтия Уотрос) встречается с другим, его шоу было закрыто на следующий день после премьеры, его лучший друг умер несколько месяцев назад, его квартиру ограбили дважды, и в довершении всего умер любимый кот. Но, оказывается, что это были только цветочки, и настоящие неприятности у Джимми только начинаются! Вышеупомянутый грабитель возвратился, и Джимми поймал его и взял в заложники может быть для обвинений, или эмоциональной разрядки, а может быть, Джимми просто не с кем было встретить Новый Год!</w:t>
      </w:r>
    </w:p>
    <w:p>
      <w:pPr>
        <w:pStyle w:val="Heading3"/>
        <w:rPr>
          <w:bCs w:val="false"/>
          <w:color w:val="FF0000"/>
        </w:rPr>
      </w:pPr>
      <w:r>
        <w:rPr>
          <w:bCs w:val="false"/>
          <w:color w:val="FF0000"/>
        </w:rPr>
        <w:t>ВЫСШИЙ ПИЛОТАЖ</w:t>
      </w:r>
    </w:p>
    <w:p>
      <w:pPr>
        <w:pStyle w:val="Heading3"/>
        <w:rPr>
          <w:b w:val="false"/>
          <w:b w:val="false"/>
          <w:bCs w:val="false"/>
        </w:rPr>
      </w:pPr>
      <w:r>
        <w:rPr>
          <w:b w:val="false"/>
          <w:bCs w:val="false"/>
        </w:rPr>
        <w:t>Выход на экраны: 14.03.2003</w:t>
        <w:br/>
        <w:t xml:space="preserve">Жанр: Драма / Комедия / Криминал </w:t>
      </w:r>
    </w:p>
    <w:p>
      <w:pPr>
        <w:pStyle w:val="Heading3"/>
        <w:rPr>
          <w:b w:val="false"/>
          <w:b w:val="false"/>
          <w:bCs w:val="false"/>
        </w:rPr>
      </w:pPr>
      <w:r>
        <w:rPr>
          <w:b w:val="false"/>
          <w:bCs w:val="false"/>
        </w:rPr>
        <w:t>Режиссёр: Джонас Акерлунд</w:t>
        <w:br/>
        <w:t xml:space="preserve">В ролях: Джейсон Шварцман, Микки Рурк, Бриттани Мёрфи, Джон Легуизамо, Патрик Фугит, Мена Сувари, Хлоя Хантер. Метамфетамин. </w:t>
      </w:r>
    </w:p>
    <w:p>
      <w:pPr>
        <w:pStyle w:val="Heading3"/>
        <w:rPr>
          <w:b w:val="false"/>
          <w:b w:val="false"/>
          <w:bCs w:val="false"/>
        </w:rPr>
      </w:pPr>
      <w:r>
        <w:rPr>
          <w:b w:val="false"/>
          <w:bCs w:val="false"/>
        </w:rPr>
        <w:t>Мет... Миллионы людей, от "золотой молодёжи" до простых работяг и тинэйджеров потребляют его в астрономических количествах. Мет - американский наркотик номер один, производимый в кустарных лабораториях от побережья до побережья. Нюхаемый, съедаемый или вкалываемый ради неповторимого ощущения безграничного могущества... Росс, безработный студент-недоучка, знакомится в доме своего дилера "Паука" Майка с производителем метамфетамина Куком и его подружкой-стриптизёршей. Так началось стремительное, головокружительное трехдневное путешествие Росса по волнам безумия, в котором он потерял представление не только о времени и месте, но и самом себе. Сможет ли он вернуться?</w:t>
      </w:r>
    </w:p>
    <w:p>
      <w:pPr>
        <w:pStyle w:val="Normal"/>
        <w:rPr/>
      </w:pPr>
      <w:r>
        <w:rPr>
          <w:b/>
          <w:color w:val="FF0000"/>
          <w:sz w:val="22"/>
        </w:rPr>
        <w:t>ВИРТУОЗ</w:t>
      </w:r>
      <w:r>
        <w:rPr>
          <w:b/>
          <w:iCs/>
          <w:color w:val="FF0000"/>
          <w:sz w:val="22"/>
        </w:rPr>
        <w:br/>
      </w:r>
      <w:r>
        <w:rPr>
          <w:bCs/>
          <w:iCs/>
          <w:color w:val="000000"/>
          <w:sz w:val="22"/>
        </w:rPr>
        <w:t xml:space="preserve">в ролях: </w:t>
      </w:r>
      <w:r>
        <w:rPr>
          <w:iCs/>
          <w:color w:val="000000"/>
          <w:sz w:val="22"/>
        </w:rPr>
        <w:t>Кристофер Ламберт, Деннис Хоппер</w:t>
      </w:r>
    </w:p>
    <w:p>
      <w:pPr>
        <w:pStyle w:val="Normal"/>
        <w:rPr>
          <w:color w:val="000000"/>
          <w:sz w:val="22"/>
        </w:rPr>
      </w:pPr>
      <w:r>
        <w:rPr>
          <w:color w:val="000000"/>
          <w:sz w:val="22"/>
        </w:rPr>
        <w:t>Алекс Лэйни, лишившийся родителей в раннем возрасте, за всю свою жизнь перепробовал множество занятий, связанных с криминалом. Теперь Алекс использует свой богаттый опыт в мирных целях - он телохранитель. Его новый клиент - человек, который должен дать показания в суде против мафии. Но пока Алекс не подозревает, что ему придется рисковать жизнью, защищая убийцу своих собственных родителей. Он сделает все, чтобы главный свидетель и его семья не пострадали. А потом... Кто знает что будет потом?</w:t>
      </w:r>
    </w:p>
    <w:p>
      <w:pPr>
        <w:pStyle w:val="Heading3"/>
        <w:rPr>
          <w:bCs w:val="false"/>
          <w:color w:val="FF0000"/>
        </w:rPr>
      </w:pPr>
      <w:r>
        <w:rPr>
          <w:bCs w:val="false"/>
          <w:color w:val="FF0000"/>
        </w:rPr>
        <w:t>ВАМПИРЕНЫШ</w:t>
      </w:r>
    </w:p>
    <w:p>
      <w:pPr>
        <w:pStyle w:val="Heading3"/>
        <w:rPr>
          <w:b w:val="false"/>
          <w:b w:val="false"/>
          <w:bCs w:val="false"/>
        </w:rPr>
      </w:pPr>
      <w:r>
        <w:rPr>
          <w:b w:val="false"/>
          <w:bCs w:val="false"/>
        </w:rPr>
        <w:t xml:space="preserve">Режиссёр: Ули Эдель Семья Тони переехала на новое место из Америки. Его отец участвует в постройке гольф-клуба для богатого лорда. Новые соседи, новая школа... Все не клеится, в школе проблемы с "общественностью". Еще бы, не поиздеваться над маленьким новичком... по соседству с ним никто не хочет дружить... картина печальная.  Что делать? Может ли случиться чудо?.. Оказывается может. И достаточно неожиданное. Вы верите в вампиров? Кто сказал что это выдумки и мистика? По-видимому, тот вампир, вернее вампиреныш, которого занесло к Тони, с этими утверждениями не был знаком. Не смотря на свой страх, Тони помогает Рудольфу. И волей судьбы у Тони появляется друг. Пусть даже не совсем обычный. Хотя правильнее сказать и вовсе не обычный. </w:t>
      </w:r>
    </w:p>
    <w:p>
      <w:pPr>
        <w:pStyle w:val="Heading1"/>
        <w:rPr/>
      </w:pPr>
      <w:r>
        <w:rPr/>
        <w:t>Власть страха</w:t>
      </w:r>
    </w:p>
    <w:p>
      <w:pPr>
        <w:pStyle w:val="Normal"/>
        <w:rPr>
          <w:sz w:val="18"/>
          <w:szCs w:val="18"/>
        </w:rPr>
      </w:pPr>
      <w:r>
        <w:rPr>
          <w:sz w:val="18"/>
          <w:szCs w:val="18"/>
        </w:rPr>
        <w:t>Режиссер: Филлип Нойс</w:t>
      </w:r>
    </w:p>
    <w:p>
      <w:pPr>
        <w:pStyle w:val="Normal"/>
        <w:rPr>
          <w:sz w:val="18"/>
          <w:szCs w:val="18"/>
        </w:rPr>
      </w:pPr>
      <w:r>
        <w:rPr>
          <w:sz w:val="18"/>
          <w:szCs w:val="18"/>
        </w:rPr>
        <w:t>В ролях: Эд О'Нилл, Дензел Уошингтон, Энджелина Джоли, Майкл Рукер</w:t>
      </w:r>
    </w:p>
    <w:p>
      <w:pPr>
        <w:pStyle w:val="Normal"/>
        <w:rPr>
          <w:sz w:val="18"/>
          <w:szCs w:val="18"/>
        </w:rPr>
      </w:pPr>
      <w:r>
        <w:rPr>
          <w:sz w:val="18"/>
          <w:szCs w:val="18"/>
        </w:rPr>
        <w:t>Триллер в духе "Молчания ягнят" по мотивам книги Джеффри Дивера.</w:t>
      </w:r>
    </w:p>
    <w:p>
      <w:pPr>
        <w:pStyle w:val="Normal"/>
        <w:rPr>
          <w:sz w:val="18"/>
          <w:szCs w:val="18"/>
        </w:rPr>
      </w:pPr>
      <w:r>
        <w:rPr>
          <w:sz w:val="18"/>
          <w:szCs w:val="18"/>
        </w:rPr>
        <w:t xml:space="preserve">Некий таксист, прекрасно разбирающийся в криминалистике, загадывает загадки парализованному в результате несчастного случая гению-криминалисту Линкольну Райму (Уошингтон). Маньяк похищает супружескую чету миллионеров, убивает мужа, а когда тело его находит полицейская Эмилия Донахи (хрупкая и нежная красавица Энджелина Джоли), убийца оставляет улики, указывающие на место и время умерщвления супруги. Райм, потрясенный тем, как точно и внимательно Эмилия собрала улики на месте первого убийства, остановив для этого надвигающийся поезд, привлекает ее к работе. Вместе они начинают поиски изувера, который уже подготовил для них следующую жертву-загадку. Эмилия становится глазами, ушами и руками прикованного к постели Райма, но ему и в голову не могло прийти, что он сам является частью кровавого замысла безумца...  </w:t>
      </w:r>
    </w:p>
    <w:p>
      <w:pPr>
        <w:pStyle w:val="Heading1"/>
        <w:rPr/>
      </w:pPr>
      <w:r>
        <w:rPr/>
        <w:t>В погоне за Эмми</w:t>
      </w:r>
    </w:p>
    <w:p>
      <w:pPr>
        <w:pStyle w:val="Normal"/>
        <w:rPr>
          <w:sz w:val="18"/>
          <w:szCs w:val="18"/>
        </w:rPr>
      </w:pPr>
      <w:r>
        <w:rPr>
          <w:sz w:val="18"/>
          <w:szCs w:val="18"/>
        </w:rPr>
        <w:t>Режиссер: Кевин Смит</w:t>
      </w:r>
    </w:p>
    <w:p>
      <w:pPr>
        <w:pStyle w:val="Normal"/>
        <w:rPr>
          <w:sz w:val="18"/>
          <w:szCs w:val="18"/>
        </w:rPr>
      </w:pPr>
      <w:r>
        <w:rPr>
          <w:sz w:val="18"/>
          <w:szCs w:val="18"/>
        </w:rPr>
        <w:t>В ролях: Бен Эффлек и др.</w:t>
      </w:r>
    </w:p>
    <w:p>
      <w:pPr>
        <w:pStyle w:val="Normal"/>
        <w:rPr>
          <w:sz w:val="18"/>
          <w:szCs w:val="18"/>
        </w:rPr>
      </w:pPr>
      <w:r>
        <w:rPr>
          <w:sz w:val="18"/>
          <w:szCs w:val="18"/>
        </w:rPr>
        <w:t>После "Клерков" и "Тусовщиков из супермаркета" Смит показал неожиданную тонкость в подаче сложных сексуальных и драматических подтекстов, используя дикий и необузданный юмор с самым серьезным выражением лица. История любви молодого человека и попыток добиться взаимности от убежденной лесбиянки - тема достаточно скользкая. Некоторые геи и лесбиянки скорее всего поднимут шум, молодежь может счесть картину слишком обостренной, а люди старше 30 лет подумают, что из слона делается муха. Как бы то ни было, лента в целом очень забавная, и мне кажется, режиссер честно пытается разобраться в ситуации. Сами подумайте. Влюбился молодой, красивый парень в женщину, пришедшую после обширного сексуального опыта к лесбианству. Он тоже пришелся ей по душе, могло бы что-то и получиться. Узнав о ее прошлых приключениях, достаточно многочисленных и разнообразных, молодой человек не может отдаться такому великому чувству, как Любовь, не разбирающему полов.Самого парня любит его друг, с которым они вместе рисуют популярные комиксы - такой вот своеобразный любовный треугольник. Спрашивал я мнение о фильме у знакомых из меньшинств. Активной бисексуалке фильм понравился, а лесбиянке измена героини отвратительна. А мне, обычному гетеросексуалу, картина очень понравилась</w:t>
      </w:r>
    </w:p>
    <w:p>
      <w:pPr>
        <w:pStyle w:val="Heading1"/>
        <w:rPr/>
      </w:pPr>
      <w:r>
        <w:rPr/>
        <w:t>В спальне</w:t>
      </w:r>
    </w:p>
    <w:p>
      <w:pPr>
        <w:pStyle w:val="Normal"/>
        <w:rPr>
          <w:sz w:val="18"/>
          <w:szCs w:val="18"/>
        </w:rPr>
      </w:pPr>
      <w:r>
        <w:rPr>
          <w:sz w:val="18"/>
          <w:szCs w:val="18"/>
        </w:rPr>
        <w:t xml:space="preserve">Режиссер: Тод Филд </w:t>
      </w:r>
    </w:p>
    <w:p>
      <w:pPr>
        <w:pStyle w:val="Normal"/>
        <w:rPr>
          <w:sz w:val="18"/>
          <w:szCs w:val="18"/>
        </w:rPr>
      </w:pPr>
      <w:r>
        <w:rPr>
          <w:sz w:val="18"/>
          <w:szCs w:val="18"/>
        </w:rPr>
        <w:t>В ролях: Сисси Спейсек, Том Уилкинсон, Ник Стайл</w:t>
      </w:r>
    </w:p>
    <w:p>
      <w:pPr>
        <w:pStyle w:val="Normal"/>
        <w:rPr>
          <w:sz w:val="18"/>
          <w:szCs w:val="18"/>
        </w:rPr>
      </w:pPr>
      <w:r>
        <w:rPr>
          <w:sz w:val="18"/>
          <w:szCs w:val="18"/>
        </w:rPr>
        <w:t>Размеренная жизнь доктора Мэтта Фаулера и его жены Рут нарушается, когда у их юного сына Фрэнка завязываются романтические отношения с Нэтэли Страут, взрослой матерью двух детей. Нэтэли пытается порвать со своим супругом Уильямом, который сходит с ума, видя свою жену в объятиях молодого парня. Не ожидая от этого неравного союза ничего, кроме неприятностей, Фаулеры умоляют Фрэнка разобраться в своих чувствах, но он продолжает встречаться с Нэтэли, и вскоре слепая ревность Уильяма становится причиной немыслимой и нелепой трагедии. Оставшись наедине со страшным горем, Мэтт и Рут пытаются жить дальше, но теперь они должны проявить великое мужество, чтобы не утонуть в бездонном океане скорби и сохранить свой брак… В захватывающей психологической драме Тодда Филда ("Нонни и Алекс"), известного зрителям своими актерскими работами в картинах "Призрак дома на холме", "С широко закрытыми глазами", снялись замечательные актеры: обладательница "Оскара" и трех "Золотых глобусов", неподражаемая Сисси Спейсек ("Простая история", "Керри", "Дочь шахтера"), британец Том Уилкинсон ("Патриот", "Влюбленный Шекспир", "Мужской стриптиз"), Ник Стал ("Тонкая красная линия", "Непристойное поведение") и Мариса Томей ("Чего хотят женщины", "Наблюдатель"). Этот фильм удостоен приза "Золотой глобус", наград фестивалей в Санденсе, Монреале и Лондоне и пяти "оскаровских" номинаций.</w:t>
      </w:r>
    </w:p>
    <w:p>
      <w:pPr>
        <w:pStyle w:val="PlainText"/>
        <w:rPr>
          <w:b/>
          <w:b/>
          <w:color w:val="000000"/>
        </w:rPr>
      </w:pPr>
      <w:r>
        <w:rPr>
          <w:b/>
          <w:color w:val="000000"/>
        </w:rPr>
        <w:t>Вам письмо</w:t>
      </w:r>
    </w:p>
    <w:p>
      <w:pPr>
        <w:pStyle w:val="PlainText"/>
        <w:rPr>
          <w:rFonts w:ascii="Times New Roman" w:hAnsi="Times New Roman" w:cs="Times New Roman"/>
          <w:sz w:val="18"/>
          <w:szCs w:val="18"/>
        </w:rPr>
      </w:pPr>
      <w:r>
        <w:rPr>
          <w:rFonts w:cs="Times New Roman" w:ascii="Times New Roman" w:hAnsi="Times New Roman"/>
          <w:sz w:val="18"/>
          <w:szCs w:val="18"/>
        </w:rPr>
        <w:t>Девушка включает свой домашний компьютер, она ждет электронного послания от молодого человека, с которым состоит в переписке. У него приятный слог. Он остроумен и нежен в своих письмах. Он вызывает мечты..</w:t>
      </w:r>
    </w:p>
    <w:p>
      <w:pPr>
        <w:pStyle w:val="PlainText"/>
        <w:rPr>
          <w:rFonts w:ascii="Times New Roman" w:hAnsi="Times New Roman" w:cs="Times New Roman"/>
          <w:sz w:val="18"/>
          <w:szCs w:val="18"/>
        </w:rPr>
      </w:pPr>
      <w:r>
        <w:rPr>
          <w:rFonts w:cs="Times New Roman" w:ascii="Times New Roman" w:hAnsi="Times New Roman"/>
          <w:sz w:val="18"/>
          <w:szCs w:val="18"/>
        </w:rPr>
        <w:t>Между тем не так давно по делам службы ей пришлось познакомиться с неким магнатом, жестким и неприятным типом, к тому же конкурентом по бизнесу. Каково же было ее удивление, когда выяснилось, что таинственный друг по переписке и противный магнат - это одно и тоже лицо.</w:t>
      </w:r>
    </w:p>
    <w:p>
      <w:pPr>
        <w:pStyle w:val="PlainText"/>
        <w:rPr>
          <w:b/>
          <w:b/>
          <w:color w:val="000000"/>
        </w:rPr>
      </w:pPr>
      <w:r>
        <w:rPr>
          <w:b/>
          <w:color w:val="000000"/>
        </w:rPr>
        <w:t>Враг государства</w:t>
      </w:r>
    </w:p>
    <w:p>
      <w:pPr>
        <w:pStyle w:val="PlainText"/>
        <w:rPr>
          <w:rFonts w:ascii="Times New Roman" w:hAnsi="Times New Roman" w:cs="Times New Roman"/>
          <w:sz w:val="18"/>
          <w:szCs w:val="18"/>
        </w:rPr>
      </w:pPr>
      <w:r>
        <w:rPr>
          <w:rFonts w:cs="Times New Roman" w:ascii="Times New Roman" w:hAnsi="Times New Roman"/>
          <w:sz w:val="18"/>
          <w:szCs w:val="18"/>
        </w:rPr>
        <w:t>Каждое мгновение своей жизни человек находится на виду, даже когда он уверен, что его никто не видит. В руки преуспевающего адвоката Роберта Дина попала страшная улика, разоблачающая высокопоставленного чиновника. Но секретная служба узнала об зтом раньше Роберта и немедленно приняла меры. В ход пошли самые новейшие технологии: в современном мире не нужно быть магом, чтобы изменить человеческую судьбу, - достаточно просто подойти к компьютеру. За считанные дни из законопослушного гражданина Дин превратился в опасного преступника, на которого была объявлена настоящая охота. Когда адвокат найдёт союзников и передаст им таинственную улику, полетят многие головы… если до этого он не лишится своей… Уилл Смит [Люди в чёрном, День независимости], Джин Хэкмен [Французский связной, Быстрый и мёртвый) и Йон Войт[Анаконда, Поворот] в захватывающем детективном боевике режиссёра Тони Скотта.</w:t>
      </w:r>
    </w:p>
    <w:p>
      <w:pPr>
        <w:pStyle w:val="PlainText"/>
        <w:rPr>
          <w:b/>
          <w:b/>
          <w:color w:val="000000"/>
        </w:rPr>
      </w:pPr>
      <w:r>
        <w:rPr>
          <w:b/>
          <w:color w:val="000000"/>
        </w:rPr>
        <w:t>Враг у ворот</w:t>
      </w:r>
    </w:p>
    <w:p>
      <w:pPr>
        <w:pStyle w:val="PlainText"/>
        <w:rPr>
          <w:rFonts w:ascii="Times New Roman" w:hAnsi="Times New Roman" w:cs="Times New Roman"/>
          <w:sz w:val="18"/>
          <w:szCs w:val="18"/>
        </w:rPr>
      </w:pPr>
      <w:r>
        <w:rPr>
          <w:rFonts w:cs="Times New Roman" w:ascii="Times New Roman" w:hAnsi="Times New Roman"/>
          <w:sz w:val="18"/>
          <w:szCs w:val="18"/>
        </w:rPr>
        <w:t>Режиссёр: Жан-Жак Анно.</w:t>
      </w:r>
    </w:p>
    <w:p>
      <w:pPr>
        <w:pStyle w:val="PlainText"/>
        <w:rPr>
          <w:rFonts w:ascii="Times New Roman" w:hAnsi="Times New Roman" w:cs="Times New Roman"/>
          <w:sz w:val="18"/>
          <w:szCs w:val="18"/>
        </w:rPr>
      </w:pPr>
      <w:r>
        <w:rPr>
          <w:rFonts w:cs="Times New Roman" w:ascii="Times New Roman" w:hAnsi="Times New Roman"/>
          <w:sz w:val="18"/>
          <w:szCs w:val="18"/>
        </w:rPr>
        <w:t xml:space="preserve">В ролях: Джуд Лоу, Эд Харрис, Рэчел Вайц, Джозеф Файнс, Боб Хоскинс, Рон Перлман, Гэбриэл Томсон, Ева Мэттс. </w:t>
      </w:r>
    </w:p>
    <w:p>
      <w:pPr>
        <w:pStyle w:val="PlainText"/>
        <w:rPr>
          <w:rFonts w:ascii="Times New Roman" w:hAnsi="Times New Roman" w:cs="Times New Roman"/>
          <w:sz w:val="18"/>
          <w:szCs w:val="18"/>
        </w:rPr>
      </w:pPr>
      <w:r>
        <w:rPr>
          <w:rFonts w:cs="Times New Roman" w:ascii="Times New Roman" w:hAnsi="Times New Roman"/>
          <w:sz w:val="18"/>
          <w:szCs w:val="18"/>
        </w:rPr>
        <w:t>В центре сюжета - противостояние русского и немецкого снайперов, дуэль которых на руинах разрушенного города вплетается в канонаду ключевого сражения на Восточном фронте Второй Мировой, ставшего одним из крупнейших поражений нацистов. Джуд Лоу играет русского снайпера Василия Зайцева, который, согласно мемуарам маршала Чуйкова, сбил около 140 нацистов. Чтобы найти Зайцева, из Берлина на фронт был вызван фашистский снайпер майор Кениг, которому дали спецзадание: выследить и застрелить этого русского. Вскоре их борьба превратилась в настоящую снайперскую дуэль на развалинах горящего города.</w:t>
      </w:r>
    </w:p>
    <w:p>
      <w:pPr>
        <w:pStyle w:val="PlainText"/>
        <w:rPr>
          <w:b/>
          <w:b/>
        </w:rPr>
      </w:pPr>
      <w:r>
        <w:rPr>
          <w:b/>
        </w:rPr>
        <w:t xml:space="preserve">Вечный ноябрь                         </w:t>
      </w:r>
    </w:p>
    <w:p>
      <w:pPr>
        <w:pStyle w:val="PlainText"/>
        <w:rPr>
          <w:rFonts w:ascii="Times New Roman" w:hAnsi="Times New Roman" w:cs="Times New Roman"/>
          <w:sz w:val="18"/>
          <w:szCs w:val="18"/>
        </w:rPr>
      </w:pPr>
      <w:r>
        <w:rPr>
          <w:rFonts w:cs="Times New Roman" w:ascii="Times New Roman" w:hAnsi="Times New Roman"/>
          <w:sz w:val="18"/>
          <w:szCs w:val="18"/>
        </w:rPr>
        <w:t>Режиссер: Пэт О'Коннор</w:t>
      </w:r>
    </w:p>
    <w:p>
      <w:pPr>
        <w:pStyle w:val="PlainText"/>
        <w:rPr>
          <w:rFonts w:ascii="Times New Roman" w:hAnsi="Times New Roman" w:cs="Times New Roman"/>
          <w:sz w:val="18"/>
          <w:szCs w:val="18"/>
        </w:rPr>
      </w:pPr>
      <w:r>
        <w:rPr>
          <w:rFonts w:cs="Times New Roman" w:ascii="Times New Roman" w:hAnsi="Times New Roman"/>
          <w:sz w:val="18"/>
          <w:szCs w:val="18"/>
        </w:rPr>
        <w:t>В ролях: Киану Ривз, Шарлиз Терон, Джейсон Исаакс, Грегг Герман, Брайан Леонард, Лайм Айкен, Джо Беллан</w:t>
      </w:r>
    </w:p>
    <w:p>
      <w:pPr>
        <w:pStyle w:val="PlainText"/>
        <w:rPr>
          <w:rFonts w:ascii="Times New Roman" w:hAnsi="Times New Roman" w:cs="Times New Roman"/>
          <w:sz w:val="18"/>
          <w:szCs w:val="18"/>
        </w:rPr>
      </w:pPr>
      <w:r>
        <w:rPr>
          <w:rFonts w:cs="Times New Roman" w:ascii="Times New Roman" w:hAnsi="Times New Roman"/>
          <w:sz w:val="18"/>
          <w:szCs w:val="18"/>
        </w:rPr>
        <w:t xml:space="preserve">Все свое существование Чарли повящает карьере в рекламном бизнесе в Сан-Франциско. Однажды он отпрашивается с работы на пару часов (что случается с ним крайне редко), чтобы сдать экзамен на водительские права. Там он и встречает Сару, женщину, совершенно не похожую на тех, с которыми он привык иметь дело. Из-за Чарли Сара проваливает свой экзамен, и теперь целый месяц, до следующего экзамена, она не сможет сесть за руль. В тот же день она выслеживает Чарли, чтобы он расплатился за свою ошибку, и в итоге заставляет его потратить на нее месяц своей жизни. И этот месяц, этот сладкий ноябрь, навсегда меняет жизнь одинокого Чарли, который до этого дня не знал ничего, кроме своей работы и карьеры. </w:t>
      </w:r>
    </w:p>
    <w:p>
      <w:pPr>
        <w:pStyle w:val="PlainText"/>
        <w:rPr>
          <w:b/>
          <w:b/>
          <w:color w:val="000000"/>
        </w:rPr>
      </w:pPr>
      <w:r>
        <w:rPr>
          <w:b/>
          <w:color w:val="000000"/>
        </w:rPr>
        <w:t>Власть огня</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Режиссёр: Роб Боумэн</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В ролях: Кристиан Бэйл, Мэтью МакКонахи, Изабелла Скорупко </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Лондон, наши дни. Мать 12-летнего Куинна случайно пробудила от многовекового сна гигантское огнедышащее чудовище. </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Двадцать лет спустя. Большая часть планеты находится под властью дракона и его потомков. Куинн чувствует вину за появление чудовища и готов спасти человечество. К нему присоединяется американский стрелок Ван Зан, который знает, как уничтожить этого монстра.</w:t>
      </w:r>
    </w:p>
    <w:p>
      <w:pPr>
        <w:pStyle w:val="PlainText"/>
        <w:rPr>
          <w:b/>
          <w:b/>
          <w:color w:val="000000"/>
        </w:rPr>
      </w:pPr>
      <w:r>
        <w:rPr>
          <w:b/>
          <w:color w:val="000000"/>
        </w:rPr>
        <w:t>Война</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Режиссер:  Алексей Балабанов</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В ролях:  А. Чадов, И. Келли, И. Дапкунайте, С. Бодров, Э. Кюрдзидис и др.</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Он был солдатом на чеченской войне. В плену он стал рабом. Его отпустили и сказали - не приходи больше. Но он вернулся... ЭТО НЕ "БРАТ 3". ЭТО "ВОЙНА". </w:t>
      </w:r>
    </w:p>
    <w:p>
      <w:pPr>
        <w:pStyle w:val="PlainText"/>
        <w:rPr>
          <w:b/>
          <w:b/>
          <w:color w:val="000000"/>
        </w:rPr>
      </w:pPr>
      <w:r>
        <w:rPr>
          <w:b/>
          <w:color w:val="000000"/>
        </w:rPr>
        <w:t>Возмещение ущерба</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В гл. роли:  Арнольд Щварцнеггер</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США, 2001 год</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Офицер ФБР Бен Страйд, начав собственное расследование, мстит убийцам своей семьи. Самый ожидаемый фильм Голливуда после нью-йоркской трагедии 11 сентября 2001. </w:t>
      </w:r>
    </w:p>
    <w:p>
      <w:pPr>
        <w:pStyle w:val="PlainText"/>
        <w:rPr>
          <w:b/>
          <w:b/>
          <w:color w:val="000000"/>
        </w:rPr>
      </w:pPr>
      <w:r>
        <w:rPr>
          <w:b/>
          <w:color w:val="000000"/>
        </w:rPr>
        <w:t>Война Харта</w:t>
      </w:r>
    </w:p>
    <w:p>
      <w:pPr>
        <w:pStyle w:val="PlainText"/>
        <w:rPr>
          <w:rFonts w:ascii="Times New Roman" w:hAnsi="Times New Roman" w:cs="Times New Roman"/>
          <w:b/>
          <w:b/>
          <w:color w:val="000000"/>
          <w:sz w:val="18"/>
          <w:szCs w:val="18"/>
        </w:rPr>
      </w:pPr>
      <w:r>
        <w:rPr>
          <w:rFonts w:cs="Times New Roman" w:ascii="Times New Roman" w:hAnsi="Times New Roman"/>
          <w:sz w:val="18"/>
          <w:szCs w:val="18"/>
        </w:rPr>
        <w:t>Лейтенант Томми Харт (Колин Фаррелл) - студент-юрист второго года обучения. Во время Второй Мировой войны он становится помощником офицера, попадает в плен и оказывается в немецком лагере для военнопленных. Там он знакомится с другим военнопленным - полковником Уильямом МакНамара (Брюс Уиллис). Узнав о том, что Харт знает закон, МакНамара поручат ему защиту на суде заключенного, обвиняющегося в убийстве другого военнопленного. Однако на самом деле МакНамара хочет использовать судебный процесс для того, чтобы совершить попытку спастись из лагеря. А Харту предстоит сделать выбор между своей страной, человеческой этикой и собственной жизнью....</w:t>
      </w:r>
    </w:p>
    <w:p>
      <w:pPr>
        <w:pStyle w:val="PlainText"/>
        <w:rPr/>
      </w:pPr>
      <w:r>
        <w:rPr>
          <w:b/>
          <w:color w:val="000000"/>
        </w:rPr>
        <w:t>Вечная битва (</w:t>
      </w:r>
      <w:r>
        <w:rPr>
          <w:b/>
          <w:color w:val="000000"/>
          <w:lang w:val="en-US"/>
        </w:rPr>
        <w:t>Megiddo</w:t>
      </w:r>
      <w:r>
        <w:rPr>
          <w:b/>
          <w:color w:val="000000"/>
        </w:rPr>
        <w:t>)</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В ролях:  Майкл Бин, Майкл Йорк, Удо Кир </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В долине Мегиддо на Святой Земле археологи обнаружили следы бесчисленных сражений. Согласно ''Книге Откровения'' Нового Завета, именно здесь в конце времен должна произойти решающая битва в истории человечества.</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В наше время, когда на Землю обрушиваются бедствия библейских масштабов, Высшие силы избрали Дэвида Александера, президента Соединенных Штатов, чтобы он возглавил сопротивление воинству Зла. Его брат Стоун, ставший воплощением Антихриста, Зверем, о котором говорится в ''Книге Откровения'', собирает свою армию в долине Мегиддо на битву Армагеддона, в которой решится судьба человечества.</w:t>
      </w:r>
    </w:p>
    <w:p>
      <w:pPr>
        <w:pStyle w:val="PlainText"/>
        <w:rPr>
          <w:b/>
          <w:b/>
          <w:color w:val="000000"/>
        </w:rPr>
      </w:pPr>
      <w:r>
        <w:rPr>
          <w:b/>
          <w:color w:val="000000"/>
        </w:rPr>
        <w:t>Васаби</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Режиссёр: Жерар Кравчик</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В ролях: Жан Рено, Риоко Хироши, Мишель Мюллер, Кароль Буке </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Несколько лет назад Юбер работал специальным агентом при французском посольстве в Токио. Там же он познакомился с Мико, женщиной, которая стала его единственной любовью на всю жизнь, и которая, по необъяснимым причинам, его оставила. Через 19 лет после расставания Юбер неожиданно получил приглашение от адвоката Мико прилететь в Токио. Как оказалось, она умерла и оставила завещание, единственным наследником в котором указала французского полицейского. Состояние, оставленное Мико, оказалось огромным, но главное, Юбер неожиданно узнал, что у него есть и 20-летняя дочь Юми. Вместе с Юми и старым другом Момо, Юбер вынужден защищать неожиданно свалившееся богатство от якудза, также претендующих на деньги Мико. </w:t>
      </w:r>
    </w:p>
    <w:p>
      <w:pPr>
        <w:pStyle w:val="PlainText"/>
        <w:rPr>
          <w:b/>
          <w:b/>
        </w:rPr>
      </w:pPr>
      <w:r>
        <w:rPr>
          <w:b/>
        </w:rPr>
        <w:t>Вирус любви</w:t>
      </w:r>
    </w:p>
    <w:p>
      <w:pPr>
        <w:pStyle w:val="PlainText"/>
        <w:rPr>
          <w:rFonts w:ascii="Times New Roman" w:hAnsi="Times New Roman" w:cs="Times New Roman"/>
          <w:sz w:val="18"/>
          <w:szCs w:val="18"/>
        </w:rPr>
      </w:pPr>
      <w:r>
        <w:rPr>
          <w:rFonts w:cs="Times New Roman" w:ascii="Times New Roman" w:hAnsi="Times New Roman"/>
          <w:sz w:val="18"/>
          <w:szCs w:val="18"/>
        </w:rPr>
        <w:t>Режиссёр: Томми О'Хэвер.</w:t>
      </w:r>
    </w:p>
    <w:p>
      <w:pPr>
        <w:pStyle w:val="PlainText"/>
        <w:rPr>
          <w:rFonts w:ascii="Times New Roman" w:hAnsi="Times New Roman" w:cs="Times New Roman"/>
          <w:sz w:val="18"/>
          <w:szCs w:val="18"/>
        </w:rPr>
      </w:pPr>
      <w:r>
        <w:rPr>
          <w:rFonts w:cs="Times New Roman" w:ascii="Times New Roman" w:hAnsi="Times New Roman"/>
          <w:sz w:val="18"/>
          <w:szCs w:val="18"/>
        </w:rPr>
        <w:t xml:space="preserve">В ролях: Кирстен Данст, Бен Фостер, Сиско,  Мартин Шорт, Кармен Электра, Коллин Фитцпатрик, Кулио </w:t>
      </w:r>
    </w:p>
    <w:p>
      <w:pPr>
        <w:pStyle w:val="PlainText"/>
        <w:rPr>
          <w:rFonts w:ascii="Times New Roman" w:hAnsi="Times New Roman" w:cs="Times New Roman"/>
          <w:sz w:val="18"/>
          <w:szCs w:val="18"/>
        </w:rPr>
      </w:pPr>
      <w:r>
        <w:rPr>
          <w:rFonts w:cs="Times New Roman" w:ascii="Times New Roman" w:hAnsi="Times New Roman"/>
          <w:sz w:val="18"/>
          <w:szCs w:val="18"/>
        </w:rPr>
        <w:t xml:space="preserve">Как должен себя чувствовать молодой, и совсем не бойкий парень, когда его бросает подружка. Тем более если он дружит с ней практически с детсадовского возраста. Конечно, отвратительно. Но стоит ли отчаиваться, когда вокруг столько весёлых девчонок... </w:t>
      </w:r>
    </w:p>
    <w:p>
      <w:pPr>
        <w:pStyle w:val="PlainText"/>
        <w:rPr>
          <w:b/>
          <w:b/>
          <w:color w:val="000000"/>
        </w:rPr>
      </w:pPr>
      <w:r>
        <w:rPr>
          <w:b/>
          <w:color w:val="000000"/>
        </w:rPr>
        <w:t>Великолепный 2С</w:t>
      </w:r>
      <w:r>
        <w:rPr>
          <w:b/>
          <w:color w:val="000000"/>
          <w:lang w:val="en-US"/>
        </w:rPr>
        <w:t>D</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Режиссер:  Винсент Кок </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В ролях:  Джеки Чан </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Знаменитый мастер восточных единоборств Джеки Чан вновь демонстрирует свою непревзойденную технику и виртуозные трюки в этом великолепном романтическом боевике. Несравненная Бу, девушка из маленькой деревни на берегу океана, приезжает в шумный Гонг Конг в поисках приключений. Здесь она знакомится с Ченом - знаменитым миллионером. Но романтическая Золушка не подозревала, что Чен окажется очень опасным кавалером.</w:t>
      </w:r>
    </w:p>
    <w:p>
      <w:pPr>
        <w:pStyle w:val="PlainText"/>
        <w:rPr>
          <w:b/>
          <w:b/>
          <w:color w:val="000000"/>
        </w:rPr>
      </w:pPr>
      <w:r>
        <w:rPr>
          <w:b/>
          <w:color w:val="000000"/>
        </w:rPr>
        <w:t>Ванильное небо</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Режиссёр: Кэмерон Кроу.</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В ролях: Том Круз, Кэмерон Диаз, Пенелопа Круз, Курт Рассел, Джейсон Ли, Джонни Галецки, Джин Кэрол. </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Дэвид Амес живет замечательной жизнью богатого привлекательного молодого человека. От своего отца он унаследовал многомиллионный издательский бизнес, поэтому у него нет проблем с деньгами. Женщины кружатся вокруг Дэвида, словно мухи. Но однажды, Дэвид встречает девушку своей мечты - Софию. Она подруга лучшего друга Дэвида, но Амес без памяти влюбляется в неё. После этого удача отворачивается от Дэвида. Он оказывается в одной машине вместе со своей ревнивой бывшей подругой, которая врезается на этой машине в дерево, чтобы совершить самоубийство. В результате аварии лицо Дэвида оказывается сильно изуродованным. Все события, происходящие дальше с молодым человеком, заставляют его утратить ощущение реальности и перенести в сюрреалистический мир, где он обретает любовь Софии..</w:t>
      </w:r>
    </w:p>
    <w:p>
      <w:pPr>
        <w:pStyle w:val="PlainText"/>
        <w:rPr/>
      </w:pPr>
      <w:r>
        <w:rPr>
          <w:b/>
          <w:color w:val="000000"/>
        </w:rPr>
        <w:t xml:space="preserve">Версенгеторикс </w:t>
      </w:r>
      <w:r>
        <w:rPr>
          <w:color w:val="000000"/>
        </w:rPr>
        <w:t>(Друиды)</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Джек Дорфманн Кристофер Ламберт Клаус Мария Брандауэр</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К 54 году до нашей эры легионы Юлия Цезаря завоевали почти всю свободолюбивую Галлию. Однако вскоре мужественные галльские племена объединил под своим началом непобедимый Верцингеториг, вождь арвернов, поведя их на неравную битву с имперским захватчиком. Будучи блистательным стратегом, гениальным дипломатом и достойным учеником мудрых друидов, хранителей древних знаний, он стал самым великим галльским воином, и хотя ради спасения своего народа ему пришлось пожертвовать своей жизнью, галлы навсегда сохранили память о "Вожде великих воинов", который не побоялся бросить вызов грозному Цезарю и его войскам. Перед вами летопись доблестных сражений Верцингеторига, которого Цезарь считал своим единственным достойным врагом среди галлов. </w:t>
      </w:r>
    </w:p>
    <w:p>
      <w:pPr>
        <w:pStyle w:val="PlainText"/>
        <w:rPr>
          <w:b/>
          <w:b/>
          <w:color w:val="000000"/>
        </w:rPr>
      </w:pPr>
      <w:r>
        <w:rPr>
          <w:b/>
          <w:color w:val="000000"/>
        </w:rPr>
        <w:t>Видок</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Режиссёр: Питоф.</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В ролях: Жерар Депардье, Гилльемо Кане, Инес Састр, Андрэ Дюссолье </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Париж, 1830 год. Человек, вцепившийся в края охваченного огнем колодца, вглядывается в нависший над ним силуэт. Таинственный злодей снимает маску, и Видок - бывший каторжник, ставший самым знаменитым сыщиком своего времени - в ужасе смотрит на него... перед тем, как бесследно исчезнуть в огнедышащей бездне. Так начинаются волнующие события, всполошившие Париж на заре революции 1830 года. Многие пытаются разгадать тайну гибели Видока, но мало кто так упорен в поисках, как его молодой биограф Этьен Буассе. В погоне за правдой он исследует бордели, опиумные салоны, темные улочки и потайные кабинеты, всюду сопровождаемый Нимье, верным помощником Видока, и любовницей сыщика - очаровательной красавицей Преей. Поиски заставляют Этьенна спуститься в фантастический мир на грани упадка... </w:t>
      </w:r>
    </w:p>
    <w:p>
      <w:pPr>
        <w:pStyle w:val="PlainText"/>
        <w:rPr>
          <w:b/>
          <w:b/>
          <w:color w:val="000000"/>
        </w:rPr>
      </w:pPr>
      <w:r>
        <w:rPr>
          <w:b/>
          <w:color w:val="000000"/>
        </w:rPr>
        <w:t>Вундеркинды</w:t>
      </w:r>
    </w:p>
    <w:p>
      <w:pPr>
        <w:pStyle w:val="PlainText"/>
        <w:rPr>
          <w:color w:val="000000"/>
          <w:sz w:val="18"/>
          <w:szCs w:val="18"/>
        </w:rPr>
      </w:pPr>
      <w:r>
        <w:rPr>
          <w:rFonts w:cs="Times New Roman" w:ascii="Times New Roman" w:hAnsi="Times New Roman"/>
          <w:color w:val="000000"/>
          <w:sz w:val="18"/>
          <w:szCs w:val="18"/>
        </w:rPr>
        <w:t xml:space="preserve">реж. Кертис Хансон в ролях Майкл Дуглас, Тоби Магуайр, Роберт Дауни-мл., Кейти Холмс, Филип Боско. Захватывающая драма с двумя персонажами- геями. Дуглас играет роль профессора Грэди Триппа, жизнь которого вышла из колеи: уже 7 лет он пишет один и тот же роман, и никак не может его закончить, его жена только что бросила его и он женился на другой женщине, которая от него забеременела. Когда к нему приходит его редактор, ожидая, что он закончил работу, происходит ряд комических эпизодов, которые ведут к самопознанию профессора. Эта роль Дугласа - настоящий шедевр, может быть, лучшая в его творчестве. Тоби Магуйар играет роль одного из студентов профессора, талантливого писателя, которого опекает профессор. Дауни играет роль редактора-гея... </w:t>
      </w:r>
    </w:p>
    <w:p>
      <w:pPr>
        <w:pStyle w:val="PlainText"/>
        <w:rPr>
          <w:b/>
          <w:b/>
          <w:color w:val="000000"/>
        </w:rPr>
      </w:pPr>
      <w:r>
        <w:rPr>
          <w:b/>
          <w:color w:val="000000"/>
        </w:rPr>
        <w:t>Вместе с Дидлами</w:t>
      </w:r>
    </w:p>
    <w:p>
      <w:pPr>
        <w:pStyle w:val="PlainText"/>
        <w:rPr>
          <w:rFonts w:ascii="Times New Roman" w:hAnsi="Times New Roman" w:cs="Times New Roman"/>
          <w:sz w:val="18"/>
          <w:szCs w:val="18"/>
        </w:rPr>
      </w:pPr>
      <w:r>
        <w:rPr>
          <w:rFonts w:cs="Times New Roman" w:ascii="Times New Roman" w:hAnsi="Times New Roman"/>
          <w:sz w:val="18"/>
          <w:szCs w:val="18"/>
        </w:rPr>
        <w:t>День 18-летия стал переломным для близнецов Дидлов - их исключили из школы.</w:t>
      </w:r>
    </w:p>
    <w:p>
      <w:pPr>
        <w:pStyle w:val="PlainText"/>
        <w:rPr>
          <w:rFonts w:ascii="Times New Roman" w:hAnsi="Times New Roman" w:cs="Times New Roman"/>
          <w:sz w:val="18"/>
          <w:szCs w:val="18"/>
        </w:rPr>
      </w:pPr>
      <w:r>
        <w:rPr>
          <w:rFonts w:cs="Times New Roman" w:ascii="Times New Roman" w:hAnsi="Times New Roman"/>
          <w:sz w:val="18"/>
          <w:szCs w:val="18"/>
        </w:rPr>
        <w:t>В наказание богатый папочка отправляет своих чудаков Стью и Фила на перевоспитание в "Лагерь сломленного духа". Но этому не суждено было сбыться: неистребимое разгильдяйство заносит братьев к рейнджерам, где, встретив достойного противника Фрэнка Слейтера, они продолжают сеять панику и нести разрушения, но теперь уже на чужой земле.</w:t>
      </w:r>
    </w:p>
    <w:p>
      <w:pPr>
        <w:pStyle w:val="PlainText"/>
        <w:rPr>
          <w:b/>
          <w:b/>
          <w:color w:val="FF0000"/>
          <w:sz w:val="24"/>
          <w:szCs w:val="24"/>
        </w:rPr>
      </w:pPr>
      <w:r>
        <w:rPr>
          <w:b/>
          <w:color w:val="FF0000"/>
          <w:sz w:val="24"/>
          <w:szCs w:val="24"/>
        </w:rPr>
        <w:t xml:space="preserve">Г </w:t>
      </w:r>
    </w:p>
    <w:p>
      <w:pPr>
        <w:pStyle w:val="Heading3"/>
        <w:rPr>
          <w:color w:val="FF0000"/>
        </w:rPr>
      </w:pPr>
      <w:r>
        <w:rPr>
          <w:color w:val="FF0000"/>
        </w:rPr>
        <w:t>ГЕНЗЕЛЬ И ГРЕТЕЛЬ</w:t>
      </w:r>
    </w:p>
    <w:p>
      <w:pPr>
        <w:pStyle w:val="Normal"/>
        <w:rPr>
          <w:bCs/>
          <w:color w:val="000000"/>
          <w:sz w:val="22"/>
        </w:rPr>
      </w:pPr>
      <w:r>
        <w:rPr>
          <w:bCs/>
          <w:color w:val="000000"/>
          <w:sz w:val="22"/>
        </w:rPr>
        <w:t>Роскошная фентези по сказке братьев Гримм</w:t>
      </w:r>
    </w:p>
    <w:p>
      <w:pPr>
        <w:pStyle w:val="Heading1"/>
        <w:rPr>
          <w:color w:val="FF0000"/>
          <w:sz w:val="22"/>
        </w:rPr>
      </w:pPr>
      <w:r>
        <w:rPr>
          <w:color w:val="FF0000"/>
          <w:sz w:val="22"/>
        </w:rPr>
        <w:t>ГОРОД ПРИЗРАКОВ</w:t>
      </w:r>
    </w:p>
    <w:p>
      <w:pPr>
        <w:pStyle w:val="Heading1"/>
        <w:rPr>
          <w:b w:val="false"/>
          <w:b w:val="false"/>
          <w:iCs/>
          <w:sz w:val="22"/>
        </w:rPr>
      </w:pPr>
      <w:r>
        <w:rPr>
          <w:b w:val="false"/>
          <w:iCs/>
          <w:sz w:val="22"/>
        </w:rPr>
        <w:t>в ролях: Мэтт Диллон, Жерар Депардье, Джеймс Каан</w:t>
      </w:r>
    </w:p>
    <w:p>
      <w:pPr>
        <w:pStyle w:val="Heading1"/>
        <w:rPr>
          <w:b w:val="false"/>
          <w:b w:val="false"/>
          <w:sz w:val="22"/>
        </w:rPr>
      </w:pPr>
      <w:r>
        <w:rPr>
          <w:b w:val="false"/>
          <w:sz w:val="22"/>
        </w:rPr>
        <w:t>Нью-Йоркский мошенник Джимми спасаясь от американского правосудия, оказывается в Бангкоке. Узнав, что его партнер и наставник Марвин всплыл в Камбодже, Джимми отправляется туда, чтобы найти Марвина и уладить с ним дела. В Камбодже Джимми неожиданно оказывается в зловещей мистической обстановке, настолько опасной, что даже с его изощренным умом преступника каждый следующий шаг мог закончиться гибелью.</w:t>
      </w:r>
    </w:p>
    <w:p>
      <w:pPr>
        <w:pStyle w:val="PlainText"/>
        <w:rPr>
          <w:b/>
          <w:b/>
          <w:color w:val="000000"/>
        </w:rPr>
      </w:pPr>
      <w:r>
        <w:rPr>
          <w:b/>
          <w:color w:val="000000"/>
        </w:rPr>
        <w:t>Гадкий бар Койот</w:t>
      </w:r>
    </w:p>
    <w:p>
      <w:pPr>
        <w:pStyle w:val="PlainText"/>
        <w:rPr>
          <w:rFonts w:ascii="Times New Roman" w:hAnsi="Times New Roman" w:cs="Times New Roman"/>
          <w:sz w:val="18"/>
          <w:szCs w:val="18"/>
        </w:rPr>
      </w:pPr>
      <w:r>
        <w:rPr>
          <w:rFonts w:cs="Times New Roman" w:ascii="Times New Roman" w:hAnsi="Times New Roman"/>
          <w:sz w:val="18"/>
          <w:szCs w:val="18"/>
        </w:rPr>
        <w:t>Режиссер: Джерри Брукхаймер</w:t>
      </w:r>
    </w:p>
    <w:p>
      <w:pPr>
        <w:pStyle w:val="PlainText"/>
        <w:rPr>
          <w:rFonts w:ascii="Times New Roman" w:hAnsi="Times New Roman" w:cs="Times New Roman"/>
          <w:sz w:val="18"/>
          <w:szCs w:val="18"/>
        </w:rPr>
      </w:pPr>
      <w:r>
        <w:rPr>
          <w:rFonts w:cs="Times New Roman" w:ascii="Times New Roman" w:hAnsi="Times New Roman"/>
          <w:sz w:val="18"/>
          <w:szCs w:val="18"/>
        </w:rPr>
        <w:t>Главные роли: Пипер Перабо, Адам Гарсиа, Мелани Лински, Мария Белло, Джон Гудман, Тайра Бэнкс</w:t>
      </w:r>
    </w:p>
    <w:p>
      <w:pPr>
        <w:pStyle w:val="PlainText"/>
        <w:rPr>
          <w:rFonts w:ascii="Times New Roman" w:hAnsi="Times New Roman" w:cs="Times New Roman"/>
          <w:sz w:val="18"/>
          <w:szCs w:val="18"/>
        </w:rPr>
      </w:pPr>
      <w:r>
        <w:rPr>
          <w:rFonts w:cs="Times New Roman" w:ascii="Times New Roman" w:hAnsi="Times New Roman"/>
          <w:sz w:val="18"/>
          <w:szCs w:val="18"/>
        </w:rPr>
        <w:t>Краткое содержание: Подходящее место для безумства. Легендарный Джерри Брукхаймер представляет увлекательную историю мечты и страсти. Прекрасная Вайолет всю жизнь прожила на окраине и мечтала стать певицей. Но ее никогда не покидал страх перед освещенной сценой и шумной толпой. Наконец, мечта привела ее в Нью-Йорк, где Вайолет устроилась на работу официанткой в знаменитый бар "Гадкий Койот", где правят бал только красивые и решительные. В обществе неотразимых красавиц, чьи манеры пугают ханжей и привлекают мужчин, Вайолет должна преодолеть природную застенчивость и услышать собственный голос.</w:t>
      </w:r>
    </w:p>
    <w:p>
      <w:pPr>
        <w:pStyle w:val="PlainText"/>
        <w:rPr>
          <w:b/>
          <w:b/>
          <w:color w:val="000000"/>
        </w:rPr>
      </w:pPr>
      <w:r>
        <w:rPr>
          <w:b/>
          <w:color w:val="000000"/>
        </w:rPr>
        <w:t>Глаза ангела</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Режиссер Луи Мандоки.</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В ролях: Дженифер Лопес, Джеймс Кэвайзел, Джереми Систо, Терренс Дэйшон Ховард, Соня Брага.</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Под глазами ангела подразумеваются зрительные органы Дженифер Лопес, которая по долгу службы познакомилась с мужиком, угробившем в автокатастрофе всю свою семью. На протяжении фильма выясняется, что они влюбились друг в друга с помощью запаха, что у обоих есть психологические проблемы, что они трахаются в очень неудобной позе и что Дженифер Лопес блондинка, а ее чокнутый бойфренд на самом деле не чокнутый, а просто шизофреник.</w:t>
      </w:r>
    </w:p>
    <w:p>
      <w:pPr>
        <w:pStyle w:val="PlainText"/>
        <w:rPr>
          <w:b/>
          <w:b/>
          <w:color w:val="000000"/>
        </w:rPr>
      </w:pPr>
      <w:r>
        <w:rPr>
          <w:b/>
          <w:color w:val="000000"/>
        </w:rPr>
        <w:t>Город и деревня</w:t>
      </w:r>
    </w:p>
    <w:p>
      <w:pPr>
        <w:pStyle w:val="PlainText"/>
        <w:rPr/>
      </w:pPr>
      <w:r>
        <w:rPr>
          <w:rFonts w:cs="Times New Roman" w:ascii="Times New Roman" w:hAnsi="Times New Roman"/>
          <w:sz w:val="18"/>
          <w:szCs w:val="18"/>
        </w:rPr>
        <w:t>Режиссер:</w:t>
      </w:r>
      <w:r>
        <w:rPr>
          <w:rFonts w:cs="Times New Roman" w:ascii="Times New Roman" w:hAnsi="Times New Roman"/>
          <w:sz w:val="18"/>
          <w:szCs w:val="18"/>
          <w:lang w:val="en-US"/>
        </w:rPr>
        <w:t> </w:t>
      </w:r>
      <w:r>
        <w:rPr>
          <w:rFonts w:cs="Times New Roman" w:ascii="Times New Roman" w:hAnsi="Times New Roman"/>
          <w:sz w:val="18"/>
          <w:szCs w:val="18"/>
        </w:rPr>
        <w:t xml:space="preserve"> Питер Челсом В ролях:</w:t>
      </w:r>
      <w:r>
        <w:rPr>
          <w:rFonts w:cs="Times New Roman" w:ascii="Times New Roman" w:hAnsi="Times New Roman"/>
          <w:sz w:val="18"/>
          <w:szCs w:val="18"/>
          <w:lang w:val="en-US"/>
        </w:rPr>
        <w:t> </w:t>
      </w:r>
      <w:r>
        <w:rPr>
          <w:rFonts w:cs="Times New Roman" w:ascii="Times New Roman" w:hAnsi="Times New Roman"/>
          <w:sz w:val="18"/>
          <w:szCs w:val="18"/>
        </w:rPr>
        <w:t xml:space="preserve"> Уоррен Битти, Дайан Китон, Энди МакДауэлл, Голди Хоун, Настасья Кински </w:t>
      </w:r>
    </w:p>
    <w:p>
      <w:pPr>
        <w:pStyle w:val="PlainText"/>
        <w:rPr>
          <w:rFonts w:ascii="Times New Roman" w:hAnsi="Times New Roman" w:cs="Times New Roman"/>
          <w:sz w:val="18"/>
          <w:szCs w:val="18"/>
        </w:rPr>
      </w:pPr>
      <w:r>
        <w:rPr>
          <w:rFonts w:cs="Times New Roman" w:ascii="Times New Roman" w:hAnsi="Times New Roman"/>
          <w:sz w:val="18"/>
          <w:szCs w:val="18"/>
        </w:rPr>
        <w:t>Однажды семьянины со стажем Портер Стоддард и его приятель Гриффин допрыгались. Первым попался Гриффин. Его похождения выплыли наружу, и его жена отреагировала... как и подобает случаю. Пытаясь выкрутится, друзья запутываются окончательно. И тогда гуляки, наломавшие дров, решают сбежать в горную деревушку с твердым намерением завязать... Но городские привычки подводят их и здесь!</w:t>
      </w:r>
    </w:p>
    <w:p>
      <w:pPr>
        <w:pStyle w:val="PlainText"/>
        <w:rPr>
          <w:b/>
          <w:b/>
        </w:rPr>
      </w:pPr>
      <w:r>
        <w:rPr>
          <w:b/>
        </w:rPr>
        <w:t>Готова на все</w:t>
      </w:r>
    </w:p>
    <w:p>
      <w:pPr>
        <w:pStyle w:val="PlainText"/>
        <w:rPr>
          <w:rFonts w:ascii="Times New Roman" w:hAnsi="Times New Roman" w:cs="Times New Roman"/>
          <w:sz w:val="18"/>
          <w:szCs w:val="18"/>
        </w:rPr>
      </w:pPr>
      <w:r>
        <w:rPr>
          <w:rFonts w:cs="Times New Roman" w:ascii="Times New Roman" w:hAnsi="Times New Roman"/>
          <w:sz w:val="18"/>
          <w:szCs w:val="18"/>
        </w:rPr>
        <w:t xml:space="preserve">Режиссер: Хэролд Беккер </w:t>
      </w:r>
    </w:p>
    <w:p>
      <w:pPr>
        <w:pStyle w:val="PlainText"/>
        <w:rPr>
          <w:rFonts w:ascii="Times New Roman" w:hAnsi="Times New Roman" w:cs="Times New Roman"/>
          <w:sz w:val="18"/>
          <w:szCs w:val="18"/>
        </w:rPr>
      </w:pPr>
      <w:r>
        <w:rPr>
          <w:rFonts w:cs="Times New Roman" w:ascii="Times New Roman" w:hAnsi="Times New Roman"/>
          <w:sz w:val="18"/>
          <w:szCs w:val="18"/>
        </w:rPr>
        <w:t>В ролях: Дэвид Боуи, Алек Болдуин, Энн Бэнкрофт, Джордж С. Скотт, Питер Гэллагер, Билл Пуллман, Джозеф Соммер, Гвинет Пэлтроу, Николь Кидман, Биби Ньювирт</w:t>
      </w:r>
    </w:p>
    <w:p>
      <w:pPr>
        <w:pStyle w:val="PlainText"/>
        <w:rPr>
          <w:rFonts w:ascii="Times New Roman" w:hAnsi="Times New Roman" w:cs="Times New Roman"/>
          <w:sz w:val="18"/>
          <w:szCs w:val="18"/>
        </w:rPr>
      </w:pPr>
      <w:r>
        <w:rPr>
          <w:rFonts w:cs="Times New Roman" w:ascii="Times New Roman" w:hAnsi="Times New Roman"/>
          <w:sz w:val="18"/>
          <w:szCs w:val="18"/>
        </w:rPr>
        <w:t>Один из самыхкассовых фильмов 1993 года в мировом кинопрокате, сборы в кинотеатрах США и Канады - 46 млн. долларов.</w:t>
      </w:r>
    </w:p>
    <w:p>
      <w:pPr>
        <w:pStyle w:val="PlainText"/>
        <w:rPr>
          <w:rFonts w:ascii="Times New Roman" w:hAnsi="Times New Roman" w:cs="Times New Roman"/>
          <w:sz w:val="18"/>
          <w:szCs w:val="18"/>
        </w:rPr>
      </w:pPr>
      <w:r>
        <w:rPr>
          <w:rFonts w:cs="Times New Roman" w:ascii="Times New Roman" w:hAnsi="Times New Roman"/>
          <w:sz w:val="18"/>
          <w:szCs w:val="18"/>
        </w:rPr>
        <w:t>На фоне тихой жизни городка при колледже в Новой Англии разворачиваются леденящие души события, необратимо вовлекая в запутанный узел интриг и предательства преуспевающего хирурга, очаровательного покорителя женских сердец (Алек Болдуин - "Пленники небес"), молодого профессора колледжа (Билл Пуллман - "День независимости") и его красавицу жену (Николь Нидман - "Бэтмэн навсегда"). В этом непредсказуемом фильме лихих поворотов сюжета больше, чем в самом запутанном лабиринте. Поставленный Режиссером Хэролдом Беккером ("Море любви") в лучших традициях Хичкока, он может служить лучшим образцом для учебника по написанию сценариев, постоянно удивляя и обескураживая зрителей, создавая мир, в котором никто на самом деле не является тем, кем кажется.</w:t>
      </w:r>
    </w:p>
    <w:p>
      <w:pPr>
        <w:pStyle w:val="PlainText"/>
        <w:rPr>
          <w:b/>
          <w:b/>
          <w:color w:val="000000"/>
        </w:rPr>
      </w:pPr>
      <w:r>
        <w:rPr>
          <w:b/>
          <w:color w:val="000000"/>
        </w:rPr>
        <w:t>Грегори Мулин против человечества</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Режиссер: Артю де Пенгуэрн</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Актеры: Артю де Пенгуэрн, Паскаль Арбийо, Дидье Бенурье, Серж Риабукин, Франсуа Берлан</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Вы скажете: родиться в пятницу 13-го в клинике имени Франца Кафки, осиротеть несколько часов спустя после рождения, так как в пылу азарта папа и мама просто убили друг друга, вырасти под присмотром безумной бабули и дядюшки-алкоголика, - вы скажете, что все это не самое удачное начало жизни. Однако именно так и произошло с Грегори Мулином. </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Но, как вы знаете, жизнь полна сюрпризов. И вот одним прекрасным майским днем и судьба Грегори совершила крутой поворот. Она забросила его в Париж, где он тут же попал в сети любви. Она настигла его в образе, вернее, в потрясающих формах мадемуазель Одиль Бонер. И хотя страстное чувство к Одиль буквально пожирало его изнутри, Грегори не смел даже приблизиться к потрясающей мадемуазель. И вот однажды он решился... </w:t>
      </w:r>
    </w:p>
    <w:p>
      <w:pPr>
        <w:pStyle w:val="PlainText"/>
        <w:rPr>
          <w:b/>
          <w:b/>
        </w:rPr>
      </w:pPr>
      <w:r>
        <w:rPr>
          <w:b/>
        </w:rPr>
        <w:t>Где ты, Лулу</w:t>
      </w:r>
    </w:p>
    <w:p>
      <w:pPr>
        <w:pStyle w:val="PlainText"/>
        <w:rPr>
          <w:rFonts w:ascii="Times New Roman" w:hAnsi="Times New Roman" w:cs="Times New Roman"/>
          <w:sz w:val="18"/>
          <w:szCs w:val="18"/>
        </w:rPr>
      </w:pPr>
      <w:r>
        <w:rPr>
          <w:rFonts w:cs="Times New Roman" w:ascii="Times New Roman" w:hAnsi="Times New Roman"/>
          <w:sz w:val="18"/>
          <w:szCs w:val="18"/>
        </w:rPr>
        <w:t xml:space="preserve">Режиссер:  Пол Остер </w:t>
      </w:r>
    </w:p>
    <w:p>
      <w:pPr>
        <w:pStyle w:val="PlainText"/>
        <w:rPr>
          <w:rFonts w:ascii="Times New Roman" w:hAnsi="Times New Roman" w:cs="Times New Roman"/>
          <w:sz w:val="18"/>
          <w:szCs w:val="18"/>
        </w:rPr>
      </w:pPr>
      <w:r>
        <w:rPr>
          <w:rFonts w:cs="Times New Roman" w:ascii="Times New Roman" w:hAnsi="Times New Roman"/>
          <w:sz w:val="18"/>
          <w:szCs w:val="18"/>
        </w:rPr>
        <w:t xml:space="preserve">В ролях:  Харви Кейтел, Мира Сорвино </w:t>
      </w:r>
    </w:p>
    <w:p>
      <w:pPr>
        <w:pStyle w:val="PlainText"/>
        <w:rPr>
          <w:b/>
          <w:b/>
          <w:color w:val="000000"/>
        </w:rPr>
      </w:pPr>
      <w:r>
        <w:rPr>
          <w:rFonts w:cs="Times New Roman" w:ascii="Times New Roman" w:hAnsi="Times New Roman"/>
          <w:sz w:val="18"/>
          <w:szCs w:val="18"/>
        </w:rPr>
        <w:t>Саксофонист Иззи был ранен во время перестрелки в кафе, после чего не смог больше играть. Иззи впал в депрессию, друзья и близкие потеряли к нему всякий интерес. Как-то, прогуливаясь по Манхэттену, он наталкивается на бездыханное тело. В портфеле незнакомца Иззи находит загадочный камень, который приводит его к Селли. Встреча становится для них подарком судьбы. Может, это камень повел их по жизни? Кое-кто знал это точно, и он уже был рядом...</w:t>
      </w:r>
    </w:p>
    <w:p>
      <w:pPr>
        <w:pStyle w:val="PlainText"/>
        <w:rPr>
          <w:b/>
          <w:b/>
          <w:color w:val="000000"/>
        </w:rPr>
      </w:pPr>
      <w:r>
        <w:rPr>
          <w:b/>
          <w:color w:val="000000"/>
        </w:rPr>
        <w:t>Ганнибал</w:t>
      </w:r>
    </w:p>
    <w:p>
      <w:pPr>
        <w:pStyle w:val="PlainText"/>
        <w:rPr>
          <w:b/>
          <w:b/>
          <w:color w:val="000000"/>
        </w:rPr>
      </w:pPr>
      <w:r>
        <w:rPr>
          <w:b/>
          <w:color w:val="000000"/>
        </w:rPr>
        <w:t>Гарри Поттер и тайная комната</w:t>
      </w:r>
    </w:p>
    <w:p>
      <w:pPr>
        <w:pStyle w:val="PlainText"/>
        <w:rPr>
          <w:b/>
          <w:b/>
          <w:color w:val="000000"/>
        </w:rPr>
      </w:pPr>
      <w:r>
        <w:rPr>
          <w:b/>
          <w:color w:val="000000"/>
        </w:rPr>
        <w:t>Глубокое синее море</w:t>
      </w:r>
    </w:p>
    <w:p>
      <w:pPr>
        <w:pStyle w:val="Normal"/>
        <w:rPr>
          <w:sz w:val="18"/>
          <w:szCs w:val="18"/>
        </w:rPr>
      </w:pPr>
      <w:r>
        <w:rPr>
          <w:sz w:val="18"/>
          <w:szCs w:val="18"/>
        </w:rPr>
        <w:t>Наполненный ужасами и погонями, фантастический триллер финского режиссера Ренни Харлина держит в напряжении все действие картины. Ученые подводной лаборатории «Аквактика», разрабатывая препарат от болезни Альцгеймера, находят способ генетического увеличения мозга подопытных акул. Агрессивные и злобные хищники превращаются в думающих монстров-убийц, способных перехитрить своих хозяев. Сэфрон Барроуз, томас Джейн, Майкл Рапапорт, Самуэль Л. Джексон и Стеллан Скарсгард пытаются справиться с разъяренными хищниками. Но спастись от острых челюстей огромных и умных акул практически невозможно</w:t>
      </w:r>
    </w:p>
    <w:p>
      <w:pPr>
        <w:pStyle w:val="PlainText"/>
        <w:rPr>
          <w:b/>
          <w:b/>
          <w:color w:val="000000"/>
        </w:rPr>
      </w:pPr>
      <w:r>
        <w:rPr>
          <w:b/>
          <w:color w:val="000000"/>
        </w:rPr>
        <w:t>Госфорд-Парк 2 С</w:t>
      </w:r>
      <w:r>
        <w:rPr>
          <w:b/>
          <w:color w:val="000000"/>
          <w:lang w:val="en-US"/>
        </w:rPr>
        <w:t>D</w:t>
      </w:r>
    </w:p>
    <w:p>
      <w:pPr>
        <w:pStyle w:val="PlainText"/>
        <w:rPr>
          <w:rFonts w:ascii="Times New Roman" w:hAnsi="Times New Roman" w:cs="Times New Roman"/>
          <w:sz w:val="18"/>
          <w:szCs w:val="18"/>
        </w:rPr>
      </w:pPr>
      <w:r>
        <w:rPr>
          <w:rFonts w:cs="Times New Roman" w:ascii="Times New Roman" w:hAnsi="Times New Roman"/>
          <w:sz w:val="18"/>
          <w:szCs w:val="18"/>
        </w:rPr>
        <w:t xml:space="preserve">Лондон, ноябрь 1932 года. В имении сэра Уильяма Маккордла собирается бомонд - аристократия, богема и прочие знаменитости. Гости наслаждаются роскошью убранства жилища и предаются изысканному чревоугодию - обычная рутина высшего света. Однако, вскоре хозяина дома находят мёртвым, и начинается детектив в духе Агаты Кристи. Но не всё так просто: это - детектив, снятый великим Робертом Олтманом, а значит, перед нами - ироническое развенчание жанра при внешнем соблюдении его канонов. В каждом своем фильме 90-х Олтман дотошно воссоздает некую среду - Голливуд в "Игроке", американскую провинцию в "Коротких историях", карнавал парижской haute couture в "Прет-а-порте" - чтобы тут же выставить её на посмешище. В этом Олтману всегда помогают лучшие актёрские силы всего мира... </w:t>
        <w:br/>
        <w:t>Награды: награжден премией "Золотой глобус" в номинации "Лучший режиссёр" (Роберт Олтман); получил "Золотого медведя" Берлинского кинофестиваля (Роберт Олтман); получил две нагдары Британской киноакадемии (BAFTA) в номинациях "Лучший британский фильм" и "Лучшие костюмы". Получил премию "Оскар" за лучший сценарий</w:t>
      </w:r>
    </w:p>
    <w:p>
      <w:pPr>
        <w:pStyle w:val="PlainTex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PlainText"/>
        <w:rPr>
          <w:b/>
          <w:b/>
          <w:color w:val="FF0000"/>
          <w:sz w:val="24"/>
          <w:szCs w:val="24"/>
        </w:rPr>
      </w:pPr>
      <w:r>
        <w:rPr>
          <w:b/>
          <w:color w:val="FF0000"/>
          <w:sz w:val="24"/>
          <w:szCs w:val="24"/>
        </w:rPr>
        <w:t>Д</w:t>
      </w:r>
    </w:p>
    <w:p>
      <w:pPr>
        <w:pStyle w:val="Heading1"/>
        <w:rPr>
          <w:b w:val="false"/>
          <w:b w:val="false"/>
          <w:color w:val="FF0000"/>
          <w:sz w:val="22"/>
          <w:szCs w:val="16"/>
        </w:rPr>
      </w:pPr>
      <w:r>
        <w:rPr>
          <w:b w:val="false"/>
          <w:color w:val="FF0000"/>
          <w:sz w:val="22"/>
          <w:szCs w:val="16"/>
        </w:rPr>
      </w:r>
    </w:p>
    <w:p>
      <w:pPr>
        <w:pStyle w:val="Heading1"/>
        <w:rPr>
          <w:bCs/>
          <w:color w:val="FF0000"/>
          <w:sz w:val="22"/>
          <w:szCs w:val="16"/>
        </w:rPr>
      </w:pPr>
      <w:r>
        <w:rPr>
          <w:bCs/>
          <w:color w:val="FF0000"/>
          <w:sz w:val="22"/>
          <w:szCs w:val="16"/>
        </w:rPr>
        <w:t>ДЖИПЕРС КРИПЕРС-2 (экранка, но пристойная)</w:t>
      </w:r>
    </w:p>
    <w:p>
      <w:pPr>
        <w:pStyle w:val="Heading1"/>
        <w:rPr>
          <w:bCs/>
          <w:color w:val="FF0000"/>
          <w:sz w:val="22"/>
          <w:szCs w:val="16"/>
        </w:rPr>
      </w:pPr>
      <w:r>
        <w:rPr>
          <w:bCs/>
          <w:color w:val="FF0000"/>
          <w:sz w:val="22"/>
          <w:szCs w:val="16"/>
        </w:rPr>
        <w:t>ДАУН-ХАУС, Россия</w:t>
      </w:r>
    </w:p>
    <w:p>
      <w:pPr>
        <w:pStyle w:val="Normal"/>
        <w:rPr/>
      </w:pPr>
      <w:r>
        <w:rPr/>
        <w:t xml:space="preserve">Издевка над «Идиотом» Достоевского </w:t>
      </w:r>
    </w:p>
    <w:p>
      <w:pPr>
        <w:pStyle w:val="PlainText"/>
        <w:rPr/>
      </w:pPr>
      <w:r>
        <w:rPr>
          <w:b/>
          <w:color w:val="FF0000"/>
          <w:sz w:val="22"/>
          <w:szCs w:val="16"/>
        </w:rPr>
        <w:t>ДЕСЯТОЕ КОРОЛЕВСТВО (2</w:t>
      </w:r>
      <w:r>
        <w:rPr>
          <w:b/>
          <w:color w:val="FF0000"/>
          <w:sz w:val="22"/>
          <w:szCs w:val="16"/>
          <w:lang w:val="en-US"/>
        </w:rPr>
        <w:t>CD</w:t>
      </w:r>
      <w:r>
        <w:rPr>
          <w:b/>
          <w:color w:val="FF0000"/>
          <w:sz w:val="22"/>
          <w:szCs w:val="16"/>
        </w:rPr>
        <w:t>)что-то тормозит</w:t>
      </w:r>
    </w:p>
    <w:p>
      <w:pPr>
        <w:pStyle w:val="Heading1"/>
        <w:rPr/>
      </w:pPr>
      <w:r>
        <w:rPr>
          <w:bCs/>
          <w:color w:val="FF0000"/>
          <w:sz w:val="22"/>
          <w:szCs w:val="16"/>
        </w:rPr>
        <w:t>ДЕСЯТОЕ КОРОЛЕВСТВО-2 (1С</w:t>
      </w:r>
      <w:r>
        <w:rPr>
          <w:bCs/>
          <w:color w:val="FF0000"/>
          <w:sz w:val="22"/>
          <w:szCs w:val="16"/>
          <w:lang w:val="en-US"/>
        </w:rPr>
        <w:t>D</w:t>
      </w:r>
      <w:r>
        <w:rPr>
          <w:bCs/>
          <w:color w:val="FF0000"/>
          <w:sz w:val="22"/>
          <w:szCs w:val="16"/>
        </w:rPr>
        <w:t>)</w:t>
      </w:r>
    </w:p>
    <w:p>
      <w:pPr>
        <w:pStyle w:val="Normal"/>
        <w:rPr>
          <w:color w:val="000000"/>
          <w:sz w:val="22"/>
        </w:rPr>
      </w:pPr>
      <w:r>
        <w:rPr>
          <w:bCs/>
          <w:color w:val="000000"/>
          <w:sz w:val="22"/>
          <w:szCs w:val="16"/>
        </w:rPr>
        <w:t>Режиссер:</w:t>
      </w:r>
      <w:r>
        <w:rPr>
          <w:color w:val="000000"/>
          <w:sz w:val="22"/>
          <w:szCs w:val="16"/>
        </w:rPr>
        <w:t xml:space="preserve">  </w:t>
      </w:r>
      <w:hyperlink r:id="rId2">
        <w:r>
          <w:rPr>
            <w:rStyle w:val="InternetLink"/>
            <w:color w:val="000000"/>
            <w:sz w:val="22"/>
            <w:szCs w:val="16"/>
          </w:rPr>
          <w:t>Дэвид Карсон,</w:t>
        </w:r>
      </w:hyperlink>
      <w:r>
        <w:rPr>
          <w:color w:val="000000"/>
          <w:sz w:val="22"/>
          <w:szCs w:val="16"/>
        </w:rPr>
        <w:t xml:space="preserve"> </w:t>
      </w:r>
      <w:hyperlink r:id="rId3">
        <w:r>
          <w:rPr>
            <w:rStyle w:val="InternetLink"/>
            <w:color w:val="000000"/>
            <w:sz w:val="22"/>
            <w:szCs w:val="16"/>
          </w:rPr>
          <w:t>Херберт Уайз</w:t>
        </w:r>
      </w:hyperlink>
      <w:r>
        <w:rPr>
          <w:color w:val="000000"/>
          <w:sz w:val="22"/>
          <w:szCs w:val="16"/>
        </w:rPr>
        <w:t xml:space="preserve"> </w:t>
        <w:br/>
      </w:r>
      <w:r>
        <w:rPr>
          <w:bCs/>
          <w:color w:val="000000"/>
          <w:sz w:val="22"/>
          <w:szCs w:val="16"/>
        </w:rPr>
        <w:t>В ролях:</w:t>
      </w:r>
      <w:r>
        <w:rPr>
          <w:color w:val="000000"/>
          <w:sz w:val="22"/>
          <w:szCs w:val="16"/>
        </w:rPr>
        <w:t xml:space="preserve">  </w:t>
      </w:r>
      <w:hyperlink r:id="rId4">
        <w:r>
          <w:rPr>
            <w:rStyle w:val="InternetLink"/>
            <w:color w:val="000000"/>
            <w:sz w:val="22"/>
            <w:szCs w:val="16"/>
          </w:rPr>
          <w:t>Рутгер Хауэр,</w:t>
        </w:r>
      </w:hyperlink>
      <w:r>
        <w:rPr>
          <w:color w:val="000000"/>
          <w:sz w:val="22"/>
          <w:szCs w:val="16"/>
        </w:rPr>
        <w:t xml:space="preserve"> </w:t>
      </w:r>
      <w:hyperlink r:id="rId5">
        <w:r>
          <w:rPr>
            <w:rStyle w:val="InternetLink"/>
            <w:color w:val="000000"/>
            <w:sz w:val="22"/>
            <w:szCs w:val="16"/>
          </w:rPr>
          <w:t>Джон Ларрокетт,</w:t>
        </w:r>
      </w:hyperlink>
      <w:r>
        <w:rPr>
          <w:color w:val="000000"/>
          <w:sz w:val="22"/>
          <w:szCs w:val="16"/>
        </w:rPr>
        <w:t xml:space="preserve"> </w:t>
      </w:r>
      <w:hyperlink r:id="rId6">
        <w:r>
          <w:rPr>
            <w:rStyle w:val="InternetLink"/>
            <w:color w:val="000000"/>
            <w:sz w:val="22"/>
            <w:szCs w:val="16"/>
          </w:rPr>
          <w:t>Кимберли Уильямс</w:t>
        </w:r>
      </w:hyperlink>
      <w:r>
        <w:rPr>
          <w:color w:val="000000"/>
          <w:sz w:val="22"/>
          <w:szCs w:val="16"/>
        </w:rPr>
        <w:t xml:space="preserve"> </w:t>
        <w:br/>
        <w:t>Продолжение невероятных фантастических приключений в параллельных мирах юной красавицы Вирджинии из Нью-Йорка и принца из существующей в ином измерении волшебной Страны Девяти Королевств.</w:t>
        <w:br/>
        <w:t>Вместе со своими друзьями они отправляются в полное опасностей путешествие, чтобы, сразившись со Злой Королевой, разрушить ее колдовские чары и вернуть в сказочные Королевства мир и гармонию... Съемки этой грандиозной эпопеи жанра фэнтези проходили в Лондоне и Нью-Йорке, среди австрийских Альп и старинных замков Франции. Съемочная группа построила 150 декораций, истратила 400 километров пленки, создала 600 компьютерных спецэффектов и изготовила 4 тысячи костюмов для 130 актеров и 3550 статистов.</w:t>
      </w:r>
    </w:p>
    <w:p>
      <w:pPr>
        <w:pStyle w:val="Heading3"/>
        <w:rPr>
          <w:bCs w:val="false"/>
          <w:color w:val="FF0000"/>
        </w:rPr>
      </w:pPr>
      <w:r>
        <w:rPr>
          <w:bCs w:val="false"/>
          <w:color w:val="FF0000"/>
        </w:rPr>
        <w:t>ДАМЕР</w:t>
      </w:r>
    </w:p>
    <w:p>
      <w:pPr>
        <w:pStyle w:val="Normal"/>
        <w:rPr>
          <w:bCs/>
          <w:color w:val="000000"/>
          <w:sz w:val="22"/>
        </w:rPr>
      </w:pPr>
      <w:r>
        <w:rPr>
          <w:color w:val="000000"/>
          <w:sz w:val="22"/>
        </w:rPr>
        <w:t>Каким образом обыкновенный человек может превратиться в жестокого серийного убийцу? Ответ на этот вопрос вы получите после просмотра этого фильма.</w:t>
      </w:r>
    </w:p>
    <w:p>
      <w:pPr>
        <w:pStyle w:val="Normal"/>
        <w:rPr>
          <w:b/>
          <w:b/>
          <w:color w:val="FF0000"/>
          <w:sz w:val="22"/>
        </w:rPr>
      </w:pPr>
      <w:r>
        <w:rPr>
          <w:b/>
          <w:color w:val="FF0000"/>
          <w:sz w:val="22"/>
        </w:rPr>
        <w:t>ДЕТИ ШПИОНОВ 3 D (экранка)</w:t>
      </w:r>
    </w:p>
    <w:p>
      <w:pPr>
        <w:pStyle w:val="Normal"/>
        <w:rPr>
          <w:b/>
          <w:b/>
          <w:color w:val="FF0000"/>
          <w:sz w:val="22"/>
        </w:rPr>
      </w:pPr>
      <w:r>
        <w:rPr>
          <w:b/>
          <w:color w:val="FF0000"/>
          <w:sz w:val="22"/>
        </w:rPr>
        <w:t>ДИНОТОПИЯ (2 СD, 250 минут)</w:t>
      </w:r>
    </w:p>
    <w:p>
      <w:pPr>
        <w:pStyle w:val="Normal"/>
        <w:rPr>
          <w:bCs/>
          <w:color w:val="000000"/>
          <w:sz w:val="22"/>
        </w:rPr>
      </w:pPr>
      <w:r>
        <w:rPr>
          <w:color w:val="000000"/>
          <w:sz w:val="22"/>
        </w:rPr>
        <w:t>Самолет, в котором братья Карл и Дэвид летели на каникулы, потерпел крушение у неведомого острова. Ребятам удалось выбраться на берег страны под названием Динотопия. В этом фантастическом затерянном мире люди и динозавры живут в согласии и взаимном уважении. Но рядом со столицей Динотопии, Городом Водопадов, бродят свирепые хищники. И самое страшное - начали терять свою силу солнечные камни, служащие источником жизни чудесной страны. С помощью гениального стеханозавра Зиппо, знающего множество языков, Карл и Дэвид отправляются в путь с опасной миссией по спасению доисторического рая, ставшего их домом...</w:t>
      </w:r>
    </w:p>
    <w:p>
      <w:pPr>
        <w:pStyle w:val="PlainText"/>
        <w:rPr>
          <w:b/>
          <w:b/>
        </w:rPr>
      </w:pPr>
      <w:r>
        <w:rPr>
          <w:b/>
        </w:rPr>
        <w:t>Джей и молчаливый Боб наносят ответный удар</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Режиссёр: Кевин Смит.</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В ролях: Джейсон Мьюс, Кевин Смит, Эми Нобле</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Новая история начинается, когда Джей и Молчаливый Боб узнают, что их старый друг Бэнки Эдвардс продал их. Бэнки уехал в Голливуд снимать на основе комиксов полнометражный фильм о своих бывших друзьях "Тупой и хроник". Учитывая, что наша парочка не получила ни цента за то, что их именами нагло воспользовались, прилюдно выставив полными идиотами, Джей и Молчаливый Боб отправляются на студию Miramax, дабы восстановить справедливость. Их цель - саботировать съемки фильма любой ценой. И у них это чудесно получается</w:t>
      </w:r>
    </w:p>
    <w:p>
      <w:pPr>
        <w:pStyle w:val="PlainText"/>
        <w:rPr>
          <w:rFonts w:eastAsia="MS Mincho;ＭＳ 明朝"/>
          <w:b/>
          <w:b/>
          <w:bCs/>
          <w:color w:val="FF0000"/>
        </w:rPr>
      </w:pPr>
      <w:r>
        <w:rPr>
          <w:rFonts w:eastAsia="MS Mincho;ＭＳ 明朝"/>
          <w:b/>
          <w:bCs/>
          <w:color w:val="FF0000"/>
        </w:rPr>
        <w:t>ДОННИ ДАРКО</w:t>
      </w:r>
    </w:p>
    <w:p>
      <w:pPr>
        <w:pStyle w:val="PlainText"/>
        <w:rPr>
          <w:rFonts w:ascii="Times New Roman" w:hAnsi="Times New Roman" w:eastAsia="MS Mincho;ＭＳ 明朝" w:cs="Times New Roman"/>
          <w:sz w:val="18"/>
        </w:rPr>
      </w:pPr>
      <w:r>
        <w:rPr>
          <w:rFonts w:eastAsia="MS Mincho;ＭＳ 明朝" w:cs="Times New Roman" w:ascii="Times New Roman" w:hAnsi="Times New Roman"/>
          <w:sz w:val="18"/>
        </w:rPr>
        <w:t xml:space="preserve">Американским фильмам про и для юношества нередко присущи избыток жизненных сил, пугающий юмор и умственная ослабленность. "Донни Дарко" (так зовут героя этой картины) резко от них отличается, хотя сделан 26-летним дебютантом Р.Келли (сам написал и поставил). Это фантастическая история подростка из нормальной любящей семьи, который лечится у психиатра, так как, видимо, страдает душевным недугом. В видениях Дональду является странный посланец, предсказывающий дату грядущей катастрофы. Но её можно отвратить, если заставить время пойти вспять, только цена за это будет очень высокой... </w:t>
      </w:r>
    </w:p>
    <w:p>
      <w:pPr>
        <w:pStyle w:val="PlainText"/>
        <w:rPr>
          <w:rFonts w:ascii="Times New Roman" w:hAnsi="Times New Roman" w:cs="Times New Roman"/>
          <w:b/>
          <w:b/>
          <w:color w:val="008000"/>
          <w:sz w:val="18"/>
        </w:rPr>
      </w:pPr>
      <w:r>
        <w:rPr>
          <w:rFonts w:eastAsia="MS Mincho;ＭＳ 明朝" w:cs="Times New Roman" w:ascii="Times New Roman" w:hAnsi="Times New Roman"/>
          <w:sz w:val="18"/>
        </w:rPr>
        <w:t>Прелесть фильма в том, что этот странный сюжет разыгран в обычной жизненной обстановке - семья, школа, умные и глупые учителя, первая любовь. Вечные вопросы, которыми задаётся серьёзный и обаятельный герой (его прекрасно играет Джейк Гилленхол) приоткрывают его совсем не простой внутренний мир. В общем, это "фэнтези" с мыслью, и смотрится увлекательно.</w:t>
      </w:r>
    </w:p>
    <w:p>
      <w:pPr>
        <w:pStyle w:val="Heading1"/>
        <w:rPr/>
      </w:pPr>
      <w:r>
        <w:rPr/>
        <w:t>Двойные неприятности</w:t>
      </w:r>
    </w:p>
    <w:p>
      <w:pPr>
        <w:pStyle w:val="Normal"/>
        <w:rPr>
          <w:sz w:val="18"/>
          <w:szCs w:val="18"/>
        </w:rPr>
      </w:pPr>
      <w:r>
        <w:rPr>
          <w:sz w:val="18"/>
          <w:szCs w:val="18"/>
        </w:rPr>
        <w:t xml:space="preserve">Режиссер: Грегори Гало  В ролях: Орландо Джонс, Эдди Гриффин </w:t>
      </w:r>
    </w:p>
    <w:p>
      <w:pPr>
        <w:pStyle w:val="Normal"/>
        <w:rPr>
          <w:sz w:val="18"/>
          <w:szCs w:val="18"/>
        </w:rPr>
      </w:pPr>
      <w:r>
        <w:rPr>
          <w:sz w:val="18"/>
          <w:szCs w:val="18"/>
        </w:rPr>
        <w:t>Украсть паспорт у похожего парня, и выдать себя за него – эта идея показалась герою данной криминальной комедии очень удачной. Ведь он находился в бегах после ложного обвинения и нуждался хотя бы во временном прикрытии. Но вскоре незадачливый воришка понял, что попал из огня да в полымя. Обладатель паспорта оказался довольно опасным типом, которого разыскивают еще рьянее, чем его самого. Вот теперь герой влип по-настоящему и должен срочно придумать, как выкрутиться из этой ситуации, пока ему не пришлось дорого заплатить… по чужим счетам!</w:t>
      </w:r>
    </w:p>
    <w:p>
      <w:pPr>
        <w:pStyle w:val="Normal"/>
        <w:rPr>
          <w:b/>
          <w:b/>
          <w:color w:val="000000"/>
        </w:rPr>
      </w:pPr>
      <w:r>
        <w:rPr>
          <w:b/>
          <w:color w:val="000000"/>
        </w:rPr>
        <w:t xml:space="preserve">Джейсон </w:t>
      </w:r>
      <w:r>
        <w:rPr>
          <w:b/>
          <w:color w:val="000000"/>
          <w:lang w:val="en-US"/>
        </w:rPr>
        <w:t>X</w:t>
      </w:r>
    </w:p>
    <w:p>
      <w:pPr>
        <w:pStyle w:val="Normal"/>
        <w:rPr>
          <w:sz w:val="18"/>
          <w:szCs w:val="18"/>
        </w:rPr>
      </w:pPr>
      <w:r>
        <w:rPr>
          <w:sz w:val="18"/>
          <w:szCs w:val="18"/>
        </w:rPr>
        <w:t>В середине 21 века найдены два замороженных тела - девушки и мужчины с маской на лице. Заиндевевшие, но, как оказалось, отлично сохранившиеся, тела доставлены на межпланетный корабль, и ученый предвкушает исследовательские плоды, которые даст их оживление и последующее изучение. Все бы ничего, но мужчина в маске оказывается монстром - убийцей, живучим и обладающим повышенной регенерацией тканей. Так что его оживление было большой и непростительной глупостью со стороны наших потомков. Короче, как всегда, все хорошо, почти все умерли.</w:t>
      </w:r>
    </w:p>
    <w:p>
      <w:pPr>
        <w:pStyle w:val="Normal"/>
        <w:rPr>
          <w:sz w:val="18"/>
          <w:szCs w:val="18"/>
        </w:rPr>
      </w:pPr>
      <w:r>
        <w:rPr>
          <w:sz w:val="18"/>
          <w:szCs w:val="18"/>
        </w:rPr>
        <w:t>Фильм построен на компьютерных спецэффектах. Все действие занимает процесс поимки Джейсона и устроенной им для себя столь любимого кровавого праздника. Без жалости рубит он направо и налево головы, туловища и прочие части человеческих тел огромным тесаком, душит, калечит, развлекается, короче. Ему все нипочем: толстенные стены космического корабля он прошибает, как картон, и никакие орудия убийства не могут уничтожить его. В его налитых кровью глазах почти все безалаберные студенты вместе со своим преподавателем прочитали свой приговор. Кровь льется с экрана, и кажется, что Зло неистребимо.</w:t>
      </w:r>
    </w:p>
    <w:p>
      <w:pPr>
        <w:pStyle w:val="Heading1"/>
        <w:rPr/>
      </w:pPr>
      <w:r>
        <w:rPr/>
        <w:t>Джошуа</w:t>
      </w:r>
    </w:p>
    <w:p>
      <w:pPr>
        <w:pStyle w:val="Normal"/>
        <w:rPr>
          <w:sz w:val="18"/>
          <w:szCs w:val="18"/>
        </w:rPr>
      </w:pPr>
      <w:r>
        <w:rPr>
          <w:sz w:val="18"/>
          <w:szCs w:val="18"/>
        </w:rPr>
        <w:t>Режиссер: Джозеф Гирзон В ролях: Тони Голдуин, Ф. Мюррей Абрахам, Керт Фуллер</w:t>
      </w:r>
    </w:p>
    <w:p>
      <w:pPr>
        <w:pStyle w:val="Normal"/>
        <w:rPr>
          <w:sz w:val="18"/>
          <w:szCs w:val="18"/>
        </w:rPr>
      </w:pPr>
      <w:r>
        <w:rPr>
          <w:sz w:val="18"/>
          <w:szCs w:val="18"/>
        </w:rPr>
        <w:t>С виду обычный парень по имени Джошуа прибывает в маленький город, получает работу плотника. Но он может также выполнять различные чудеса, которые дают повод горожанам заподозрить в нем сходство с Иисусом Христом, Сыном Божьим. В этом фильме авторы пытаются представить, что могло бы произойти, если бы Иисус под его еврейским именем появился бы в Америке в наши дни.</w:t>
      </w:r>
    </w:p>
    <w:p>
      <w:pPr>
        <w:pStyle w:val="PlainText"/>
        <w:rPr>
          <w:b/>
          <w:b/>
          <w:color w:val="000000"/>
        </w:rPr>
      </w:pPr>
      <w:r>
        <w:rPr>
          <w:b/>
          <w:color w:val="000000"/>
        </w:rPr>
        <w:t>Дикий, дикий Запад</w:t>
      </w:r>
    </w:p>
    <w:p>
      <w:pPr>
        <w:pStyle w:val="PlainText"/>
        <w:rPr/>
      </w:pPr>
      <w:r>
        <w:rPr>
          <w:b/>
          <w:color w:val="000000"/>
        </w:rPr>
        <w:t>Девушка, трое парней и пушка</w:t>
      </w:r>
      <w:r>
        <w:rPr>
          <w:rFonts w:cs="Arial" w:ascii="Arial" w:hAnsi="Arial"/>
          <w:color w:val="000000"/>
        </w:rPr>
        <w:t xml:space="preserve"> </w:t>
      </w:r>
    </w:p>
    <w:p>
      <w:pPr>
        <w:pStyle w:val="PlainText"/>
        <w:rPr>
          <w:rFonts w:ascii="Times New Roman" w:hAnsi="Times New Roman" w:cs="Times New Roman"/>
          <w:b/>
          <w:b/>
          <w:color w:val="000000"/>
          <w:sz w:val="18"/>
          <w:szCs w:val="18"/>
        </w:rPr>
      </w:pPr>
      <w:r>
        <w:rPr>
          <w:rFonts w:cs="Times New Roman" w:ascii="Times New Roman" w:hAnsi="Times New Roman"/>
          <w:color w:val="000000"/>
          <w:sz w:val="18"/>
          <w:szCs w:val="18"/>
        </w:rPr>
        <w:t>Комедия: Три парня, решившие изменить раз и навсегда свою жизнь, перешагнув за черту преступности, грабят в поисках большого куша Бинго клуб для престарелых с пластиковым пистолетом в руках. Они и не подозревали, что вырученных денег им хватит едва ли на новые джинсы... Решив потратить свой капитал в городе они по дороге сталкиваются с неблагополучной парочкой "влюбленных", которая и попортила им ближайшие несколько лет, проведенных позже парнями в тюрьме.</w:t>
      </w:r>
    </w:p>
    <w:p>
      <w:pPr>
        <w:pStyle w:val="PlainText"/>
        <w:rPr>
          <w:b/>
          <w:b/>
          <w:color w:val="000000"/>
        </w:rPr>
      </w:pPr>
      <w:r>
        <w:rPr>
          <w:b/>
          <w:color w:val="000000"/>
        </w:rPr>
        <w:t>Дорога на Эльдорадо мульт.</w:t>
      </w:r>
    </w:p>
    <w:p>
      <w:pPr>
        <w:pStyle w:val="PlainText"/>
        <w:rPr>
          <w:b/>
          <w:b/>
          <w:color w:val="000000"/>
        </w:rPr>
      </w:pPr>
      <w:r>
        <w:rPr>
          <w:b/>
          <w:color w:val="000000"/>
        </w:rPr>
        <w:t>Джон Кью</w:t>
      </w:r>
    </w:p>
    <w:p>
      <w:pPr>
        <w:pStyle w:val="PlainText"/>
        <w:rPr>
          <w:rFonts w:ascii="Times New Roman" w:hAnsi="Times New Roman" w:cs="Times New Roman"/>
          <w:sz w:val="18"/>
          <w:szCs w:val="18"/>
        </w:rPr>
      </w:pPr>
      <w:r>
        <w:rPr>
          <w:rFonts w:cs="Times New Roman" w:ascii="Times New Roman" w:hAnsi="Times New Roman"/>
          <w:sz w:val="18"/>
          <w:szCs w:val="18"/>
        </w:rPr>
        <w:t>Режиссер: Ник Кассаветес</w:t>
      </w:r>
    </w:p>
    <w:p>
      <w:pPr>
        <w:pStyle w:val="PlainText"/>
        <w:rPr>
          <w:rFonts w:ascii="Times New Roman" w:hAnsi="Times New Roman" w:cs="Times New Roman"/>
          <w:sz w:val="18"/>
          <w:szCs w:val="18"/>
        </w:rPr>
      </w:pPr>
      <w:r>
        <w:rPr>
          <w:rFonts w:cs="Times New Roman" w:ascii="Times New Roman" w:hAnsi="Times New Roman"/>
          <w:sz w:val="18"/>
          <w:szCs w:val="18"/>
        </w:rPr>
        <w:t>В ролях: Дензел Вашингтон, Роберт Дюваль, Кимберли Элиз, Эдди Гриффин, Энн Хэч, Джеймс Вудс, Рей Лиотта</w:t>
      </w:r>
    </w:p>
    <w:p>
      <w:pPr>
        <w:pStyle w:val="PlainText"/>
        <w:rPr>
          <w:rFonts w:ascii="Times New Roman" w:hAnsi="Times New Roman" w:cs="Times New Roman"/>
          <w:sz w:val="18"/>
          <w:szCs w:val="18"/>
        </w:rPr>
      </w:pPr>
      <w:r>
        <w:rPr>
          <w:rFonts w:cs="Times New Roman" w:ascii="Times New Roman" w:hAnsi="Times New Roman"/>
          <w:sz w:val="18"/>
          <w:szCs w:val="18"/>
        </w:rPr>
        <w:t>Джон обычный слесарь на каком-то металлургическом заводе. Тянет эту лямку уже 15 лет, а денег как не было, так и нет. Постоянные выплаты за дом, за вторую машину. Верит в бога, любит жену и обожает ребенка. В отличии от наших пролетариев не пьет и ходит на работу в галстуке. К старости обязательно бы расплатился с долгами и просиживал бы целыми днями на крылечке, читая свежую газету и приглядывая за внуками.</w:t>
      </w:r>
    </w:p>
    <w:p>
      <w:pPr>
        <w:pStyle w:val="PlainText"/>
        <w:rPr>
          <w:rFonts w:ascii="Times New Roman" w:hAnsi="Times New Roman" w:cs="Times New Roman"/>
          <w:sz w:val="18"/>
          <w:szCs w:val="18"/>
        </w:rPr>
      </w:pPr>
      <w:r>
        <w:rPr>
          <w:rFonts w:cs="Times New Roman" w:ascii="Times New Roman" w:hAnsi="Times New Roman"/>
          <w:sz w:val="18"/>
          <w:szCs w:val="18"/>
        </w:rPr>
        <w:t>Но судьба повернулась к Джону задом. Так получилось, что у его сына Майка оказался врожденный порок сердца. Нужна операция по пересадке, а чужое сердце стоит не дешево - 250 тыс. у.е</w:t>
      </w:r>
    </w:p>
    <w:p>
      <w:pPr>
        <w:pStyle w:val="PlainText"/>
        <w:rPr/>
      </w:pPr>
      <w:r>
        <w:rPr>
          <w:b/>
        </w:rPr>
        <w:t xml:space="preserve">Догма </w:t>
      </w:r>
      <w:r>
        <w:rPr>
          <w:rFonts w:cs="Times New Roman" w:ascii="Times New Roman" w:hAnsi="Times New Roman"/>
          <w:sz w:val="18"/>
          <w:szCs w:val="18"/>
        </w:rPr>
        <w:t>Режиссёр: Кевин Смит.</w:t>
      </w:r>
      <w:r>
        <w:rPr/>
        <w:br/>
      </w:r>
      <w:r>
        <w:rPr>
          <w:rFonts w:cs="Times New Roman" w:ascii="Times New Roman" w:hAnsi="Times New Roman"/>
          <w:sz w:val="18"/>
          <w:szCs w:val="18"/>
        </w:rPr>
        <w:t>В ролях: Линда Фиорентино, Бен Аффлек, Сельма Хайек, Алан Рикман, Мэтт Дэймон, Крис Рок.</w:t>
      </w:r>
    </w:p>
    <w:p>
      <w:pPr>
        <w:pStyle w:val="PlainText"/>
        <w:rPr/>
      </w:pPr>
      <w:r>
        <w:rPr>
          <w:rFonts w:cs="Times New Roman" w:ascii="Times New Roman" w:hAnsi="Times New Roman"/>
          <w:sz w:val="18"/>
          <w:szCs w:val="18"/>
        </w:rPr>
        <w:t xml:space="preserve">Последняя битва в вечной войне между Добром и Злом состоится в Нью-Джерси в самом конце 20-го века. Ангелы, демоны, апостолы и пророки всех мастей, между цинизмом и невинностью - в комедии Кевина Смита. Два ангела-отступника, естественно, падших, собираются уничтожить всю космологическую систему - если только их не остановит случайная шушера, группа людей и не очень. Локи (Мэтт Дэймон) и Бартлби (Бен Аффлек) ищут выход из вечного изгнания в штате Висконсин и вдруг наталкиваются на идеальный план вернуться в рай: это лазейка в церковной догме, которая позволит им снова войти в Рай, если они пройдут под благословленной аркой Собора в Нью-Джерси. Есть только один маленький пренеприятнейший нюанс: если им это удастся, они также уничтожат все человечество. Итак судьба всего мира зависит от женщины, у которой как раз в данный момент с верой трудности - кризис. </w:t>
      </w:r>
      <w:r>
        <w:rPr>
          <w:rFonts w:cs="Times New Roman" w:ascii="Times New Roman" w:hAnsi="Times New Roman"/>
          <w:color w:val="CCCCCC"/>
          <w:sz w:val="18"/>
          <w:szCs w:val="18"/>
        </w:rPr>
        <w:t xml:space="preserve"> </w:t>
      </w:r>
    </w:p>
    <w:p>
      <w:pPr>
        <w:pStyle w:val="PlainText"/>
        <w:rPr>
          <w:b/>
          <w:b/>
          <w:color w:val="000000"/>
        </w:rPr>
      </w:pPr>
      <w:r>
        <w:rPr>
          <w:b/>
          <w:color w:val="000000"/>
        </w:rPr>
        <w:t>Дочь Робин Гуда: Принцесса воров</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Режиссер: Питер Хьюитт </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В ролях: Кира Найтли, Стюарт Уилсон, Стивен Мойер, Малколм МакДауэлл</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Пока благородный Робин Гуд верно служит британскому трону, его дочь, очаровательная юная Гвин не желает сидеть дома. В тайне от отца она научилась метко стрелять из лука и крепко сидеть в седле, и теперь эти навыки сослужат ей верную службу. После трагической смерти Ричарда Львиное Сердце коварный принц Джон бросает в тюрьму Робин Гуда и приказывает своим головорезам убить наследника престола принца Филиппа. Он намерен во что бы то ни стало завладеть короной, но его планы ловко сорвет отважная Гвин. Переодевшись юношей, она вместе с Филиппом переживет удивительные и опасные приключения, чтобы проникнуть в логово подлых врагов, вызволить из плена отца и жестоко покарать злобного принца Джона. Талантливый режиссер Питэр Хьюит ("Воришки", "Приключения Тома Сойера") снял захватывающее продолжение легендарной истории о приключениях Робин Гуда и его верных друзей, украсив его стремительными погонями, зрелищными поединками и остроумными диалогами главных героев. </w:t>
      </w:r>
    </w:p>
    <w:p>
      <w:pPr>
        <w:pStyle w:val="PlainText"/>
        <w:rPr>
          <w:b/>
          <w:b/>
          <w:color w:val="000000"/>
        </w:rPr>
      </w:pPr>
      <w:r>
        <w:rPr>
          <w:b/>
          <w:color w:val="000000"/>
        </w:rPr>
        <w:t>Дар</w:t>
      </w:r>
    </w:p>
    <w:p>
      <w:pPr>
        <w:pStyle w:val="PlainText"/>
        <w:rPr>
          <w:rFonts w:ascii="Times New Roman" w:hAnsi="Times New Roman" w:cs="Times New Roman"/>
          <w:sz w:val="18"/>
          <w:szCs w:val="18"/>
        </w:rPr>
      </w:pPr>
      <w:r>
        <w:rPr>
          <w:rFonts w:cs="Times New Roman" w:ascii="Times New Roman" w:hAnsi="Times New Roman"/>
          <w:sz w:val="18"/>
          <w:szCs w:val="18"/>
        </w:rPr>
        <w:t>Режиссер: Сэм Райми</w:t>
      </w:r>
    </w:p>
    <w:p>
      <w:pPr>
        <w:pStyle w:val="PlainText"/>
        <w:rPr>
          <w:rFonts w:ascii="Times New Roman" w:hAnsi="Times New Roman" w:cs="Times New Roman"/>
          <w:sz w:val="18"/>
          <w:szCs w:val="18"/>
        </w:rPr>
      </w:pPr>
      <w:r>
        <w:rPr>
          <w:rFonts w:cs="Times New Roman" w:ascii="Times New Roman" w:hAnsi="Times New Roman"/>
          <w:sz w:val="18"/>
          <w:szCs w:val="18"/>
        </w:rPr>
        <w:t>В ролях: Кейт Бланшетт, Джованни Рибизи, Киану Ривз, Грэг Киннеар, Кэти Холмс, Хилари Суонк Молодая вдова, мать троих детей, Энни Уилсон (Бланшетт), зарабатывает на жизнь необычным даром. Энни может видеть то, чего не видят другие, может предсказывать будущее, Уилсон – ясновидящая. Она старается помочь людям, в том числе Валери Барксдейл (Свонк), которую регулярно избивает муж (Ривз). Когда дар Энни помогает найти труп убитой девушки, она не находит покоя, пока не раскрывает убийцу. И все бы хорошо, но некоторых ее дар очень раздражает, если не сказать больше…</w:t>
      </w:r>
    </w:p>
    <w:p>
      <w:pPr>
        <w:pStyle w:val="PlainText"/>
        <w:rPr>
          <w:b/>
          <w:b/>
          <w:color w:val="000000"/>
        </w:rPr>
      </w:pPr>
      <w:r>
        <w:rPr>
          <w:b/>
          <w:color w:val="000000"/>
        </w:rPr>
        <w:t>Дублеры</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Спортивная комедия. В гл. роли: Кину Ривз </w:t>
      </w:r>
    </w:p>
    <w:p>
      <w:pPr>
        <w:pStyle w:val="PlainText"/>
        <w:rPr>
          <w:b/>
          <w:b/>
          <w:color w:val="000000"/>
        </w:rPr>
      </w:pPr>
      <w:r>
        <w:rPr>
          <w:b/>
          <w:color w:val="000000"/>
        </w:rPr>
        <w:t>Динозавр мульт</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Cъемки красивейших мест нашей планеты сочетаются в этой картине с виртуозной компьютерной графикой, а персонажи фильма, созданные с помощью новейших компьютерных технологий, выглядят как живые. Сюжет «Динозавра» отчасти напоминает историю, о которой рассказывалось в хорошо знакомой нам анимационной ленте Дона Блута «Земля до начала времен» (1988), хотя, конечно, создатели «Динозавра» придумали много нового и интересного… Эта лента переносит нас в доисторические времена, в мезозойскую эру, когда жили достигавшие огромных размеров динозавры. Но предупреждаем: некоторые сцены фильма весьма жестоки и потому могут напугать самых маленьких зрителей. </w:t>
      </w:r>
    </w:p>
    <w:p>
      <w:pPr>
        <w:pStyle w:val="PlainText"/>
        <w:rPr>
          <w:b/>
          <w:b/>
          <w:color w:val="000000"/>
        </w:rPr>
      </w:pPr>
      <w:r>
        <w:rPr>
          <w:b/>
          <w:color w:val="000000"/>
        </w:rPr>
        <w:t>Джиперс Криперс</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В ролях: Джина Филипс, Джастин Лонг, Джонатан Брек, Патришиа Белчер, Брэндон Смит и Эйлин Бреннэн.</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Автор сценария и режиссер: Виктор Сальва.</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Они были одни. Неизвестно где. Оно наблюдает. Оно ждет. Оно голодно. Это мрачное заявление, появляющееся в устрашающем рекламном ролике к этому жуткому хоррору, ничего не проясняет в сюжете. Двое подростков по дороге из колледжа домой сталкиваются с чем-то ужасным в подвале церкви. Все остальное - саспенс, будоражащий воображение, и мурашки по коже от незнания того, что ждет впереди.</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Каждую 23-ю весну в течение 23-х дней оно вылезает пожрать.</w:t>
      </w:r>
    </w:p>
    <w:p>
      <w:pPr>
        <w:pStyle w:val="PlainText"/>
        <w:rPr/>
      </w:pPr>
      <w:r>
        <w:rPr>
          <w:b/>
          <w:color w:val="000000"/>
        </w:rPr>
        <w:t>Доказательство жизни</w:t>
      </w:r>
      <w:r>
        <w:rPr>
          <w:b/>
          <w:color w:val="FF0000"/>
        </w:rPr>
        <w:t xml:space="preserve"> </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В гл. ролях: Рассел Кроу, Мег Райан, Дэвид Морсе, Дэвид Карузо и др. </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Действие фильма разворачивается в Теклаке, небольшой вымышленной стране, раположенной в Южной Америке. Одна из проблем этого государства - постоянные наводнения. Питер Боуман (David Morse) - американский инженер, работающий от одной крупной компании, и посланный в эту страну, чтобы руководить строительством дамбы. Как и в любом заграничном проекте, Питер сталкивается со множеством проблем: постоянные перебои с поставками, бюрократизм, чувство изоляции и рушащегося брака. Кроме того, в этой стране идет настоящая война. А ведут ее антиправительственные силы. Для ведения террористической деятельности, естесственно нужно много денег. И поэтому террористы не брезгуют киднеппингом. однажды это случается. Мятежники берут Питера в заложники, и требуют за его голову шесть миллионов долларов.  </w:t>
      </w:r>
    </w:p>
    <w:p>
      <w:pPr>
        <w:pStyle w:val="PlainText"/>
        <w:rPr/>
      </w:pPr>
      <w:r>
        <w:rPr>
          <w:b/>
        </w:rPr>
        <w:t>Давай сделаем это по-быстрому</w:t>
      </w:r>
      <w:r>
        <w:rPr/>
        <w:t xml:space="preserve"> 2 CD</w:t>
      </w:r>
    </w:p>
    <w:p>
      <w:pPr>
        <w:pStyle w:val="PlainText"/>
        <w:rPr>
          <w:rFonts w:ascii="Times New Roman" w:hAnsi="Times New Roman" w:cs="Times New Roman"/>
          <w:sz w:val="18"/>
          <w:szCs w:val="18"/>
        </w:rPr>
      </w:pPr>
      <w:r>
        <w:rPr>
          <w:rFonts w:cs="Times New Roman" w:ascii="Times New Roman" w:hAnsi="Times New Roman"/>
          <w:sz w:val="18"/>
          <w:szCs w:val="18"/>
        </w:rPr>
        <w:t xml:space="preserve">Режиссер:  Сергей Бодров ст. </w:t>
      </w:r>
    </w:p>
    <w:p>
      <w:pPr>
        <w:pStyle w:val="PlainText"/>
        <w:rPr>
          <w:rFonts w:ascii="Times New Roman" w:hAnsi="Times New Roman" w:cs="Times New Roman"/>
          <w:sz w:val="18"/>
          <w:szCs w:val="18"/>
        </w:rPr>
      </w:pPr>
      <w:r>
        <w:rPr>
          <w:rFonts w:cs="Times New Roman" w:ascii="Times New Roman" w:hAnsi="Times New Roman"/>
          <w:sz w:val="18"/>
          <w:szCs w:val="18"/>
        </w:rPr>
        <w:t xml:space="preserve">В ролях:  Владимир Машков, Сергей Бодров мл., Дженнифер Джейсон Ли </w:t>
      </w:r>
    </w:p>
    <w:p>
      <w:pPr>
        <w:pStyle w:val="PlainText"/>
        <w:rPr>
          <w:rFonts w:ascii="Times New Roman" w:hAnsi="Times New Roman" w:cs="Times New Roman"/>
          <w:sz w:val="18"/>
          <w:szCs w:val="18"/>
        </w:rPr>
      </w:pPr>
      <w:r>
        <w:rPr>
          <w:rFonts w:cs="Times New Roman" w:ascii="Times New Roman" w:hAnsi="Times New Roman"/>
          <w:sz w:val="18"/>
          <w:szCs w:val="18"/>
        </w:rPr>
        <w:t>Власть, деньги, внимание женщин, здоровье - все это у Олега (Владимир Машков) присутствуют в большом, даже огромном, количестве. Казалось бы, что еще нужно человеку для счастья? Его уважают, боятся, называют "крестным отцом", от его слова зависят судьбы многих людей. Его состояние исчисляется десятками, а может и сотнями миллионов долларов. Безумные вечеринки с шикарными проститутками, игрой в "русскую рулетку" и швырянием пачек наличных... Он устал от такой жизни, устал от своего слишком опасного бизнеса. Он хочет отойти от дел, но российских партнеров такой расклад явно не устраивает, и это грозит ему очень серьезными последствиями. Олег хочет спокойной семейной жизни со своей матерью и сумасбродным младшим братом. Для этого он покупает за 20 миллионов долларов роскошную виллу в Голливуде. Так получается, что на этой вилле он знакомится с девушкой. Она не красавица, но в ней есть нечто особенное, загадочное. Это знакомство делает Олега счастливым. Ему кажется, что он встретил свою любовь, которая его обязательно погубит...</w:t>
      </w:r>
    </w:p>
    <w:p>
      <w:pPr>
        <w:pStyle w:val="PlainText"/>
        <w:rPr>
          <w:b/>
          <w:b/>
          <w:color w:val="000000"/>
        </w:rPr>
      </w:pPr>
      <w:r>
        <w:rPr>
          <w:b/>
          <w:color w:val="000000"/>
        </w:rPr>
        <w:t>Детоксикация</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Режиссер: Джим Гиллеспи. </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Актерский состав: Сильвестр Сталлоне, Полли Уокер, Том Беренджер, Крис Кристофферсон, Роберт Патрик. </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Фильм повествует о взвинченном английском полицейском Френке Слеттере (Кристофер Фалфорд), отправленном для лечения расшатанных нервов в реабилитационную клинику. Там он встречает спивающегося из-за смерти жены агента ФБР, роль которого играет Сильвестер Сталлоне. Обычное знакомство оборачивается для героев началом нескончаемого кошмара. В клинике начинают происходить убийства, одно страшнее другого. И что самое странное, Сильвестер Сталлоне узнает почерк убийцы.</w:t>
      </w:r>
    </w:p>
    <w:p>
      <w:pPr>
        <w:pStyle w:val="PlainText"/>
        <w:rPr>
          <w:b/>
          <w:b/>
          <w:color w:val="000000"/>
        </w:rPr>
      </w:pPr>
      <w:r>
        <w:rPr>
          <w:b/>
          <w:color w:val="000000"/>
        </w:rPr>
        <w:t>Дорожные приключения</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Режиссёр: Тодд Филлипс.</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В ролях: Брекин Майер, Шон Уильям Скотт, Эми Смарт, Рэчел Блэнчард, Фрэд Уорд, Том Грин. </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Студенческие правила измены. Если Вы состоите в интимных отношениях с одним человеком, но в данный момент занимаетесь любовью с другим, то......можно считать, что никакой измены не было, если Вы и любовь всей Вашей жизни находитесь в разных штатах;...можно считать, что никакой измены не было, если Вы измотались до такой степени, что сами не в состоянии вспомнить о случившемся: ведь, если не помнишь, то, значит, этого никогда и не было; ...можно считать, что никакой измены не было, если Вы общаетесь одновременно с двумя дамами, так как они взаимоуничтожают друг друга: непонятно, с кем же конкретно произошла измена, а раз непонятно, значит - измены не было. Но, если Вы записываете на видеоплёнку Ваше любовное похождение, и кто-то нечаянно отправляет долбанную кассету Вашей девушке - тогда уже точно не открутиться. Вот это и есть ничто иное, как самая настоящая измена. Именно это и происходит с героем новой молодёжной комедии "Дорожные приключения" Джошем - к его ужасу такая кассета посылается в виде обычного почтового отправления его девушке за тридевять земель. </w:t>
      </w:r>
    </w:p>
    <w:p>
      <w:pPr>
        <w:pStyle w:val="PlainText"/>
        <w:rPr>
          <w:b/>
          <w:b/>
          <w:color w:val="000000"/>
        </w:rPr>
      </w:pPr>
      <w:r>
        <w:rPr>
          <w:b/>
          <w:color w:val="000000"/>
        </w:rPr>
        <w:t>Доставка</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Деловые партнеры Альберт и Гай однажды оказались по уши в долгах. В отчаянии добыть хоть немного наличных приятели обращаются к преступному авторитету Спайку. Спайк дает им шанс быстро сделать большие деньги: они должны доставить партию наркотиков стоимостью 25 миллионов долларов из Амстердама в Барселону. С прозрачными границами сегодняшней Европы все должно было пройти без проблем. Но, видимо, не в этот раз...</w:t>
      </w:r>
    </w:p>
    <w:p>
      <w:pPr>
        <w:pStyle w:val="PlainText"/>
        <w:rPr>
          <w:b/>
          <w:b/>
          <w:color w:val="000000"/>
        </w:rPr>
      </w:pPr>
      <w:r>
        <w:rPr>
          <w:b/>
          <w:color w:val="000000"/>
        </w:rPr>
        <w:t>Дневник Бриджет Джонс</w:t>
      </w:r>
    </w:p>
    <w:p>
      <w:pPr>
        <w:pStyle w:val="PlainText"/>
        <w:rPr>
          <w:rFonts w:ascii="Times New Roman" w:hAnsi="Times New Roman" w:cs="Times New Roman"/>
          <w:sz w:val="18"/>
          <w:szCs w:val="18"/>
        </w:rPr>
      </w:pPr>
      <w:r>
        <w:rPr>
          <w:rFonts w:cs="Times New Roman" w:ascii="Times New Roman" w:hAnsi="Times New Roman"/>
          <w:sz w:val="18"/>
          <w:szCs w:val="18"/>
        </w:rPr>
        <w:t>Режиссёр: Шэрон Магуайр.</w:t>
        <w:br/>
        <w:t xml:space="preserve">В ролях: Рене Зелльвегер, Колин Фирт, Хью Грант </w:t>
      </w:r>
    </w:p>
    <w:p>
      <w:pPr>
        <w:pStyle w:val="PlainText"/>
        <w:rPr>
          <w:rFonts w:ascii="Times New Roman" w:hAnsi="Times New Roman" w:cs="Times New Roman"/>
          <w:sz w:val="18"/>
          <w:szCs w:val="18"/>
        </w:rPr>
      </w:pPr>
      <w:r>
        <w:rPr>
          <w:rFonts w:cs="Times New Roman" w:ascii="Times New Roman" w:hAnsi="Times New Roman"/>
          <w:sz w:val="18"/>
          <w:szCs w:val="18"/>
        </w:rPr>
        <w:t xml:space="preserve">32-летняя британка Бриджет, работающая в издательском бизнесе, решает изменить свою жизнь и первым делом завести дневник. В итоге он становится самой эротичной, провокационной и смешной книгой, которая когда-либо находилась на её ночном столике. Ощущая вкус к приключениям и имея собственное мнение по любому предмету, - от семейной жизни её подруг до еды и секса - Бриджет вписывает всё новые страницы в летопись своей биографии. В то же время молодая жительница Лондона разрывается между двумя мужчинами - Дэниелом Кливером, слишком положительным, чтобы в это можно было поверить, и Марком Дарси, слишком отрицательным, чтобы это можно было принять за чистую монету. Кроме того, новые работодатели Бриджет считают её чокнутой, а от легкомысленных подруг ей ждать помощи не приходится. </w:t>
      </w:r>
    </w:p>
    <w:p>
      <w:pPr>
        <w:pStyle w:val="PlainText"/>
        <w:rPr>
          <w:b/>
          <w:b/>
          <w:color w:val="000000"/>
        </w:rPr>
      </w:pPr>
      <w:r>
        <w:rPr>
          <w:b/>
          <w:color w:val="000000"/>
        </w:rPr>
        <w:t>Долгий поцелуй перед сном</w:t>
      </w:r>
    </w:p>
    <w:p>
      <w:pPr>
        <w:pStyle w:val="PlainText"/>
        <w:rPr>
          <w:rFonts w:ascii="Times New Roman" w:hAnsi="Times New Roman" w:cs="Times New Roman"/>
          <w:sz w:val="18"/>
          <w:szCs w:val="18"/>
        </w:rPr>
      </w:pPr>
      <w:r>
        <w:rPr>
          <w:rFonts w:cs="Times New Roman" w:ascii="Times New Roman" w:hAnsi="Times New Roman"/>
          <w:sz w:val="18"/>
          <w:szCs w:val="18"/>
        </w:rPr>
        <w:t xml:space="preserve">Режиссер: Ренни Харлин </w:t>
      </w:r>
    </w:p>
    <w:p>
      <w:pPr>
        <w:pStyle w:val="PlainText"/>
        <w:rPr>
          <w:rFonts w:ascii="Times New Roman" w:hAnsi="Times New Roman" w:cs="Times New Roman"/>
          <w:sz w:val="18"/>
          <w:szCs w:val="18"/>
        </w:rPr>
      </w:pPr>
      <w:r>
        <w:rPr>
          <w:rFonts w:cs="Times New Roman" w:ascii="Times New Roman" w:hAnsi="Times New Roman"/>
          <w:sz w:val="18"/>
          <w:szCs w:val="18"/>
        </w:rPr>
        <w:t xml:space="preserve">В ролях: Джина Дэвис, Сэмюэл Л. Джексон, Ивонн Зима, Крэйг Бирко, Том Амандес, Брайан Кокс, Пэтрик Мэлэхайд </w:t>
      </w:r>
    </w:p>
    <w:p>
      <w:pPr>
        <w:pStyle w:val="PlainText"/>
        <w:rPr>
          <w:rFonts w:ascii="Times New Roman" w:hAnsi="Times New Roman" w:cs="Times New Roman"/>
          <w:sz w:val="18"/>
          <w:szCs w:val="18"/>
        </w:rPr>
      </w:pPr>
      <w:r>
        <w:rPr>
          <w:rFonts w:cs="Times New Roman" w:ascii="Times New Roman" w:hAnsi="Times New Roman"/>
          <w:sz w:val="18"/>
          <w:szCs w:val="18"/>
        </w:rPr>
        <w:t xml:space="preserve">Восемь лет назад школьная учительница Саманта Кейн перенесла полную потерю памяти. Она живет с восьмилетней дочкой счастливой семейной жизнью и не подозревает о своем кровавом прошлом. Ведь когда - то эта красивая женщина была агентом Чарли Бэлтимор, выполнявшим секретные заказы ЦРУ. Шокированная неожиданным возвращением некоторых навыков и психологической подготовки профессионального киллера, Саманта пытается разобраться в своем прошлом. Детектив Митч Хенесси, начавший с расследования жизни простой учительницы, оказывается втянутым вместе с Самантой в секретную операцию ЦРУ... </w:t>
      </w:r>
    </w:p>
    <w:p>
      <w:pPr>
        <w:pStyle w:val="PlainText"/>
        <w:rPr>
          <w:b/>
          <w:b/>
          <w:color w:val="000000"/>
        </w:rPr>
      </w:pPr>
      <w:r>
        <w:rPr>
          <w:b/>
          <w:color w:val="000000"/>
        </w:rPr>
        <w:t>Дети шпионов</w:t>
      </w:r>
    </w:p>
    <w:p>
      <w:pPr>
        <w:pStyle w:val="PlainText"/>
        <w:rPr>
          <w:b/>
          <w:b/>
          <w:color w:val="000000"/>
        </w:rPr>
      </w:pPr>
      <w:r>
        <w:rPr>
          <w:b/>
          <w:color w:val="000000"/>
        </w:rPr>
        <w:t>Дети шпионов 2</w:t>
      </w:r>
    </w:p>
    <w:p>
      <w:pPr>
        <w:pStyle w:val="PlainText"/>
        <w:rPr>
          <w:rFonts w:ascii="Times New Roman" w:hAnsi="Times New Roman" w:cs="Times New Roman"/>
          <w:sz w:val="18"/>
          <w:szCs w:val="18"/>
        </w:rPr>
      </w:pPr>
      <w:r>
        <w:rPr>
          <w:rFonts w:cs="Times New Roman" w:ascii="Times New Roman" w:hAnsi="Times New Roman"/>
          <w:sz w:val="18"/>
          <w:szCs w:val="18"/>
        </w:rPr>
        <w:t>Режиссёр: Роберт Родригес</w:t>
      </w:r>
    </w:p>
    <w:p>
      <w:pPr>
        <w:pStyle w:val="PlainText"/>
        <w:rPr>
          <w:rFonts w:ascii="Times New Roman" w:hAnsi="Times New Roman" w:cs="Times New Roman"/>
          <w:sz w:val="18"/>
          <w:szCs w:val="18"/>
        </w:rPr>
      </w:pPr>
      <w:r>
        <w:rPr>
          <w:rFonts w:cs="Times New Roman" w:ascii="Times New Roman" w:hAnsi="Times New Roman"/>
          <w:sz w:val="18"/>
          <w:szCs w:val="18"/>
        </w:rPr>
        <w:t xml:space="preserve">В ролях: Антонио Бандерас, Карла Гуджино, Алекса Вега, Дэрил Сабара, Стив Бушеми, Майк Джудж </w:t>
      </w:r>
    </w:p>
    <w:p>
      <w:pPr>
        <w:pStyle w:val="PlainText"/>
        <w:rPr>
          <w:rFonts w:ascii="Times New Roman" w:hAnsi="Times New Roman" w:cs="Times New Roman"/>
          <w:sz w:val="18"/>
          <w:szCs w:val="18"/>
        </w:rPr>
      </w:pPr>
      <w:r>
        <w:rPr>
          <w:rFonts w:cs="Times New Roman" w:ascii="Times New Roman" w:hAnsi="Times New Roman"/>
          <w:sz w:val="18"/>
          <w:szCs w:val="18"/>
        </w:rPr>
        <w:t xml:space="preserve">Джуни и его старшая сестра Кармен еще предыдущими своими приключениями доказали, что они не только могут помогать своим родителям-шпионам, но и могут самостоятельно справляться с делами, достойными настоящих шпионов. На этот раз не их родителям, Грегорио и Ингрид, а самим Джуни и Кармен предстоит выполнить новое задание. Они отправляются на таинственный остров, где один ученый-изобретатель создает сверхъестественные существа. Джуни и Кармен должны остановить безумного злодея, однако в этом задании у них есть конкуренты - брат и сестра Гари и Герти. У этих двух конкурирующих шпионских дуэтов одна цель - найти и уничтожить устройство, которое может нанести непоправимый вред всему миру. Это задание оказывается слишком сложным для юных шпионов, которым на помощь приходят их родители и дедушка с бабушкой... </w:t>
      </w:r>
    </w:p>
    <w:p>
      <w:pPr>
        <w:pStyle w:val="PlainText"/>
        <w:rPr>
          <w:b/>
          <w:b/>
          <w:color w:val="000000"/>
        </w:rPr>
      </w:pPr>
      <w:r>
        <w:rPr>
          <w:b/>
          <w:color w:val="000000"/>
        </w:rPr>
        <w:t>Доктор Дулиттл-2</w:t>
      </w:r>
    </w:p>
    <w:p>
      <w:pPr>
        <w:pStyle w:val="PlainText"/>
        <w:rPr>
          <w:b/>
          <w:b/>
        </w:rPr>
      </w:pPr>
      <w:r>
        <w:rPr>
          <w:b/>
        </w:rPr>
        <w:t xml:space="preserve">Джерри Магуайр                      </w:t>
      </w:r>
    </w:p>
    <w:p>
      <w:pPr>
        <w:pStyle w:val="PlainText"/>
        <w:rPr>
          <w:b/>
          <w:b/>
        </w:rPr>
      </w:pPr>
      <w:r>
        <w:rPr>
          <w:b/>
        </w:rPr>
        <w:t xml:space="preserve">Донни Браско                           </w:t>
      </w:r>
    </w:p>
    <w:p>
      <w:pPr>
        <w:pStyle w:val="PlainText"/>
        <w:rPr>
          <w:rFonts w:ascii="Times New Roman" w:hAnsi="Times New Roman" w:cs="Times New Roman"/>
          <w:sz w:val="18"/>
          <w:szCs w:val="18"/>
        </w:rPr>
      </w:pPr>
      <w:r>
        <w:rPr>
          <w:rFonts w:cs="Times New Roman" w:ascii="Times New Roman" w:hAnsi="Times New Roman"/>
          <w:sz w:val="18"/>
          <w:szCs w:val="18"/>
        </w:rPr>
        <w:t>Режиссер: Майк Ньюэлл /Mike Newell/</w:t>
      </w:r>
    </w:p>
    <w:p>
      <w:pPr>
        <w:pStyle w:val="PlainText"/>
        <w:rPr/>
      </w:pPr>
      <w:r>
        <w:rPr>
          <w:rFonts w:cs="Times New Roman" w:ascii="Times New Roman" w:hAnsi="Times New Roman"/>
          <w:sz w:val="18"/>
          <w:szCs w:val="18"/>
        </w:rPr>
        <w:t>В ролях: Аль Пачино /Al Pacino/, Джонни Депп /Johnny Depp/, Майкл Мэдсен /Michael Madsen/, Энн Хеш /Anne Heche/</w:t>
      </w:r>
    </w:p>
    <w:p>
      <w:pPr>
        <w:pStyle w:val="PlainText"/>
        <w:rPr>
          <w:rFonts w:ascii="Times New Roman" w:hAnsi="Times New Roman" w:cs="Times New Roman"/>
          <w:sz w:val="18"/>
          <w:szCs w:val="18"/>
        </w:rPr>
      </w:pPr>
      <w:r>
        <w:rPr>
          <w:rFonts w:cs="Times New Roman" w:ascii="Times New Roman" w:hAnsi="Times New Roman"/>
          <w:sz w:val="18"/>
          <w:szCs w:val="18"/>
        </w:rPr>
        <w:t>Фильм основан на реальных событиях, записанных агентом ФБР Джо Пистоне. В конце 70-х годов он успешно внедрился в преступный семейный клан Бонанно в Нью-Йорке и был взят под личную опеку наемного убийцы "Левши" Руджеро</w:t>
      </w:r>
    </w:p>
    <w:p>
      <w:pPr>
        <w:pStyle w:val="PlainTex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PlainText"/>
        <w:rPr>
          <w:b/>
          <w:b/>
          <w:color w:val="FF0000"/>
          <w:sz w:val="24"/>
          <w:szCs w:val="24"/>
        </w:rPr>
      </w:pPr>
      <w:r>
        <w:rPr>
          <w:b/>
          <w:color w:val="FF0000"/>
          <w:sz w:val="24"/>
          <w:szCs w:val="24"/>
        </w:rPr>
        <w:t>Е</w:t>
      </w:r>
    </w:p>
    <w:p>
      <w:pPr>
        <w:pStyle w:val="Heading4"/>
        <w:rPr>
          <w:bCs w:val="false"/>
        </w:rPr>
      </w:pPr>
      <w:r>
        <w:rPr>
          <w:bCs w:val="false"/>
        </w:rPr>
        <w:t>ЕДИНСТВЕННАЯ НА СВЕТЕ</w:t>
      </w:r>
    </w:p>
    <w:p>
      <w:pPr>
        <w:pStyle w:val="Normal"/>
        <w:rPr>
          <w:color w:val="000000"/>
          <w:sz w:val="22"/>
        </w:rPr>
      </w:pPr>
      <w:r>
        <w:rPr>
          <w:color w:val="000000"/>
        </w:rPr>
        <w:t xml:space="preserve">Романтическая комедия о любовных отношениях, смерти, сексе и усыновлении. Обаятельная сказка о том, как найти настоящую любовь. Безжалостное, но неизменно забавное руководство к действию для всех, кто не разуверился в благосклонности судьбы. В ролях: </w:t>
      </w:r>
      <w:r>
        <w:rPr>
          <w:rStyle w:val="StrongEmphasis"/>
          <w:b w:val="false"/>
          <w:color w:val="000000"/>
          <w:sz w:val="22"/>
        </w:rPr>
        <w:t>РИЧАРД РОКСБЕРГ ДЖАСТИН УЭДДЕЛЛ</w:t>
      </w:r>
      <w:r>
        <w:rPr>
          <w:bCs/>
          <w:color w:val="000000"/>
          <w:sz w:val="22"/>
        </w:rPr>
        <w:br/>
      </w:r>
      <w:r>
        <w:rPr>
          <w:rStyle w:val="StrongEmphasis"/>
          <w:b w:val="false"/>
          <w:color w:val="000000"/>
          <w:sz w:val="22"/>
        </w:rPr>
        <w:t>ПЭТСИ КЕНЗИТ</w:t>
      </w:r>
    </w:p>
    <w:p>
      <w:pPr>
        <w:pStyle w:val="PlainText"/>
        <w:rPr>
          <w:color w:val="000000"/>
          <w:sz w:val="22"/>
        </w:rPr>
      </w:pPr>
      <w:r>
        <w:rPr>
          <w:color w:val="000000"/>
          <w:sz w:val="22"/>
        </w:rPr>
      </w:r>
    </w:p>
    <w:p>
      <w:pPr>
        <w:pStyle w:val="PlainText"/>
        <w:rPr>
          <w:b/>
          <w:b/>
          <w:color w:val="FF0000"/>
          <w:sz w:val="24"/>
          <w:szCs w:val="24"/>
        </w:rPr>
      </w:pPr>
      <w:r>
        <w:rPr>
          <w:b/>
          <w:color w:val="FF0000"/>
          <w:sz w:val="24"/>
          <w:szCs w:val="24"/>
        </w:rPr>
        <w:t>Ж</w:t>
      </w:r>
    </w:p>
    <w:p>
      <w:pPr>
        <w:pStyle w:val="PlainText"/>
        <w:rPr>
          <w:b/>
          <w:b/>
          <w:color w:val="000000"/>
        </w:rPr>
      </w:pPr>
      <w:r>
        <w:rPr>
          <w:b/>
          <w:color w:val="000000"/>
        </w:rPr>
        <w:t>Жестокие игры</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Режиссер: Роджер Камбл В ролях: Сара Мишель Геллар Райан ФиллиппРиз Уизерспун Сельма Блэр</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Себастьян знает сладкий привкус легких побед. В его руках - чужие тайны и ключи от неприступных спален. Карен устала от простых интриг и банальных признаний. Тогда современный Казанова и скучающая красавица придумывают себе новое развлечение. В их жестокой игре не хватает только жертвы. Молодые звезды Райан Филлип (Я знаю, что вы сделали прошлым летом), Сара Мишель Геллар (Крик-2) и Рис Уизерспун (Шоссе, Плезантвиль) исполняют главные роли в соблазнительном, опасном, балансирующем на грани дозволенного фильме Роджера Камбла.</w:t>
      </w:r>
    </w:p>
    <w:p>
      <w:pPr>
        <w:pStyle w:val="PlainText"/>
        <w:rPr>
          <w:b/>
          <w:b/>
          <w:color w:val="000000"/>
        </w:rPr>
      </w:pPr>
      <w:r>
        <w:rPr>
          <w:b/>
          <w:color w:val="000000"/>
        </w:rPr>
        <w:t>Жестокие игры 2</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Режиссер: Роджер Камбл</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Правил не существует… Себастьян Вальмон, завсегдатай чужих сердец, сменил уже несколько частных привилегированных колледжей. Его поведение разрушало все условности и нормы приличий. В новом элитарном учреждении, казалось, сценарий должен был повториться - несколько удачных побед и разбитые сердца. Но на этот раз он встречает идеальную соперницу, свою темную половину, ту единственную, которая сможет принять условия его игры, и эта игра будет воистину жестокой.</w:t>
      </w:r>
    </w:p>
    <w:p>
      <w:pPr>
        <w:pStyle w:val="PlainText"/>
        <w:rPr>
          <w:b/>
          <w:b/>
          <w:color w:val="000000"/>
        </w:rPr>
      </w:pPr>
      <w:r>
        <w:rPr>
          <w:b/>
          <w:color w:val="000000"/>
        </w:rPr>
        <w:t>Животное</w:t>
      </w:r>
    </w:p>
    <w:p>
      <w:pPr>
        <w:pStyle w:val="PlainText"/>
        <w:rPr>
          <w:b/>
          <w:b/>
          <w:color w:val="FF0000"/>
          <w:sz w:val="24"/>
          <w:szCs w:val="24"/>
        </w:rPr>
      </w:pPr>
      <w:r>
        <w:rPr>
          <w:b/>
          <w:color w:val="FF0000"/>
          <w:sz w:val="24"/>
          <w:szCs w:val="24"/>
        </w:rPr>
        <w:t>З</w:t>
      </w:r>
    </w:p>
    <w:p>
      <w:pPr>
        <w:pStyle w:val="Normal"/>
        <w:rPr/>
      </w:pPr>
      <w:r>
        <w:rPr>
          <w:b/>
          <w:color w:val="FF0000"/>
          <w:sz w:val="22"/>
        </w:rPr>
        <w:t>ЗАГАДКИ АТЛАНТИДЫ</w:t>
      </w:r>
      <w:r>
        <w:rPr>
          <w:b/>
          <w:color w:val="000000"/>
          <w:sz w:val="22"/>
        </w:rPr>
        <w:t xml:space="preserve"> мульт</w:t>
      </w:r>
    </w:p>
    <w:p>
      <w:pPr>
        <w:pStyle w:val="Heading3"/>
        <w:rPr>
          <w:bCs w:val="false"/>
          <w:color w:val="FF0000"/>
        </w:rPr>
      </w:pPr>
      <w:r>
        <w:rPr>
          <w:bCs w:val="false"/>
          <w:color w:val="FF0000"/>
        </w:rPr>
        <w:t>Продолжение нашумевшего мультфильма «Сокровища Атлантиды»</w:t>
      </w:r>
    </w:p>
    <w:p>
      <w:pPr>
        <w:pStyle w:val="Heading3"/>
        <w:rPr>
          <w:bCs w:val="false"/>
          <w:color w:val="FF0000"/>
        </w:rPr>
      </w:pPr>
      <w:r>
        <w:rPr>
          <w:bCs w:val="false"/>
          <w:color w:val="FF0000"/>
        </w:rPr>
        <w:t>ЗАБОР ОТ КРОЛИКОВ</w:t>
      </w:r>
    </w:p>
    <w:p>
      <w:pPr>
        <w:pStyle w:val="Normal"/>
        <w:rPr>
          <w:color w:val="000000"/>
          <w:sz w:val="22"/>
        </w:rPr>
      </w:pPr>
      <w:r>
        <w:rPr>
          <w:color w:val="000000"/>
          <w:sz w:val="22"/>
        </w:rPr>
        <w:t>Режиссер Филипп Нойс</w:t>
      </w:r>
    </w:p>
    <w:p>
      <w:pPr>
        <w:pStyle w:val="Normal"/>
        <w:rPr>
          <w:color w:val="000000"/>
          <w:sz w:val="22"/>
        </w:rPr>
      </w:pPr>
      <w:r>
        <w:rPr>
          <w:color w:val="000000"/>
          <w:sz w:val="22"/>
        </w:rPr>
        <w:t>Историческая драма 2002 год</w:t>
      </w:r>
    </w:p>
    <w:p>
      <w:pPr>
        <w:pStyle w:val="Normal"/>
        <w:rPr>
          <w:b/>
          <w:b/>
          <w:color w:val="000000"/>
          <w:sz w:val="22"/>
        </w:rPr>
      </w:pPr>
      <w:r>
        <w:rPr>
          <w:b/>
          <w:color w:val="000000"/>
          <w:sz w:val="22"/>
        </w:rPr>
      </w:r>
    </w:p>
    <w:p>
      <w:pPr>
        <w:pStyle w:val="Normal"/>
        <w:rPr>
          <w:b/>
          <w:b/>
          <w:color w:val="000000"/>
        </w:rPr>
      </w:pPr>
      <w:r>
        <w:rPr>
          <w:b/>
          <w:color w:val="000000"/>
        </w:rPr>
        <w:t>Защищая вашу жизнь</w:t>
      </w:r>
    </w:p>
    <w:p>
      <w:pPr>
        <w:pStyle w:val="Normal"/>
        <w:rPr/>
      </w:pPr>
      <w:r>
        <w:rPr>
          <w:color w:val="000000"/>
          <w:sz w:val="18"/>
          <w:szCs w:val="18"/>
        </w:rPr>
        <w:t>узнать, как же выглядит жизнь после смерти</w:t>
      </w:r>
      <w:r>
        <w:rPr>
          <w:sz w:val="18"/>
          <w:szCs w:val="18"/>
        </w:rPr>
        <w:t xml:space="preserve"> и есть ли она вообще. В романтической комедии "Защита Вашей жизни" режиссера Алберта Брукса его герою придется очень постараться, чтобы попасть в то место, которое носит привычное для нас слово "рай", но на самом деле непонятно что из себя представляет. Главное - что там изумительно хорошо...</w:t>
      </w:r>
    </w:p>
    <w:p>
      <w:pPr>
        <w:pStyle w:val="Normal"/>
        <w:rPr>
          <w:sz w:val="18"/>
          <w:szCs w:val="18"/>
        </w:rPr>
      </w:pPr>
      <w:r>
        <w:rPr>
          <w:sz w:val="18"/>
          <w:szCs w:val="18"/>
        </w:rPr>
        <w:t>Надо признаться, что "город Страшного Суда" (Judgment City) совсем неплохое место, по крайней мере, до приговора суда. Там всегда идеальная погода, изысканное меню в любых количествах, кухнях и калориях и непринужденная атмосфера. Если бы еще не ежедневное разбирательство жизни, что называется, "по костям", то совсем было бы отлично. Правда, даже отели временного пребывания там различаются так же, как пятизвездочные и, скажем, трехзвездочные. С соответствующим условием комфорта в зависимости от "правильности" жизни. Но не в коем случае не от праведности. Суд в этом городе - более похож светский, чем божеский, с защитником и прокуром.</w:t>
      </w:r>
    </w:p>
    <w:p>
      <w:pPr>
        <w:pStyle w:val="Normal"/>
        <w:rPr>
          <w:sz w:val="18"/>
          <w:szCs w:val="18"/>
        </w:rPr>
      </w:pPr>
      <w:r>
        <w:rPr>
          <w:sz w:val="18"/>
          <w:szCs w:val="18"/>
        </w:rPr>
        <w:t>Что же является основой для того, чтобы жизнь была сочтена не напрасной, и человек смог вкусить неземного вечного блаженства? Оказывается, что все и просто и сложно одновременно. Незримая камера всю жизнь фиксирует каждое движение человека, каждый его прожитый день. И от того, какие поступки будут превалировать в его жизни, будет зависеть, приобщится ли он к блаженству Вселенной и ее гармонии, или его будет ждать иная судьба. А на заседании суда, как в кинозале, демонстрируются отрывки из жизни. И Дэниэлу Миллеру (Алберт Брукс), как и другим покойникам, приходится увидеть себя на экране. Интересное зрелище. Детские и взрослые страхи в критических ситуациях, комплексы, малодушие, боязнь быть самим собой, - все становится предметом тщательного изучения. Кто знает, куда бы отправился Дэниэл, если бы он не встретил чудесную и идеальную во всех отношениях Джулию (Мэрил Стрип)...</w:t>
      </w:r>
    </w:p>
    <w:p>
      <w:pPr>
        <w:pStyle w:val="Heading2"/>
        <w:rPr/>
      </w:pPr>
      <w:r>
        <w:rPr/>
        <w:t>ЗЛО</w:t>
      </w:r>
    </w:p>
    <w:p>
      <w:pPr>
        <w:pStyle w:val="Normal"/>
        <w:rPr>
          <w:sz w:val="18"/>
          <w:szCs w:val="18"/>
        </w:rPr>
      </w:pPr>
      <w:r>
        <w:rPr>
          <w:sz w:val="18"/>
          <w:szCs w:val="18"/>
        </w:rPr>
        <w:t>Режиссер: Джон Флинн В ролях: Стивен Болдуин  и др.</w:t>
      </w:r>
    </w:p>
    <w:p>
      <w:pPr>
        <w:pStyle w:val="Normal"/>
        <w:rPr>
          <w:sz w:val="18"/>
          <w:szCs w:val="18"/>
        </w:rPr>
      </w:pPr>
      <w:r>
        <w:rPr>
          <w:sz w:val="18"/>
          <w:szCs w:val="18"/>
        </w:rPr>
        <w:t>Святой Августин полагал, что зло не имеет тела, плоти. Это просто отсутствие добра. Он был убежден, что наши желания изначально добры, но когда кто-то совершает насилие, он отвергают сам себя, свою природу.</w:t>
      </w:r>
    </w:p>
    <w:p>
      <w:pPr>
        <w:pStyle w:val="TextBody"/>
        <w:rPr>
          <w:lang w:eastAsia="en-US"/>
        </w:rPr>
      </w:pPr>
      <w:r>
        <w:rPr>
          <w:lang w:eastAsia="en-US"/>
        </w:rPr>
        <w:t>Давным-давно жила была семья, в которой деспот-отец сделал своих детей несчастными, непоправимо поломал детскую психику. Прошло много лет. В городке стали происходить страшные убийства. Полицейский Комб (Болдуин), потерявший своего сынишку в результате несчастного случая, беспокоится за жизнь жены, находящейся в состоянии сильнейшей депрессии. Он берется распутать клубок зла... Триллер стоит того, чтобы его посмотреть. Особенно будут довольны поклонники Стивена Болдуина.</w:t>
      </w:r>
    </w:p>
    <w:p>
      <w:pPr>
        <w:pStyle w:val="PlainText"/>
        <w:rPr>
          <w:b/>
          <w:b/>
          <w:color w:val="000000"/>
        </w:rPr>
      </w:pPr>
      <w:r>
        <w:rPr>
          <w:b/>
          <w:color w:val="000000"/>
        </w:rPr>
        <w:t>Заплати другому</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Замечательный семейный фильм с молодой суперзвездой в гл. роли. Юный сын одинокой матери желает изменить мир. Он приходит к выводу, что это можно сделать с помощью своеобразной "пирамиды": сделать незнакомому человеку доброе дело, а он должен расплатиться с тремя другими людьми, каждый из которых, в свою очередь, сделает добро еще троим...</w:t>
      </w:r>
    </w:p>
    <w:p>
      <w:pPr>
        <w:pStyle w:val="PlainText"/>
        <w:rPr>
          <w:b/>
          <w:b/>
          <w:color w:val="000000"/>
        </w:rPr>
      </w:pPr>
      <w:r>
        <w:rPr>
          <w:b/>
          <w:color w:val="000000"/>
        </w:rPr>
        <w:t>Звезда (рус)</w:t>
      </w:r>
    </w:p>
    <w:p>
      <w:pPr>
        <w:pStyle w:val="PlainText"/>
        <w:rPr>
          <w:rFonts w:ascii="Times New Roman" w:hAnsi="Times New Roman" w:cs="Times New Roman"/>
          <w:sz w:val="18"/>
          <w:szCs w:val="18"/>
        </w:rPr>
      </w:pPr>
      <w:r>
        <w:rPr>
          <w:rFonts w:cs="Times New Roman" w:ascii="Times New Roman" w:hAnsi="Times New Roman"/>
          <w:sz w:val="18"/>
          <w:szCs w:val="18"/>
        </w:rPr>
        <w:t>Режиссер: Николай Лебедев</w:t>
      </w:r>
    </w:p>
    <w:p>
      <w:pPr>
        <w:pStyle w:val="PlainText"/>
        <w:rPr>
          <w:rFonts w:ascii="Times New Roman" w:hAnsi="Times New Roman" w:cs="Times New Roman"/>
          <w:sz w:val="18"/>
          <w:szCs w:val="18"/>
        </w:rPr>
      </w:pPr>
      <w:r>
        <w:rPr>
          <w:rFonts w:cs="Times New Roman" w:ascii="Times New Roman" w:hAnsi="Times New Roman"/>
          <w:sz w:val="18"/>
          <w:szCs w:val="18"/>
        </w:rPr>
        <w:t>В ролях: Игорь Петренко, Алексей Кравченко, Алексей Панин, Артем Семакин</w:t>
      </w:r>
    </w:p>
    <w:p>
      <w:pPr>
        <w:pStyle w:val="PlainText"/>
        <w:rPr>
          <w:rFonts w:ascii="Times New Roman" w:hAnsi="Times New Roman" w:cs="Times New Roman"/>
          <w:sz w:val="18"/>
          <w:szCs w:val="18"/>
        </w:rPr>
      </w:pPr>
      <w:r>
        <w:rPr>
          <w:rFonts w:cs="Times New Roman" w:ascii="Times New Roman" w:hAnsi="Times New Roman"/>
          <w:sz w:val="18"/>
          <w:szCs w:val="18"/>
        </w:rPr>
        <w:t>"Звезда" - очень сильный фильм. Если сравнивать - то сильнее даже понравившегося мне "Августа", выступавшего примерно в той же весовой категории. В моей личной шкале ценностей вставший в один ряд с "Офицерами", "Они сражались за Родину" и "В бой идут одни старики". Это фильм, который надо смотреть, и неважно, где - в кинотеатре с Dolby Surround или на далеко не хай-эндовом видеоплейере. Это фильм о долге, о цене подвига, о цене победы - и о цене человеческой жизни. О том, как становятся героями, наделав ошибок - и о том, что иногда нужно делать ошибки. Это фильм о любви - хотя в кадре нет ни одного поцелуя или объяснения, лишь полные нежности и безнадежной, безысходной тоски позывные "Звезда, я - Земля... Ответьте Земле...</w:t>
      </w:r>
    </w:p>
    <w:p>
      <w:pPr>
        <w:pStyle w:val="PlainText"/>
        <w:rPr>
          <w:b/>
          <w:b/>
          <w:color w:val="000000"/>
        </w:rPr>
      </w:pPr>
      <w:r>
        <w:rPr>
          <w:b/>
          <w:color w:val="000000"/>
        </w:rPr>
        <w:t>Знаки</w:t>
      </w:r>
    </w:p>
    <w:p>
      <w:pPr>
        <w:pStyle w:val="PlainText"/>
        <w:rPr>
          <w:b/>
          <w:b/>
          <w:color w:val="000000"/>
        </w:rPr>
      </w:pPr>
      <w:r>
        <w:rPr>
          <w:b/>
          <w:color w:val="000000"/>
        </w:rPr>
        <w:t>Звездные войны. Эпизод II</w:t>
      </w:r>
    </w:p>
    <w:p>
      <w:pPr>
        <w:pStyle w:val="PlainText"/>
        <w:rPr>
          <w:b/>
          <w:b/>
          <w:color w:val="000000"/>
        </w:rPr>
      </w:pPr>
      <w:r>
        <w:rPr>
          <w:b/>
          <w:color w:val="000000"/>
        </w:rPr>
        <w:t>Звездные войны: Скрытая Угроза</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Действие "Эпизода I" происходит за 30 лет до событий первого фильма о Звездных войнах и знакомит нас с юным Анакином Скайуокером, мальчиком с особым даром, не осознающим, что путешествие, в которое он отправился, превратит его в зловещего Дарта Вейдера. Оби-Ван Кеноби, мудрый старый джедай из первых частей фильма, пока еще только молодой отважный ученик, а Палпатин, известный как ужасный Император, - амбициозный сенатор Галактической Республики. Это то самое время, когда рыцари-джедаи являются хранителями мира и спокойствия в нестабильной галактике, и юная королева сражается за спасение своего народа. </w:t>
      </w:r>
    </w:p>
    <w:p>
      <w:pPr>
        <w:pStyle w:val="PlainText"/>
        <w:rPr>
          <w:b/>
          <w:b/>
          <w:color w:val="000000"/>
        </w:rPr>
      </w:pPr>
      <w:r>
        <w:rPr>
          <w:b/>
          <w:color w:val="000000"/>
        </w:rPr>
        <w:t>Звонок</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В данном случае, это японский оригинал нашумевшего американского римейка</w:t>
      </w:r>
    </w:p>
    <w:p>
      <w:pPr>
        <w:pStyle w:val="PlainText"/>
        <w:rPr/>
      </w:pPr>
      <w:r>
        <w:rPr>
          <w:b/>
          <w:color w:val="000000"/>
        </w:rPr>
        <w:t xml:space="preserve">Зорро 2 </w:t>
      </w:r>
      <w:r>
        <w:rPr>
          <w:b/>
          <w:color w:val="000000"/>
          <w:lang w:val="en-US"/>
        </w:rPr>
        <w:t>CD</w:t>
      </w:r>
      <w:r>
        <w:rPr>
          <w:b/>
          <w:color w:val="000000"/>
        </w:rPr>
        <w:t xml:space="preserve"> (с Бандерасом)</w:t>
      </w:r>
    </w:p>
    <w:p>
      <w:pPr>
        <w:pStyle w:val="PlainText"/>
        <w:rPr>
          <w:b/>
          <w:b/>
          <w:color w:val="000000"/>
        </w:rPr>
      </w:pPr>
      <w:r>
        <w:rPr>
          <w:b/>
          <w:color w:val="000000"/>
        </w:rPr>
        <w:t>Западня</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Режиссёр: Джон Эмиел.</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В ролях: Шон Коннери, Кэтрин Зета-Джонс, Уилл Пэттон, Маури Чайкин, Винг Реймс. </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Роберт Макдугал (Шон Коннери) пользуется в криминальных кругах репутацией величайшего вора, специализирующегося на похищении произведений искусства. Поэтому когда в Нью - Йорке становится известно о краже бесценного полотна Рембрандта, подозрение сразу падает на Мака. Страховой дознаватель Вирджиния Бейкер (Кэтрин Зета - Джонс) убеждает своего босса, что именно она может заманить опытного вора в западню. На кон поставлено 24 миллиона долларов. Но как выясняется чуть позже - намного больше!.</w:t>
      </w:r>
    </w:p>
    <w:p>
      <w:pPr>
        <w:pStyle w:val="PlainText"/>
        <w:rPr>
          <w:b/>
          <w:b/>
          <w:color w:val="000000"/>
        </w:rPr>
      </w:pPr>
      <w:r>
        <w:rPr>
          <w:b/>
          <w:color w:val="000000"/>
        </w:rPr>
        <w:t>Зеленая миля</w:t>
      </w:r>
    </w:p>
    <w:p>
      <w:pPr>
        <w:pStyle w:val="PlainText"/>
        <w:rPr>
          <w:b/>
          <w:b/>
          <w:color w:val="000000"/>
        </w:rPr>
      </w:pPr>
      <w:r>
        <w:rPr>
          <w:b/>
          <w:color w:val="000000"/>
        </w:rPr>
        <w:t>Злая машина</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У Дэнни Микхэма (Винни Джонс) есть все: деньги, слава, дорогие машины. Он - капитан английской национальной команды по футболу. Всё бы ничего, но одним солнечным аглицким деньком его сажают в тюрьму за членовредительсво, и повредил он это самое не кому-нибудь, а полицейским чинам. Не то, чтобы он им сильно начленовредил, но ты-то, мой дорогой читатель, наверняка, знаешь, как вступать в пререкания с представителями закона в пьяном виде. Короче, Дэнни за решёткой (с похмелья). Там же - ещё две с половиной тысячи похмельных заключённых. Там же - ещё несколько сот зажравшихся охранников-эсэсовцев. И все поголовно - фанаты футбола. Микхема многие особо не любят. Если бы и захотели полюбить, то только сзади. Но постепенно он добивается расположения к себе со стороны всех заключённых, а в финале фильма - и охранников тоже. Фильм оставляет после себя самые положительные впечатления. И виной этому - чёрный английский юмор и европейская манера съёмки.</w:t>
      </w:r>
    </w:p>
    <w:p>
      <w:pPr>
        <w:pStyle w:val="PlainText"/>
        <w:rPr>
          <w:b/>
          <w:b/>
          <w:color w:val="000000"/>
        </w:rPr>
      </w:pPr>
      <w:r>
        <w:rPr>
          <w:b/>
          <w:color w:val="000000"/>
        </w:rPr>
        <w:t>Завтра не умрет никогда</w:t>
      </w:r>
    </w:p>
    <w:p>
      <w:pPr>
        <w:pStyle w:val="PlainText"/>
        <w:rPr>
          <w:b/>
          <w:b/>
          <w:color w:val="FF0000"/>
          <w:sz w:val="24"/>
          <w:szCs w:val="24"/>
        </w:rPr>
      </w:pPr>
      <w:r>
        <w:rPr>
          <w:b/>
          <w:color w:val="FF0000"/>
          <w:sz w:val="24"/>
          <w:szCs w:val="24"/>
        </w:rPr>
        <w:t>И</w:t>
      </w:r>
    </w:p>
    <w:p>
      <w:pPr>
        <w:pStyle w:val="Normal"/>
        <w:rPr/>
      </w:pPr>
      <w:r>
        <w:rPr>
          <w:b/>
          <w:color w:val="FF0000"/>
          <w:sz w:val="22"/>
        </w:rPr>
        <w:t>ИДИОТ, Россия</w:t>
      </w:r>
      <w:r>
        <w:rPr>
          <w:b/>
          <w:color w:val="000000"/>
          <w:sz w:val="22"/>
        </w:rPr>
        <w:t xml:space="preserve"> (6CD- 10 серий + фильм о фильме, лимитированное издание)</w:t>
      </w:r>
    </w:p>
    <w:p>
      <w:pPr>
        <w:pStyle w:val="Heading3"/>
        <w:rPr>
          <w:bCs w:val="false"/>
          <w:color w:val="FF0000"/>
          <w:szCs w:val="18"/>
        </w:rPr>
      </w:pPr>
      <w:r>
        <w:rPr>
          <w:bCs w:val="false"/>
          <w:color w:val="FF0000"/>
        </w:rPr>
        <w:t>ИДЕНТИФИКАЦИЯ</w:t>
      </w:r>
      <w:r>
        <w:rPr>
          <w:bCs w:val="false"/>
          <w:color w:val="FF0000"/>
          <w:szCs w:val="18"/>
        </w:rPr>
        <w:t xml:space="preserve"> </w:t>
      </w:r>
    </w:p>
    <w:p>
      <w:pPr>
        <w:pStyle w:val="Heading3"/>
        <w:rPr>
          <w:b w:val="false"/>
          <w:b w:val="false"/>
          <w:bCs w:val="false"/>
        </w:rPr>
      </w:pPr>
      <w:r>
        <w:rPr>
          <w:b w:val="false"/>
          <w:bCs w:val="false"/>
          <w:szCs w:val="18"/>
        </w:rPr>
        <w:t>Джон Кьюсак, Рэй Лиотта, Аманда Пит, Джон Хоукс, Альфред Молина, Клеа ДюВолл, Джон С. МакГинли, Уильям Ли Скотт, Джейк Бьюзи, Прюитт Тэйлор Винс, Ребекка Де Морнэй, Кармен Ардженциано, Маршалл Белл</w:t>
      </w:r>
      <w:r>
        <w:rPr>
          <w:b w:val="false"/>
          <w:bCs w:val="false"/>
        </w:rPr>
        <w:t xml:space="preserve"> Бушует жуткий ливень. В поисках укрытия десять путешественников вынуждены остановиться на ночь в старом придорожном мотеле. Однако вскоре они с ужасом обнаруживают, что это место становится не спасительным укрытием, а смертельной мышеловкой. Люди гибнут один за другим, а убийца, скрывающийся среди них, по-прежнему не вычислен. С каждым новым трупом оставшимся в живых становится все очевиднее, что их всех вместе собрала далеко не судьба, а чья-то дьявольски изощренная воля, творящая собственное правосудие...</w:t>
      </w:r>
    </w:p>
    <w:p>
      <w:pPr>
        <w:pStyle w:val="Normal"/>
        <w:rPr>
          <w:bCs/>
          <w:color w:val="000000"/>
          <w:sz w:val="22"/>
        </w:rPr>
      </w:pPr>
      <w:r>
        <w:rPr>
          <w:b/>
          <w:color w:val="FF0000"/>
          <w:sz w:val="22"/>
        </w:rPr>
        <w:t>ИДЕАЛЬНЫЙ МУЖ</w:t>
      </w:r>
      <w:r>
        <w:rPr>
          <w:bCs/>
          <w:color w:val="000000"/>
          <w:sz w:val="22"/>
        </w:rPr>
        <w:t xml:space="preserve"> </w:t>
      </w:r>
      <w:r>
        <w:rPr>
          <w:color w:val="000000"/>
          <w:sz w:val="22"/>
        </w:rPr>
        <w:t xml:space="preserve">Режиссер: Оливер Паркер </w:t>
        <w:br/>
        <w:t>В ролях: Кейт Бланшет, Минни Драйвер, Руперт Эверетт, Джулиана Мур, Джереми Нортхэм, Джон Вуд, Питер Воган, Бен Пуллен, Невилл Филипс, Николас Грейс, Саймон Расселл Биль, Анна Патрик, Делья Линдсэй Сэр Роберт Чилтерн (Джереми Нортхэм), один из "столпов" английского общества, славится своей честностью и неподкупностью. Однако прошлое его совсем не безупречно. И вот однажды в Лондоне появляется леди Лаура Чивли (Джулиана Мур). Зная секрет сэра Роберта, она начинает его шантажировать. Но самого Чилтерна, слывущего идеальным мужем, волнуют не скандал и карьера - он хочет сохранить любовь жены. Только его лучший друг - лорд Горинг (Руперт Эверетт) - с пониманием относится к ошибке молодости Роберта и советует не сдаваться, а предпринемать ответные действия..."Идеальный муж" - это удовольствие для сердца, ума и души. Этот фильм заставит Вас смеяться, думать и снова смеяться.</w:t>
      </w:r>
    </w:p>
    <w:p>
      <w:pPr>
        <w:pStyle w:val="PlainText"/>
        <w:rPr>
          <w:b/>
          <w:b/>
          <w:color w:val="000000"/>
        </w:rPr>
      </w:pPr>
      <w:r>
        <w:rPr>
          <w:b/>
          <w:color w:val="000000"/>
        </w:rPr>
        <w:t>Изгой</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Режиссёр: Роберт Земекис. В ролях: Том Хэнкс, Хелен Хант, Ник Сирси, Крис Нот, Лари Вайт. </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Инспектор службы доставки FedEx (Федерал Экспресс), отвечающий за морское сообщение, в результате авиакатастрофы оказывается один на необитаемом острове, где проводит несколько лет. Это время становится для него периодом осмысления всей прожитой жизни. Герою Тома Хэнкса приходится пройти тяжёлые физические и психологические испытания, чтобы выжить и остаться самим собой. Но даже после спасения не все трудности остаются позади: ещё неизвестно, как встретит его невеста, в которую он был так влюблён четыре года назад..</w:t>
      </w:r>
    </w:p>
    <w:p>
      <w:pPr>
        <w:pStyle w:val="PlainText"/>
        <w:rPr>
          <w:b/>
          <w:b/>
          <w:color w:val="000000"/>
        </w:rPr>
      </w:pPr>
      <w:r>
        <w:rPr>
          <w:b/>
          <w:color w:val="000000"/>
        </w:rPr>
        <w:t>Идеальное убийство</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Майкл Дуглас, Гвинет Пэлтроу, Вигго Мортенсен </w:t>
      </w:r>
    </w:p>
    <w:p>
      <w:pPr>
        <w:pStyle w:val="PlainText"/>
        <w:rPr/>
      </w:pPr>
      <w:r>
        <w:rPr>
          <w:rFonts w:cs="Times New Roman" w:ascii="Times New Roman" w:hAnsi="Times New Roman"/>
          <w:color w:val="000000"/>
          <w:sz w:val="18"/>
          <w:szCs w:val="18"/>
        </w:rPr>
        <w:t xml:space="preserve">Режиссер: Эндрю Дэвис </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Ремейк классики Хичкока Наберите M Для Убийства. В этом старомодном триллере Майкл Дуглас играет Стивена Хаеса. А его супруга Эмили (Гвинет Пэлтроу) водит его за нос. Муж пытается избавиться от своей супруги, предлагая ее любовнику кучу денег, чтобы тот убил ее. Однако, жена убивает того, кто должен был убить ее - вот незадача... И у каждого есть свой план на убийство. После предварительных просмотров, Майкл Дуглас и Гвинет Пэлтроу вернулись на съемочную площадку в начале Мая 1998 года, чтобы переснять несколько эпизодов. Зрители были недовольны окончанием триллера, так что его "подправили". </w:t>
      </w:r>
    </w:p>
    <w:p>
      <w:pPr>
        <w:pStyle w:val="PlainText"/>
        <w:rPr>
          <w:b/>
          <w:b/>
          <w:color w:val="000000"/>
        </w:rPr>
      </w:pPr>
      <w:r>
        <w:rPr>
          <w:b/>
          <w:color w:val="000000"/>
        </w:rPr>
        <w:t>Имя розы</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Постановка: Жан-Жак Анно В ролях: Шон Коннери, Кристиан Слэйтер</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Действие фильма происходит в средневековой Франции. В монастыре бенедиктинцев, расположенном в горах вдали от людей, происходит ряд загадочных убийств, расследование которых поручено брату Уильяму и его послушнику Адсо. Самая большая тайна монастыря - это уникальная библиотека, в которую никто не имеет право входить. Связаны ли убийства с таинственной библиотекой или нет, предстоит узнать монахам</w:t>
      </w:r>
    </w:p>
    <w:p>
      <w:pPr>
        <w:pStyle w:val="PlainText"/>
        <w:rPr>
          <w:b/>
          <w:b/>
          <w:color w:val="000000"/>
        </w:rPr>
      </w:pPr>
      <w:r>
        <w:rPr>
          <w:b/>
          <w:color w:val="000000"/>
        </w:rPr>
        <w:t>Игра (С Майклом Дугласом)</w:t>
      </w:r>
    </w:p>
    <w:p>
      <w:pPr>
        <w:pStyle w:val="PlainText"/>
        <w:rPr>
          <w:b/>
          <w:b/>
          <w:color w:val="000000"/>
        </w:rPr>
      </w:pPr>
      <w:r>
        <w:rPr>
          <w:b/>
          <w:color w:val="000000"/>
        </w:rPr>
        <w:t xml:space="preserve">Искусство войны </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Режиссёр: Кристиан Дагуэй.</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В ролях: Уэсли Снайпс, Энн Арчер, Мьюри Чайкин, Мари Матико, Кэри-Хироюки Тагава, Майкл Бьен, Дональд Сазерленд</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В ООН попадает сфабрикованная видеоплёнка, якобы подтверждающая причастность Генерального секретаря к гибели более пятисот человек. Дело поручают секретному агенту (Уэсли Снайпс), который сразу же выходит на след злоумышленников... </w:t>
      </w:r>
    </w:p>
    <w:p>
      <w:pPr>
        <w:pStyle w:val="PlainText"/>
        <w:rPr>
          <w:b/>
          <w:b/>
          <w:color w:val="000000"/>
        </w:rPr>
      </w:pPr>
      <w:r>
        <w:rPr>
          <w:b/>
          <w:color w:val="000000"/>
        </w:rPr>
        <w:t>IDLE HANDS (Праздные руки)</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В Главных Ролях:Девон Савва Антон Сет Грин Мик Элден Хенсон Режиссер: Родман Флендер</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Ужасные комедии", или "комедии ужасов", или просто фильмы, совмещающие в себе "ужасные" и комические элементы, всегда были в особом почете у публики, но трудны для реализации, ибо режиссеру нужно обладать исключительным чувством такта и меры, чтобы найти идеальное сочетание комедии и ужасов. К счастью, фильм "Праздные Руки" относится к числу исключительно удачных реализаций "ужасной комедии" с идеальным балансом "страшного" и смешного. Молодой парень Антон - ужасный лентяй, все, что он делает, это целыми днями смотрит телек, жрет всеразличный джанкфуд и курит травку. И кореша его, Мик и Пнаб, - такие же лентяи. Но однажды, в канун Хэлловина, Антон поплатился за лень, потеряв контроль над своей правой рукой, которую взял под опеку сам Дьявол. Теперь Антон убивает, сам того отнюдь не желая. У этого фильма все составляющие успеха налицо - приличный бюджет, отличный актерский и творческий состав, прекрасная режиссура, замечательные спецэффекты и заводной молодежный саундтрэк.</w:t>
      </w:r>
    </w:p>
    <w:p>
      <w:pPr>
        <w:pStyle w:val="PlainText"/>
        <w:rPr>
          <w:b/>
          <w:b/>
          <w:color w:val="000000"/>
        </w:rPr>
      </w:pPr>
      <w:r>
        <w:rPr>
          <w:b/>
          <w:color w:val="000000"/>
        </w:rPr>
        <w:t>Интуиция</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Режиссёр: Питер Челсом.</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В ролях: Джон Кьюсак, Кейт Бекинсэйл, Джереми Пивен, Молли Шэннон </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За пять дней до Рождества в отделе одного из универмагов на Манхеттене знакомятся Джонатан Трагер и Сара Томас. Они пришли за покупками и хотят купить одну и ту же пару шерстяных черных перчаток. Джонатан уступает Саре и та в благодарность угощает молодого человека чашечкой кофе в одном из расположенных неподалеку кафе под названием "Serendipity". Джонатан с первого взгляда влюбляется в Сару. Сара тоже неравнодушна к новому знакомому, но она верит в судьбу. Она записывает свое имя и номер телефона в обыкновенной книге и говорит, что продаст её завтра же утром в одном магазине, торгующих подержанными книгами. Если молодые люди действительно предназначены судьбой друг для друга, то эта книга найдет Джонатана и когда-нибудь попадет в его руки. После этой встречи проходит десять лет. Всё это время Сара и Джонатан не могли забыть своей встречи и той сказочной предрождественской ночи. Теперь их разделяет три тысячи миль и только судьба может снова свести их вместе... </w:t>
      </w:r>
    </w:p>
    <w:p>
      <w:pPr>
        <w:pStyle w:val="PlainText"/>
        <w:rPr>
          <w:b/>
          <w:b/>
          <w:color w:val="000000"/>
        </w:rPr>
      </w:pPr>
      <w:r>
        <w:rPr>
          <w:b/>
          <w:color w:val="000000"/>
        </w:rPr>
        <w:t>Именинница</w:t>
      </w:r>
    </w:p>
    <w:p>
      <w:pPr>
        <w:pStyle w:val="PlainText"/>
        <w:rPr>
          <w:b/>
          <w:b/>
          <w:color w:val="000000"/>
        </w:rPr>
      </w:pPr>
      <w:r>
        <w:rPr>
          <w:b/>
          <w:color w:val="000000"/>
        </w:rPr>
        <w:t>Император мульт.</w:t>
      </w:r>
    </w:p>
    <w:p>
      <w:pPr>
        <w:pStyle w:val="PlainText"/>
        <w:rPr>
          <w:b/>
          <w:b/>
          <w:color w:val="000000"/>
        </w:rPr>
      </w:pPr>
      <w:r>
        <w:rPr>
          <w:b/>
          <w:color w:val="000000"/>
        </w:rPr>
        <w:t>Из Ада</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Режиссер:Альберт Хьюис, Аллен Хьюис В ролях: Джонни Депп, Хизер Грэм, Йан Хольм, Пол Рис, Джоанна Пейдж,</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Лондон. 1888 год. Город потрясен серией убийств проституток, совершенных с особой жестокостью. Убийца, которого окрестили Джеком Потрошителем (Jack The Ripper) перерезает своим жертвам горло, хладнокровно потрошит их и берет на память тот или иной внутренний орган. Полиция убеждена, что имеет дело со взбесившимся мясником. Но инспектор Абберлайн (Джонни Депп), руководствуясь уликами с места преступления (веточки винограда), а главное своими опиумными видениями будущих убийств, убежден в том, что убийца, отлично знающий анатомию человеческого тела- представитель аристократической элиты и искать его нужно в высших кругах. Закончится все отнюдь не happy endом.</w:t>
      </w:r>
    </w:p>
    <w:p>
      <w:pPr>
        <w:pStyle w:val="PlainText"/>
        <w:rPr>
          <w:b/>
          <w:b/>
          <w:color w:val="000000"/>
        </w:rPr>
      </w:pPr>
      <w:r>
        <w:rPr>
          <w:b/>
          <w:color w:val="000000"/>
        </w:rPr>
        <w:t>Игры разума 2</w:t>
      </w:r>
      <w:r>
        <w:rPr>
          <w:b/>
          <w:color w:val="000000"/>
          <w:lang w:val="en-US"/>
        </w:rPr>
        <w:t>CD</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Режиссер: Рон Ховард ("Независимость", "Озмозис Джонс").</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В ролях: Рассел Кроу, Дженифер Коннели ("Темный Кристал").</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1947 год. Джон Нэш (Рассел Кроу) приезжает в Принстон. Он гений в математике. Этот человек разработал "теорию игр" в математике, за что в свое время получил нобелевскую премию. Однако мало кто знал, что он был очень тяжело болен. </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У него была шизофрения… В Принстоне он встречается с доселе неизвестным ему чувством - с любовью. Это чувство в его жизнь вносит Алисия (Дженифер Коннели). Узнав что у Джона шизофрения она была поражена, но она не сдалась, противопоставив страшной болезни свою любовь. И в итоге сильнее могучего разума оказалось только великое чувство любви. Фильм основан на реальных событиях. </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В 2001 году фильм выдвинут на премию "Оскар" в 8 номинациях, в том числе "Лучший фильм", "Лучший режиссер", "Лучший актер".</w:t>
      </w:r>
    </w:p>
    <w:p>
      <w:pPr>
        <w:pStyle w:val="PlainText"/>
        <w:rPr>
          <w:b/>
          <w:b/>
          <w:color w:val="000000"/>
        </w:rPr>
      </w:pPr>
      <w:r>
        <w:rPr>
          <w:b/>
          <w:color w:val="000000"/>
        </w:rPr>
        <w:t>Jackass The Movie (на английском)</w:t>
      </w:r>
    </w:p>
    <w:p>
      <w:pPr>
        <w:pStyle w:val="PlainText"/>
        <w:rPr>
          <w:b/>
          <w:b/>
        </w:rPr>
      </w:pPr>
      <w:r>
        <w:rPr>
          <w:b/>
        </w:rPr>
        <w:t>И пришел паук</w:t>
      </w:r>
    </w:p>
    <w:p>
      <w:pPr>
        <w:pStyle w:val="PlainText"/>
        <w:rPr>
          <w:rFonts w:ascii="Times New Roman" w:hAnsi="Times New Roman" w:cs="Times New Roman"/>
        </w:rPr>
      </w:pPr>
      <w:r>
        <w:rPr>
          <w:rFonts w:cs="Times New Roman" w:ascii="Times New Roman" w:hAnsi="Times New Roman"/>
        </w:rPr>
        <w:t xml:space="preserve">В ролях: Морган Фриман, Моника Поттер, Майкл Уинкотт, Мика Бурем. </w:t>
      </w:r>
    </w:p>
    <w:p>
      <w:pPr>
        <w:pStyle w:val="PlainText"/>
        <w:rPr>
          <w:rFonts w:ascii="Times New Roman" w:hAnsi="Times New Roman" w:cs="Times New Roman"/>
        </w:rPr>
      </w:pPr>
      <w:r>
        <w:rPr>
          <w:rFonts w:cs="Times New Roman" w:ascii="Times New Roman" w:hAnsi="Times New Roman"/>
        </w:rPr>
        <w:t>Из вашингтонской частной школы похищена дочь конгрессмена. Полицейский и детектив Алекс Кросс начинает заниматься расследованием этого дела вместе с сотрудницей секретной службы Джеззи Флэниган. Найденные улики указывают на то, что похищение девочки как-то связано с серией убийств, недавно происшедших в этом городе. Нити следствия ведут к человеку по имени Гэри Сонеджи, который может оказаться величайшим преступником, с каким Кроссу ещё никогда не приходилось сталкиваться...</w:t>
      </w:r>
    </w:p>
    <w:p>
      <w:pPr>
        <w:pStyle w:val="PlainText"/>
        <w:rPr>
          <w:b/>
          <w:b/>
        </w:rPr>
      </w:pPr>
      <w:r>
        <w:rPr>
          <w:b/>
        </w:rPr>
        <w:t>Иностранец</w:t>
      </w:r>
    </w:p>
    <w:p>
      <w:pPr>
        <w:pStyle w:val="PlainText"/>
        <w:rPr>
          <w:rFonts w:ascii="Times New Roman" w:hAnsi="Times New Roman" w:cs="Times New Roman"/>
          <w:sz w:val="18"/>
          <w:szCs w:val="18"/>
        </w:rPr>
      </w:pPr>
      <w:r>
        <w:rPr>
          <w:rFonts w:cs="Times New Roman" w:ascii="Times New Roman" w:hAnsi="Times New Roman"/>
          <w:sz w:val="18"/>
          <w:szCs w:val="18"/>
        </w:rPr>
        <w:t xml:space="preserve">Режиссер: Майк Обловитц Актеры:Стивен Сигал, Макс Райан, Кейт Фишер </w:t>
      </w:r>
    </w:p>
    <w:p>
      <w:pPr>
        <w:pStyle w:val="PlainText"/>
        <w:rPr>
          <w:rFonts w:ascii="Times New Roman" w:hAnsi="Times New Roman" w:cs="Times New Roman"/>
          <w:sz w:val="18"/>
          <w:szCs w:val="18"/>
        </w:rPr>
      </w:pPr>
      <w:r>
        <w:rPr>
          <w:rFonts w:cs="Times New Roman" w:ascii="Times New Roman" w:hAnsi="Times New Roman"/>
          <w:sz w:val="18"/>
          <w:szCs w:val="18"/>
        </w:rPr>
        <w:t>Тот, кто владеет информацией, живет долго и счастливо. Но, похоже, тайному агенту Коулду не повезло. Он получил задание доставить из Франции в Германию некую посылку, о содержимом кото-рой он не имеет никакого понятия. Печально, поскольку орды конкурирующих между собой убийц, немедленно садящихся героя на хвост и наперебой норовящих отправить его на тот свет, явно знают об этом грузе больше, чем он. Рутинное поручение превращается в безумную гонку, ставка в которой – жизнь. Такой поворот событий расстроит кого хочешь, но вот какая штука: когда расстраивается такой крутой и опасный парень, как Коулд – лучше не быть в числе его обидчиков... Нон-стоп экшн, убийственные трюки и захватывающая дух постановка сцен единоборств – новейший боевик Майкла Обловитца не пренебрегает ни одним их этих ингридиентов "крутого" жанра. Знаменитый ас карате и айкидо Стивен Сигал, а также Макс Райан во взрывном фильме действия "Иностранец".</w:t>
      </w:r>
    </w:p>
    <w:p>
      <w:pPr>
        <w:pStyle w:val="PlainTex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PlainText"/>
        <w:rPr>
          <w:b/>
          <w:b/>
          <w:color w:val="FF0000"/>
          <w:sz w:val="24"/>
          <w:szCs w:val="24"/>
        </w:rPr>
      </w:pPr>
      <w:r>
        <w:rPr>
          <w:b/>
          <w:color w:val="FF0000"/>
          <w:sz w:val="24"/>
          <w:szCs w:val="24"/>
        </w:rPr>
        <w:t>К</w:t>
      </w:r>
    </w:p>
    <w:p>
      <w:pPr>
        <w:pStyle w:val="Normal"/>
        <w:rPr/>
      </w:pPr>
      <w:r>
        <w:rPr>
          <w:b/>
          <w:color w:val="FF0000"/>
          <w:sz w:val="22"/>
        </w:rPr>
        <w:t>КРЕПКОЕ СЛОВО</w:t>
      </w:r>
      <w:r>
        <w:rPr>
          <w:color w:val="000000"/>
          <w:sz w:val="22"/>
        </w:rPr>
        <w:t xml:space="preserve"> (небольшая цветная полоса по верху экрана)</w:t>
      </w:r>
    </w:p>
    <w:p>
      <w:pPr>
        <w:pStyle w:val="BodyText2"/>
        <w:rPr/>
      </w:pPr>
      <w:r>
        <w:rPr/>
        <w:t>Фильм в стиле «Карты, деньги, два стола», ироничен и полон действия. История трех братьев, которые сидят в тюрьме за ограбление банка. У них куча свободного времени и они находят способ, как выгодно провести его. Все получают, что хотели и всем хорошо до тех пор, пока похоть и жадность не вбивают клин между плохими полицейскими и хорошими бандитами…</w:t>
      </w:r>
    </w:p>
    <w:p>
      <w:pPr>
        <w:pStyle w:val="Heading1"/>
        <w:rPr>
          <w:color w:val="FF0000"/>
        </w:rPr>
      </w:pPr>
      <w:r>
        <w:rPr>
          <w:color w:val="FF0000"/>
        </w:rPr>
        <w:t>КИНО ПРО ЛИЗЗИ МАКГУАЙР</w:t>
      </w:r>
    </w:p>
    <w:p>
      <w:pPr>
        <w:pStyle w:val="Heading1"/>
        <w:rPr/>
      </w:pPr>
      <w:r>
        <w:rPr>
          <w:sz w:val="18"/>
        </w:rPr>
        <w:t xml:space="preserve">Режиссеры -Джим Фолл </w:t>
        <w:br/>
        <w:t xml:space="preserve">В ролях -Хилари Дафф, Адам Ламберг, Роберт Кэрредайн, Холли Тодд, Джейк Томас, Алекс Борштейн, Эшли Брилло, Яни Джеллман, Брендан Келли, Карли Шредер, Клэйтон Снайдер </w:t>
      </w:r>
      <w:r>
        <w:rPr>
          <w:sz w:val="18"/>
        </w:rPr>
        <w:drawing>
          <wp:anchor behindDoc="0" distT="0" distB="0" distL="0" distR="0" simplePos="0" locked="0" layoutInCell="0" allowOverlap="1" relativeHeight="3">
            <wp:simplePos x="0" y="0"/>
            <wp:positionH relativeFrom="column">
              <wp:align>left</wp:align>
            </wp:positionH>
            <wp:positionV relativeFrom="line">
              <wp:posOffset>635</wp:posOffset>
            </wp:positionV>
            <wp:extent cx="1143000" cy="1857375"/>
            <wp:effectExtent l="0" t="0" r="0" b="0"/>
            <wp:wrapSquare wrapText="bothSides"/>
            <wp:docPr id="1" name="lizz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zzie" descr=""/>
                    <pic:cNvPicPr>
                      <a:picLocks noChangeAspect="1" noChangeArrowheads="1"/>
                    </pic:cNvPicPr>
                  </pic:nvPicPr>
                  <pic:blipFill>
                    <a:blip r:embed="rId7"/>
                    <a:srcRect l="-24" t="-15" r="-24" b="-15"/>
                    <a:stretch>
                      <a:fillRect/>
                    </a:stretch>
                  </pic:blipFill>
                  <pic:spPr bwMode="auto">
                    <a:xfrm>
                      <a:off x="0" y="0"/>
                      <a:ext cx="1143000" cy="1857375"/>
                    </a:xfrm>
                    <a:prstGeom prst="rect">
                      <a:avLst/>
                    </a:prstGeom>
                  </pic:spPr>
                </pic:pic>
              </a:graphicData>
            </a:graphic>
          </wp:anchor>
        </w:drawing>
        <w:t xml:space="preserve">Закончив школу, Лиззи Макгуайр (Дафф) отправляется в Италию на летние каникулы. На экране зритель увидит "ожившие" мысли Лиззи. Первоначальным вариантом названия фильма был "Чао, Лиззи!". </w:t>
      </w:r>
      <w:r>
        <w:rPr>
          <w:sz w:val="18"/>
        </w:rPr>
        <w:drawing>
          <wp:anchor behindDoc="0" distT="0" distB="0" distL="0" distR="0" simplePos="0" locked="0" layoutInCell="0" allowOverlap="1" relativeHeight="4">
            <wp:simplePos x="0" y="0"/>
            <wp:positionH relativeFrom="column">
              <wp:align>right</wp:align>
            </wp:positionH>
            <wp:positionV relativeFrom="line">
              <wp:posOffset>635</wp:posOffset>
            </wp:positionV>
            <wp:extent cx="1905000" cy="1409700"/>
            <wp:effectExtent l="0" t="0" r="0" b="0"/>
            <wp:wrapSquare wrapText="bothSides"/>
            <wp:docPr id="2" name="lizzi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zzie1" descr=""/>
                    <pic:cNvPicPr>
                      <a:picLocks noChangeAspect="1" noChangeArrowheads="1"/>
                    </pic:cNvPicPr>
                  </pic:nvPicPr>
                  <pic:blipFill>
                    <a:blip r:embed="rId8"/>
                    <a:srcRect l="-14" t="-19" r="-14" b="-19"/>
                    <a:stretch>
                      <a:fillRect/>
                    </a:stretch>
                  </pic:blipFill>
                  <pic:spPr bwMode="auto">
                    <a:xfrm>
                      <a:off x="0" y="0"/>
                      <a:ext cx="1905000" cy="1409700"/>
                    </a:xfrm>
                    <a:prstGeom prst="rect">
                      <a:avLst/>
                    </a:prstGeom>
                  </pic:spPr>
                </pic:pic>
              </a:graphicData>
            </a:graphic>
          </wp:anchor>
        </w:drawing>
        <w:t>Он поставлен по мотивам телесериала, шедшего по Disney Channel в течение 2001-2002 годов и включившего 65 серий. Время съемок - октябрь - декабрь 2002. Место - Рим и Ванкувер, бюджет картины составил 15 млн. долларов. Джим Фолл снял пока только один фильм - комедию о геях "Трюк" (1999), которую сам же и спродюсировал. Сценарий написала Сьюзан Эстелл Дженсен, она была исполнительным продюсером телесериала, по которому поставлена эта картина. Хилари Дафф родилась 28 сентября 1987 года.</w:t>
      </w:r>
      <w:r>
        <w:drawing>
          <wp:anchor behindDoc="0" distT="0" distB="0" distL="0" distR="0" simplePos="0" locked="0" layoutInCell="0" allowOverlap="1" relativeHeight="5">
            <wp:simplePos x="0" y="0"/>
            <wp:positionH relativeFrom="column">
              <wp:align>left</wp:align>
            </wp:positionH>
            <wp:positionV relativeFrom="line">
              <wp:posOffset>635</wp:posOffset>
            </wp:positionV>
            <wp:extent cx="1905000" cy="1438275"/>
            <wp:effectExtent l="0" t="0" r="0" b="0"/>
            <wp:wrapSquare wrapText="bothSides"/>
            <wp:docPr id="3" name="lizzi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zzie2" descr=""/>
                    <pic:cNvPicPr>
                      <a:picLocks noChangeAspect="1" noChangeArrowheads="1"/>
                    </pic:cNvPicPr>
                  </pic:nvPicPr>
                  <pic:blipFill>
                    <a:blip r:embed="rId9"/>
                    <a:srcRect l="-14" t="-19" r="-14" b="-19"/>
                    <a:stretch>
                      <a:fillRect/>
                    </a:stretch>
                  </pic:blipFill>
                  <pic:spPr bwMode="auto">
                    <a:xfrm>
                      <a:off x="0" y="0"/>
                      <a:ext cx="1905000" cy="1438275"/>
                    </a:xfrm>
                    <a:prstGeom prst="rect">
                      <a:avLst/>
                    </a:prstGeom>
                  </pic:spPr>
                </pic:pic>
              </a:graphicData>
            </a:graphic>
          </wp:anchor>
        </w:drawing>
      </w:r>
      <w:r>
        <w:rPr>
          <w:sz w:val="18"/>
        </w:rPr>
        <w:t xml:space="preserve"> В шесть лет начала заниматься танцами. После съемок в телевизионных рекламных ролика обнаружила склонности к актерству и снялась в фильме "Каспер встречает Уэнди" (1998), где сыграла маленькую ведьму. Национальную популярность получила после того, как стала исполнительницей главной роли в телесериале "Лиззи Макгуайр". В 2003 снялась в фильме "Агент Коди Бэнкс". </w:t>
        <w:br/>
      </w:r>
      <w:r>
        <w:rPr>
          <w:color w:val="FF0000"/>
          <w:sz w:val="22"/>
        </w:rPr>
        <w:t xml:space="preserve">КРАСНАЯ СИРЕНА 2 </w:t>
      </w:r>
      <w:r>
        <w:rPr>
          <w:color w:val="FF0000"/>
          <w:sz w:val="22"/>
          <w:lang w:val="en-US"/>
        </w:rPr>
        <w:t>CD</w:t>
      </w:r>
    </w:p>
    <w:p>
      <w:pPr>
        <w:pStyle w:val="Heading1"/>
        <w:rPr/>
      </w:pPr>
      <w:r>
        <w:rPr>
          <w:b w:val="false"/>
          <w:bCs/>
        </w:rPr>
        <w:t xml:space="preserve">Париж. Двенадцатилетняя Элис приходит в полицейский участок. У нее в руках цифровой диск. Запись выдает кровавые делишки ее матери. Инспектор Анита Старо пытается защитить девочку. Но ее полицейский начальник Лукас отказывается предъявить обвинение матери - Еве Кристенсен, богатой женщине с большими связями. Подручные Евы пытаются вернуть Элис. Фильм «Красная сирена» был включен в официальную программу XVI-го международного кинофестиваля «Fantasy Filmfest» (Германия, 2002 г.) Режиссёр: Оливье Мегатон (ученик Люка Бессона) </w:t>
      </w:r>
      <w:r>
        <w:rPr>
          <w:b w:val="false"/>
          <w:bCs/>
          <w:sz w:val="22"/>
        </w:rPr>
        <w:t>Авторы сценария: Норман Спинрад, Роб Конрат, Ален Берлинер и Оливье Мегатон. По мотивам культового романа Мориса Дантека «Красная сирена» Продюсеры: Кароль Скотт («Порнограф», «Две жизни», «Последняя ночь») и Симон Арналь («Книга жизни») Оператор: Дени Руден («Я не хочу умирать в воскресенье», «Детская игра») Музыка: Rammstein, Dead Can Dance и др. В ролях: Жан-Марк Барр</w:t>
      </w:r>
      <w:r>
        <w:rPr>
          <w:sz w:val="22"/>
        </w:rPr>
        <w:t xml:space="preserve"> </w:t>
      </w:r>
      <w:r>
        <w:rPr>
          <w:b w:val="false"/>
          <w:bCs/>
          <w:sz w:val="22"/>
        </w:rPr>
        <w:t xml:space="preserve">(«Царь Давид», «Рассекая волны», «Танцующая в темноте»), Азия Арженто («Королева Марго», «Призрак оперы», «Пурпурная дива» (режиссёр, сценарист, исполнительница главной роли), «ХХХ»), Франсис Барбер («Зед и два нуля», «Навострите уши», «Эстер Кан») </w:t>
      </w:r>
    </w:p>
    <w:p>
      <w:pPr>
        <w:pStyle w:val="Heading4"/>
        <w:rPr/>
      </w:pPr>
      <w:r>
        <w:rPr/>
        <w:t>К ЧЕРТУ ЛЮБОВЬ!</w:t>
      </w:r>
    </w:p>
    <w:p>
      <w:pPr>
        <w:pStyle w:val="Normal"/>
        <w:rPr>
          <w:color w:val="000000"/>
        </w:rPr>
      </w:pPr>
      <w:r>
        <w:rPr>
          <w:color w:val="000000"/>
        </w:rPr>
        <w:t>Мелодрама, комедия-2003</w:t>
      </w:r>
    </w:p>
    <w:p>
      <w:pPr>
        <w:pStyle w:val="BodyText2"/>
        <w:rPr/>
      </w:pPr>
      <w:r>
        <w:rPr/>
        <w:t>В ролях:Renée Zellweger, Ewan McGregor, David Hyde Pierce, Sarah Paulson, Rachel Dratch</w:t>
      </w:r>
    </w:p>
    <w:p>
      <w:pPr>
        <w:pStyle w:val="Heading1"/>
        <w:rPr>
          <w:color w:val="FF0000"/>
          <w:sz w:val="22"/>
        </w:rPr>
      </w:pPr>
      <w:r>
        <w:rPr>
          <w:color w:val="FF0000"/>
          <w:sz w:val="22"/>
        </w:rPr>
        <w:t>КАК ОТДЕЛАТЬСЯ ОТ ПАРНЯ ЗА 10 ДНЕЙ</w:t>
      </w:r>
    </w:p>
    <w:p>
      <w:pPr>
        <w:pStyle w:val="Heading1"/>
        <w:rPr>
          <w:b w:val="false"/>
          <w:b w:val="false"/>
          <w:bCs/>
          <w:sz w:val="22"/>
        </w:rPr>
      </w:pPr>
      <w:r>
        <w:rPr>
          <w:b w:val="false"/>
          <w:bCs/>
          <w:sz w:val="22"/>
        </w:rPr>
        <w:t>Режиссёр: Дональд Петри</w:t>
        <w:br/>
        <w:t>В ролях: Кейт Хадсон, Мэттью МакКонахи, Кэтрин Хан, Энни Парисс, Адам Голдберг</w:t>
      </w:r>
    </w:p>
    <w:p>
      <w:pPr>
        <w:pStyle w:val="PlainText"/>
        <w:rPr>
          <w:rFonts w:ascii="Times New Roman" w:hAnsi="Times New Roman" w:cs="Times New Roman"/>
          <w:bCs/>
          <w:color w:val="000000"/>
          <w:sz w:val="18"/>
        </w:rPr>
      </w:pPr>
      <w:r>
        <w:rPr>
          <w:bCs/>
          <w:sz w:val="22"/>
        </w:rPr>
        <w:t>Молодой человек бьётся об заклад со своими друзьями, что его романтические отношения с одной девушкой продлятся дольше 10 дней.</w:t>
      </w:r>
    </w:p>
    <w:p>
      <w:pPr>
        <w:pStyle w:val="Heading4"/>
        <w:rPr/>
      </w:pPr>
      <w:r>
        <w:rPr/>
        <w:t>КОРАБЛЬ ПРИЗРАК</w:t>
      </w:r>
    </w:p>
    <w:p>
      <w:pPr>
        <w:pStyle w:val="Normal"/>
        <w:rPr/>
      </w:pPr>
      <w:r>
        <w:rPr>
          <w:bCs/>
          <w:color w:val="000000"/>
        </w:rPr>
        <w:t>Режиссер:</w:t>
      </w:r>
      <w:r>
        <w:rPr>
          <w:color w:val="000000"/>
        </w:rPr>
        <w:t> Стив Бек</w:t>
        <w:br/>
      </w:r>
      <w:r>
        <w:rPr>
          <w:bCs/>
          <w:color w:val="000000"/>
        </w:rPr>
        <w:t>В ролях:</w:t>
      </w:r>
      <w:r>
        <w:rPr>
          <w:color w:val="000000"/>
        </w:rPr>
        <w:t> Гэбриэл Бирн, Джулианна Маргулис, Рон Элдард, Десмонд Харрингтон, Айзэйя Вашингтон, Алекс Димитриадес, Карл Урбан, Эмили Браунинг, Франческа Реттондини</w:t>
      </w:r>
      <w:r>
        <w:rPr>
          <w:color w:val="000000"/>
        </w:rPr>
        <w:drawing>
          <wp:inline distT="0" distB="0" distL="0" distR="0">
            <wp:extent cx="9525" cy="47625"/>
            <wp:effectExtent l="0" t="0" r="0" b="0"/>
            <wp:docPr id="4" name="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o" descr=""/>
                    <pic:cNvPicPr>
                      <a:picLocks noChangeAspect="1" noChangeArrowheads="1"/>
                    </pic:cNvPicPr>
                  </pic:nvPicPr>
                  <pic:blipFill>
                    <a:blip r:embed="rId10"/>
                    <a:srcRect l="-3846" t="-3846" r="-3846" b="-3846"/>
                    <a:stretch>
                      <a:fillRect/>
                    </a:stretch>
                  </pic:blipFill>
                  <pic:spPr bwMode="auto">
                    <a:xfrm>
                      <a:off x="0" y="0"/>
                      <a:ext cx="9525" cy="47625"/>
                    </a:xfrm>
                    <a:prstGeom prst="rect">
                      <a:avLst/>
                    </a:prstGeom>
                  </pic:spPr>
                </pic:pic>
              </a:graphicData>
            </a:graphic>
          </wp:inline>
        </w:drawing>
      </w:r>
      <w:r>
        <w:rPr>
          <w:color w:val="000000"/>
        </w:rPr>
        <w:br/>
        <w:t>Морское правило гласит: любой брошенный в нейтральных водах корабль становится собственностью того, кому посчастливилось найти судно и взять его на буксир…</w:t>
      </w:r>
    </w:p>
    <w:p>
      <w:pPr>
        <w:pStyle w:val="Heading4"/>
        <w:rPr>
          <w:bCs w:val="false"/>
        </w:rPr>
      </w:pPr>
      <w:r>
        <w:rPr>
          <w:bCs w:val="false"/>
        </w:rPr>
        <w:t>КОМНАТА МАРВИНА</w:t>
      </w:r>
    </w:p>
    <w:p>
      <w:pPr>
        <w:pStyle w:val="PlainText"/>
        <w:rPr>
          <w:b/>
          <w:b/>
          <w:color w:val="000000"/>
          <w:lang w:val="en-US"/>
        </w:rPr>
      </w:pPr>
      <w:r>
        <w:rPr>
          <w:b/>
          <w:color w:val="FF0000"/>
        </w:rPr>
        <w:t>КАРЛИК-НОС</w:t>
      </w:r>
      <w:r>
        <w:rPr>
          <w:b/>
        </w:rPr>
        <w:t xml:space="preserve"> мульт полнометражный россия</w:t>
      </w:r>
    </w:p>
    <w:p>
      <w:pPr>
        <w:pStyle w:val="PlainText"/>
        <w:rPr>
          <w:b/>
          <w:b/>
          <w:color w:val="000000"/>
        </w:rPr>
      </w:pPr>
      <w:r>
        <w:rPr>
          <w:b/>
          <w:color w:val="000000"/>
        </w:rPr>
        <w:t>Королевство для Ламы мульт.</w:t>
      </w:r>
    </w:p>
    <w:p>
      <w:pPr>
        <w:pStyle w:val="PlainText"/>
        <w:rPr>
          <w:b/>
          <w:b/>
        </w:rPr>
      </w:pPr>
      <w:r>
        <w:rPr>
          <w:b/>
        </w:rPr>
        <w:t xml:space="preserve">Корабельные новости             </w:t>
      </w:r>
    </w:p>
    <w:p>
      <w:pPr>
        <w:pStyle w:val="PlainText"/>
        <w:rPr>
          <w:rFonts w:ascii="Times New Roman" w:hAnsi="Times New Roman" w:cs="Times New Roman"/>
          <w:sz w:val="18"/>
          <w:szCs w:val="18"/>
        </w:rPr>
      </w:pPr>
      <w:r>
        <w:rPr>
          <w:rFonts w:cs="Times New Roman" w:ascii="Times New Roman" w:hAnsi="Times New Roman"/>
          <w:sz w:val="18"/>
          <w:szCs w:val="18"/>
        </w:rPr>
        <w:t>Режиссёр: Ласси Халльстрем.</w:t>
      </w:r>
    </w:p>
    <w:p>
      <w:pPr>
        <w:pStyle w:val="PlainText"/>
        <w:rPr>
          <w:rFonts w:ascii="Times New Roman" w:hAnsi="Times New Roman" w:cs="Times New Roman"/>
          <w:sz w:val="18"/>
          <w:szCs w:val="18"/>
        </w:rPr>
      </w:pPr>
      <w:r>
        <w:rPr>
          <w:rFonts w:cs="Times New Roman" w:ascii="Times New Roman" w:hAnsi="Times New Roman"/>
          <w:sz w:val="18"/>
          <w:szCs w:val="18"/>
        </w:rPr>
        <w:t xml:space="preserve">В ролях: Кевин Спейси, Джулиан Мур, Джуди Денч, Кейт Бланшетт, Пит Постлетвайт, Риз Ифанс, Гордон Пинсент, Скотт Гленн, Джейсон Бер, Алисса Гейнер, Кейтлин Гейнер, Лорен Гейнер, Жанетта Арнетт, Ларри Пайн, Роберт Джой. </w:t>
      </w:r>
    </w:p>
    <w:p>
      <w:pPr>
        <w:pStyle w:val="PlainText"/>
        <w:rPr/>
      </w:pPr>
      <w:r>
        <w:rPr>
          <w:rFonts w:cs="Times New Roman" w:ascii="Times New Roman" w:hAnsi="Times New Roman"/>
          <w:sz w:val="18"/>
          <w:szCs w:val="18"/>
        </w:rPr>
        <w:t>Вернувшись в родные места после смерти жены, Кволи хочет начать новую жизнь. Он устраивается репортером в местную газету, где сразу же сталкивается с тайнами, имеющими прямое отношение к прошлому его семьи...</w:t>
      </w:r>
      <w:r>
        <w:rPr>
          <w:sz w:val="18"/>
          <w:szCs w:val="18"/>
        </w:rPr>
        <w:t xml:space="preserve"> </w:t>
      </w:r>
    </w:p>
    <w:p>
      <w:pPr>
        <w:pStyle w:val="PlainText"/>
        <w:rPr>
          <w:b/>
          <w:b/>
          <w:color w:val="000000"/>
        </w:rPr>
      </w:pPr>
      <w:r>
        <w:rPr>
          <w:b/>
          <w:color w:val="000000"/>
        </w:rPr>
        <w:t>Красивая жизнь</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Что может означать для преуспевающего бизнесмена потеря органайзера со всеми кредитными карточками, наличными деньгами и ключами от особняка в Малибу? Именно это предстоит выяснить Спенсору Барнсу, преуспевающему рекламному менеджеру. Но настоящие неприятности для него начинаются тогда, когда его органайзер попадает в руки сбежавшего из тюрьмы Джимми Дворски, который проводит больше времени в заключении, чем на свободе. С этого момента жизнь обоих настолько круто меняется, что дух захватывает.</w:t>
      </w:r>
      <w:r>
        <w:rPr>
          <w:rFonts w:cs="Times New Roman" w:ascii="Times New Roman" w:hAnsi="Times New Roman"/>
          <w:bCs/>
          <w:color w:val="000000"/>
          <w:sz w:val="18"/>
          <w:szCs w:val="18"/>
        </w:rPr>
        <w:t xml:space="preserve"> Режиссер:</w:t>
      </w:r>
      <w:r>
        <w:rPr>
          <w:rFonts w:cs="Times New Roman" w:ascii="Times New Roman" w:hAnsi="Times New Roman"/>
          <w:color w:val="000000"/>
          <w:sz w:val="18"/>
          <w:szCs w:val="18"/>
        </w:rPr>
        <w:t xml:space="preserve">  </w:t>
      </w:r>
      <w:hyperlink r:id="rId11">
        <w:r>
          <w:rPr>
            <w:rStyle w:val="InternetLink"/>
            <w:rFonts w:cs="Times New Roman" w:ascii="Times New Roman" w:hAnsi="Times New Roman"/>
            <w:color w:val="000000"/>
            <w:sz w:val="18"/>
            <w:szCs w:val="18"/>
          </w:rPr>
          <w:t>Артур Элизондо</w:t>
        </w:r>
      </w:hyperlink>
      <w:r>
        <w:rPr>
          <w:rFonts w:cs="Times New Roman" w:ascii="Times New Roman" w:hAnsi="Times New Roman"/>
          <w:color w:val="000000"/>
          <w:sz w:val="18"/>
          <w:szCs w:val="18"/>
        </w:rPr>
        <w:t xml:space="preserve"> </w:t>
        <w:br/>
      </w:r>
      <w:r>
        <w:rPr>
          <w:rFonts w:cs="Times New Roman" w:ascii="Times New Roman" w:hAnsi="Times New Roman"/>
          <w:bCs/>
          <w:color w:val="000000"/>
          <w:sz w:val="18"/>
          <w:szCs w:val="18"/>
        </w:rPr>
        <w:t>В ролях:</w:t>
      </w:r>
      <w:r>
        <w:rPr>
          <w:rFonts w:cs="Times New Roman" w:ascii="Times New Roman" w:hAnsi="Times New Roman"/>
          <w:color w:val="000000"/>
          <w:sz w:val="18"/>
          <w:szCs w:val="18"/>
        </w:rPr>
        <w:t xml:space="preserve">  </w:t>
      </w:r>
      <w:hyperlink r:id="rId12">
        <w:r>
          <w:rPr>
            <w:rStyle w:val="InternetLink"/>
            <w:rFonts w:cs="Times New Roman" w:ascii="Times New Roman" w:hAnsi="Times New Roman"/>
            <w:color w:val="000000"/>
            <w:sz w:val="18"/>
            <w:szCs w:val="18"/>
          </w:rPr>
          <w:t>Джеймс Белуши,</w:t>
        </w:r>
      </w:hyperlink>
      <w:r>
        <w:rPr>
          <w:rFonts w:cs="Times New Roman" w:ascii="Times New Roman" w:hAnsi="Times New Roman"/>
          <w:color w:val="000000"/>
          <w:sz w:val="18"/>
          <w:szCs w:val="18"/>
        </w:rPr>
        <w:t xml:space="preserve"> </w:t>
      </w:r>
      <w:hyperlink r:id="rId13">
        <w:r>
          <w:rPr>
            <w:rStyle w:val="InternetLink"/>
            <w:rFonts w:cs="Times New Roman" w:ascii="Times New Roman" w:hAnsi="Times New Roman"/>
            <w:color w:val="000000"/>
            <w:sz w:val="18"/>
            <w:szCs w:val="18"/>
          </w:rPr>
          <w:t>Чарльз Гродин</w:t>
        </w:r>
      </w:hyperlink>
    </w:p>
    <w:p>
      <w:pPr>
        <w:pStyle w:val="PlainText"/>
        <w:rPr>
          <w:b/>
          <w:b/>
          <w:color w:val="000000"/>
        </w:rPr>
      </w:pPr>
      <w:r>
        <w:rPr>
          <w:b/>
          <w:color w:val="000000"/>
        </w:rPr>
        <w:t>Король вечеринок</w:t>
      </w:r>
    </w:p>
    <w:p>
      <w:pPr>
        <w:pStyle w:val="PlainText"/>
        <w:rPr>
          <w:rFonts w:ascii="Times New Roman" w:hAnsi="Times New Roman" w:cs="Times New Roman"/>
          <w:sz w:val="18"/>
          <w:szCs w:val="18"/>
        </w:rPr>
      </w:pPr>
      <w:r>
        <w:rPr>
          <w:rFonts w:cs="Times New Roman" w:ascii="Times New Roman" w:hAnsi="Times New Roman"/>
          <w:sz w:val="18"/>
          <w:szCs w:val="18"/>
        </w:rPr>
        <w:t>Начинается седьмой год обучения студента Ван Уайлдера (Райан Рейнольдс) в колледже, однако именно теперь ему грозят проблемы с получением аттестата. В студенческом городке Ван Уайлдер является настоящим "большим человеком": он живет в огромной красиво оформленной комнате общежития, везде разъезжает на своем собственном картинге, а в начале каждого семестра сотни студентов хотят стать его личным помощником. Все поступки Ван Уайлдера помогают ему завоевывать еще большую популярность у студентов и делают его легендой студенческого городка. Однако "хорошая жизнь" Уайлдера в колледже оплачивается его отцом, которому в один прекрасный момент надоедают высокие счета за обучения сына, и он просто отказывается по ним платить. Теперь чтобы сохранить свое положение в колледже и в студенческой среде Уайлдеру надо достать деньги. Он предпринимает попытки заработать деньги, из-за которых становится объектом наблюдения у журналистки школьной газеты Гвен (Тара Рейд). Вскоре между Ван Уайлдером и Гвен начинается роман, а бойфренд Гвен клянется отомстить Ван Уайлдеру...</w:t>
      </w:r>
    </w:p>
    <w:p>
      <w:pPr>
        <w:pStyle w:val="PlainText"/>
        <w:rPr>
          <w:b/>
          <w:b/>
          <w:color w:val="000000"/>
        </w:rPr>
      </w:pPr>
      <w:r>
        <w:rPr>
          <w:b/>
          <w:color w:val="000000"/>
        </w:rPr>
        <w:t>Крадущийся тигр, затаившийся дракон</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Актёры: Чоу Юнь-Фат, Мишель Йео, Чень Чан</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На пути воина единственными указателями правильного направления оказываются трупы врагов. Легендарный мастер боевых искусств Ли Мубай отправляется на поиски магического меча зеленой стали, похищенного тайными злоумышленниками. Впереди его ждет зловещая фигура давнего противника, наемного убийцы, который после долгого отсутствия снова вернулся на тропу войны... Фильм снят в грандиозном стиле, отмеченном силой актерской игры звезд и последними достижениями в области трюков и спецэффектов. Это настолько впечатляющее зрелище с непревзойденными эффектами, что в сравнении с ним "Матрица" кажется вчерашним днем. </w:t>
      </w:r>
    </w:p>
    <w:p>
      <w:pPr>
        <w:pStyle w:val="PlainText"/>
        <w:rPr>
          <w:b/>
          <w:b/>
          <w:color w:val="000000"/>
        </w:rPr>
      </w:pPr>
      <w:r>
        <w:rPr>
          <w:b/>
          <w:color w:val="000000"/>
        </w:rPr>
        <w:t>Как Гринч украл Рождество</w:t>
      </w:r>
    </w:p>
    <w:p>
      <w:pPr>
        <w:pStyle w:val="PlainText"/>
        <w:rPr>
          <w:b/>
          <w:b/>
          <w:color w:val="000000"/>
        </w:rPr>
      </w:pPr>
      <w:r>
        <w:rPr>
          <w:b/>
          <w:color w:val="000000"/>
        </w:rPr>
        <w:t>Крокодил Данди в Лос-Анджелесе</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Режиссёр: Саймон Винсер.</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В ролях: Пол Хоган, Линда Козловски, Джери Барнс </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Мик Данди по прозвищу "Крокодил", его спутница Сью Чарльтон и их сынишка Майки живут в маленьком австралийском городишке. Но однажды отец Сью, живущий в Америке, уговаривает дочь на время возглавить лос-анджелесское представительство его газеты, так как прежний руководитель умер при невыясненных обстоятельствах. Мик, мечтавший показать сыну мир, решает составить вместе с ним компанию Сью и всей семьёй отправиться в экзотическую для них Калифорнию. В итоге Мик и Сью оказываются вовлечёнными в расследование убийства и пытаются найти истину в дебрях Лос-Анджелеса</w:t>
      </w:r>
    </w:p>
    <w:p>
      <w:pPr>
        <w:pStyle w:val="PlainText"/>
        <w:rPr>
          <w:b/>
          <w:b/>
          <w:color w:val="000000"/>
        </w:rPr>
      </w:pPr>
      <w:r>
        <w:rPr>
          <w:b/>
          <w:color w:val="000000"/>
        </w:rPr>
        <w:t>Коты - аристократы мульт.</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Великолепный полнометражный мультфильм студии Уолт Дисней, поставленный уже после смерти великого Уолта, но совершенно не уступающий его классическим произведениям. В основе сюжета - сказка Тома Макгауэна и Тома Роу.</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Париж, 1910 г. Богатая графиня пишет в завещании: оставляю наследство своим кошкам - Герцогини и 3 ее детям, а после их смерти - дворецкому Эдгару. Эдгар берет кошек, засовывает их в мешок и везет топить. Но "Аристократам" удается спастись… Потрясающе смешной мультфильм, своим остроумием покоряющий и взрослую аудиторию</w:t>
      </w:r>
    </w:p>
    <w:p>
      <w:pPr>
        <w:pStyle w:val="PlainText"/>
        <w:rPr>
          <w:b/>
          <w:b/>
          <w:color w:val="000000"/>
        </w:rPr>
      </w:pPr>
      <w:r>
        <w:rPr>
          <w:b/>
          <w:color w:val="000000"/>
        </w:rPr>
        <w:t>Королевская битва</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В Японии вокруг "Королевской битвы" разыгрались цензурные баталии, увенчавшиеся рейтингом "детям до 15 запрещено" - т. е. те, про кого фильм снят, по идее, посмотреть его не могут. В Америке картину запретили вовсе. Про 60-й фильм классика японского жанрового кино Киндзи Фукасаку первым делом докладывают следующее: а) в нем убивают друг друга 42 школьника; б) это футуристический парафраз "Повелителя мух" Уильяма Голдинга; в) учителя по имени Китано играет главный герой японского кино 90-х Такеси Китано, обязанный Фукасаку началом своей режиссерской карьеры (классик уступил ему кресло на съемках "Жестокого полицейского") и выступающий, вопреки обыкновению, не под актерским псевдонимом Бит Такеси, а под собственной фамилией. Очень страшное кино.</w:t>
      </w:r>
    </w:p>
    <w:p>
      <w:pPr>
        <w:pStyle w:val="PlainText"/>
        <w:rPr>
          <w:b/>
          <w:b/>
          <w:color w:val="000000"/>
        </w:rPr>
      </w:pPr>
      <w:r>
        <w:rPr>
          <w:b/>
          <w:color w:val="000000"/>
        </w:rPr>
        <w:t>Клетка</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Режиссёр: Тарсем Cингх</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Актёры: Дженифер Лорез, Винсент Д'Онофрио, Вине Вон</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Маньяк Карл Старгер (Винсент Д'Онофрио) страшный и ужасный (просто у него было тяжелое детство). Он похищает девушек, сажает их в клетку из стекла и смотрит, как они бьются в истерике. Потом автоматически пускается вода и девушки погибают, и все это запечатлевается на кинопленку. Он любит белое, круглое, мертвое - кукол и свою собаку-альбиноса. ФБР настигает его именно в тот момент, когда он впадает в кому -при его редком виде шизофрении такой исход - обычное дело. Последняя жертва все еще ждет смерти в стеклянной камере. У агентов ФБР есть лишь несколько часов, чтобы ее найти. Чтобы проникнуть в мир фантазий убийцы, агент Питер Новак (Винс Вон) просит помощи у красивой девушки -детского психиатра Кэтрин Дин (Дженнифер Лопез), которая проводит уникальный эксперимент, работая с подсознанием впавшего в кому ребенка и пытаясь ему помочь...</w:t>
      </w:r>
    </w:p>
    <w:p>
      <w:pPr>
        <w:pStyle w:val="PlainText"/>
        <w:rPr>
          <w:b/>
          <w:b/>
          <w:color w:val="000000"/>
        </w:rPr>
      </w:pPr>
      <w:r>
        <w:rPr>
          <w:b/>
          <w:color w:val="000000"/>
        </w:rPr>
        <w:t>Корпорация монстров мульт</w:t>
      </w:r>
    </w:p>
    <w:p>
      <w:pPr>
        <w:pStyle w:val="PlainText"/>
        <w:rPr>
          <w:b/>
          <w:b/>
          <w:color w:val="000000"/>
        </w:rPr>
      </w:pPr>
      <w:r>
        <w:rPr>
          <w:b/>
          <w:color w:val="000000"/>
        </w:rPr>
        <w:t>Как сделать из жены чудовище</w:t>
      </w:r>
    </w:p>
    <w:p>
      <w:pPr>
        <w:pStyle w:val="PlainText"/>
        <w:rPr/>
      </w:pPr>
      <w:r>
        <w:rPr>
          <w:rFonts w:cs="Times New Roman" w:ascii="Times New Roman" w:hAnsi="Times New Roman"/>
          <w:color w:val="000000"/>
          <w:sz w:val="18"/>
          <w:szCs w:val="18"/>
        </w:rPr>
        <w:t>реж. Майк Биндер, в ролях Мэриэл Хемингуэй, Майк Биндер. Комедия - победитель американского фестиваля комедий.. У Марти Барнса все было хорошо. И мучило его только одно: однообразие его сексуальной жизни. Вот, если бы подбить жену устроить групповушку с еще одной женщиной, причем лесбиянкой! Поколебавшись, Лора согласилась. Если бы только Марти знал, как повернутся события! Женушка-то так пристастилась к лесбийскому сексу, что ежедневно стала устраивать дома оргии с подругами - только уже без Марти. С большим трудом и только в самом конце фильма удалось ему отучить жену от лесбиянства. Но похоже, что это был не конец: Лора заприметила парня, и выяснила, что он бисексуал.</w:t>
      </w:r>
      <w:r>
        <w:rPr>
          <w:color w:val="000000"/>
          <w:sz w:val="18"/>
          <w:szCs w:val="18"/>
        </w:rPr>
        <w:t xml:space="preserve"> </w:t>
      </w:r>
    </w:p>
    <w:p>
      <w:pPr>
        <w:pStyle w:val="PlainText"/>
        <w:rPr>
          <w:b/>
          <w:b/>
          <w:color w:val="000000"/>
        </w:rPr>
      </w:pPr>
      <w:r>
        <w:rPr>
          <w:b/>
          <w:color w:val="000000"/>
        </w:rPr>
        <w:t>Комната страха</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Режиссёр: Дэвид Финчер</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В ролях: Джоди Фостер, Кристен Стюарт, Форест Уайтэкер, Дуайт Йокам, Джаред Лето, Патрик Баухау </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Её назвали "Комнатой страха"' ...её придумывали три месяца, еще пять строили. Ее плоть - семь тонн монолитного бетона, ее кости - одна тысяча футов стального прогона. Две мили кабелей соединяют шестнадцать камер наблюдения с восемью мониторами. Также имеется отдельная захороненная телефонная линия. Её единственная дверь укреплена сталью, защищена прочными задвижками и оснащена системой, реагирующей на движение. У Комнаты есть только одна цель - держать людей от себя подальше! </w:t>
      </w:r>
    </w:p>
    <w:p>
      <w:pPr>
        <w:pStyle w:val="PlainText"/>
        <w:rPr>
          <w:b/>
          <w:b/>
          <w:color w:val="000000"/>
        </w:rPr>
      </w:pPr>
      <w:r>
        <w:rPr>
          <w:b/>
          <w:color w:val="000000"/>
        </w:rPr>
        <w:t>Карты, деньги, 2 ствола</w:t>
      </w:r>
    </w:p>
    <w:p>
      <w:pPr>
        <w:pStyle w:val="PlainText"/>
        <w:rPr>
          <w:b/>
          <w:b/>
          <w:color w:val="000000"/>
        </w:rPr>
      </w:pPr>
      <w:r>
        <w:rPr>
          <w:b/>
          <w:color w:val="000000"/>
        </w:rPr>
        <w:t>Карты, деньги и порнушка</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На этот раз им придется поработать не только мозгами Бледный, Бейкон, Джейми и Ли вновь связались с голландцами, соблазнившись "легким бизнесом" на "крутых" таблетках, повышающих потенцию. Парни спихнули их абсолютно всем, включая арабскую банду Гадаффи и ист-эндских гангстеров Ларри Добряка. Но у таблеток оказался такой сильный побочный эффект, что к продавцам возникли очень большие претензии. Чтобы поправить дело, голландцы предложили подзаработать на порнографических фильмах. А для удешевления процесса парни решили, что участниками будут они сами и ничего не подозревающие девушки из стрип-клуба "Лапландия". Но у наших друзей оказались конкуренты "что надо" - гангстер по кличке "Спагетти Эдди", безумные супруги Дебра и Билл и совершенно дикий немец Хайнрих из Гамбурга, фанат свободной любви. Да и "Праведник" не одобрил начинания парней…</w:t>
      </w:r>
    </w:p>
    <w:p>
      <w:pPr>
        <w:pStyle w:val="PlainText"/>
        <w:rPr>
          <w:b/>
          <w:b/>
          <w:color w:val="000000"/>
        </w:rPr>
      </w:pPr>
      <w:r>
        <w:rPr>
          <w:b/>
          <w:color w:val="000000"/>
        </w:rPr>
        <w:t>Карты, деньги и 200 калашниковых</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Крутые "перцы" из Ист-Энда снова в деле. Лихо закрученный стильный комедийный боевик от создателей "Большого Куша" и "Карты, деньги, два ствола".</w:t>
      </w:r>
    </w:p>
    <w:p>
      <w:pPr>
        <w:pStyle w:val="PlainText"/>
        <w:rPr>
          <w:b/>
          <w:b/>
        </w:rPr>
      </w:pPr>
      <w:r>
        <w:rPr>
          <w:b/>
        </w:rPr>
        <w:t xml:space="preserve">Короткое замыкание </w:t>
      </w:r>
    </w:p>
    <w:p>
      <w:pPr>
        <w:pStyle w:val="PlainText"/>
        <w:rPr>
          <w:b/>
          <w:b/>
          <w:color w:val="000000"/>
        </w:rPr>
      </w:pPr>
      <w:r>
        <w:rPr>
          <w:b/>
          <w:color w:val="000000"/>
        </w:rPr>
        <w:t>Крысиные бега</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Режиссёр: Джерри Зукер.</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В ролях: Брекин Мэйер, Эми Смарт, Вупи Голдберг, Лани Чэпмен, Винс Виелуф, Сет Грин, Кьюба Гудинг мл., Джон Ловиц, Кэти Наджими, Броди Смит, Джиллиан Мари, Роуэн Аткинсон, Джон Клиз, Дейв Томас, Силас Вейр Митчелл. </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Ты можешь быть идиотом с кольцами в самых странных местах, можешь спать на ходу, мучиться из-за жены и шумных детей, но устоять перед одной только мыслью о легких деньгах не сможешь. Вот на это и рассчитывает владелец лас-вегасского казино Дональд Синклер, который устраивает странный тотализатор для богатых людей. Название фильма - Rat Race - можно перевести и как "Крысиные бега", но никаких крыс в картине, конечно, нет. Есть любители легких денег, которые случайным образом выбираются для состязания. Цель - добраться первым в город Silvercity на железнодорожную станцию, где в сейфе лежит сумка с двумя миллионами долларов. Собственно, наши гэмблеры и ставят на одного из участников гонки, гадая, кто же доберется первым...</w:t>
      </w:r>
    </w:p>
    <w:p>
      <w:pPr>
        <w:pStyle w:val="PlainText"/>
        <w:rPr>
          <w:b/>
          <w:b/>
          <w:color w:val="000000"/>
        </w:rPr>
      </w:pPr>
      <w:r>
        <w:rPr>
          <w:b/>
          <w:color w:val="000000"/>
        </w:rPr>
        <w:t>Коты и собаки</w:t>
      </w:r>
    </w:p>
    <w:p>
      <w:pPr>
        <w:pStyle w:val="PlainText"/>
        <w:rPr>
          <w:b/>
          <w:b/>
          <w:color w:val="000000"/>
        </w:rPr>
      </w:pPr>
      <w:r>
        <w:rPr>
          <w:b/>
          <w:color w:val="000000"/>
        </w:rPr>
        <w:t>Кейт и Лео</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Режиссер: Джеймс Мэнголд </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Актеры: Мег Райан, Хью Джекмэн, Лив Шрайбер </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Кейт МаКкей - настоящая женщина 21-ого столетия и ей движет желание преуспеть в нашем безумном мире, она ерспективный руководитель агентства по оказанию маркетинговых услуг. Кейт пытается преодолеть разрыв её отношений со Стюартом, и она не знает, что Стюарт обнаружил вход, через который он может путешествовать во времени, возвращаться в прошлое и шпионить за своими предками. Во время одного такого путешествия, Стюарт случайно дает возможность Герцогу по имени Леопольд попасть из 1876 года в наше время. Леопольд, Герцог III Албании - очаровательный холостяк из 19-ого века. Леопольд осторожен и любопытен в своём новом окружении, очень быстро, с помощью Чарли, брата Кейт, начинает свободно ориентироваться в этом новом для него мире. Осложнения возникают, когда Стюарт становится непреклонным и настаивает на возвращении Леопольда в его эру, и, таким образом, сохраняяя драгоценный баланс времени. </w:t>
      </w:r>
    </w:p>
    <w:p>
      <w:pPr>
        <w:pStyle w:val="PlainText"/>
        <w:rPr>
          <w:b/>
          <w:b/>
        </w:rPr>
      </w:pPr>
      <w:r>
        <w:rPr>
          <w:b/>
        </w:rPr>
        <w:t>Кокаин</w:t>
      </w:r>
    </w:p>
    <w:p>
      <w:pPr>
        <w:pStyle w:val="PlainText"/>
        <w:rPr>
          <w:rFonts w:ascii="Times New Roman" w:hAnsi="Times New Roman" w:cs="Times New Roman"/>
          <w:sz w:val="18"/>
          <w:szCs w:val="18"/>
        </w:rPr>
      </w:pPr>
      <w:r>
        <w:rPr>
          <w:rFonts w:cs="Times New Roman" w:ascii="Times New Roman" w:hAnsi="Times New Roman"/>
          <w:sz w:val="18"/>
          <w:szCs w:val="18"/>
        </w:rPr>
        <w:t xml:space="preserve">Режиссер:  Тед Демми </w:t>
      </w:r>
    </w:p>
    <w:p>
      <w:pPr>
        <w:pStyle w:val="PlainText"/>
        <w:rPr>
          <w:rFonts w:ascii="Times New Roman" w:hAnsi="Times New Roman" w:cs="Times New Roman"/>
          <w:sz w:val="18"/>
          <w:szCs w:val="18"/>
        </w:rPr>
      </w:pPr>
      <w:r>
        <w:rPr>
          <w:rFonts w:cs="Times New Roman" w:ascii="Times New Roman" w:hAnsi="Times New Roman"/>
          <w:sz w:val="18"/>
          <w:szCs w:val="18"/>
        </w:rPr>
        <w:t xml:space="preserve">В ролях:  Джонни Депп, Пенелопа Круз, Рэй Лиотта </w:t>
      </w:r>
    </w:p>
    <w:p>
      <w:pPr>
        <w:pStyle w:val="PlainText"/>
        <w:rPr>
          <w:rFonts w:ascii="Times New Roman" w:hAnsi="Times New Roman" w:cs="Times New Roman"/>
          <w:sz w:val="18"/>
          <w:szCs w:val="18"/>
        </w:rPr>
      </w:pPr>
      <w:r>
        <w:rPr>
          <w:rFonts w:cs="Times New Roman" w:ascii="Times New Roman" w:hAnsi="Times New Roman"/>
          <w:sz w:val="18"/>
          <w:szCs w:val="18"/>
        </w:rPr>
        <w:t>Это история, в которой все крутится вокруг наркотиков, секса и безудержных вечеринок. В ней рассказывается о переходе от невинности к цинизму, от марихуаны к кокаину. И это очень личная история, потому что рассвет Пабло Эскабара, Джорджа Джанга и торговли кокаином затронул очень многих известных людей.</w:t>
      </w:r>
    </w:p>
    <w:p>
      <w:pPr>
        <w:pStyle w:val="PlainText"/>
        <w:rPr>
          <w:rFonts w:ascii="Times New Roman" w:hAnsi="Times New Roman" w:cs="Times New Roman"/>
          <w:sz w:val="18"/>
          <w:szCs w:val="18"/>
        </w:rPr>
      </w:pPr>
      <w:r>
        <w:rPr>
          <w:rFonts w:cs="Times New Roman" w:ascii="Times New Roman" w:hAnsi="Times New Roman"/>
          <w:sz w:val="18"/>
          <w:szCs w:val="18"/>
        </w:rPr>
        <w:t>Джордж Джанг, обыкновенный парень из пригорода, решил осуществить Американскую мечту своим способом - стать первым американцем, импортирующим кокаин в больших объемах. Он создал себе рынок сбыта, подсадив на кокаин самых знаменитых людей Америки. Вскоре он уже купался в деньгах и роскоши, о которых многие только мечтают. Ему удавалось обводить вокруг пальца не только ФБР, но и страшных колумбийских наркокартелей. Однако настоящий кайф он получал от опасности и риска, нуждаясь в адреналине больше чем в наркотиках...</w:t>
      </w:r>
    </w:p>
    <w:p>
      <w:pPr>
        <w:pStyle w:val="PlainText"/>
        <w:rPr>
          <w:rFonts w:ascii="Times New Roman" w:hAnsi="Times New Roman" w:cs="Times New Roman"/>
          <w:color w:val="000000"/>
          <w:sz w:val="18"/>
          <w:szCs w:val="18"/>
        </w:rPr>
      </w:pPr>
      <w:r>
        <w:rPr>
          <w:b/>
          <w:color w:val="000000"/>
        </w:rPr>
        <w:t xml:space="preserve">Кукушка </w:t>
      </w:r>
      <w:r>
        <w:rPr>
          <w:rFonts w:cs="Times New Roman" w:ascii="Times New Roman" w:hAnsi="Times New Roman"/>
          <w:bCs/>
          <w:color w:val="000000"/>
          <w:sz w:val="18"/>
          <w:szCs w:val="18"/>
        </w:rPr>
        <w:t>Режиссер:</w:t>
      </w:r>
      <w:r>
        <w:rPr>
          <w:rFonts w:cs="Times New Roman" w:ascii="Times New Roman" w:hAnsi="Times New Roman"/>
          <w:color w:val="000000"/>
          <w:sz w:val="18"/>
          <w:szCs w:val="18"/>
        </w:rPr>
        <w:t xml:space="preserve">  </w:t>
      </w:r>
      <w:hyperlink r:id="rId14">
        <w:r>
          <w:rPr>
            <w:rStyle w:val="InternetLink"/>
            <w:rFonts w:cs="Times New Roman" w:ascii="Times New Roman" w:hAnsi="Times New Roman"/>
            <w:color w:val="000000"/>
            <w:sz w:val="18"/>
            <w:szCs w:val="18"/>
          </w:rPr>
          <w:t>Александр Рогожкин</w:t>
        </w:r>
      </w:hyperlink>
      <w:r>
        <w:rPr>
          <w:rFonts w:cs="Times New Roman" w:ascii="Times New Roman" w:hAnsi="Times New Roman"/>
          <w:color w:val="000000"/>
          <w:sz w:val="18"/>
          <w:szCs w:val="18"/>
        </w:rPr>
        <w:t xml:space="preserve"> </w:t>
        <w:br/>
      </w:r>
      <w:r>
        <w:rPr>
          <w:rFonts w:cs="Times New Roman" w:ascii="Times New Roman" w:hAnsi="Times New Roman"/>
          <w:bCs/>
          <w:color w:val="000000"/>
          <w:sz w:val="18"/>
          <w:szCs w:val="18"/>
        </w:rPr>
        <w:t>В ролях:</w:t>
      </w:r>
      <w:r>
        <w:rPr>
          <w:rFonts w:cs="Times New Roman" w:ascii="Times New Roman" w:hAnsi="Times New Roman"/>
          <w:color w:val="000000"/>
          <w:sz w:val="18"/>
          <w:szCs w:val="18"/>
        </w:rPr>
        <w:t xml:space="preserve">  </w:t>
      </w:r>
      <w:hyperlink r:id="rId15">
        <w:r>
          <w:rPr>
            <w:rStyle w:val="InternetLink"/>
            <w:rFonts w:cs="Times New Roman" w:ascii="Times New Roman" w:hAnsi="Times New Roman"/>
            <w:color w:val="000000"/>
            <w:sz w:val="18"/>
            <w:szCs w:val="18"/>
          </w:rPr>
          <w:t>Анни-Кристина Юусо,</w:t>
        </w:r>
      </w:hyperlink>
      <w:r>
        <w:rPr>
          <w:rFonts w:cs="Times New Roman" w:ascii="Times New Roman" w:hAnsi="Times New Roman"/>
          <w:color w:val="000000"/>
          <w:sz w:val="18"/>
          <w:szCs w:val="18"/>
        </w:rPr>
        <w:t xml:space="preserve"> </w:t>
      </w:r>
      <w:hyperlink r:id="rId16">
        <w:r>
          <w:rPr>
            <w:rStyle w:val="InternetLink"/>
            <w:rFonts w:cs="Times New Roman" w:ascii="Times New Roman" w:hAnsi="Times New Roman"/>
            <w:color w:val="000000"/>
            <w:sz w:val="18"/>
            <w:szCs w:val="18"/>
          </w:rPr>
          <w:t>Вилле Хаапсало,</w:t>
        </w:r>
      </w:hyperlink>
      <w:r>
        <w:rPr>
          <w:rFonts w:cs="Times New Roman" w:ascii="Times New Roman" w:hAnsi="Times New Roman"/>
          <w:color w:val="000000"/>
          <w:sz w:val="18"/>
          <w:szCs w:val="18"/>
        </w:rPr>
        <w:t xml:space="preserve"> </w:t>
      </w:r>
      <w:hyperlink r:id="rId17">
        <w:r>
          <w:rPr>
            <w:rStyle w:val="InternetLink"/>
            <w:rFonts w:cs="Times New Roman" w:ascii="Times New Roman" w:hAnsi="Times New Roman"/>
            <w:color w:val="000000"/>
            <w:sz w:val="18"/>
            <w:szCs w:val="18"/>
          </w:rPr>
          <w:t>Виктор Бычков</w:t>
        </w:r>
      </w:hyperlink>
    </w:p>
    <w:p>
      <w:pPr>
        <w:pStyle w:val="PlainText"/>
        <w:rPr>
          <w:b/>
          <w:b/>
          <w:color w:val="000000"/>
        </w:rPr>
      </w:pPr>
      <w:r>
        <w:rPr>
          <w:rFonts w:cs="Times New Roman" w:ascii="Times New Roman" w:hAnsi="Times New Roman"/>
          <w:color w:val="000000"/>
          <w:sz w:val="18"/>
          <w:szCs w:val="18"/>
        </w:rPr>
        <w:t>"Кукушка" – так русские солдаты называли финских снайперов. Сентябрь 1944-го года. Финский снайпер Вейко и капитан Советской армии Иван попадают на хутор к молодой саами Анни. Солдаты враждующих армий еще не знают, что Финляндия заключила перемирие с СССР и вышла из войны. Но для Анни они не враги, а просто мужчины…</w:t>
      </w:r>
    </w:p>
    <w:p>
      <w:pPr>
        <w:pStyle w:val="PlainText"/>
        <w:rPr>
          <w:b/>
          <w:b/>
          <w:color w:val="000000"/>
        </w:rPr>
      </w:pPr>
      <w:r>
        <w:rPr>
          <w:b/>
          <w:color w:val="000000"/>
        </w:rPr>
        <w:t>Красный дракон</w:t>
      </w:r>
    </w:p>
    <w:p>
      <w:pPr>
        <w:pStyle w:val="PlainText"/>
        <w:rPr>
          <w:rFonts w:ascii="Times New Roman" w:hAnsi="Times New Roman" w:cs="Times New Roman"/>
          <w:sz w:val="18"/>
          <w:szCs w:val="18"/>
        </w:rPr>
      </w:pPr>
      <w:r>
        <w:rPr>
          <w:rFonts w:cs="Times New Roman" w:ascii="Times New Roman" w:hAnsi="Times New Roman"/>
          <w:sz w:val="18"/>
          <w:szCs w:val="18"/>
        </w:rPr>
        <w:t>Режиссёр: Брэтт Рэтнер</w:t>
      </w:r>
    </w:p>
    <w:p>
      <w:pPr>
        <w:pStyle w:val="PlainText"/>
        <w:rPr>
          <w:rFonts w:ascii="Times New Roman" w:hAnsi="Times New Roman" w:cs="Times New Roman"/>
          <w:sz w:val="18"/>
          <w:szCs w:val="18"/>
        </w:rPr>
      </w:pPr>
      <w:r>
        <w:rPr>
          <w:rFonts w:cs="Times New Roman" w:ascii="Times New Roman" w:hAnsi="Times New Roman"/>
          <w:sz w:val="18"/>
          <w:szCs w:val="18"/>
        </w:rPr>
        <w:t>В ролях: Энтони Хопкинс, Эдвард Нортон, Ральф Финнс, Харви Кейтель, Эмили Уотсон, Мари-Луиза Паркер</w:t>
      </w:r>
    </w:p>
    <w:p>
      <w:pPr>
        <w:pStyle w:val="PlainText"/>
        <w:rPr>
          <w:rFonts w:ascii="Times New Roman" w:hAnsi="Times New Roman" w:cs="Times New Roman"/>
          <w:sz w:val="18"/>
          <w:szCs w:val="18"/>
        </w:rPr>
      </w:pPr>
      <w:r>
        <w:rPr>
          <w:rFonts w:cs="Times New Roman" w:ascii="Times New Roman" w:hAnsi="Times New Roman"/>
          <w:sz w:val="18"/>
          <w:szCs w:val="18"/>
        </w:rPr>
        <w:t xml:space="preserve">Приквел "Молчания ягнят". Уилл Грэм - опытный следователь ФБР, который ушел в отставку после истощившего его психологического поединка с доктором Лектором, приведшего последнего в тюрьму, а самого Уилла - в психлечебницу. Спустя годы, после ряда новых, особенно ужасных убийств, Грэм неохотно соглашается выйти из отставки и принять участие в расследовании и поимке нового серийного убийцы по кличке Зубная Фея. Он понимает, что лучший способ поймать этого убийцу - забраться внутрь его сознания. И самым лучшим средством для этого было бы мнение и взгляд другого убийцы, настолько же умного и извращенного... </w:t>
      </w:r>
    </w:p>
    <w:p>
      <w:pPr>
        <w:pStyle w:val="PlainText"/>
        <w:rPr>
          <w:b/>
          <w:b/>
          <w:color w:val="000000"/>
        </w:rPr>
      </w:pPr>
      <w:r>
        <w:rPr>
          <w:b/>
          <w:color w:val="000000"/>
        </w:rPr>
        <w:t>Куда уж хуже</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Комедия Мартин Лоуренс, Дэнни Де Вито</w:t>
      </w:r>
    </w:p>
    <w:p>
      <w:pPr>
        <w:pStyle w:val="PlainText"/>
        <w:rPr/>
      </w:pPr>
      <w:r>
        <w:rPr>
          <w:b/>
          <w:color w:val="000000"/>
        </w:rPr>
        <w:t xml:space="preserve">Королева проклятых </w:t>
      </w:r>
      <w:r>
        <w:rPr>
          <w:rFonts w:cs="Times New Roman" w:ascii="Times New Roman" w:hAnsi="Times New Roman"/>
          <w:b/>
          <w:bCs/>
          <w:color w:val="000000"/>
          <w:sz w:val="18"/>
          <w:szCs w:val="18"/>
        </w:rPr>
        <w:t>Режиссер:</w:t>
      </w:r>
      <w:r>
        <w:rPr>
          <w:rFonts w:cs="Times New Roman" w:ascii="Times New Roman" w:hAnsi="Times New Roman"/>
          <w:color w:val="000000"/>
          <w:sz w:val="18"/>
          <w:szCs w:val="18"/>
        </w:rPr>
        <w:t xml:space="preserve">  </w:t>
      </w:r>
      <w:hyperlink r:id="rId18">
        <w:r>
          <w:rPr>
            <w:rStyle w:val="InternetLink"/>
            <w:rFonts w:cs="Times New Roman" w:ascii="Times New Roman" w:hAnsi="Times New Roman"/>
            <w:color w:val="000000"/>
            <w:sz w:val="18"/>
            <w:szCs w:val="18"/>
            <w:u w:val="none"/>
          </w:rPr>
          <w:t>Майкл Раймер</w:t>
        </w:r>
      </w:hyperlink>
      <w:r>
        <w:rPr>
          <w:rFonts w:cs="Times New Roman" w:ascii="Times New Roman" w:hAnsi="Times New Roman"/>
          <w:color w:val="000000"/>
          <w:sz w:val="18"/>
          <w:szCs w:val="18"/>
        </w:rPr>
        <w:t xml:space="preserve"> </w:t>
        <w:br/>
      </w:r>
      <w:r>
        <w:rPr>
          <w:rFonts w:cs="Times New Roman" w:ascii="Times New Roman" w:hAnsi="Times New Roman"/>
          <w:b/>
          <w:bCs/>
          <w:color w:val="000000"/>
          <w:sz w:val="18"/>
          <w:szCs w:val="18"/>
        </w:rPr>
        <w:t>В ролях:</w:t>
      </w:r>
      <w:r>
        <w:rPr>
          <w:rFonts w:cs="Times New Roman" w:ascii="Times New Roman" w:hAnsi="Times New Roman"/>
          <w:color w:val="000000"/>
          <w:sz w:val="18"/>
          <w:szCs w:val="18"/>
        </w:rPr>
        <w:t xml:space="preserve">  </w:t>
      </w:r>
      <w:hyperlink r:id="rId19">
        <w:r>
          <w:rPr>
            <w:rStyle w:val="InternetLink"/>
            <w:rFonts w:cs="Times New Roman" w:ascii="Times New Roman" w:hAnsi="Times New Roman"/>
            <w:color w:val="000000"/>
            <w:sz w:val="18"/>
            <w:szCs w:val="18"/>
            <w:u w:val="none"/>
          </w:rPr>
          <w:t>Элайа,</w:t>
        </w:r>
      </w:hyperlink>
      <w:r>
        <w:rPr>
          <w:rFonts w:cs="Times New Roman" w:ascii="Times New Roman" w:hAnsi="Times New Roman"/>
          <w:color w:val="000000"/>
          <w:sz w:val="18"/>
          <w:szCs w:val="18"/>
        </w:rPr>
        <w:t xml:space="preserve"> </w:t>
      </w:r>
      <w:hyperlink r:id="rId20">
        <w:r>
          <w:rPr>
            <w:rStyle w:val="InternetLink"/>
            <w:rFonts w:cs="Times New Roman" w:ascii="Times New Roman" w:hAnsi="Times New Roman"/>
            <w:color w:val="000000"/>
            <w:sz w:val="18"/>
            <w:szCs w:val="18"/>
            <w:u w:val="none"/>
          </w:rPr>
          <w:t>Стюарт Таусенд,</w:t>
        </w:r>
      </w:hyperlink>
      <w:r>
        <w:rPr>
          <w:rFonts w:cs="Times New Roman" w:ascii="Times New Roman" w:hAnsi="Times New Roman"/>
          <w:color w:val="000000"/>
          <w:sz w:val="18"/>
          <w:szCs w:val="18"/>
        </w:rPr>
        <w:t xml:space="preserve"> </w:t>
      </w:r>
      <w:hyperlink r:id="rId21">
        <w:r>
          <w:rPr>
            <w:rStyle w:val="InternetLink"/>
            <w:rFonts w:cs="Times New Roman" w:ascii="Times New Roman" w:hAnsi="Times New Roman"/>
            <w:color w:val="000000"/>
            <w:sz w:val="18"/>
            <w:szCs w:val="18"/>
            <w:u w:val="none"/>
          </w:rPr>
          <w:t>Маргарит Моро,</w:t>
        </w:r>
      </w:hyperlink>
      <w:r>
        <w:rPr>
          <w:rFonts w:cs="Times New Roman" w:ascii="Times New Roman" w:hAnsi="Times New Roman"/>
          <w:color w:val="000000"/>
          <w:sz w:val="18"/>
          <w:szCs w:val="18"/>
        </w:rPr>
        <w:t xml:space="preserve"> </w:t>
      </w:r>
      <w:hyperlink r:id="rId22">
        <w:r>
          <w:rPr>
            <w:rStyle w:val="InternetLink"/>
            <w:rFonts w:cs="Times New Roman" w:ascii="Times New Roman" w:hAnsi="Times New Roman"/>
            <w:color w:val="000000"/>
            <w:sz w:val="18"/>
            <w:szCs w:val="18"/>
            <w:u w:val="none"/>
          </w:rPr>
          <w:t>Винсан Перес</w:t>
        </w:r>
      </w:hyperlink>
      <w:r>
        <w:rPr>
          <w:rFonts w:cs="Times New Roman" w:ascii="Times New Roman" w:hAnsi="Times New Roman"/>
          <w:color w:val="000000"/>
          <w:sz w:val="18"/>
          <w:szCs w:val="18"/>
        </w:rPr>
        <w:t xml:space="preserve"> История легендарного вампира Лестата, возродившегося в образе рок-звезды современной музыкальной сцены. Его музыка пробуждает 6000-летнюю Акашу, королеву всех вампиров, мстящую ныне всем живущим мужчинам-вампирам. В её планах спасти Лестата, провозгласив его своим королём, дабы создать новую породу вампиров, которые будут править миром</w:t>
        <w:br/>
      </w:r>
      <w:r>
        <w:rPr>
          <w:b/>
          <w:color w:val="000000"/>
        </w:rPr>
        <w:t>Клятва</w:t>
      </w:r>
    </w:p>
    <w:p>
      <w:pPr>
        <w:pStyle w:val="PlainText"/>
        <w:rPr>
          <w:rFonts w:ascii="Times New Roman" w:hAnsi="Times New Roman" w:cs="Times New Roman"/>
          <w:sz w:val="18"/>
          <w:szCs w:val="18"/>
        </w:rPr>
      </w:pPr>
      <w:r>
        <w:rPr>
          <w:rFonts w:cs="Times New Roman" w:ascii="Times New Roman" w:hAnsi="Times New Roman"/>
          <w:sz w:val="18"/>
          <w:szCs w:val="18"/>
        </w:rPr>
        <w:t>Джек Николсон, Робин Райт Пенн, Аарон Экхарт, Микки Рурк, Сэм Шепард, Ванесса Рэдгрейв</w:t>
      </w:r>
    </w:p>
    <w:p>
      <w:pPr>
        <w:pStyle w:val="PlainText"/>
        <w:rPr/>
      </w:pPr>
      <w:r>
        <w:rPr>
          <w:rFonts w:cs="Times New Roman" w:ascii="Times New Roman" w:hAnsi="Times New Roman"/>
          <w:sz w:val="18"/>
          <w:szCs w:val="18"/>
        </w:rPr>
        <w:t xml:space="preserve">Все маленькое. Маленький городок в горах, маленькие проблемы, маленькая убитая девочка найденная в лесу. Большая трагедия. Но для всех, кроме родителей, не надолго. Полиция легко спишет содеянное на сдвинутого браконьера, и после самоубийства последнего похоронит это дело под ворохом других. Постепенно люди обо всем забудут. Все, кроме одного. Того, который дал клятву, в последний день работы в полиции, любой ценой найти изувера-убийцу. Того, кого не устраивает официальная версия. Того, кто готов идти до конца. Пройдет время, он сменит образ жизни, найдет тех, кто будет его любить и обретет семью. Но не покой. Ведь есть клятва, которую нужно выполнить. И он будет продолжать идти по следу, как старый, но опытный пес. И он готов будет пойти на любые жертвы. Даже если эти жертвы могут оказаться больше, чем жертвы убийцы.  Ни роман классика швейцарской литературы Фридриха Дюрренматта, по которому оно поставлено, ни сам фильм не вписываются в рамки блокбастера (не смотря на обилие звезд). Главное здесь не история, а полутона, психологический анализ и конечно актерская работа Николсона. </w:t>
      </w:r>
    </w:p>
    <w:p>
      <w:pPr>
        <w:pStyle w:val="PlainText"/>
        <w:rPr>
          <w:rFonts w:ascii="Verdana" w:hAnsi="Verdana" w:cs="Verdana"/>
          <w:color w:val="000000"/>
          <w:sz w:val="18"/>
          <w:szCs w:val="18"/>
        </w:rPr>
      </w:pPr>
      <w:r>
        <w:rPr>
          <w:rFonts w:cs="Verdana" w:ascii="Verdana" w:hAnsi="Verdana"/>
          <w:color w:val="000000"/>
          <w:sz w:val="18"/>
          <w:szCs w:val="18"/>
        </w:rPr>
      </w:r>
    </w:p>
    <w:p>
      <w:pPr>
        <w:pStyle w:val="PlainText"/>
        <w:rPr>
          <w:b/>
          <w:b/>
          <w:color w:val="FF0000"/>
          <w:sz w:val="24"/>
          <w:szCs w:val="24"/>
        </w:rPr>
      </w:pPr>
      <w:r>
        <w:rPr>
          <w:b/>
          <w:color w:val="FF0000"/>
          <w:sz w:val="24"/>
          <w:szCs w:val="24"/>
        </w:rPr>
        <w:t>Л</w:t>
      </w:r>
    </w:p>
    <w:p>
      <w:pPr>
        <w:pStyle w:val="Heading1"/>
        <w:rPr>
          <w:color w:val="FF0000"/>
          <w:sz w:val="22"/>
        </w:rPr>
      </w:pPr>
      <w:r>
        <w:rPr>
          <w:color w:val="FF0000"/>
          <w:sz w:val="22"/>
        </w:rPr>
        <w:t>ЛОВЕЦ СНОВ</w:t>
      </w:r>
    </w:p>
    <w:p>
      <w:pPr>
        <w:pStyle w:val="Heading1"/>
        <w:rPr>
          <w:b w:val="false"/>
          <w:b w:val="false"/>
          <w:bCs/>
          <w:sz w:val="22"/>
        </w:rPr>
      </w:pPr>
      <w:r>
        <w:rPr>
          <w:b w:val="false"/>
          <w:bCs/>
          <w:sz w:val="22"/>
        </w:rPr>
        <w:t>По последнему бестселлеру Стивена Кинга</w:t>
      </w:r>
    </w:p>
    <w:p>
      <w:pPr>
        <w:pStyle w:val="Heading1"/>
        <w:rPr>
          <w:b w:val="false"/>
          <w:b w:val="false"/>
          <w:bCs/>
          <w:color w:val="FF0000"/>
          <w:sz w:val="22"/>
        </w:rPr>
      </w:pPr>
      <w:r>
        <w:rPr>
          <w:color w:val="FF0000"/>
          <w:sz w:val="22"/>
        </w:rPr>
        <w:t>ЛЮБОВЬ С УВЕДОМЛЕНИЕМ</w:t>
      </w:r>
    </w:p>
    <w:p>
      <w:pPr>
        <w:pStyle w:val="Heading1"/>
        <w:rPr>
          <w:b w:val="false"/>
          <w:b w:val="false"/>
          <w:bCs/>
          <w:sz w:val="22"/>
        </w:rPr>
      </w:pPr>
      <w:r>
        <w:rPr>
          <w:b w:val="false"/>
          <w:bCs/>
          <w:sz w:val="22"/>
        </w:rPr>
        <w:t>Режиссёр: Марк Лоуренс</w:t>
        <w:br/>
        <w:t>В ролях: Сандра Баллок, Хью Грант, Дэвид Хейг, Алисия Уитт\</w:t>
      </w:r>
    </w:p>
    <w:p>
      <w:pPr>
        <w:pStyle w:val="Heading1"/>
        <w:rPr/>
      </w:pPr>
      <w:r>
        <w:rPr>
          <w:b w:val="false"/>
          <w:bCs/>
        </w:rPr>
        <w:t>Преуспевающий адвокат и привлекательная женщина Люси Келсон работает на обаятельного, но абсолютно беспомощного в жизни босса Джорджа Уэйда.</w:t>
      </w:r>
      <w:r>
        <w:rPr/>
        <w:t xml:space="preserve"> </w:t>
      </w:r>
      <w:r>
        <w:rPr>
          <w:b w:val="false"/>
          <w:bCs/>
        </w:rPr>
        <w:t xml:space="preserve">На протяжении пяти лет Люси занимается всеми делами мистера Уэйда, начиная от покупки ему одежды и заканчивая урегулированием проблем, связанных с его разводом. Пять лет Люси и Джордж вместе, но ситуация с самостоятельностью босса не меняется и Люси, наконец решив, что роль няньки не для неё, уходит от Джорджа. Столь кардинальные перемены заставляют обоих вдруг задаться вопросом - действительно ли никогда не поздно сказать друг другу "Я люблю тебя"? </w:t>
      </w:r>
    </w:p>
    <w:p>
      <w:pPr>
        <w:pStyle w:val="Heading1"/>
        <w:rPr>
          <w:color w:val="FF0000"/>
        </w:rPr>
      </w:pPr>
      <w:r>
        <w:rPr>
          <w:color w:val="FF0000"/>
        </w:rPr>
        <w:t>ЛЮДИ-X-2</w:t>
      </w:r>
    </w:p>
    <w:p>
      <w:pPr>
        <w:pStyle w:val="Heading3"/>
        <w:rPr>
          <w:bCs w:val="false"/>
          <w:color w:val="FF0000"/>
        </w:rPr>
      </w:pPr>
      <w:r>
        <w:rPr>
          <w:bCs w:val="false"/>
          <w:color w:val="FF0000"/>
        </w:rPr>
        <w:t>ЛЕГЕНДА О ТИГРИЦЕ\</w:t>
      </w:r>
    </w:p>
    <w:p>
      <w:pPr>
        <w:pStyle w:val="Heading3"/>
        <w:rPr>
          <w:b w:val="false"/>
          <w:b w:val="false"/>
          <w:bCs w:val="false"/>
        </w:rPr>
      </w:pPr>
      <w:r>
        <w:rPr>
          <w:b w:val="false"/>
          <w:bCs w:val="false"/>
        </w:rPr>
        <w:t>В 1786 году в диких тропических джунглях сошлись в решающей битве армии могущественных королей востока. Когда смолкли крики раненых, юная красавица отправилась искать на залитом кровью поле боя своего погибшего возлюбленного, и сама пала жертвой безжалостных бандитов-мародёров.</w:t>
        <w:br/>
        <w:t>В то суровое время родилась легенда, которая гласит, что душа несчастной вселилась в свирепого тигра, который вместе с могучим боевым слоном бродит по лесу, убивая всех, кто встречается им на пути...</w:t>
        <w:br/>
        <w:t>Спустя 100 лет алчные и безжалостные охотники за слоновой костью и шкурами редких зверей отправляются в священные запретные леса. Они намерены убить неуловимуютигрицу, хотя испуганные крестьяне до сих пор слышат в этих краях трубный глас разъяренного слона-гиганта и зловещий рев загадочного хищника-тигра...</w:t>
      </w:r>
    </w:p>
    <w:p>
      <w:pPr>
        <w:pStyle w:val="PlainText"/>
        <w:rPr>
          <w:b/>
          <w:b/>
        </w:rPr>
      </w:pPr>
      <w:r>
        <w:rPr>
          <w:b/>
        </w:rPr>
        <w:t>Люди мафии</w:t>
      </w:r>
    </w:p>
    <w:p>
      <w:pPr>
        <w:pStyle w:val="PlainText"/>
        <w:rPr>
          <w:rFonts w:ascii="Times New Roman" w:hAnsi="Times New Roman" w:cs="Times New Roman"/>
          <w:sz w:val="18"/>
          <w:szCs w:val="18"/>
        </w:rPr>
      </w:pPr>
      <w:r>
        <w:rPr>
          <w:rFonts w:cs="Times New Roman" w:ascii="Times New Roman" w:hAnsi="Times New Roman"/>
          <w:sz w:val="18"/>
          <w:szCs w:val="18"/>
        </w:rPr>
        <w:t xml:space="preserve">Билл Мануччи - малосимпатичный тип, единственная привлекательная черта которого - умение быстро и остро молоть языком. Его жена Дебра обманывает мужа и изменяет ему (он ее только обманывает, не изменяя). Потом появляется небольшая сплоченная команда, посланная мафиози по кличке Шкипер, у которого Мануччи "замутил" 12 миллионов долларов. В этой команде каждый - экспонат из музея умственных уродцев. Правда, впоследствии один из них оказывается агентом ФБР, но это не способно автоматически перевести его в разряд положительных героев. Кроме этих людей, на пути сюжета встречается шериф Декс Драйер, у которого на уме - вовсе не защита правопорядка, а кое-что поинтереснее. Далее возникает семейка во главе с папой Кайлом - производителем кристаллических наркотиков. Их человек шесть, и у них всех, вместе взятых, мозгов не больше, чем у одного хорошо дрессированного добермана. </w:t>
      </w:r>
    </w:p>
    <w:p>
      <w:pPr>
        <w:pStyle w:val="PlainText"/>
        <w:rPr>
          <w:rFonts w:ascii="Times New Roman" w:hAnsi="Times New Roman" w:cs="Times New Roman"/>
          <w:sz w:val="18"/>
          <w:szCs w:val="18"/>
        </w:rPr>
      </w:pPr>
      <w:r>
        <w:rPr>
          <w:rFonts w:cs="Times New Roman" w:ascii="Times New Roman" w:hAnsi="Times New Roman"/>
          <w:sz w:val="18"/>
          <w:szCs w:val="18"/>
        </w:rPr>
        <w:t xml:space="preserve">В течение 91 минуты Билл Мануччи барахтается в руках врагов. Действие несется вперед, почти не останавливаясь. События и автомобили мелькают, как в калейдоскопе. "Люди мафии" получились неплохим экшн, который разгрузит ваши мозги и поможет скоротать вечерок. </w:t>
      </w:r>
    </w:p>
    <w:p>
      <w:pPr>
        <w:pStyle w:val="PlainText"/>
        <w:rPr>
          <w:b/>
          <w:b/>
          <w:color w:val="000000"/>
        </w:rPr>
      </w:pPr>
      <w:r>
        <w:rPr>
          <w:b/>
          <w:color w:val="000000"/>
        </w:rPr>
        <w:t>Лихач</w:t>
      </w:r>
    </w:p>
    <w:p>
      <w:pPr>
        <w:pStyle w:val="PlainText"/>
        <w:rPr>
          <w:b/>
          <w:b/>
          <w:color w:val="000000"/>
        </w:rPr>
      </w:pPr>
      <w:r>
        <w:rPr>
          <w:b/>
          <w:color w:val="000000"/>
        </w:rPr>
        <w:t>Любимцы Америки</w:t>
      </w:r>
    </w:p>
    <w:p>
      <w:pPr>
        <w:pStyle w:val="PlainText"/>
        <w:rPr>
          <w:rFonts w:ascii="Times New Roman" w:hAnsi="Times New Roman" w:cs="Times New Roman"/>
          <w:sz w:val="18"/>
          <w:szCs w:val="18"/>
        </w:rPr>
      </w:pPr>
      <w:r>
        <w:rPr>
          <w:rFonts w:cs="Times New Roman" w:ascii="Times New Roman" w:hAnsi="Times New Roman"/>
          <w:sz w:val="18"/>
          <w:szCs w:val="18"/>
        </w:rPr>
        <w:t>Режиссёр: Джо Рот.</w:t>
      </w:r>
    </w:p>
    <w:p>
      <w:pPr>
        <w:pStyle w:val="PlainText"/>
        <w:rPr>
          <w:rFonts w:ascii="Times New Roman" w:hAnsi="Times New Roman" w:cs="Times New Roman"/>
          <w:sz w:val="18"/>
          <w:szCs w:val="18"/>
        </w:rPr>
      </w:pPr>
      <w:r>
        <w:rPr>
          <w:rFonts w:cs="Times New Roman" w:ascii="Times New Roman" w:hAnsi="Times New Roman"/>
          <w:sz w:val="18"/>
          <w:szCs w:val="18"/>
        </w:rPr>
        <w:t xml:space="preserve">В ролях: Джулия Робертс, Билли Кристал, Кэтрин Зета-Джонс, Джон Кьюзак, Хэнк Азариа, Стенли Туччи, Кристофер Уолкен, Алан Аркин, Сет Грин, Скот Зеллер, Ларри Кинг, Стив Пинк, Рэйнн Уилсон, Эрик Балфо, Марти Белафски. </w:t>
      </w:r>
    </w:p>
    <w:p>
      <w:pPr>
        <w:pStyle w:val="PlainText"/>
        <w:rPr>
          <w:rFonts w:ascii="Times New Roman" w:hAnsi="Times New Roman" w:cs="Times New Roman"/>
          <w:sz w:val="18"/>
          <w:szCs w:val="18"/>
        </w:rPr>
      </w:pPr>
      <w:r>
        <w:rPr>
          <w:rFonts w:cs="Times New Roman" w:ascii="Times New Roman" w:hAnsi="Times New Roman"/>
          <w:sz w:val="18"/>
          <w:szCs w:val="18"/>
        </w:rPr>
        <w:t xml:space="preserve">Две кинозвезды, любимцы Америки, герои хроники светской жизни, Эдди и Гвен расстаются. Это решение они принимают в начале нового проекта, но продюсеры не согласны с их желанием. Актеры должны принять участие, по крайней мере, в рекламной кампании нового фильма, которого нет. Поэтому Эдди и Гвен в обществе изображают из себя влюбленную парочку, а на самом деле ситуация выглядит иначе. Эдди флиртует с ассистенткой своей супруги Кики, а сама Гвен нашла себе нового возлюбленного Гектора... </w:t>
      </w:r>
    </w:p>
    <w:p>
      <w:pPr>
        <w:pStyle w:val="PlainText"/>
        <w:rPr>
          <w:b/>
          <w:b/>
          <w:color w:val="000000"/>
        </w:rPr>
      </w:pPr>
      <w:r>
        <w:rPr>
          <w:b/>
          <w:color w:val="000000"/>
        </w:rPr>
        <w:t xml:space="preserve">Легенда 2 </w:t>
      </w:r>
      <w:r>
        <w:rPr>
          <w:b/>
          <w:color w:val="000000"/>
          <w:lang w:val="en-US"/>
        </w:rPr>
        <w:t>CD</w:t>
      </w:r>
    </w:p>
    <w:p>
      <w:pPr>
        <w:pStyle w:val="PlainText"/>
        <w:rPr>
          <w:rFonts w:ascii="Times New Roman" w:hAnsi="Times New Roman" w:cs="Times New Roman"/>
          <w:sz w:val="18"/>
          <w:szCs w:val="18"/>
        </w:rPr>
      </w:pPr>
      <w:r>
        <w:rPr>
          <w:rFonts w:cs="Times New Roman" w:ascii="Times New Roman" w:hAnsi="Times New Roman"/>
          <w:sz w:val="18"/>
          <w:szCs w:val="18"/>
        </w:rPr>
        <w:t>Звезды Голливуда: Том Круз, Миа Сара, Тим Карри в удивительно красивой, захватывающей и непредсказуемой картине, снятой по сценарию Уильяма Хьёртсберга ("Сердце Ангела") и украшенной виртуозной операторской работой Алекса Томпсона ("Лабиринт", "Чужой-3") и волшебной музыкой обладателя "Оскара-76" ("Предзнаменование"), 16 номинаций на премию "Оскар" и 8 номинаций на "Золотой Глобус" Джерри Голдсмита ("Чужой", "Мотылек").</w:t>
      </w:r>
    </w:p>
    <w:p>
      <w:pPr>
        <w:pStyle w:val="PlainText"/>
        <w:rPr>
          <w:rFonts w:ascii="Times New Roman" w:hAnsi="Times New Roman" w:cs="Times New Roman"/>
          <w:sz w:val="18"/>
          <w:szCs w:val="18"/>
        </w:rPr>
      </w:pPr>
      <w:r>
        <w:rPr>
          <w:rFonts w:cs="Times New Roman" w:ascii="Times New Roman" w:hAnsi="Times New Roman"/>
          <w:sz w:val="18"/>
          <w:szCs w:val="18"/>
        </w:rPr>
        <w:t xml:space="preserve">Злые чары окутали волшебный лес фей и магов, диковинных существ и невиданных созданий. Здесь властвует зловещий Повелитель Тьмы, истребляющий неуловимых единорогов, чтобы повергнуть мир в хаос вечной ночи. Его коварные слуги-гоблины всюду творят свои черные дела, вселяя ужас в невинных обитателей сказочной страны, и теперь только мужественный лесной странник Джек и его отважные друзья смогут избавить свой удивительный мир от жестокого властелина подземного царства мрака, где томится возлюбленная Джека, прекрасная принцесса Лили. </w:t>
      </w:r>
    </w:p>
    <w:p>
      <w:pPr>
        <w:pStyle w:val="PlainText"/>
        <w:rPr>
          <w:b/>
          <w:b/>
          <w:color w:val="000000"/>
        </w:rPr>
      </w:pPr>
      <w:r>
        <w:rPr>
          <w:b/>
          <w:color w:val="000000"/>
        </w:rPr>
        <w:t>Лучший способ умереть</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Режиссёр: Скот Випер</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В ролях: Андрэ Брауэр, Джо Пантолиано, Наташа Хенстридж, Лу Даймонд Филлипс </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Мафия Чикаго не остановится ни перед чем, если речь идёт о миллионах долларов. Особенно, если для того, чтобы их получить, им нужен всего один человек - агент федеральной службы Декстер. С тех пор как он стал обладателем ценной информации, его жизнь стоит многие миллионы, за которыми теперь охотится не только мафия, но и ФБР. </w:t>
      </w:r>
    </w:p>
    <w:p>
      <w:pPr>
        <w:pStyle w:val="PlainText"/>
        <w:rPr>
          <w:b/>
          <w:b/>
          <w:color w:val="000000"/>
        </w:rPr>
      </w:pPr>
      <w:r>
        <w:rPr>
          <w:b/>
          <w:color w:val="000000"/>
        </w:rPr>
        <w:t>Лара Крофт</w:t>
      </w:r>
    </w:p>
    <w:p>
      <w:pPr>
        <w:pStyle w:val="PlainText"/>
        <w:rPr>
          <w:b/>
          <w:b/>
          <w:color w:val="000000"/>
        </w:rPr>
      </w:pPr>
      <w:r>
        <w:rPr>
          <w:b/>
          <w:color w:val="000000"/>
        </w:rPr>
        <w:t>Любовь зла 2</w:t>
      </w:r>
      <w:r>
        <w:rPr>
          <w:b/>
          <w:color w:val="000000"/>
          <w:lang w:val="en-US"/>
        </w:rPr>
        <w:t>CD</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Режиссер:Бобби Фаррелли,Питер Фаррелли В ролях: Гвинет Пэлтроу, Джек Блек, Джейсон Александр</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Вот живет толстячок. К тому же личиком не вышел. Это Хэл (Джек Блек). Неадекватные претензии - только длинноногая и большегрудая – сделали его одиноким в душе и неудачником в глазах «друзей». Но вот судьба сжалилась над ним, и в один прекрасный день он застревает в лифте с магом духа, который кардинально меняет его взгляды на женщин. Теперь НЕкрасавец Хэл видит душу человека.</w:t>
      </w:r>
    </w:p>
    <w:p>
      <w:pPr>
        <w:pStyle w:val="PlainText"/>
        <w:rPr>
          <w:b/>
          <w:b/>
          <w:color w:val="000000"/>
        </w:rPr>
      </w:pPr>
      <w:r>
        <w:rPr>
          <w:b/>
          <w:color w:val="000000"/>
        </w:rPr>
        <w:t>Ледниковый период мульт.</w:t>
      </w:r>
    </w:p>
    <w:p>
      <w:pPr>
        <w:pStyle w:val="PlainText"/>
        <w:rPr/>
      </w:pPr>
      <w:r>
        <w:rPr>
          <w:rFonts w:cs="Times New Roman" w:ascii="Times New Roman" w:hAnsi="Times New Roman"/>
          <w:color w:val="000000"/>
          <w:sz w:val="18"/>
          <w:szCs w:val="18"/>
        </w:rPr>
        <w:t>Лучше не бывает</w:t>
      </w:r>
      <w:r>
        <w:rPr>
          <w:rFonts w:cs="Times New Roman" w:ascii="Times New Roman" w:hAnsi="Times New Roman"/>
          <w:bCs/>
          <w:color w:val="000000"/>
          <w:sz w:val="18"/>
          <w:szCs w:val="18"/>
        </w:rPr>
        <w:t xml:space="preserve"> Режиссер:</w:t>
      </w:r>
      <w:r>
        <w:rPr>
          <w:rFonts w:cs="Times New Roman" w:ascii="Times New Roman" w:hAnsi="Times New Roman"/>
          <w:color w:val="000000"/>
          <w:sz w:val="18"/>
          <w:szCs w:val="18"/>
        </w:rPr>
        <w:t xml:space="preserve">  </w:t>
      </w:r>
      <w:hyperlink r:id="rId23">
        <w:r>
          <w:rPr>
            <w:rStyle w:val="InternetLink"/>
            <w:rFonts w:cs="Times New Roman" w:ascii="Times New Roman" w:hAnsi="Times New Roman"/>
            <w:color w:val="000000"/>
            <w:sz w:val="18"/>
            <w:szCs w:val="18"/>
            <w:u w:val="none"/>
          </w:rPr>
          <w:t>Джеймс Л. Брукс</w:t>
        </w:r>
      </w:hyperlink>
      <w:r>
        <w:rPr>
          <w:rFonts w:cs="Times New Roman" w:ascii="Times New Roman" w:hAnsi="Times New Roman"/>
          <w:color w:val="000000"/>
          <w:sz w:val="18"/>
          <w:szCs w:val="18"/>
        </w:rPr>
        <w:t xml:space="preserve"> </w:t>
        <w:br/>
      </w:r>
      <w:r>
        <w:rPr>
          <w:rFonts w:cs="Times New Roman" w:ascii="Times New Roman" w:hAnsi="Times New Roman"/>
          <w:bCs/>
          <w:color w:val="000000"/>
          <w:sz w:val="18"/>
          <w:szCs w:val="18"/>
        </w:rPr>
        <w:t>В ролях:</w:t>
      </w:r>
      <w:r>
        <w:rPr>
          <w:rFonts w:cs="Times New Roman" w:ascii="Times New Roman" w:hAnsi="Times New Roman"/>
          <w:color w:val="000000"/>
          <w:sz w:val="18"/>
          <w:szCs w:val="18"/>
        </w:rPr>
        <w:t xml:space="preserve">  </w:t>
      </w:r>
      <w:hyperlink r:id="rId24">
        <w:r>
          <w:rPr>
            <w:rStyle w:val="InternetLink"/>
            <w:rFonts w:cs="Times New Roman" w:ascii="Times New Roman" w:hAnsi="Times New Roman"/>
            <w:color w:val="000000"/>
            <w:sz w:val="18"/>
            <w:szCs w:val="18"/>
            <w:u w:val="none"/>
          </w:rPr>
          <w:t>Джек Николсон,</w:t>
        </w:r>
      </w:hyperlink>
      <w:r>
        <w:rPr>
          <w:rFonts w:cs="Times New Roman" w:ascii="Times New Roman" w:hAnsi="Times New Roman"/>
          <w:color w:val="000000"/>
          <w:sz w:val="18"/>
          <w:szCs w:val="18"/>
        </w:rPr>
        <w:t xml:space="preserve"> </w:t>
      </w:r>
      <w:hyperlink r:id="rId25">
        <w:r>
          <w:rPr>
            <w:rStyle w:val="InternetLink"/>
            <w:rFonts w:cs="Times New Roman" w:ascii="Times New Roman" w:hAnsi="Times New Roman"/>
            <w:color w:val="000000"/>
            <w:sz w:val="18"/>
            <w:szCs w:val="18"/>
            <w:u w:val="none"/>
          </w:rPr>
          <w:t>Хелен Хант,</w:t>
        </w:r>
      </w:hyperlink>
      <w:r>
        <w:rPr>
          <w:rFonts w:cs="Times New Roman" w:ascii="Times New Roman" w:hAnsi="Times New Roman"/>
          <w:color w:val="000000"/>
          <w:sz w:val="18"/>
          <w:szCs w:val="18"/>
        </w:rPr>
        <w:t xml:space="preserve"> </w:t>
      </w:r>
      <w:hyperlink r:id="rId26">
        <w:r>
          <w:rPr>
            <w:rStyle w:val="InternetLink"/>
            <w:rFonts w:cs="Times New Roman" w:ascii="Times New Roman" w:hAnsi="Times New Roman"/>
            <w:color w:val="000000"/>
            <w:sz w:val="18"/>
            <w:szCs w:val="18"/>
            <w:u w:val="none"/>
          </w:rPr>
          <w:t>Грэг Киннеар</w:t>
        </w:r>
      </w:hyperlink>
      <w:r>
        <w:rPr>
          <w:rFonts w:cs="Times New Roman" w:ascii="Times New Roman" w:hAnsi="Times New Roman"/>
          <w:color w:val="000000"/>
          <w:sz w:val="18"/>
          <w:szCs w:val="18"/>
        </w:rPr>
        <w:t xml:space="preserve"> </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Мелвин Адал, психически неуравновешенный эксцентричный писатель, ненавидит буквально всех вокруг. Из-за своего странного поведения он одинок и часто попадает в комичные ситуации. Но неожиданно его уединение нарушается. Мелвину приходится ухаживать за соседской собакой и незаметно для себя он учится у нее доброте и преданности. За стеной собственного равнодушия ему открывается прекрасный мир человеческих чувств. </w:t>
      </w:r>
    </w:p>
    <w:p>
      <w:pPr>
        <w:pStyle w:val="PlainText"/>
        <w:rPr>
          <w:b/>
          <w:b/>
          <w:color w:val="FF0000"/>
          <w:sz w:val="24"/>
          <w:szCs w:val="24"/>
        </w:rPr>
      </w:pPr>
      <w:r>
        <w:rPr>
          <w:b/>
          <w:color w:val="FF0000"/>
          <w:sz w:val="24"/>
          <w:szCs w:val="24"/>
        </w:rPr>
        <w:t>М</w:t>
      </w:r>
    </w:p>
    <w:p>
      <w:pPr>
        <w:pStyle w:val="Heading3"/>
        <w:rPr>
          <w:bCs w:val="false"/>
          <w:color w:val="FF0000"/>
        </w:rPr>
      </w:pPr>
      <w:r>
        <w:rPr>
          <w:bCs w:val="false"/>
          <w:color w:val="FF0000"/>
        </w:rPr>
        <w:t>МОРСКОЕ ПУТЕШЕСТВИЕ</w:t>
      </w:r>
    </w:p>
    <w:p>
      <w:pPr>
        <w:pStyle w:val="Normal"/>
        <w:rPr>
          <w:bCs/>
          <w:color w:val="000000"/>
        </w:rPr>
      </w:pPr>
      <w:r>
        <w:rPr>
          <w:bCs/>
          <w:color w:val="000000"/>
        </w:rPr>
      </w:r>
    </w:p>
    <w:p>
      <w:pPr>
        <w:pStyle w:val="Heading3"/>
        <w:rPr>
          <w:bCs w:val="false"/>
          <w:color w:val="FF0000"/>
        </w:rPr>
      </w:pPr>
      <w:r>
        <w:rPr>
          <w:bCs w:val="false"/>
          <w:color w:val="FF0000"/>
        </w:rPr>
        <w:t>МОКАСИНЫ МАНИТУ</w:t>
      </w:r>
    </w:p>
    <w:p>
      <w:pPr>
        <w:pStyle w:val="Heading3"/>
        <w:rPr>
          <w:b w:val="false"/>
          <w:b w:val="false"/>
          <w:bCs w:val="false"/>
        </w:rPr>
      </w:pPr>
      <w:r>
        <w:rPr>
          <w:b w:val="false"/>
          <w:bCs w:val="false"/>
        </w:rPr>
        <w:t>Кинопародия на фильмы про индейцев Мокасины Маниту стала самой кассовой лентой за всю историю немецкого кинематографа, собрав в прокате Германии $44.6 миллиона. Популярный немеций комик Михаэль Хербиг выступил в картине в качестве режиссера, сценариста и исполнителя двух главных ролей. Безумно странно, дерзко, стремительно и сверх того еще классно снято фильм Мокасины Маниту по своей оригинальности и свежести может дать фору многим голливудским комедиям!</w:t>
      </w:r>
    </w:p>
    <w:p>
      <w:pPr>
        <w:pStyle w:val="Heading3"/>
        <w:rPr>
          <w:bCs w:val="false"/>
          <w:color w:val="FF0000"/>
        </w:rPr>
      </w:pPr>
      <w:r>
        <w:rPr>
          <w:bCs w:val="false"/>
          <w:color w:val="FF0000"/>
        </w:rPr>
        <w:t>МОЛОДОЖЕНЫ</w:t>
      </w:r>
    </w:p>
    <w:p>
      <w:pPr>
        <w:pStyle w:val="Heading3"/>
        <w:rPr/>
      </w:pPr>
      <w:r>
        <w:rPr/>
        <w:t>Режиссёр: Шон Леви</w:t>
        <w:br/>
      </w:r>
      <w:r>
        <w:rPr>
          <w:b w:val="false"/>
          <w:bCs w:val="false"/>
        </w:rPr>
        <w:t xml:space="preserve">В ролях: Эштон Катчер, Бриттани Мёрфи, Кристиан Кейн, Дэвид Москау, Моне Мазур, Дэвид Раше, Сэд Лакинбилл, Дэвид Агранов, Таран Киллам, Реймонд Дж. Барри, Тоши Тода, Джордж Гейнс, Массимо Скина, Валерия, Алекс Томас Молодой и немного легкомысленный парень Том работает радио-диджеем и, в общем-то, доволен всем, кроме личной жизни. Но когда он встречает Сару, они влюбляются друг в друга с первого взгляда. Родители невесты (весьма состоятельные люди) дарят молодоженам поездку в Венецию на медовый месяц. Свадебное путешествие в мелодрамах вызывает умиление и черную зависть... Но в нашей комедии приключения главных героев вызовут гомерический хохот и облегчение: мы-то с Вами в зрительном зале, а не на экране... </w:t>
      </w:r>
    </w:p>
    <w:p>
      <w:pPr>
        <w:pStyle w:val="Heading3"/>
        <w:rPr>
          <w:bCs w:val="false"/>
          <w:color w:val="FF0000"/>
        </w:rPr>
      </w:pPr>
      <w:r>
        <w:rPr>
          <w:bCs w:val="false"/>
          <w:color w:val="FF0000"/>
        </w:rPr>
        <w:t>МОИ ДОРОГИЕ СОСЕДИ</w:t>
      </w:r>
    </w:p>
    <w:p>
      <w:pPr>
        <w:pStyle w:val="PlainText"/>
        <w:rPr>
          <w:b/>
          <w:b/>
          <w:color w:val="000000"/>
          <w:lang w:val="en-US"/>
        </w:rPr>
      </w:pPr>
      <w:r>
        <w:rPr>
          <w:color w:val="000000"/>
          <w:sz w:val="22"/>
        </w:rPr>
        <w:t>Джулия работает агентом по продаже недвижимости. Найдя сумму денег в размере</w:t>
      </w:r>
      <w:r>
        <w:rPr>
          <w:color w:val="000000"/>
          <w:sz w:val="22"/>
        </w:rPr>
        <w:t xml:space="preserve"> </w:t>
      </w:r>
      <w:r>
        <w:rPr>
          <w:color w:val="000000"/>
          <w:sz w:val="22"/>
        </w:rPr>
        <w:t>трехсот миллионов песет, скрытую в квартире скончавшегося арендатора, хочет ими</w:t>
      </w:r>
      <w:r>
        <w:rPr>
          <w:color w:val="000000"/>
          <w:sz w:val="22"/>
        </w:rPr>
        <w:t xml:space="preserve"> </w:t>
      </w:r>
      <w:r>
        <w:rPr>
          <w:color w:val="000000"/>
          <w:sz w:val="22"/>
        </w:rPr>
        <w:t>завладеть. Единственная альтернатива столкнуться с гневом очень особенного</w:t>
      </w:r>
      <w:r>
        <w:rPr>
          <w:color w:val="000000"/>
          <w:sz w:val="22"/>
        </w:rPr>
        <w:t xml:space="preserve"> </w:t>
      </w:r>
      <w:r>
        <w:rPr>
          <w:color w:val="000000"/>
          <w:sz w:val="22"/>
        </w:rPr>
        <w:t>сообщества соседей, которыми руководит администратор. Теперь она без</w:t>
      </w:r>
      <w:r>
        <w:rPr>
          <w:color w:val="000000"/>
          <w:sz w:val="22"/>
        </w:rPr>
        <w:t xml:space="preserve"> </w:t>
      </w:r>
      <w:r>
        <w:rPr>
          <w:color w:val="000000"/>
          <w:sz w:val="22"/>
        </w:rPr>
        <w:t>скурпулезности готова использовать все хитрости, чтобы достигнуть своей</w:t>
      </w:r>
      <w:r>
        <w:rPr>
          <w:color w:val="000000"/>
          <w:sz w:val="22"/>
        </w:rPr>
        <w:t xml:space="preserve"> </w:t>
      </w:r>
      <w:r>
        <w:rPr>
          <w:color w:val="000000"/>
          <w:sz w:val="22"/>
        </w:rPr>
        <w:t>цели.</w:t>
      </w:r>
    </w:p>
    <w:p>
      <w:pPr>
        <w:pStyle w:val="PlainText"/>
        <w:rPr>
          <w:b/>
          <w:b/>
          <w:color w:val="000000"/>
        </w:rPr>
      </w:pPr>
      <w:r>
        <w:rPr>
          <w:b/>
          <w:color w:val="000000"/>
        </w:rPr>
        <w:t>Мстительный Анджело</w:t>
      </w:r>
    </w:p>
    <w:p>
      <w:pPr>
        <w:pStyle w:val="PlainText"/>
        <w:rPr>
          <w:rFonts w:ascii="Times New Roman" w:hAnsi="Times New Roman" w:cs="Times New Roman"/>
          <w:color w:val="665309"/>
          <w:sz w:val="18"/>
          <w:szCs w:val="18"/>
        </w:rPr>
      </w:pPr>
      <w:r>
        <w:rPr>
          <w:rFonts w:cs="Times New Roman" w:ascii="Times New Roman" w:hAnsi="Times New Roman"/>
          <w:sz w:val="18"/>
          <w:szCs w:val="18"/>
        </w:rPr>
        <w:t>Эта история началась много лет назад. Один из крестных отцов по имени Анжело Анальгери устранил своего конкурента. В ответ на это, пострадавшая семья поклялась, что если у Анжело появится ребенок – то он умрет. Через некоторое время у Анжело родилась дочь Дженифер. Он в страхе за ее жизнь, тайно передает ее на воспитание бездетной чете, обеспечив и большими деньгами. А чтобы окончательно обезопасить ее он приставил к ней наблюдателя Френки. Прошло много лет. Дженифер подросла, у нее теперь своя семья, правда не совсем удачная, но никто не подозревает, что она дочь Анжело. Однако мафия, отчаявшись привести свой план мести в действие, убивает Анжело. Дженифер узнает правду, но за ней начинается охота…</w:t>
      </w:r>
      <w:r>
        <w:rPr>
          <w:rFonts w:cs="Times New Roman" w:ascii="Times New Roman" w:hAnsi="Times New Roman"/>
          <w:bCs/>
          <w:color w:val="000000"/>
          <w:sz w:val="18"/>
          <w:szCs w:val="18"/>
        </w:rPr>
        <w:t xml:space="preserve">В ролях: </w:t>
      </w:r>
      <w:r>
        <w:rPr>
          <w:rFonts w:cs="Times New Roman" w:ascii="Times New Roman" w:hAnsi="Times New Roman"/>
          <w:color w:val="000000"/>
          <w:sz w:val="18"/>
          <w:szCs w:val="18"/>
        </w:rPr>
        <w:t xml:space="preserve">Сильвестр Сталлоне, Мэдлен Стоу </w:t>
      </w:r>
      <w:r>
        <w:rPr>
          <w:rFonts w:cs="Times New Roman" w:ascii="Times New Roman" w:hAnsi="Times New Roman"/>
          <w:bCs/>
          <w:color w:val="000000"/>
          <w:sz w:val="18"/>
          <w:szCs w:val="18"/>
        </w:rPr>
        <w:t xml:space="preserve">Режиссер: </w:t>
      </w:r>
      <w:r>
        <w:rPr>
          <w:rFonts w:cs="Times New Roman" w:ascii="Times New Roman" w:hAnsi="Times New Roman"/>
          <w:color w:val="000000"/>
          <w:sz w:val="18"/>
          <w:szCs w:val="18"/>
        </w:rPr>
        <w:t>Мартин Берк</w:t>
      </w:r>
    </w:p>
    <w:p>
      <w:pPr>
        <w:pStyle w:val="PlainText"/>
        <w:rPr>
          <w:b/>
          <w:b/>
          <w:color w:val="000000"/>
        </w:rPr>
      </w:pPr>
      <w:r>
        <w:rPr>
          <w:b/>
          <w:color w:val="000000"/>
        </w:rPr>
        <w:t>Миллионер поневоле</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Режиссер: Стивен Брилл</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В ролях: Адам Сэндлер, Вайнона Райдер, Джон Туртурро, Стив Бушеми, Джаред Харрис </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Дидс обычный среднестатистический американец из малюсенького городка, коими славятся Соединённые Штаты, однако очень добрый и отзывчивый малый, который владея пиццерией пытается прославиться, придумывая слоганы для открыток. Однажды, на аэродром, больше походящий на поле для гольфа, приземляется вертолёт и в городе оказываются два очень представительных джентельмена. Именно они и сообщают Лонгфеллоу, а попросту Дидсу, что тот, унаследовал после трагической кончины известного миллиардера акции крупной медиа-империи на сумму около 40 миллионов долларов, потому как является единственным родственником покойного. Надо признаться для сельского жителя Дидс достойно принял данное известие. Действительно, ну зачем ему эти зелёные бумажки да ещё в таком количестве? Куда важнее, чтобы его слоган выбрали для открыток. </w:t>
      </w:r>
    </w:p>
    <w:p>
      <w:pPr>
        <w:pStyle w:val="Heading1"/>
        <w:rPr/>
      </w:pPr>
      <w:r>
        <w:rPr/>
        <w:t>Мужчина по вызову</w:t>
      </w:r>
    </w:p>
    <w:p>
      <w:pPr>
        <w:pStyle w:val="Normal"/>
        <w:rPr>
          <w:sz w:val="18"/>
          <w:szCs w:val="18"/>
        </w:rPr>
      </w:pPr>
      <w:r>
        <w:rPr>
          <w:sz w:val="18"/>
          <w:szCs w:val="18"/>
        </w:rPr>
        <w:t>Режиссер: Майк Митчелл</w:t>
      </w:r>
    </w:p>
    <w:p>
      <w:pPr>
        <w:pStyle w:val="Normal"/>
        <w:rPr>
          <w:sz w:val="18"/>
          <w:szCs w:val="18"/>
        </w:rPr>
      </w:pPr>
      <w:r>
        <w:rPr>
          <w:sz w:val="18"/>
          <w:szCs w:val="18"/>
        </w:rPr>
        <w:t>В ролях: Роб Шнайдер, Уильям Форсайт, Эдди Гриффин</w:t>
      </w:r>
    </w:p>
    <w:p>
      <w:pPr>
        <w:pStyle w:val="Normal"/>
        <w:rPr>
          <w:sz w:val="18"/>
          <w:szCs w:val="18"/>
        </w:rPr>
      </w:pPr>
      <w:r>
        <w:rPr>
          <w:sz w:val="18"/>
          <w:szCs w:val="18"/>
        </w:rPr>
        <w:t>Дюс Бигалоу, чистильщик аквариумов, постоянно попадает в нелепые и смешные ситуации, и его очень часто выгоняют с работы. Судьба сталкивает его с профессиональным жиголо самого высокого полета, который просит последить за рыбками в его роскошной квартире в течение трех недель, пока сам он будет в Швейцарии. В его отсутствие неудачник Дюс разбивает аквариум, а ремонт стоит не менее шести тысяч долларов. Вспомнив, кем работает хозяин, Дюс становится жиголо, мужчиной по вызову. У него появляется чернокожий сутенер, который приводит его внешность в соответствие с требованиями профессии. Но достаются ему женщины, с которыми никакой нормальный мужчина заниматься сексом бы не смог. Но Дюс всегда находил выход из положения и даже умудрился влюбиться в одноногую красавицу-блондинку. Очень смешна сцена, когда он целует блондинке ногу, а протез отстегивается. Дюс кричит от ужаса, держа ногу в руках. Для любителей простого, сермяжного юмора</w:t>
      </w:r>
    </w:p>
    <w:p>
      <w:pPr>
        <w:pStyle w:val="Normal"/>
        <w:rPr/>
      </w:pPr>
      <w:r>
        <w:rPr>
          <w:b/>
          <w:color w:val="000000"/>
        </w:rPr>
        <w:t>Милашка</w:t>
      </w:r>
      <w:r>
        <w:rPr>
          <w:b/>
          <w:color w:val="000000"/>
          <w:lang w:val="en-US"/>
        </w:rPr>
        <w:t xml:space="preserve"> 2</w:t>
      </w:r>
      <w:r>
        <w:rPr>
          <w:b/>
          <w:color w:val="000000"/>
        </w:rPr>
        <w:t>С</w:t>
      </w:r>
      <w:r>
        <w:rPr>
          <w:b/>
          <w:color w:val="000000"/>
          <w:lang w:val="en-US"/>
        </w:rPr>
        <w:t>D</w:t>
      </w:r>
    </w:p>
    <w:p>
      <w:pPr>
        <w:pStyle w:val="Normal"/>
        <w:rPr>
          <w:sz w:val="18"/>
          <w:szCs w:val="18"/>
        </w:rPr>
      </w:pPr>
      <w:r>
        <w:rPr>
          <w:sz w:val="18"/>
          <w:szCs w:val="18"/>
        </w:rPr>
        <w:t>Производство: Columbia Pictures, 2002</w:t>
      </w:r>
    </w:p>
    <w:p>
      <w:pPr>
        <w:pStyle w:val="Normal"/>
        <w:rPr>
          <w:sz w:val="18"/>
          <w:szCs w:val="18"/>
        </w:rPr>
      </w:pPr>
      <w:r>
        <w:rPr>
          <w:sz w:val="18"/>
          <w:szCs w:val="18"/>
        </w:rPr>
        <w:t>Режиссёр: Роджер Камбл В ролях: Кэмерон Диаз, Кристина Эпплгейт, Томас Джейн, Сельма Блейр</w:t>
      </w:r>
    </w:p>
    <w:p>
      <w:pPr>
        <w:pStyle w:val="Normal"/>
        <w:rPr>
          <w:sz w:val="18"/>
          <w:szCs w:val="18"/>
        </w:rPr>
      </w:pPr>
      <w:r>
        <w:rPr>
          <w:sz w:val="18"/>
          <w:szCs w:val="18"/>
        </w:rPr>
        <w:t>Сексапильная Кристина Уотерс и ее подруги свободны, независимы, обеспечены, уверены в себе. Кристина вовсе не ищет идеального мужчину. Она ищет парня для развлечений на одну ночь. Но самое удивительное происходит, когда она все-таки встречает "Мистера Идеал". Они встречаются в клубе, проводят вместе ночь, а наутро он исчезает. И тогда Кристина и ее лучшая подруга Кёртни отправляются на его поиски и переживают массу забавных приключений...</w:t>
      </w:r>
    </w:p>
    <w:p>
      <w:pPr>
        <w:pStyle w:val="PlainText"/>
        <w:rPr>
          <w:b/>
          <w:b/>
          <w:color w:val="000000"/>
        </w:rPr>
      </w:pPr>
      <w:r>
        <w:rPr>
          <w:b/>
          <w:color w:val="000000"/>
        </w:rPr>
        <w:t>Мистер Бин 2</w:t>
      </w:r>
      <w:r>
        <w:rPr>
          <w:b/>
          <w:color w:val="000000"/>
          <w:lang w:val="en-US"/>
        </w:rPr>
        <w:t>CD</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В ролях: Роуэн Аткинсон </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Мистер Бин работает смотрителем в Королевской Британской Галерее. Начальство давно уволило бы его по формулировке "за сон на рабочем месте", если бы не покровительство директора. Вместо этого Бина отправляют в Лос-Анджелес. Там его принимают за официальное лицо, приехавшее на открытие величайшей выставки США. </w:t>
      </w:r>
    </w:p>
    <w:p>
      <w:pPr>
        <w:pStyle w:val="PlainText"/>
        <w:rPr>
          <w:b/>
          <w:b/>
          <w:color w:val="000000"/>
        </w:rPr>
      </w:pPr>
      <w:r>
        <w:rPr>
          <w:b/>
          <w:color w:val="000000"/>
        </w:rPr>
        <w:t>Мошенники</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Мэтью Перри играет судебного исполнителя Джо Тайлера, который должен доставить героине Элизабет Харли по поручению ее мужа требование развода. Сара Мур (Харли) и ее муж Гордон (Брюс Кемпбел) совместно владеют ранчо в Техасе и Гордон хочет при разводе получить большую часть их состояния. Однако Сара убеждает Джо помочь ей вручить требование о разводе ее мужу раньше, чтобы быть в более выигрышном положении. И они отправляются в Техас, чтобы провернуть эту аферу. </w:t>
      </w:r>
    </w:p>
    <w:p>
      <w:pPr>
        <w:pStyle w:val="PlainText"/>
        <w:rPr/>
      </w:pPr>
      <w:r>
        <w:rPr>
          <w:b/>
          <w:color w:val="000000"/>
        </w:rPr>
        <w:t>Маленький Ники</w:t>
      </w:r>
      <w:r>
        <w:rPr>
          <w:color w:val="000000"/>
        </w:rPr>
        <w:t xml:space="preserve"> </w:t>
      </w:r>
      <w:r>
        <w:rPr>
          <w:rFonts w:cs="Times New Roman" w:ascii="Times New Roman" w:hAnsi="Times New Roman"/>
          <w:color w:val="000000"/>
          <w:sz w:val="18"/>
          <w:szCs w:val="18"/>
        </w:rPr>
        <w:t>В гл. ролях: Адам Сэндлер, Оззи Осборн, Льюис Аркетт, Патриция Аркетт, Харви Кейтель, Квентин Тарантино и др. Режиссер Стивен Брилл.Никки (Адам Сэндлер) - неуклюжий, застенчивый парень. В его жизни есть только одно увлечение - он уважает музыку в стиле хэви-метал. Он не одинок - в наличии имеется два старших брата - злостные негодяи и хулиганы. В общем, большая дружная семья. Казалось бы, Никки - обычный парень, каких можно встретить буквально на каждом шагу. Но есть одна маленькая деталь - Никки и его братья - сыновья самого дьявола (его играет Харви Кейтель) и проживают они все в аду...Однажды отец отказывается сделать старших братьев Никки наследниками своего трона, и тогда те отправляются в Нью-Йорк, чтобы создать на Земле свой собственный ад. Рекомендуется для просмотра всем.</w:t>
      </w:r>
    </w:p>
    <w:p>
      <w:pPr>
        <w:pStyle w:val="PlainText"/>
        <w:rPr>
          <w:b/>
          <w:b/>
          <w:color w:val="000000"/>
        </w:rPr>
      </w:pPr>
      <w:r>
        <w:rPr>
          <w:b/>
          <w:color w:val="000000"/>
        </w:rPr>
        <w:t>Мартовские коты</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Режиссёр: Грегори Пурье</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В ролях: Шеннон Элизабет, Джерри О'Коннелл, Джейк Бьюси, Горатио Санц</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Семь лет назад семеро друзей заключали пари, выиграть которое должен был тот из них, кто женится последним. Собранные ими деньги были удачно инвестированы, поэтому выигрыш должен был теперь составить довольно внушительную сумму. Неженатыми же остались только двое. Проигравшись в пух и прах в казино Лас-Вегаса, один из них - начинающий мультипликатор Майкл Делани - лезет из кожи вон, чтобы в течение 30 дней женить своего друга Кайла Бреммера и, получив призовые деньги, расплатиться с долгами. Дело осложняется, когда Майкл влюбляется в Натали Паркер, которая должна была стать невестой Кайла. </w:t>
      </w:r>
    </w:p>
    <w:p>
      <w:pPr>
        <w:pStyle w:val="PlainText"/>
        <w:rPr>
          <w:b/>
          <w:b/>
          <w:color w:val="000000"/>
        </w:rPr>
      </w:pPr>
      <w:r>
        <w:rPr>
          <w:b/>
          <w:color w:val="000000"/>
        </w:rPr>
        <w:t>Мерлин 2</w:t>
      </w:r>
      <w:r>
        <w:rPr>
          <w:b/>
          <w:color w:val="000000"/>
          <w:lang w:val="en-US"/>
        </w:rPr>
        <w:t>CD</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Режиссер: Стив Бэррон В ролях: Рутгер Хауэр, Джон Гилгуд, Изабелла Росселлини, Джеймс Эрл Джоунс, Билли Уайтло</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Это, пожалуй, самый качественный (бюджет 30 млн. долларов) и подробный рассказ о волшебнике Мерлине. Он начинается с его рождения от смертной женщины и королевы-волшебницы Маб, теряющей свое могущество с приходом христианства. Она создала Мерлина, чтобы он стал ее оплотом, надеждой в борьбе за власть в людских сердцах, чтобы вызывать в них страх. Но людское сердце, жаждущее любви и доброты, восстало против Маб, особенно после того, как Мерлин узнал, что Маб лишила жизни его смертную мать. </w:t>
      </w:r>
    </w:p>
    <w:p>
      <w:pPr>
        <w:pStyle w:val="PlainText"/>
        <w:rPr>
          <w:b/>
          <w:b/>
          <w:color w:val="000000"/>
        </w:rPr>
      </w:pPr>
      <w:r>
        <w:rPr>
          <w:b/>
          <w:color w:val="000000"/>
        </w:rPr>
        <w:t>Машина времени</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Режиссёр: Саймон Уэллс</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В ролях: Гай Пирс, Саманта Мамба, Омеро Мамба, Джереми Айронс, Орландо Джонс </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Фильм основан на классическом научно-фантастическом романе Герберта Уэллса. Ученый-изобретатель Александр Хартдеген может пойти на всё, чтобы доказать, что путешествие во времени возможно. Его намерения осуществляются после произошедшей личной трагедии, которая заставляет его отправиться изменить прошлое. Проверяя свои теории, машина времени собственного изобретения, забрасывает Хартдегена на 800'000 лет в будущее, где он обнаруживает, что человечество разделилось на охотников и... добычу. </w:t>
      </w:r>
    </w:p>
    <w:p>
      <w:pPr>
        <w:pStyle w:val="PlainText"/>
        <w:rPr>
          <w:b/>
          <w:b/>
          <w:color w:val="000000"/>
        </w:rPr>
      </w:pPr>
      <w:r>
        <w:rPr>
          <w:b/>
          <w:color w:val="000000"/>
        </w:rPr>
        <w:t xml:space="preserve">Мексиканец 2 </w:t>
      </w:r>
      <w:r>
        <w:rPr>
          <w:b/>
          <w:color w:val="000000"/>
          <w:lang w:val="en-US"/>
        </w:rPr>
        <w:t>CD</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Режиссёр: Гор Вербински.</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В ролях: Брэд Питт, Джулия Робертс, Джеймс Гандолфини, Дж.К.Симмонс </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Джерри Уэлбэк вынужден подрабатывать на побегушках у мафиози. Он оказывается в затруднительном положении: вначале босс Джерри заявил, что посылает его в Мексику на поиски бесценного пистолета под названием "Мексиканец", а потом его девушка Саманта потребовала, чтобы он порвал все свои связи с мафией. Поразмыслив, Джерри пришел к выводу, что живым ему остаться предпочтительнее, а с Самантой он уж как-нибудь, да разберется. Поэтому вскоре он отправляется в путь. Найти пистолет оказалось не так уж и сложно. Но вывезти его в Штаты - задача куда более серьезная. К тому же, как вскоре выяснилось, на этом пистолете лежит проклятие, в которое Джерри оказался склонен поверить. Его уверенность все более укрепляется, когда Саманту берет в заложницы наемный убийца Лерой, оставляя тем самым Джерри только один выход - доставить "Мексиканца" своему нанимателю во что бы ни стало... </w:t>
      </w:r>
    </w:p>
    <w:p>
      <w:pPr>
        <w:pStyle w:val="PlainText"/>
        <w:rPr>
          <w:b/>
          <w:b/>
          <w:color w:val="000000"/>
        </w:rPr>
      </w:pPr>
      <w:r>
        <w:rPr>
          <w:b/>
          <w:color w:val="000000"/>
        </w:rPr>
        <w:t>Мумия возвращается</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Режиссёр: Стивен Соммерс</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В ролях: Брендан Фрейзер, Рэйчел Вейс, Джон Ханна, Арнольд Вослу </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Останки древнеегипетского жреца Имхотепа и его возлюбленной Анк-су-Намум привезены в лондонский музей. Через 10 лет маленький мальчик, сын главных героев первого фильма про Мумию, становится объектом охоты воскресшей Анк-су-Намум, которая хочет, используя его, возродить дух египетского бога Исиса. </w:t>
      </w:r>
    </w:p>
    <w:p>
      <w:pPr>
        <w:pStyle w:val="PlainText"/>
        <w:rPr>
          <w:b/>
          <w:b/>
          <w:color w:val="000000"/>
        </w:rPr>
      </w:pPr>
      <w:r>
        <w:rPr>
          <w:b/>
          <w:color w:val="000000"/>
        </w:rPr>
        <w:t>Мушкетер</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Режиссёр: Питер Хайэмс.</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В ролях: Катрин Денёв, Мена Сувари, Стивен Реа, Тим Рот, Джастин Чамберс </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Супердинамичная захватывающая история приключений Д'Артаньяна. Потрясающая костюмная экранизация знаменитого романа Александра Дюма. Много звёзд, много постановочных драк, много эффектов, много любви... </w:t>
      </w:r>
    </w:p>
    <w:p>
      <w:pPr>
        <w:pStyle w:val="PlainText"/>
        <w:rPr>
          <w:b/>
          <w:b/>
          <w:color w:val="000000"/>
        </w:rPr>
      </w:pPr>
      <w:r>
        <w:rPr>
          <w:b/>
          <w:color w:val="000000"/>
        </w:rPr>
        <w:t>Миссия невозможна 2</w:t>
      </w:r>
    </w:p>
    <w:p>
      <w:pPr>
        <w:pStyle w:val="PlainText"/>
        <w:rPr>
          <w:b/>
          <w:b/>
          <w:color w:val="000000"/>
        </w:rPr>
      </w:pPr>
      <w:r>
        <w:rPr>
          <w:b/>
          <w:color w:val="000000"/>
        </w:rPr>
        <w:t>Мой любимый Марсианин</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Мой любимый марсианин</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Режиссер: Доналд Петри В ролях: Джефф Дэниэлс, Кристофер Ллойд, Элизабет Херли, Дэрил Хана</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Фантастическая комедия для семейного просмотра по одноименному телесериалу Джона Л.Грина. В Америке на безлюдном шоссе совершает вынужденную посадку марсианин. Свидетелем этого становится тележурналист (Дэниэлс), которому приходится пережить множество забавных приключений вместе с инопланетянином, принявшим внешность дяди Мартина (Ллойд). Сюжет строится на том, кто первым сделает на телевидении материал о пришельце, за которым охотятся спецслужбы. Большинство комических ситуаций основаны на резком отличии марсианина от землян и на любви помощницы тележурналиста (Ханна) к своему боссу, в упор не замечающему ее чувство...</w:t>
      </w:r>
    </w:p>
    <w:p>
      <w:pPr>
        <w:pStyle w:val="PlainText"/>
        <w:rPr>
          <w:b/>
          <w:b/>
          <w:color w:val="000000"/>
        </w:rPr>
      </w:pPr>
      <w:r>
        <w:rPr>
          <w:b/>
          <w:color w:val="000000"/>
        </w:rPr>
        <w:t>Мультсборник 2</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Раз ковбой, два ковбой, Рики-Тики-Тавви, Жил-был пес, Ограбление по, Мюнхгаузен, Как львенок и черепаха пели песню, Щпионские страсти</w:t>
      </w:r>
    </w:p>
    <w:p>
      <w:pPr>
        <w:pStyle w:val="PlainText"/>
        <w:rPr>
          <w:b/>
          <w:b/>
          <w:color w:val="000000"/>
        </w:rPr>
      </w:pPr>
      <w:r>
        <w:rPr>
          <w:b/>
          <w:color w:val="000000"/>
        </w:rPr>
        <w:t>Мультсборник 4</w:t>
      </w:r>
    </w:p>
    <w:p>
      <w:pPr>
        <w:pStyle w:val="PlainText"/>
        <w:rPr>
          <w:b/>
          <w:b/>
          <w:color w:val="000000"/>
        </w:rPr>
      </w:pPr>
      <w:r>
        <w:rPr>
          <w:b/>
          <w:color w:val="000000"/>
        </w:rPr>
        <w:t>Моя большая греческая свадьба</w:t>
      </w:r>
    </w:p>
    <w:p>
      <w:pPr>
        <w:pStyle w:val="PlainText"/>
        <w:rPr>
          <w:rFonts w:ascii="Times New Roman" w:hAnsi="Times New Roman" w:cs="Times New Roman"/>
          <w:sz w:val="18"/>
          <w:szCs w:val="18"/>
        </w:rPr>
      </w:pPr>
      <w:r>
        <w:rPr>
          <w:rFonts w:cs="Times New Roman" w:ascii="Times New Roman" w:hAnsi="Times New Roman"/>
          <w:sz w:val="18"/>
          <w:szCs w:val="18"/>
        </w:rPr>
        <w:t>Афродита, богиня любви и красоты, не благосклонна к Туле Портокалос. Ее регулярный ночной кошмар – уже за 30 и еще не замужем. В толстых очках и c обвисшими прядями, она обслуживает клиентов в семейном ресторане своих многочисленных родственников и спит и видит, куда бы сбежать от всех этих тетушек, дядюшек и бабушек.</w:t>
      </w:r>
    </w:p>
    <w:p>
      <w:pPr>
        <w:pStyle w:val="PlainText"/>
        <w:rPr>
          <w:rFonts w:eastAsia="MS Mincho;ＭＳ 明朝"/>
          <w:b/>
          <w:b/>
          <w:bCs/>
          <w:color w:val="FF0000"/>
        </w:rPr>
      </w:pPr>
      <w:r>
        <w:rPr>
          <w:rFonts w:eastAsia="MS Mincho;ＭＳ 明朝"/>
          <w:b/>
          <w:bCs/>
          <w:color w:val="FF0000"/>
        </w:rPr>
        <w:t>МЕДВЕЖИЙ ПОЦЕЛУЙ, Россия</w:t>
      </w:r>
    </w:p>
    <w:p>
      <w:pPr>
        <w:pStyle w:val="PlainText"/>
        <w:rPr>
          <w:rFonts w:ascii="Times New Roman" w:hAnsi="Times New Roman" w:eastAsia="MS Mincho;ＭＳ 明朝" w:cs="Times New Roman"/>
          <w:sz w:val="18"/>
        </w:rPr>
      </w:pPr>
      <w:r>
        <w:rPr>
          <w:rFonts w:eastAsia="MS Mincho;ＭＳ 明朝" w:cs="Times New Roman" w:ascii="Times New Roman" w:hAnsi="Times New Roman"/>
          <w:sz w:val="18"/>
        </w:rPr>
        <w:t>Она была юной эквилибристкой и танцевала в цирке на трапеции. Он был медведем, но в ее мире он превращался в человека. Вместе они были счастливы, пока однажды, чтобы защитить ее, ему не придется совершить убийство...</w:t>
      </w:r>
    </w:p>
    <w:p>
      <w:pPr>
        <w:pStyle w:val="PlainText"/>
        <w:rPr>
          <w:rFonts w:ascii="Times New Roman" w:hAnsi="Times New Roman" w:eastAsia="MS Mincho;ＭＳ 明朝" w:cs="Times New Roman"/>
          <w:sz w:val="18"/>
        </w:rPr>
      </w:pPr>
      <w:r>
        <w:rPr>
          <w:rFonts w:eastAsia="MS Mincho;ＭＳ 明朝" w:cs="Times New Roman" w:ascii="Times New Roman" w:hAnsi="Times New Roman"/>
          <w:sz w:val="18"/>
        </w:rPr>
        <w:t>Режиссёр: Сергей Бодров-ст.</w:t>
      </w:r>
    </w:p>
    <w:p>
      <w:pPr>
        <w:pStyle w:val="PlainText"/>
        <w:rPr>
          <w:rFonts w:eastAsia="MS Mincho;ＭＳ 明朝"/>
        </w:rPr>
      </w:pPr>
      <w:r>
        <w:rPr>
          <w:rFonts w:eastAsia="MS Mincho;ＭＳ 明朝" w:cs="Times New Roman" w:ascii="Times New Roman" w:hAnsi="Times New Roman"/>
          <w:sz w:val="18"/>
        </w:rPr>
        <w:t>В ролях: Сергей Бодров, Ребекка Лилльеберг</w:t>
      </w:r>
    </w:p>
    <w:p>
      <w:pPr>
        <w:pStyle w:val="PlainText"/>
        <w:rPr>
          <w:rFonts w:eastAsia="MS Mincho;ＭＳ 明朝"/>
          <w:b/>
          <w:b/>
          <w:color w:val="FF0000"/>
          <w:sz w:val="24"/>
          <w:szCs w:val="24"/>
        </w:rPr>
      </w:pPr>
      <w:r>
        <w:rPr>
          <w:rFonts w:eastAsia="MS Mincho;ＭＳ 明朝"/>
          <w:b/>
          <w:color w:val="FF0000"/>
          <w:sz w:val="24"/>
          <w:szCs w:val="24"/>
        </w:rPr>
      </w:r>
    </w:p>
    <w:p>
      <w:pPr>
        <w:pStyle w:val="PlainText"/>
        <w:rPr>
          <w:b/>
          <w:b/>
          <w:color w:val="FF0000"/>
          <w:sz w:val="24"/>
          <w:szCs w:val="24"/>
        </w:rPr>
      </w:pPr>
      <w:r>
        <w:rPr>
          <w:b/>
          <w:color w:val="FF0000"/>
          <w:sz w:val="24"/>
          <w:szCs w:val="24"/>
        </w:rPr>
        <w:t>Н</w:t>
      </w:r>
    </w:p>
    <w:p>
      <w:pPr>
        <w:pStyle w:val="Heading3"/>
        <w:rPr>
          <w:bCs w:val="false"/>
          <w:color w:val="FF0000"/>
        </w:rPr>
      </w:pPr>
      <w:r>
        <w:rPr>
          <w:bCs w:val="false"/>
          <w:color w:val="FF0000"/>
        </w:rPr>
        <w:t>НАЦИЯ ПРОЗАКА</w:t>
      </w:r>
    </w:p>
    <w:p>
      <w:pPr>
        <w:pStyle w:val="Normal"/>
        <w:rPr>
          <w:color w:val="000000"/>
          <w:sz w:val="22"/>
        </w:rPr>
      </w:pPr>
      <w:r>
        <w:rPr>
          <w:rFonts w:cs="Arial"/>
          <w:color w:val="000000"/>
          <w:sz w:val="22"/>
          <w:szCs w:val="15"/>
        </w:rPr>
        <w:t>Энн Хеш и Мишель Уильямс будут сниматься вместе с Кристиной Риччи и Джейсоном Биггсом независимом художественном фильме "Нация Прозака" (Prozac Nation) для компаний Millennium Films и Cinerenta с бюджетом в 22 миллиона долларов. Норвежский режиссер Эрик Скьолдберг ("Бессоница") начнет съемки 15 мая в Ванкувере. Фильм основан на мемуарах Элизабет Вурцел, увидевших свет в 1997 году. Речь пойдет о женщине, принимающей "колеса" в огромных количествах (Риччи). Она музыкальный критик и живет в бешеном темпе, но постоянно борется с хронической депрессией. Энн Хеш сыграет психиатра Риччи, а Уильямс – ее лучшую подругу.</w:t>
      </w:r>
    </w:p>
    <w:p>
      <w:pPr>
        <w:pStyle w:val="PlainText"/>
        <w:rPr>
          <w:b/>
          <w:b/>
          <w:color w:val="000000"/>
          <w:sz w:val="22"/>
          <w:lang w:val="en-US"/>
        </w:rPr>
      </w:pPr>
      <w:r>
        <w:rPr>
          <w:b/>
          <w:color w:val="000000"/>
          <w:sz w:val="22"/>
          <w:lang w:val="en-US"/>
        </w:rPr>
      </w:r>
    </w:p>
    <w:p>
      <w:pPr>
        <w:pStyle w:val="PlainText"/>
        <w:rPr>
          <w:b/>
          <w:b/>
        </w:rPr>
      </w:pPr>
      <w:r>
        <w:rPr>
          <w:b/>
        </w:rPr>
        <w:t xml:space="preserve">Неспящие в Сиэтле                 </w:t>
      </w:r>
    </w:p>
    <w:p>
      <w:pPr>
        <w:pStyle w:val="PlainText"/>
        <w:rPr>
          <w:rFonts w:ascii="Times New Roman" w:hAnsi="Times New Roman" w:cs="Times New Roman"/>
          <w:sz w:val="18"/>
          <w:szCs w:val="18"/>
        </w:rPr>
      </w:pPr>
      <w:r>
        <w:rPr>
          <w:rFonts w:cs="Times New Roman" w:ascii="Times New Roman" w:hAnsi="Times New Roman"/>
          <w:sz w:val="18"/>
          <w:szCs w:val="18"/>
        </w:rPr>
        <w:t xml:space="preserve">Режиссер:  Нора Эфрон </w:t>
      </w:r>
    </w:p>
    <w:p>
      <w:pPr>
        <w:pStyle w:val="PlainText"/>
        <w:rPr>
          <w:rFonts w:ascii="Times New Roman" w:hAnsi="Times New Roman" w:cs="Times New Roman"/>
          <w:sz w:val="18"/>
          <w:szCs w:val="18"/>
        </w:rPr>
      </w:pPr>
      <w:r>
        <w:rPr>
          <w:rFonts w:cs="Times New Roman" w:ascii="Times New Roman" w:hAnsi="Times New Roman"/>
          <w:sz w:val="18"/>
          <w:szCs w:val="18"/>
        </w:rPr>
        <w:t xml:space="preserve">В ролях:  Том Хэнкс, Мэг Райан </w:t>
      </w:r>
    </w:p>
    <w:p>
      <w:pPr>
        <w:pStyle w:val="PlainText"/>
        <w:rPr>
          <w:rFonts w:ascii="Times New Roman" w:hAnsi="Times New Roman" w:cs="Times New Roman"/>
          <w:sz w:val="18"/>
          <w:szCs w:val="18"/>
        </w:rPr>
      </w:pPr>
      <w:r>
        <w:rPr>
          <w:rFonts w:cs="Times New Roman" w:ascii="Times New Roman" w:hAnsi="Times New Roman"/>
          <w:sz w:val="18"/>
          <w:szCs w:val="18"/>
        </w:rPr>
        <w:t>Поздней ночью радио доносит голос маленького ребенка, который ищет себе маму. Сотни женщин со всей страны откликаются на этот зов и только одна из них понимает, что отец ребенка и она предназначены друг для друга, пусть даже между ними сотни миль. И не беда, что она обручена, а ее новый избранник еще ничего не знает о ней. Его единственная и далекая ждет и ищет его, влюбившись с первого звука его голоса. Лучший фильм мастера комедийной мелодрамы Норы Эфрон с лауреатом премии "Оскар" Томом Хэнксом и романтической красавицей Мэг Райан в главных ролях.</w:t>
      </w:r>
    </w:p>
    <w:p>
      <w:pPr>
        <w:pStyle w:val="PlainText"/>
        <w:rPr>
          <w:b/>
          <w:b/>
          <w:color w:val="000000"/>
        </w:rPr>
      </w:pPr>
      <w:r>
        <w:rPr>
          <w:b/>
          <w:color w:val="000000"/>
        </w:rPr>
        <w:t>Ночь у МакКула</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Режиссер:  Гарольд Цварт </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В ролях:  Майкл Дуглас, Лив Тайлер, Мэтт Диллон, Джон Гудман, Пол Рейзер </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Она могла заставить мертвого станцевать для нее чечетку. Но предпочитала живых. Их было трое: бармен Рэнди, сразу заглотивший наживку, адвокат Карл и детектив Делинг, занятый расследованием убийства. В умелых руках красота - страшная сила, и Джюел использовала свой дар на полную катушку. Все началось однажды ночью в баре Маккула, когда Рэнди впервые увидел ее. В последующийе дни Джюел сумела сделать так, что один совсем потерял из-за нее голову, другой забыл о своей живой жене, а третий - даже не вспомнил о мертвой. И не удивительно: ведь она хотела больше, чем все они вместе взятые!</w:t>
      </w:r>
    </w:p>
    <w:p>
      <w:pPr>
        <w:pStyle w:val="PlainText"/>
        <w:rPr>
          <w:b/>
          <w:b/>
          <w:color w:val="000000"/>
        </w:rPr>
      </w:pPr>
      <w:r>
        <w:rPr>
          <w:b/>
          <w:color w:val="000000"/>
        </w:rPr>
        <w:t>Настоящие короли комедии</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Кто такой Король Комедии? Большая голливудская звезда со стандартными, "обкатанными" во многих фильмах гримасами и ужимками? Важный, избалованный славой "суперстар", исполняющий чужие реплики и шутки? Знакомое, самодовольное лицо, взирающее с многочисленных киноафиш? Знаменитый режиссер Спайк Ли считает иначе. Король Комедии сам придумывает свои шутки, сам режиссирует их и лично проверяет в "ближнем бою" с публикой. У Настоящих Королей Комедии чувство юмора еще не притупилось от гонораров с шестью нулями! Спайк хочет познакомить Вас с Настоящими Королями Комедии! Эти парни приготовили для Вас убийственно эффективный курс смехотерапии, способный вылечить даже самого мрачного субъекта!</w:t>
      </w:r>
    </w:p>
    <w:p>
      <w:pPr>
        <w:pStyle w:val="PlainText"/>
        <w:rPr>
          <w:b/>
          <w:b/>
          <w:color w:val="000000"/>
        </w:rPr>
      </w:pPr>
      <w:r>
        <w:rPr>
          <w:b/>
          <w:color w:val="000000"/>
        </w:rPr>
        <w:t>Нет такого зверя</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Сюрреалистический современный вариант сказки «Красавица и чудовище»!</w:t>
      </w:r>
    </w:p>
    <w:p>
      <w:pPr>
        <w:pStyle w:val="PlainText"/>
        <w:rPr>
          <w:b/>
          <w:b/>
          <w:color w:val="000000"/>
        </w:rPr>
      </w:pPr>
      <w:r>
        <w:rPr>
          <w:b/>
          <w:color w:val="000000"/>
        </w:rPr>
        <w:t>Новые приключения Тома Сойера мультфильм</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Новые, а главное, невероятные приключения веселого задиры и сорванца – прекрасный подарок для маленьких зрителей и их родителей</w:t>
      </w:r>
    </w:p>
    <w:p>
      <w:pPr>
        <w:pStyle w:val="PlainText"/>
        <w:rPr>
          <w:b/>
          <w:b/>
          <w:color w:val="000000"/>
        </w:rPr>
      </w:pPr>
      <w:r>
        <w:rPr>
          <w:b/>
          <w:color w:val="000000"/>
        </w:rPr>
        <w:t>Ничего себе поездочка</w:t>
      </w:r>
    </w:p>
    <w:p>
      <w:pPr>
        <w:pStyle w:val="PlainText"/>
        <w:rPr>
          <w:rFonts w:ascii="Times New Roman" w:hAnsi="Times New Roman" w:cs="Times New Roman"/>
          <w:sz w:val="18"/>
          <w:szCs w:val="18"/>
        </w:rPr>
      </w:pPr>
      <w:r>
        <w:rPr>
          <w:rFonts w:cs="Times New Roman" w:ascii="Times New Roman" w:hAnsi="Times New Roman"/>
          <w:sz w:val="18"/>
          <w:szCs w:val="18"/>
        </w:rPr>
        <w:t xml:space="preserve">На летних каникулах Льюис, первокурсник колледжа (Пол Уокер), соглашается отправиться в дорожное путешествие через всю страну, чтобы завладеть сердцем девушки своей мечты (Лили Собески). Поездка превращается в сущий ад после того, как они подбирают старшего брата парня (Стив Зан), от которого можно ожидать только одни неприятности. Стоит только Льюису произнести "добро пожаловать в путешествие по аду", как Фуллер по автомобильной радиостанции запускает злую шутку, которая сильно задевает одинокого водителя грузовика. Теперь, этот водитель грузовика жаждет мести и отпускать безнаказанно шутников не хочет. </w:t>
      </w:r>
    </w:p>
    <w:p>
      <w:pPr>
        <w:pStyle w:val="PlainText"/>
        <w:rPr>
          <w:rFonts w:ascii="Times New Roman" w:hAnsi="Times New Roman" w:cs="Times New Roman"/>
          <w:sz w:val="18"/>
          <w:szCs w:val="18"/>
        </w:rPr>
      </w:pPr>
      <w:r>
        <w:rPr>
          <w:rFonts w:cs="Times New Roman" w:ascii="Times New Roman" w:hAnsi="Times New Roman"/>
          <w:sz w:val="18"/>
          <w:szCs w:val="18"/>
        </w:rPr>
        <w:t>Режиссёр: Джон Дал В ролях: Стив Зан, Лили Собески, Пол Уокер, Меттью Кимброу</w:t>
      </w:r>
    </w:p>
    <w:p>
      <w:pPr>
        <w:pStyle w:val="PlainText"/>
        <w:rPr>
          <w:b/>
          <w:b/>
          <w:color w:val="000000"/>
        </w:rPr>
      </w:pPr>
      <w:r>
        <w:rPr>
          <w:b/>
          <w:color w:val="000000"/>
        </w:rPr>
        <w:t>Несущая частота</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Режиссер: Грэгори Хоблит</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В ролях: Дэнис Куейд, Джеймс Кэвьезэл,  Шоун Дойль, Элизабет Митчелл</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Практически у каждого человека есть мечта вернуться назад во времени и изменить что-нибудь в своей жизни. Джон Салливан /Джеймс Кевьезел/ отдал бы все, чтобы изменить только одно событие - помешать смерти своего отца, погибшего на пожаре 30 лет назад. И вот однажды ему представляется возможность воплотить свою мечту в жизнь. Джон находит старый отцовский радиоприемник и в попытке его настроить, неожиданно устанавливает связь с отцом. Поболтав о том о сем, сын решает предупредить его о грядущей гибели и ... Парень, наверное, не смотрел в детстве "Назад в Будущее" и поэтому был не в курсе, к чему может привести несанкционированное вторжение в пространственно-временной контилиум: спасешь отца - с мамашей что-нибудь случиться, исправишь это - сдохнет любимый хомячок... Короче, много чего в настоящем можно еще изменить, покопавшись в истории. Не помню, чтобы в фильме был хомячек, но, в общем, идея ясна. Еще одна фантазия на тему связи времен. Со всеми вытекающими отсюда стандартными (и не стандартными) казусами, нестыковками и ситуациями.</w:t>
      </w:r>
    </w:p>
    <w:p>
      <w:pPr>
        <w:pStyle w:val="PlainText"/>
        <w:rPr>
          <w:b/>
          <w:b/>
          <w:color w:val="000000"/>
        </w:rPr>
      </w:pPr>
      <w:r>
        <w:rPr>
          <w:b/>
          <w:color w:val="000000"/>
        </w:rPr>
        <w:t>Ноттинг-Хилл</w:t>
      </w:r>
    </w:p>
    <w:p>
      <w:pPr>
        <w:pStyle w:val="PlainText"/>
        <w:rPr>
          <w:rFonts w:ascii="Times New Roman" w:hAnsi="Times New Roman" w:cs="Times New Roman"/>
          <w:sz w:val="18"/>
          <w:szCs w:val="18"/>
        </w:rPr>
      </w:pPr>
      <w:r>
        <w:rPr>
          <w:rFonts w:cs="Times New Roman" w:ascii="Times New Roman" w:hAnsi="Times New Roman"/>
          <w:sz w:val="18"/>
          <w:szCs w:val="18"/>
        </w:rPr>
        <w:t>В ролях: Алек Болдуин, Хью Грэнт, Джулия Робертс, Тим МакИннерни, Рис Айфэнс</w:t>
      </w:r>
    </w:p>
    <w:p>
      <w:pPr>
        <w:pStyle w:val="PlainText"/>
        <w:rPr>
          <w:rFonts w:ascii="Times New Roman" w:hAnsi="Times New Roman" w:cs="Times New Roman"/>
          <w:b/>
          <w:b/>
          <w:color w:val="000000"/>
          <w:sz w:val="18"/>
          <w:szCs w:val="18"/>
        </w:rPr>
      </w:pPr>
      <w:r>
        <w:rPr>
          <w:rFonts w:cs="Times New Roman" w:ascii="Times New Roman" w:hAnsi="Times New Roman"/>
          <w:sz w:val="18"/>
          <w:szCs w:val="18"/>
        </w:rPr>
        <w:t>Романтическая комедия Ноттинг Хилл - это история о любви и доброте. Лиризм и теплота этого фильма оставляют неизгладимое впечатление у зрителя. Великолепная игра актеров Джулии Робертс и Хью Гранта, а также бесподобный английский юмор позволяет этому фильму занять достойное место среди таких шедевров мирового романтического кино, как Римские каникулы и Три тополя на Плющихе. Романтическая комедия рассказывает историю о скромном владельце книжного магазина в Ноттинг Хилл (один из районов Лондона), жизнь которого резко меняется после того, как однажды кинозвезда (Джулия Робертс) заходит к нему в маленький книжный магазинчик, чтобы купить путеводитель</w:t>
      </w:r>
    </w:p>
    <w:p>
      <w:pPr>
        <w:pStyle w:val="PlainText"/>
        <w:rPr>
          <w:b/>
          <w:b/>
          <w:color w:val="000000"/>
        </w:rPr>
      </w:pPr>
      <w:r>
        <w:rPr>
          <w:b/>
          <w:color w:val="000000"/>
        </w:rPr>
        <w:t>Не говори ни слова</w:t>
      </w:r>
    </w:p>
    <w:p>
      <w:pPr>
        <w:pStyle w:val="PlainText"/>
        <w:rPr>
          <w:rFonts w:ascii="Times New Roman" w:hAnsi="Times New Roman" w:cs="Times New Roman"/>
          <w:color w:val="000000"/>
          <w:sz w:val="18"/>
          <w:szCs w:val="18"/>
        </w:rPr>
      </w:pPr>
      <w:r>
        <w:rPr>
          <w:rFonts w:cs="Times New Roman" w:ascii="Times New Roman" w:hAnsi="Times New Roman"/>
          <w:bCs/>
          <w:sz w:val="18"/>
          <w:szCs w:val="18"/>
        </w:rPr>
        <w:t xml:space="preserve">Режиссер: </w:t>
      </w:r>
      <w:r>
        <w:rPr>
          <w:rFonts w:cs="Times New Roman" w:ascii="Times New Roman" w:hAnsi="Times New Roman"/>
          <w:sz w:val="18"/>
          <w:szCs w:val="18"/>
        </w:rPr>
        <w:t xml:space="preserve">Gary Fleder </w:t>
        <w:br/>
      </w:r>
      <w:r>
        <w:rPr>
          <w:rFonts w:cs="Times New Roman" w:ascii="Times New Roman" w:hAnsi="Times New Roman"/>
          <w:bCs/>
          <w:sz w:val="18"/>
          <w:szCs w:val="18"/>
        </w:rPr>
        <w:t xml:space="preserve">Главные роли: </w:t>
      </w:r>
      <w:r>
        <w:rPr>
          <w:rFonts w:cs="Times New Roman" w:ascii="Times New Roman" w:hAnsi="Times New Roman"/>
          <w:sz w:val="18"/>
          <w:szCs w:val="18"/>
        </w:rPr>
        <w:t xml:space="preserve">Michael Douglas, Sean Bean </w:t>
        <w:br/>
      </w:r>
      <w:r>
        <w:rPr>
          <w:rFonts w:cs="Times New Roman" w:ascii="Times New Roman" w:hAnsi="Times New Roman"/>
          <w:bCs/>
          <w:sz w:val="18"/>
          <w:szCs w:val="18"/>
        </w:rPr>
        <w:t xml:space="preserve">Краткое содержание: </w:t>
      </w:r>
      <w:r>
        <w:rPr>
          <w:rFonts w:cs="Times New Roman" w:ascii="Times New Roman" w:hAnsi="Times New Roman"/>
          <w:sz w:val="18"/>
          <w:szCs w:val="18"/>
        </w:rPr>
        <w:t>Нэйтан Конрад (Дуглас) - психиатр, доктор медицины, большой специалист в своем деле. Он живет размеренной жизнью вместе с женой (Янссен) и дочерью. Патрик (Бин) - грабитель, отсидевший в тюрьме много лет и вышедший недавно на свободу. Все эти годы он жил только с одной мыслью - добраться до заветного драгоценного камня, который десять лет назад увел у него буквально из-под носа один из сообщников. Ради достижения своей цели он не поступится ничем, даже похищением дочери Конрада - пожалуй, единственного человека, который быстрее всех может проникнуть в сознание девушки, знающей точное местонахождение камня...</w:t>
      </w:r>
    </w:p>
    <w:p>
      <w:pPr>
        <w:pStyle w:val="PlainText"/>
        <w:rPr>
          <w:b/>
          <w:b/>
          <w:color w:val="008000"/>
        </w:rPr>
      </w:pPr>
      <w:r>
        <w:rPr>
          <w:b/>
          <w:color w:val="008000"/>
        </w:rPr>
        <w:t>Наблюдатель</w:t>
      </w:r>
    </w:p>
    <w:p>
      <w:pPr>
        <w:pStyle w:val="PlainText"/>
        <w:rPr>
          <w:rFonts w:ascii="Times New Roman" w:hAnsi="Times New Roman" w:cs="Times New Roman"/>
          <w:sz w:val="18"/>
          <w:szCs w:val="18"/>
        </w:rPr>
      </w:pPr>
      <w:r>
        <w:rPr>
          <w:rFonts w:cs="Times New Roman" w:ascii="Times New Roman" w:hAnsi="Times New Roman"/>
          <w:sz w:val="18"/>
          <w:szCs w:val="18"/>
        </w:rPr>
        <w:t>Режиссер: Джо Чарбаник</w:t>
      </w:r>
    </w:p>
    <w:p>
      <w:pPr>
        <w:pStyle w:val="PlainText"/>
        <w:rPr>
          <w:rFonts w:ascii="Times New Roman" w:hAnsi="Times New Roman" w:cs="Times New Roman"/>
          <w:sz w:val="18"/>
          <w:szCs w:val="18"/>
        </w:rPr>
      </w:pPr>
      <w:r>
        <w:rPr>
          <w:rFonts w:cs="Times New Roman" w:ascii="Times New Roman" w:hAnsi="Times New Roman"/>
          <w:sz w:val="18"/>
          <w:szCs w:val="18"/>
        </w:rPr>
        <w:t>Главные роли: Джеймс Спейдер, Киану Ривз, Крис Эллис, Мариса Томей, Эрни Хадсон</w:t>
      </w:r>
    </w:p>
    <w:p>
      <w:pPr>
        <w:pStyle w:val="PlainText"/>
        <w:rPr>
          <w:rFonts w:ascii="Times New Roman" w:hAnsi="Times New Roman" w:cs="Times New Roman"/>
          <w:sz w:val="18"/>
          <w:szCs w:val="18"/>
        </w:rPr>
      </w:pPr>
      <w:r>
        <w:rPr>
          <w:rFonts w:cs="Times New Roman" w:ascii="Times New Roman" w:hAnsi="Times New Roman"/>
          <w:sz w:val="18"/>
          <w:szCs w:val="18"/>
        </w:rPr>
        <w:t>Краткое содержание: Детектив Джоэл Кэмпбелл (Джеймс Спейдер) после трагической смерти жены и бесплодного расследования серии жестоких убийств уезжает из Лос-Анджелеса в Чикаго, надеясь убежать от своего прошлого. Но судьба преследует его, в Чикаго начинаются убийства, по подчерку очень напоминающие маньяка из Лос-Анджелеса. Убийца, которого зовут Дэвид Гриффен (Киану Ривз), предлагает Кэмпбеллу игру по своим правилам, в которой на кону стоят жизни девушек. Он тщательно выслеживает жертву, потом подбрасывает полиции её фотографию и даёт им всего один час на предотвращение убийства.</w:t>
      </w:r>
    </w:p>
    <w:p>
      <w:pPr>
        <w:pStyle w:val="PlainText"/>
        <w:rPr>
          <w:b/>
          <w:b/>
          <w:color w:val="000000"/>
        </w:rPr>
      </w:pPr>
      <w:r>
        <w:rPr>
          <w:b/>
          <w:color w:val="000000"/>
        </w:rPr>
        <w:t>Неудачник</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Режиссер:  Эми Хекерлинг </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В ролях:  Джейсон Бигс, Мена Сувари, Грэг Киннеар </w:t>
      </w:r>
    </w:p>
    <w:p>
      <w:pPr>
        <w:pStyle w:val="Normal"/>
        <w:rPr>
          <w:sz w:val="18"/>
          <w:szCs w:val="18"/>
        </w:rPr>
      </w:pPr>
      <w:r>
        <w:rPr>
          <w:sz w:val="18"/>
          <w:szCs w:val="18"/>
        </w:rPr>
        <w:t>Что значит всегда чувствовать себя не в своей тарелке? Это значит быть неудачником. Пол приезжает в большой город, чтобы учиться в университете и сразу понимает, что он не такой, как все: он не так одевается, не так разговаривает, не знает, как вести себя с девушками. Звание неудачника присвоено ему пожизненно. Ну, как тут можно расчитывать на внимание самой красивой девушки университета? Но, как оказывается, они одного поля ягоды...</w:t>
      </w:r>
    </w:p>
    <w:p>
      <w:pPr>
        <w:pStyle w:val="Normal"/>
        <w:rPr>
          <w:b/>
          <w:b/>
          <w:color w:val="000000"/>
        </w:rPr>
      </w:pPr>
      <w:r>
        <w:rPr>
          <w:b/>
          <w:color w:val="000000"/>
        </w:rPr>
        <w:t>Неверная (неважное качество)</w:t>
      </w:r>
    </w:p>
    <w:p>
      <w:pPr>
        <w:pStyle w:val="Normal"/>
        <w:rPr>
          <w:sz w:val="18"/>
          <w:szCs w:val="18"/>
        </w:rPr>
      </w:pPr>
      <w:r>
        <w:rPr>
          <w:sz w:val="18"/>
          <w:szCs w:val="18"/>
        </w:rPr>
        <w:t>Режиссер: Эдриан Лайн В ролях: Ричард Гир, Дайэн Лэйн, Оливер Мартинес, Чад Лоу, Маргарет Колин</w:t>
      </w:r>
    </w:p>
    <w:p>
      <w:pPr>
        <w:pStyle w:val="Normal"/>
        <w:rPr>
          <w:sz w:val="18"/>
          <w:szCs w:val="18"/>
        </w:rPr>
      </w:pPr>
      <w:r>
        <w:rPr>
          <w:sz w:val="18"/>
          <w:szCs w:val="18"/>
        </w:rPr>
        <w:t>Эдварду и Конни Самнер можно позавидовать: вместе с восьмилетним сыном, собакой и домоправительницей они наслаждаются жизнью в тихом пригороде Нью-Йорка. Но судьба в облике молодого человека, с которым Конни сталкивается в Сохо, наносит удар по этому воплощению «американской мечты» и по счастливому, хотя и слегка монотонному существованию супругов. Случайная встреча перерастает в бурный роман, в котором есть все – тайна, спонтанность, красота и… опасность. Когда Эдвард узнает о том, что жена от него что-то скрывает, он начинает за ней следить, выведывая мучительные подробности обмана. Не выдержав груза тайны, он встречается с любовником Конни, и копившейся в нем гнев выходит наружу приступом страшной, неожиданной для него самого ярости. Что ждет семью, в которой поселились обман, чувство вины и страх? Есть ли у нее будущее?..</w:t>
      </w:r>
    </w:p>
    <w:p>
      <w:pPr>
        <w:pStyle w:val="PlainText"/>
        <w:rPr>
          <w:b/>
          <w:b/>
        </w:rPr>
      </w:pPr>
      <w:r>
        <w:rPr>
          <w:b/>
        </w:rPr>
        <w:t>Нет вестей от бога</w:t>
      </w:r>
    </w:p>
    <w:p>
      <w:pPr>
        <w:pStyle w:val="PlainText"/>
        <w:rPr>
          <w:rFonts w:ascii="Times New Roman" w:hAnsi="Times New Roman" w:cs="Times New Roman"/>
          <w:sz w:val="18"/>
          <w:szCs w:val="18"/>
        </w:rPr>
      </w:pPr>
      <w:r>
        <w:rPr>
          <w:rFonts w:cs="Times New Roman" w:ascii="Times New Roman" w:hAnsi="Times New Roman"/>
          <w:sz w:val="18"/>
          <w:szCs w:val="18"/>
        </w:rPr>
        <w:t>Режиссер: Агустин Диас Янес</w:t>
      </w:r>
    </w:p>
    <w:p>
      <w:pPr>
        <w:pStyle w:val="PlainText"/>
        <w:rPr>
          <w:rFonts w:ascii="Times New Roman" w:hAnsi="Times New Roman" w:cs="Times New Roman"/>
          <w:sz w:val="18"/>
          <w:szCs w:val="18"/>
        </w:rPr>
      </w:pPr>
      <w:r>
        <w:rPr>
          <w:rFonts w:cs="Times New Roman" w:ascii="Times New Roman" w:hAnsi="Times New Roman"/>
          <w:sz w:val="18"/>
          <w:szCs w:val="18"/>
        </w:rPr>
        <w:t>В ролях: Виктория Абриль, Фанни Ардан, Демиан Бичир, Пенелопа Круз</w:t>
      </w:r>
    </w:p>
    <w:p>
      <w:pPr>
        <w:pStyle w:val="PlainText"/>
        <w:rPr>
          <w:rFonts w:ascii="Times New Roman" w:hAnsi="Times New Roman" w:cs="Times New Roman"/>
          <w:sz w:val="18"/>
          <w:szCs w:val="18"/>
        </w:rPr>
      </w:pPr>
      <w:r>
        <w:rPr>
          <w:rFonts w:cs="Times New Roman" w:ascii="Times New Roman" w:hAnsi="Times New Roman"/>
          <w:sz w:val="18"/>
          <w:szCs w:val="18"/>
        </w:rPr>
        <w:t>Рай переживает кризис. В наше безбожное время, когда Лара Крофт популярнее папы Римского, а у Бритни Спирс выше рейтинги, чем у Христа, Бог посылает на Землю ангела (Виктория Абриль), чтобы она спасла душу одного испанского боксера. Выбор удивительный – так как фильм испанский, я ожидал, что человек, за душу которого сражаются силы добра и зла, окажется как минимум матадором, а не человеком, который добровольно выбрал профессию регулярно получать в морду. Мало того, боксер оказался неудачником – после травмы у него вот-вот произойдет кровоизлияние в мозг, поэтому Виктории Абриль стоит поторопиться спасать его душу. Тем более, что дьявол, в свою очередь, отправляет на Землю ангела Ада (Пенелопа Круз), чтобы она переманила боксера «на темную сторону». И рай, и ад коррумпированы, там полно интриг и несправедливости. Непохоже на воспитанное у нас столетиями осознание смерти как конца всех проблем. Нам как будто говорят: смерть не означает избавления от проблем, это всего лишь замена одних проблем на другие. Так что живите долго.</w:t>
      </w:r>
    </w:p>
    <w:p>
      <w:pPr>
        <w:pStyle w:val="PlainText"/>
        <w:rPr>
          <w:b/>
          <w:b/>
        </w:rPr>
      </w:pPr>
      <w:r>
        <w:rPr>
          <w:b/>
        </w:rPr>
        <w:t>Необратимость</w:t>
      </w:r>
    </w:p>
    <w:p>
      <w:pPr>
        <w:pStyle w:val="PlainText"/>
        <w:rPr>
          <w:rFonts w:ascii="Times New Roman" w:hAnsi="Times New Roman" w:cs="Times New Roman"/>
          <w:sz w:val="18"/>
          <w:szCs w:val="18"/>
        </w:rPr>
      </w:pPr>
      <w:r>
        <w:rPr>
          <w:rFonts w:cs="Times New Roman" w:ascii="Times New Roman" w:hAnsi="Times New Roman"/>
          <w:sz w:val="18"/>
          <w:szCs w:val="18"/>
        </w:rPr>
        <w:t>Этот идущий в обратном времени фильм описывает совсем не те стороны человеческой жизни, которые мы видим на рекламных роликах КОКА-КОЛЫ, 10-минутная сцена зверского изнасилования Моники Беллучи (Малена) сделала фильм самым мощным скандалом прошлого Каннского фестиваля. Режиссер - Гаспар Ноэ. В главной мужской роли - Венсент Кассель (Братство Волка).</w:t>
      </w:r>
    </w:p>
    <w:p>
      <w:pPr>
        <w:pStyle w:val="PlainText"/>
        <w:rPr>
          <w:b/>
          <w:b/>
        </w:rPr>
      </w:pPr>
      <w:r>
        <w:rPr>
          <w:b/>
        </w:rPr>
        <w:t xml:space="preserve">Наркобарон </w:t>
      </w:r>
      <w:r>
        <w:rPr>
          <w:b/>
          <w:lang w:val="en-US"/>
        </w:rPr>
        <w:t>MVCD</w:t>
      </w:r>
    </w:p>
    <w:p>
      <w:pPr>
        <w:pStyle w:val="PlainText"/>
        <w:rPr/>
      </w:pPr>
      <w:r>
        <w:rPr>
          <w:rFonts w:cs="Tahoma" w:ascii="Times New Roman" w:hAnsi="Times New Roman"/>
          <w:bCs/>
          <w:color w:val="000000"/>
          <w:sz w:val="18"/>
          <w:szCs w:val="18"/>
        </w:rPr>
        <w:t>Режиссер:</w:t>
      </w:r>
      <w:r>
        <w:rPr>
          <w:rFonts w:cs="Tahoma" w:ascii="Times New Roman" w:hAnsi="Times New Roman"/>
          <w:color w:val="000000"/>
          <w:sz w:val="18"/>
          <w:szCs w:val="18"/>
        </w:rPr>
        <w:t xml:space="preserve"> Джо Карнахан </w:t>
      </w:r>
      <w:r>
        <w:rPr>
          <w:rFonts w:cs="Tahoma" w:ascii="Times New Roman" w:hAnsi="Times New Roman"/>
          <w:bCs/>
          <w:color w:val="000000"/>
          <w:sz w:val="18"/>
          <w:szCs w:val="18"/>
        </w:rPr>
        <w:t>В ролях:</w:t>
      </w:r>
      <w:r>
        <w:rPr>
          <w:rFonts w:cs="Tahoma" w:ascii="Times New Roman" w:hAnsi="Times New Roman"/>
          <w:color w:val="000000"/>
          <w:sz w:val="18"/>
          <w:szCs w:val="18"/>
        </w:rPr>
        <w:t xml:space="preserve"> Дэн Льюис, Рэй Лиотта, Джейсон Патрик, Ллойд Адамс, Чи МакБрайд </w:t>
      </w:r>
    </w:p>
    <w:p>
      <w:pPr>
        <w:pStyle w:val="PlainText"/>
        <w:rPr>
          <w:rFonts w:ascii="Times New Roman" w:hAnsi="Times New Roman" w:cs="Times New Roman"/>
          <w:color w:val="000000"/>
          <w:sz w:val="18"/>
          <w:szCs w:val="18"/>
        </w:rPr>
      </w:pPr>
      <w:r>
        <w:rPr>
          <w:rFonts w:cs="Tahoma" w:ascii="Times New Roman" w:hAnsi="Times New Roman"/>
          <w:color w:val="000000"/>
          <w:sz w:val="18"/>
          <w:szCs w:val="18"/>
        </w:rPr>
        <w:t>Полиция Детройта вызывает уволенного полтора года назад спецагента для расследования перестрелки, в которой пострадала беременная женщина. Спецагент берет себе напарника, постоянно попадающего во внутренние полицейские передряги, и они начинают розыск. Мафиози водят их за нос, завербованные информаторы погибают, начальники хотят закрыть дело...</w:t>
      </w:r>
    </w:p>
    <w:p>
      <w:pPr>
        <w:pStyle w:val="PlainText"/>
        <w:rPr>
          <w:b/>
          <w:b/>
        </w:rPr>
      </w:pPr>
      <w:r>
        <w:rPr>
          <w:b/>
        </w:rPr>
        <w:t>Неудержимые</w:t>
      </w:r>
    </w:p>
    <w:p>
      <w:pPr>
        <w:pStyle w:val="PlainText"/>
        <w:rPr>
          <w:rFonts w:ascii="Times New Roman" w:hAnsi="Times New Roman" w:cs="Times New Roman"/>
          <w:sz w:val="18"/>
          <w:szCs w:val="18"/>
        </w:rPr>
      </w:pPr>
      <w:r>
        <w:rPr>
          <w:rFonts w:cs="Times New Roman" w:ascii="Times New Roman" w:hAnsi="Times New Roman"/>
          <w:sz w:val="18"/>
          <w:szCs w:val="18"/>
        </w:rPr>
        <w:t>Режиссёр: Жерар Пирэ</w:t>
      </w:r>
    </w:p>
    <w:p>
      <w:pPr>
        <w:pStyle w:val="PlainText"/>
        <w:rPr>
          <w:rFonts w:ascii="Times New Roman" w:hAnsi="Times New Roman" w:cs="Times New Roman"/>
          <w:sz w:val="18"/>
          <w:szCs w:val="18"/>
        </w:rPr>
      </w:pPr>
      <w:r>
        <w:rPr>
          <w:rFonts w:cs="Times New Roman" w:ascii="Times New Roman" w:hAnsi="Times New Roman"/>
          <w:sz w:val="18"/>
          <w:szCs w:val="18"/>
        </w:rPr>
        <w:t xml:space="preserve">В ролях: Стивен Дорфф, Наташа Хенстридж, Брюс Пэйн, Стивен Беркофф </w:t>
      </w:r>
    </w:p>
    <w:p>
      <w:pPr>
        <w:pStyle w:val="PlainText"/>
        <w:rPr>
          <w:b/>
          <w:b/>
          <w:color w:val="FF0000"/>
          <w:sz w:val="24"/>
          <w:szCs w:val="24"/>
        </w:rPr>
      </w:pPr>
      <w:r>
        <w:rPr>
          <w:rFonts w:cs="Times New Roman" w:ascii="Times New Roman" w:hAnsi="Times New Roman"/>
          <w:sz w:val="18"/>
          <w:szCs w:val="18"/>
        </w:rPr>
        <w:t>Банда из четырех молодых злоумышленников: Слима, Отиса, Фрэнка и Алекса, - осуществляет отважные вооруженные ограбления с высоким риском. Им всегда удается ускользать от полиции благодаря мастерству в экстремальных видах спорта. Ролики, подводное плавание, прыжки - все способы хороши, чтобы уйти от преследования! Слим, лидер группы, пытается организовать последнее дело, которое обеспечило бы им тихий уход в тень: пять ограблений за пять дней, и - с двадцатью миллионами долларов - на пенсию. Но на этот раз полиция намерена им помешать...</w:t>
      </w:r>
    </w:p>
    <w:p>
      <w:pPr>
        <w:pStyle w:val="PlainText"/>
        <w:rPr>
          <w:b/>
          <w:b/>
          <w:color w:val="FF0000"/>
          <w:sz w:val="24"/>
          <w:szCs w:val="24"/>
        </w:rPr>
      </w:pPr>
      <w:r>
        <w:rPr>
          <w:b/>
          <w:color w:val="FF0000"/>
          <w:sz w:val="24"/>
          <w:szCs w:val="24"/>
        </w:rPr>
        <w:t>О</w:t>
      </w:r>
    </w:p>
    <w:p>
      <w:pPr>
        <w:pStyle w:val="PlainText"/>
        <w:rPr>
          <w:b/>
          <w:b/>
          <w:color w:val="000000"/>
        </w:rPr>
      </w:pPr>
      <w:r>
        <w:rPr>
          <w:b/>
          <w:color w:val="000000"/>
        </w:rPr>
        <w:t xml:space="preserve">Обратно на Землю    </w:t>
      </w:r>
    </w:p>
    <w:p>
      <w:pPr>
        <w:pStyle w:val="PlainText"/>
        <w:rPr>
          <w:rFonts w:ascii="Times New Roman" w:hAnsi="Times New Roman" w:cs="Times New Roman"/>
          <w:sz w:val="18"/>
          <w:szCs w:val="18"/>
        </w:rPr>
      </w:pPr>
      <w:r>
        <w:rPr>
          <w:rFonts w:cs="Times New Roman" w:ascii="Times New Roman" w:hAnsi="Times New Roman"/>
          <w:sz w:val="18"/>
          <w:szCs w:val="18"/>
        </w:rPr>
        <w:t>Режиссер: Крис Уайтц, Пол Уайтц</w:t>
      </w:r>
    </w:p>
    <w:p>
      <w:pPr>
        <w:pStyle w:val="PlainText"/>
        <w:rPr>
          <w:rFonts w:ascii="Times New Roman" w:hAnsi="Times New Roman" w:cs="Times New Roman"/>
          <w:sz w:val="18"/>
          <w:szCs w:val="18"/>
        </w:rPr>
      </w:pPr>
      <w:r>
        <w:rPr>
          <w:rFonts w:cs="Times New Roman" w:ascii="Times New Roman" w:hAnsi="Times New Roman"/>
          <w:sz w:val="18"/>
          <w:szCs w:val="18"/>
        </w:rPr>
        <w:t>В ролях: Крис Рок, Реджина Кинг, Марк Эдди, Юджин Ливай</w:t>
      </w:r>
    </w:p>
    <w:p>
      <w:pPr>
        <w:pStyle w:val="PlainText"/>
        <w:rPr>
          <w:rFonts w:ascii="Times New Roman" w:hAnsi="Times New Roman" w:cs="Times New Roman"/>
          <w:sz w:val="18"/>
          <w:szCs w:val="18"/>
        </w:rPr>
      </w:pPr>
      <w:r>
        <w:rPr>
          <w:rFonts w:cs="Times New Roman" w:ascii="Times New Roman" w:hAnsi="Times New Roman"/>
          <w:sz w:val="18"/>
          <w:szCs w:val="18"/>
        </w:rPr>
        <w:t>Лэнс Бартон (Крис Рок), подрабатывающий доставкой посылок на велосипеде, мечтает попытать счастья в шоу-бизнесе в качестве комика-импровизатора. Свой талант он оттачивает даже на швейцарах отелей. И вот он на прослушивании. По лбу его стекает пот, он старается, но зал недоволен и освистывает его. Менеджер говорит, что вместо новой шляпы, надо было найти новые шутки. Также он добавляет, что в жизни Лэнс очень забавный, но на сцене он скован и боится быть самим собой. Вечером Лэнс едет на велосипеде, заглядывается на красивую женщину, а на тротуаре сидит какой-то мужик с секундомером и беспокоится о том, что Лэнс опаздывает. Лэнс попадает под огромный грузовик и... оказывается в большой очереди покойников в рай уже на том свете. Лэнс твердит, что ему надо на прослушивание, и вскоре на небесах выясняется, что произошла досадная ошибка. Комедию поставили братья Уайтц - "Американский пирог" - по мотивам фильма "Небеса могут подождать".</w:t>
      </w:r>
    </w:p>
    <w:p>
      <w:pPr>
        <w:pStyle w:val="PlainText"/>
        <w:rPr>
          <w:b/>
          <w:b/>
          <w:color w:val="000000"/>
        </w:rPr>
      </w:pPr>
      <w:r>
        <w:rPr>
          <w:b/>
          <w:color w:val="000000"/>
        </w:rPr>
        <w:t>Отель Миллион долларов</w:t>
      </w:r>
    </w:p>
    <w:p>
      <w:pPr>
        <w:pStyle w:val="PlainText"/>
        <w:rPr>
          <w:rFonts w:ascii="Times New Roman" w:hAnsi="Times New Roman" w:cs="Times New Roman"/>
          <w:sz w:val="18"/>
          <w:szCs w:val="18"/>
        </w:rPr>
      </w:pPr>
      <w:r>
        <w:rPr>
          <w:rFonts w:cs="Times New Roman" w:ascii="Times New Roman" w:hAnsi="Times New Roman"/>
          <w:sz w:val="18"/>
          <w:szCs w:val="18"/>
        </w:rPr>
        <w:t>Режиссер:  Вим Вендерс В ролях:  Мэл Гибсон, Милла Йовович, Боно, Джимми Смитс, Джулиан Сэндз, Аманда Пламмер, Тим Рот, Питер Стормаре</w:t>
      </w:r>
    </w:p>
    <w:p>
      <w:pPr>
        <w:pStyle w:val="PlainText"/>
        <w:rPr>
          <w:b/>
          <w:b/>
          <w:color w:val="0000FF"/>
        </w:rPr>
      </w:pPr>
      <w:r>
        <w:rPr>
          <w:rFonts w:cs="Times New Roman" w:ascii="Times New Roman" w:hAnsi="Times New Roman"/>
          <w:sz w:val="18"/>
          <w:szCs w:val="18"/>
        </w:rPr>
        <w:t>Побывавший на своем веку в немыслимых переделках, специальный агент ФБР, детектив Скиннер расследует самое загадочное дело в своей карьере: смерть сына известного медиа-магната. Так он оказывается в лос-анджелеском отеле "Миллион долларов", населенном наркоманами и ворами. Было ли это убийство или самоубийство? Ответ становится еще более сложным, когда один из постояльцев пытается увести подозрения от красавицы Элоизы. Теперь Скиннер должен отделить факты от вымыслов, чтобы найти виновного, кто бы он ни был…</w:t>
      </w:r>
    </w:p>
    <w:p>
      <w:pPr>
        <w:pStyle w:val="PlainText"/>
        <w:rPr/>
      </w:pPr>
      <w:r>
        <w:rPr>
          <w:b/>
          <w:color w:val="000000"/>
        </w:rPr>
        <w:t>Особо тяжкие преступления</w:t>
      </w:r>
      <w:r>
        <w:rPr>
          <w:rFonts w:cs="Verdana" w:ascii="Verdana" w:hAnsi="Verdana"/>
          <w:b/>
          <w:bCs/>
          <w:color w:val="000000"/>
          <w:sz w:val="16"/>
          <w:szCs w:val="16"/>
        </w:rPr>
        <w:t xml:space="preserve"> </w:t>
      </w:r>
      <w:r>
        <w:rPr>
          <w:rFonts w:cs="Times New Roman" w:ascii="Times New Roman" w:hAnsi="Times New Roman"/>
          <w:bCs/>
          <w:color w:val="000000"/>
          <w:sz w:val="18"/>
          <w:szCs w:val="18"/>
        </w:rPr>
        <w:t>Режиссер:</w:t>
      </w:r>
      <w:r>
        <w:rPr>
          <w:rFonts w:cs="Times New Roman" w:ascii="Times New Roman" w:hAnsi="Times New Roman"/>
          <w:color w:val="000000"/>
          <w:sz w:val="18"/>
          <w:szCs w:val="18"/>
        </w:rPr>
        <w:t xml:space="preserve">  </w:t>
      </w:r>
      <w:hyperlink r:id="rId27">
        <w:r>
          <w:rPr>
            <w:rStyle w:val="InternetLink"/>
            <w:rFonts w:cs="Times New Roman" w:ascii="Times New Roman" w:hAnsi="Times New Roman"/>
            <w:color w:val="000000"/>
            <w:sz w:val="18"/>
            <w:szCs w:val="18"/>
            <w:u w:val="none"/>
          </w:rPr>
          <w:t>Карл Фрэнклин</w:t>
        </w:r>
      </w:hyperlink>
      <w:r>
        <w:rPr>
          <w:rFonts w:cs="Times New Roman" w:ascii="Times New Roman" w:hAnsi="Times New Roman"/>
          <w:color w:val="000000"/>
          <w:sz w:val="18"/>
          <w:szCs w:val="18"/>
        </w:rPr>
        <w:t xml:space="preserve"> </w:t>
        <w:br/>
      </w:r>
      <w:r>
        <w:rPr>
          <w:rFonts w:cs="Times New Roman" w:ascii="Times New Roman" w:hAnsi="Times New Roman"/>
          <w:bCs/>
          <w:color w:val="000000"/>
          <w:sz w:val="18"/>
          <w:szCs w:val="18"/>
        </w:rPr>
        <w:t>В ролях:</w:t>
      </w:r>
      <w:r>
        <w:rPr>
          <w:rFonts w:cs="Times New Roman" w:ascii="Times New Roman" w:hAnsi="Times New Roman"/>
          <w:color w:val="000000"/>
          <w:sz w:val="18"/>
          <w:szCs w:val="18"/>
        </w:rPr>
        <w:t xml:space="preserve">  </w:t>
      </w:r>
      <w:hyperlink r:id="rId28">
        <w:r>
          <w:rPr>
            <w:rStyle w:val="InternetLink"/>
            <w:rFonts w:cs="Times New Roman" w:ascii="Times New Roman" w:hAnsi="Times New Roman"/>
            <w:color w:val="000000"/>
            <w:sz w:val="18"/>
            <w:szCs w:val="18"/>
            <w:u w:val="none"/>
          </w:rPr>
          <w:t>Эшли Джадд,</w:t>
        </w:r>
      </w:hyperlink>
      <w:r>
        <w:rPr>
          <w:rFonts w:cs="Times New Roman" w:ascii="Times New Roman" w:hAnsi="Times New Roman"/>
          <w:color w:val="000000"/>
          <w:sz w:val="18"/>
          <w:szCs w:val="18"/>
        </w:rPr>
        <w:t xml:space="preserve"> </w:t>
      </w:r>
      <w:hyperlink r:id="rId29">
        <w:r>
          <w:rPr>
            <w:rStyle w:val="InternetLink"/>
            <w:rFonts w:cs="Times New Roman" w:ascii="Times New Roman" w:hAnsi="Times New Roman"/>
            <w:color w:val="000000"/>
            <w:sz w:val="18"/>
            <w:szCs w:val="18"/>
            <w:u w:val="none"/>
          </w:rPr>
          <w:t>Морган Фримэн,</w:t>
        </w:r>
      </w:hyperlink>
      <w:r>
        <w:rPr>
          <w:rFonts w:cs="Times New Roman" w:ascii="Times New Roman" w:hAnsi="Times New Roman"/>
          <w:color w:val="000000"/>
          <w:sz w:val="18"/>
          <w:szCs w:val="18"/>
        </w:rPr>
        <w:t xml:space="preserve"> </w:t>
      </w:r>
      <w:hyperlink r:id="rId30">
        <w:r>
          <w:rPr>
            <w:rStyle w:val="InternetLink"/>
            <w:rFonts w:cs="Times New Roman" w:ascii="Times New Roman" w:hAnsi="Times New Roman"/>
            <w:color w:val="000000"/>
            <w:sz w:val="18"/>
            <w:szCs w:val="18"/>
            <w:u w:val="none"/>
          </w:rPr>
          <w:t>Джим Кэвизел,</w:t>
        </w:r>
      </w:hyperlink>
      <w:r>
        <w:rPr>
          <w:rFonts w:cs="Times New Roman" w:ascii="Times New Roman" w:hAnsi="Times New Roman"/>
          <w:color w:val="000000"/>
          <w:sz w:val="18"/>
          <w:szCs w:val="18"/>
        </w:rPr>
        <w:t xml:space="preserve"> </w:t>
      </w:r>
      <w:hyperlink r:id="rId31">
        <w:r>
          <w:rPr>
            <w:rStyle w:val="InternetLink"/>
            <w:rFonts w:cs="Times New Roman" w:ascii="Times New Roman" w:hAnsi="Times New Roman"/>
            <w:color w:val="000000"/>
            <w:sz w:val="18"/>
            <w:szCs w:val="18"/>
            <w:u w:val="none"/>
          </w:rPr>
          <w:t>Эдам Скотт,</w:t>
        </w:r>
      </w:hyperlink>
      <w:r>
        <w:rPr>
          <w:rFonts w:cs="Times New Roman" w:ascii="Times New Roman" w:hAnsi="Times New Roman"/>
          <w:color w:val="000000"/>
          <w:sz w:val="18"/>
          <w:szCs w:val="18"/>
        </w:rPr>
        <w:t xml:space="preserve"> </w:t>
      </w:r>
      <w:hyperlink r:id="rId32">
        <w:r>
          <w:rPr>
            <w:rStyle w:val="InternetLink"/>
            <w:rFonts w:cs="Times New Roman" w:ascii="Times New Roman" w:hAnsi="Times New Roman"/>
            <w:color w:val="000000"/>
            <w:sz w:val="18"/>
            <w:szCs w:val="18"/>
            <w:u w:val="none"/>
          </w:rPr>
          <w:t>Аманда Пит</w:t>
        </w:r>
      </w:hyperlink>
      <w:r>
        <w:rPr>
          <w:rFonts w:cs="Times New Roman" w:ascii="Times New Roman" w:hAnsi="Times New Roman"/>
          <w:color w:val="000000"/>
          <w:sz w:val="18"/>
          <w:szCs w:val="18"/>
        </w:rPr>
        <w:t xml:space="preserve"> </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Преуспевающий адвокат Клэр (Эшли Джадд), и её муж, скромный бизнесмен Том Кьюбик, наслаждаются счастливой безоблачной жизнью в солнечной Калифорнии. Они молоды, по уши влюблены друг в друга и страстно мечтают о детях. Но в результате заурядного ограбления весь их мир рушится как карточный домик. Вся их жизнь в одно мгновение превратилась в сон. Том оказывается беглым убийцей Рональдом Чапмэном, много лет скрывающимся от правосудия. На нем – обвинение в массовой резне в Сальвадоре, а заодно - в дезертирстве, и даже если ему удастся убедить Клэр в своей невиновности, доказать это в военном трибунале шансов нет. Военное правосудие – это особый мир, и чужаков здесь не терпят. Здесь Клэр пускает в ход свою безупречную репутацию и пытается играть по неписанным правилам…</w:t>
      </w:r>
    </w:p>
    <w:p>
      <w:pPr>
        <w:pStyle w:val="PlainText"/>
        <w:rPr>
          <w:b/>
          <w:b/>
          <w:color w:val="000000"/>
        </w:rPr>
      </w:pPr>
      <w:r>
        <w:rPr>
          <w:b/>
          <w:color w:val="000000"/>
        </w:rPr>
        <w:t>О Шмидте</w:t>
      </w:r>
    </w:p>
    <w:p>
      <w:pPr>
        <w:pStyle w:val="PlainText"/>
        <w:rPr>
          <w:rFonts w:ascii="Times New Roman" w:hAnsi="Times New Roman" w:cs="Times New Roman"/>
          <w:b/>
          <w:b/>
          <w:color w:val="000000"/>
          <w:sz w:val="18"/>
          <w:szCs w:val="18"/>
        </w:rPr>
      </w:pPr>
      <w:r>
        <w:rPr>
          <w:rFonts w:cs="Times New Roman" w:ascii="Times New Roman" w:hAnsi="Times New Roman"/>
          <w:sz w:val="18"/>
          <w:szCs w:val="18"/>
        </w:rPr>
        <w:t>История Уоррена Шмидта (Джек Николсон), работающего в страховой компании. После ухода на покой, он начинает переосмысливать прожитую жизнь, пытаясь понять, смог ли он достичь всех своих мечтаний в карьере, браке и семейной жизни. Дочь Уоррена, почти не общается с ним, живет в Денвере и собирается выйти замуж за человека, которого он не одобряет. Что же делать? Шмидт отправляется в поездку через всю страну, чтобы остановить эту свадьбу, а заодно и найти смысл своей собственной жизни</w:t>
      </w:r>
    </w:p>
    <w:p>
      <w:pPr>
        <w:pStyle w:val="Heading1"/>
        <w:rPr/>
      </w:pPr>
      <w:r>
        <w:rPr/>
        <w:t>Олигарх</w:t>
      </w:r>
    </w:p>
    <w:p>
      <w:pPr>
        <w:pStyle w:val="Normal"/>
        <w:rPr>
          <w:sz w:val="18"/>
          <w:szCs w:val="18"/>
        </w:rPr>
      </w:pPr>
      <w:r>
        <w:rPr>
          <w:sz w:val="18"/>
          <w:szCs w:val="18"/>
        </w:rPr>
        <w:t xml:space="preserve">Режиссер: Павел Лунгин </w:t>
      </w:r>
    </w:p>
    <w:p>
      <w:pPr>
        <w:pStyle w:val="Normal"/>
        <w:rPr>
          <w:sz w:val="18"/>
          <w:szCs w:val="18"/>
        </w:rPr>
      </w:pPr>
      <w:r>
        <w:rPr>
          <w:sz w:val="18"/>
          <w:szCs w:val="18"/>
        </w:rPr>
        <w:t>В ролях: Владимир Машков, Мария Миронова, Александр Балуев, Марат Башаров, Владимир Стеклов</w:t>
      </w:r>
    </w:p>
    <w:p>
      <w:pPr>
        <w:pStyle w:val="Normal"/>
        <w:rPr>
          <w:sz w:val="18"/>
          <w:szCs w:val="18"/>
        </w:rPr>
      </w:pPr>
      <w:r>
        <w:rPr>
          <w:sz w:val="18"/>
          <w:szCs w:val="18"/>
        </w:rPr>
        <w:t>За все надо платить. История большого бизнеса в России - это история людей, которые всего достигли. Но они дорого заплатили за свой успех. Кто-то - дружбой, кто-то - любовью, а кто-то - собственной жизнью...</w:t>
      </w:r>
    </w:p>
    <w:p>
      <w:pPr>
        <w:pStyle w:val="Normal"/>
        <w:rPr>
          <w:sz w:val="18"/>
          <w:szCs w:val="18"/>
        </w:rPr>
      </w:pPr>
      <w:r>
        <w:rPr>
          <w:sz w:val="18"/>
          <w:szCs w:val="18"/>
        </w:rPr>
        <w:t>Как заработать миллиард - в новом грандиозном фильме Павла Лунгина "Олигарх" по роману-бестселлеру Юлия Дубова "Большая пайка". Основные события и главные герои фильма не вымышлены. Имена изменены. Некоторые все еще живы…</w:t>
      </w:r>
    </w:p>
    <w:p>
      <w:pPr>
        <w:pStyle w:val="Heading1"/>
        <w:rPr/>
      </w:pPr>
      <w:r>
        <w:rPr/>
        <w:t>О+</w:t>
      </w:r>
    </w:p>
    <w:p>
      <w:pPr>
        <w:pStyle w:val="Normal"/>
        <w:rPr>
          <w:sz w:val="18"/>
          <w:szCs w:val="18"/>
        </w:rPr>
      </w:pPr>
      <w:r>
        <w:rPr>
          <w:sz w:val="18"/>
          <w:szCs w:val="18"/>
        </w:rPr>
        <w:t>Режиссер: Тим Блэйк Нелсон</w:t>
      </w:r>
    </w:p>
    <w:p>
      <w:pPr>
        <w:pStyle w:val="Normal"/>
        <w:rPr/>
      </w:pPr>
      <w:r>
        <w:rPr>
          <w:sz w:val="18"/>
          <w:szCs w:val="18"/>
        </w:rPr>
        <w:t>В ролях: Меки Файфер, Джош Хартнетт  Джулия Стайл</w:t>
      </w:r>
      <w:r>
        <w:rPr>
          <w:sz w:val="18"/>
          <w:szCs w:val="18"/>
          <w:lang w:val="en-US"/>
        </w:rPr>
        <w:t>c</w:t>
      </w:r>
      <w:r>
        <w:rPr>
          <w:sz w:val="18"/>
          <w:szCs w:val="18"/>
        </w:rPr>
        <w:t>, Мартин Шин</w:t>
      </w:r>
    </w:p>
    <w:p>
      <w:pPr>
        <w:pStyle w:val="PlainText"/>
        <w:rPr>
          <w:rFonts w:ascii="Times New Roman" w:hAnsi="Times New Roman" w:cs="Times New Roman"/>
          <w:b/>
          <w:b/>
          <w:color w:val="000000"/>
        </w:rPr>
      </w:pPr>
      <w:r>
        <w:rPr>
          <w:rFonts w:cs="Times New Roman" w:ascii="Times New Roman" w:hAnsi="Times New Roman"/>
          <w:sz w:val="18"/>
          <w:szCs w:val="18"/>
        </w:rPr>
        <w:t xml:space="preserve">В самом начале фильма показывают голубятню, и закадровый голос Хьюго говорит, что он с детства мечтал летать, парить надо всем и всеми. Снято это в синеватом цвете под нежную музыку. Затем показывают ястреба, и зритель попадает в самый ответственный момент баскетбольного матча школы. Тренер Гоулдинг (Шин) настраивает своих ребят на игру, делая ударение на чернокожего Одина Джеймса, единственного негра в школе. Команда Шина побеждает. Все ребята ликуют, и только один симпатичный парень, Хьюго, стоит со странным взглядом в стороне и затем дают кадр сверху и название фильма "О". У команды есть шанс сыграть на чемпионате штата. Один по своей воле делит приз с белым парнем, Биг Майклом. Хьюго - сын тренера, и он считает, что это он лучший игрок в команде, а отец держит его в запасных. Дэйзи, любимая девушка нелепого коротышки Роджера, танцует с Одином. Хьюго предлагает развести эту парочку звонком ее отцу, и Роджер соглашается, соврав, что его дочь крадет чернокожий. Сам себя Хьюго называет "универсальным человеком" и разъясняет, что это такое: "я могу увернуться, могу ударить, я нападающий по натуре, сильный, могу сыграть все что угодно." Его раздирает зависть к Биг (большой) Майклу. На следующий день Одина обвиняют в изнасиловании Дэйзи (Джулия Стайлз), дочери декана Брэбла. Но та утверждает, что они встречаются уже четыре месяца, а то, что между ними происходит, никого не касается. Роджер получает за это по зубам. Один постоянно со своей любимой Дэйзи, а Хьюго везде следует за ними, как тень. Так Хьюго натравливает Роджера на Майкла, и Майкла отстраняют от игры. Хьюго манипулирует людьми, но всегда под маской доброжелателя. Чего хочет этот парень и до чего этот "универсальный человек" может дойти, подталкиваемый больным самолюбием, Вам интересней будет узнать самому. Очень качественный психологический триллер с хорошим саспенсом.  </w:t>
      </w:r>
    </w:p>
    <w:p>
      <w:pPr>
        <w:pStyle w:val="PlainText"/>
        <w:rPr>
          <w:b/>
          <w:b/>
          <w:color w:val="000000"/>
        </w:rPr>
      </w:pPr>
      <w:r>
        <w:rPr>
          <w:b/>
          <w:color w:val="000000"/>
        </w:rPr>
        <w:t>Особое мнение</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Режиcсер:  Стивен Спилберг</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В ролях:  Том Круз, Колин Фаррелл, Саманта Мортон, Макс фон Сидоу</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Вашингтон 2054-го года. Будущее научились предугадывать. Превентивная полиция. Главную роль в предотвращении преступлений играют трое ясновидящих, которые предсказывают грядущие насильственные смерти. Их пространственный диапазон - до 400 миль, временной - от 8 минут до месяца. Смерть человека автоматически посылает информационные волны по пространственно-временному континууму, и ясновидящие могут уловить эту информацию. К сожалению, их способности невозможно применить к менее тяжким преступлениям, ибо только смерть посылает достаточно мощный сигнал, который могут распознать ясновидящие. Да и то порой информация приходит нечеткая и неразборчивая. В этом случае каждый ясновидящий трактует сигнал по-своему: кто-то видит убийство, кто-то - нет. Если мнения расходятся, оставшийся в меньшинстве член "тройки" составляет отдельный отчет - "особое мнение"... </w:t>
      </w:r>
    </w:p>
    <w:p>
      <w:pPr>
        <w:pStyle w:val="PlainText"/>
        <w:rPr>
          <w:b/>
          <w:b/>
          <w:color w:val="000000"/>
        </w:rPr>
      </w:pPr>
      <w:r>
        <w:rPr>
          <w:b/>
          <w:color w:val="000000"/>
        </w:rPr>
        <w:t>Остин Пауэрс Голдмембер</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В 1975 году отец Остина Пауэрса - знаменитый английский шпион Нейджел Пауэрс - был похищен голландским злодеем Голдмембером. Теперь, в 21-ом веке, знаменитый шпион Остин Пауэрс решает помочь своем отцу. Заручившись поддержкой своего давнего врага - Доктора Зла, с помощью его машины времени Остин совершает прыжок во времени. Он оказывается в 1975 году, в эпохе диско. Однако вскоре выясняется, что одержимый идеей завоевать весь мир Доктор Зло, был сам в сговоре с Голдмембером и возможно причастен к похищению отца Остина. Может быть, похищение Нейджела Пауэрса - это всего лишь уловка двух злодеев, совершенная, чтобы заманить к себе Остина Пауэрса? Вместе со своей очаровательной давней подружкой Фокси Клеопатрой, Остин Пауэрс пытается распутать злодейские планы Доктора Зла и Голдмембера, чтобы не только выручить своего отца, но и спасти весь мир от этих злодеев... </w:t>
      </w:r>
    </w:p>
    <w:p>
      <w:pPr>
        <w:pStyle w:val="PlainText"/>
        <w:rPr>
          <w:b/>
          <w:b/>
          <w:color w:val="000000"/>
        </w:rPr>
      </w:pPr>
      <w:r>
        <w:rPr>
          <w:b/>
          <w:color w:val="000000"/>
        </w:rPr>
        <w:t>Осень в Нью-Йорке</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Режиссер: Джоан Чен В ролях: Вайнона Райдер Ричард Гир</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Седовласый красавец Уилл Кен, владелец популярного нью-йоркского ресторана, привык к легким, необременительным отношениям с женщиной. Вот и с юной Шарлоттой все должно было пойти по привычному сценарию. После проведенной вместе ночи он говорит обычные слова о том, что у них нет будущего. Шарлотта внезапно отвечает, что знает об этом: у нее больное сердце и жить ей осталось немного. Вот тут-то плейбой и эксперт по одноразовым интрижкам начинает испытывать что-то человеческое…</w:t>
      </w:r>
    </w:p>
    <w:p>
      <w:pPr>
        <w:pStyle w:val="PlainText"/>
        <w:rPr>
          <w:b/>
          <w:b/>
          <w:color w:val="000000"/>
        </w:rPr>
      </w:pPr>
      <w:r>
        <w:rPr>
          <w:b/>
          <w:color w:val="000000"/>
        </w:rPr>
        <w:t>Ослепленный желанием</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Представьте себе, что в один прекрасный день к вам на улице подойдет очаровательная сексапильнаая красотка (в данном случае - Элизабет Херли) и предложит выполнить ваши любые 7 желаний… Как мне думается, у большинства мужчин тут же возникнет всего-лишь ОДНО желание, которое они второпях и загадают раз семь… :)). Но скромный закомлексованный паренек по имени Эллиот (Брендан Фрейзер) мечтает совсем о другом - он по уши влюблен в свою коллегу - милую девушку по имени Эллисон, с которой он за 4 года совместной работы даже заговорить-то не мог решиться. За ее любовь он готов отдать все. В результате, загадывая различные желания, он постоянно попадает в сети дьявола, расставленные с изрядной долей юмора. </w:t>
      </w:r>
    </w:p>
    <w:p>
      <w:pPr>
        <w:pStyle w:val="PlainText"/>
        <w:rPr>
          <w:color w:val="000000"/>
        </w:rPr>
      </w:pPr>
      <w:r>
        <w:rPr>
          <w:b/>
          <w:color w:val="000000"/>
        </w:rPr>
        <w:t>Ограбление(медвежатник)</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Режиссёр: Фрэнк Оз. В ролях: Роберт Де Ниро, Эдвард Нортон, Марлон Брандо, Анжела Бассетт, Гари Фармер, </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Ник Уэллс решил наконец порвать с криминальным миром. Он мечтал, как спокойно заживет со своей девушкой Дайаной, будет заниматься законным бизнесом - откроет Монреальский джаз-клуб. Но у Макса, друга Ника, его финансового партнера и человека, которому тот сплавлял весь краденый товар, были на этот счет свои мысли. Максу удается уговорить Ника Уэллса поступиться своими двумя самыми незыблемыми правилами: всегда работать в одиночку и никогда не проворачивать свои грязные делишки в городе, в котором живешь. Макс нашел ему партнера, Джека Теллера. Начинающему, талантливому, полному энергии вору нужен огромный опыт Ника для своего первого большого куша, который находится за стенами монреальской таможни. События начинают стремительно развиваться. Каждый из "медвежатников" старается обыграть ситуацию с наибольшей выгодой для себя. Планируемое ограбление держит всех троих в постоянном напряжении, но никто из них не бросит это дело, на какой бы большой риск они не шли. </w:t>
      </w:r>
    </w:p>
    <w:p>
      <w:pPr>
        <w:pStyle w:val="PlainText"/>
        <w:rPr>
          <w:b/>
          <w:b/>
          <w:color w:val="000000"/>
        </w:rPr>
      </w:pPr>
      <w:r>
        <w:rPr>
          <w:b/>
          <w:color w:val="000000"/>
        </w:rPr>
        <w:t>Отмороженные</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Приятели по сноуборду Рик, Люк, Энтони и Пиг Пен живут на Бычьей Горе в штате Аляска, "отрываются" по полной программе, катаясь на сноубордах и развлекаясь с подружками. Но когда основатель города Папаша Мунц отправляется на тот свет, его сын Тед решает продать гору, чтобы угодить лыжному магнату Джону Мэйджорсу из штата Колорадо. Парни, конечно же, против - им не нравится идея переделать лыжную базу в фешенебельный курорт, и в этом им готовы помочь красивые, озорные дочери Мэйджора - Инга и Анна.</w:t>
      </w:r>
    </w:p>
    <w:p>
      <w:pPr>
        <w:pStyle w:val="PlainText"/>
        <w:rPr>
          <w:b/>
          <w:b/>
          <w:color w:val="000000"/>
        </w:rPr>
      </w:pPr>
      <w:r>
        <w:rPr>
          <w:b/>
          <w:color w:val="000000"/>
        </w:rPr>
        <w:t>Отсчёт убийств</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Режиссёр: Барбет Шрёдер</w:t>
        <w:br/>
        <w:t>В ролях: Сандра Баллок, Райан Гослинг, Майкл Питт, Агнес Брукнер, Крис Пенн</w:t>
      </w:r>
    </w:p>
    <w:p>
      <w:pPr>
        <w:pStyle w:val="Normal"/>
        <w:rPr>
          <w:color w:val="000000"/>
          <w:sz w:val="18"/>
          <w:szCs w:val="18"/>
        </w:rPr>
      </w:pPr>
      <w:r>
        <w:rPr>
          <w:color w:val="000000"/>
          <w:sz w:val="18"/>
          <w:szCs w:val="18"/>
        </w:rPr>
        <w:t>Маленький калифорнийский прибрежный городок Сан Бенито, в лесной канаве найдено тело молодой женщины. Это хладнокровное преступление поручается расследовать детективу Кэсси Мэйвесер и ее новому напарнику Сэму. Кэсси заслужила себе славу одного из лучших криминальных специалистов в полиции. Ее отличает особое упорство в работе, и она не упустит ни одной детали в расследовании. Обычно Кэсси занимается серийными убийствами, вот и на этот раз совершенное преступление представляется ей далеко не случайным единичным актом насилия. Полагаясь на собственную интуицию, собирая немногочисленные детали преступления в полную картину убийства, Кэсси выходит на след двух подростков. Но трудно поверить, что примерный мальчик Ричард и спокойный нелюдимый Джастин способны совершить ряд жестоких убийств. Начальство дает приказ не трогать подростков, но Кэсси несмотря ни на что намерена идти до конца в своем расследовании</w:t>
      </w:r>
    </w:p>
    <w:p>
      <w:pPr>
        <w:pStyle w:val="PlainText"/>
        <w:rPr>
          <w:b/>
          <w:b/>
          <w:color w:val="000000"/>
        </w:rPr>
      </w:pPr>
      <w:r>
        <w:rPr>
          <w:b/>
          <w:color w:val="000000"/>
        </w:rPr>
        <w:t>Особь</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Режиссер: Роджнер Доналдсон В ролях: Бен Кингсли Майкл Мэдсен Альфред Молина Форест Уайтейкер</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В секретном центре "Поиск внеземной разумной жизни" получили из космоса формулу ДНК, которая была воспроизведена и скрещена с женской. В результате в облике девочки получился ребенок, который рос не по дням, а по часам. И даже не по часам, а по минутам. Напуганные результатами эксперимента, ученые решили уничтожить подопытное существо, но оно сбежало, разбив пуленепробиваемое стекло. Для поимки "девочки" была создана специальная группа экспертов, в которую входили экстрасенс (Уитакер), боевой специалист (Мэдсен) и другие ученые. Об армии и вертолетах я уже не говорю. А существо из девушки уже превратилось в женщину и жаждало рамножаться, к чему и приступило, благо наружность была подходящая. Внутри, правда таилось ужасающее чудовище. По кровавому следу одержимой материнским инстинктом самки из космоса идут герои этого боевика. Фильм захватывает и сделан с хорошими спецэффектами.</w:t>
      </w:r>
    </w:p>
    <w:p>
      <w:pPr>
        <w:pStyle w:val="PlainText"/>
        <w:rPr>
          <w:b/>
          <w:b/>
          <w:color w:val="000000"/>
        </w:rPr>
      </w:pPr>
      <w:r>
        <w:rPr>
          <w:b/>
          <w:color w:val="000000"/>
        </w:rPr>
        <w:t>Осмосис Джонс</w:t>
      </w:r>
    </w:p>
    <w:p>
      <w:pPr>
        <w:pStyle w:val="PlainText"/>
        <w:rPr>
          <w:rFonts w:ascii="Times New Roman" w:hAnsi="Times New Roman" w:cs="Times New Roman"/>
          <w:sz w:val="18"/>
          <w:szCs w:val="18"/>
        </w:rPr>
      </w:pPr>
      <w:r>
        <w:rPr>
          <w:rFonts w:cs="Times New Roman" w:ascii="Times New Roman" w:hAnsi="Times New Roman"/>
          <w:sz w:val="18"/>
          <w:szCs w:val="18"/>
        </w:rPr>
        <w:t>Он - герой новой породы. Одноклеточный герой нашего времени. Он - Осмосис Джонс.</w:t>
      </w:r>
    </w:p>
    <w:p>
      <w:pPr>
        <w:pStyle w:val="PlainText"/>
        <w:rPr>
          <w:rFonts w:ascii="Times New Roman" w:hAnsi="Times New Roman" w:cs="Times New Roman"/>
          <w:sz w:val="18"/>
          <w:szCs w:val="18"/>
        </w:rPr>
      </w:pPr>
      <w:r>
        <w:rPr>
          <w:rFonts w:cs="Times New Roman" w:ascii="Times New Roman" w:hAnsi="Times New Roman"/>
          <w:sz w:val="18"/>
          <w:szCs w:val="18"/>
        </w:rPr>
        <w:t>Этот заразительный мультипликационный боевик начинается с того, что Фрэнк проглатывает злодейский вирус по имени Трэкс. Теперь, глубоко внутри удивительных мультипликационных внутренностей города Фрэнк, одинокий полицейский - белая кровяная клетка по имени Осмосис Джонс и его упорный помощник Дрикс должны помешать злобной эпидемии, развязанной Трэксом!</w:t>
      </w:r>
    </w:p>
    <w:p>
      <w:pPr>
        <w:pStyle w:val="PlainText"/>
        <w:rPr>
          <w:b/>
          <w:b/>
          <w:color w:val="000000"/>
        </w:rPr>
      </w:pPr>
      <w:r>
        <w:rPr>
          <w:b/>
          <w:color w:val="000000"/>
        </w:rPr>
        <w:t>Очень страшное кино 2</w:t>
      </w:r>
    </w:p>
    <w:p>
      <w:pPr>
        <w:pStyle w:val="PlainText"/>
        <w:rPr>
          <w:rFonts w:ascii="Times New Roman" w:hAnsi="Times New Roman" w:cs="Times New Roman"/>
          <w:sz w:val="18"/>
          <w:szCs w:val="18"/>
        </w:rPr>
      </w:pPr>
      <w:r>
        <w:rPr>
          <w:rFonts w:cs="Times New Roman" w:ascii="Times New Roman" w:hAnsi="Times New Roman"/>
          <w:sz w:val="18"/>
          <w:szCs w:val="18"/>
        </w:rPr>
        <w:t>Режиссёр: Кинен Айвори Уэйанс</w:t>
      </w:r>
    </w:p>
    <w:p>
      <w:pPr>
        <w:pStyle w:val="PlainText"/>
        <w:rPr>
          <w:rFonts w:ascii="Times New Roman" w:hAnsi="Times New Roman" w:cs="Times New Roman"/>
          <w:sz w:val="18"/>
          <w:szCs w:val="18"/>
        </w:rPr>
      </w:pPr>
      <w:r>
        <w:rPr>
          <w:rFonts w:cs="Times New Roman" w:ascii="Times New Roman" w:hAnsi="Times New Roman"/>
          <w:sz w:val="18"/>
          <w:szCs w:val="18"/>
        </w:rPr>
        <w:t xml:space="preserve">В ролях: Марлон Уэйанс, Шон Уэйанс, Анна Фарис, Регина Холл, Джеймс ДеБелло Джеймс Вудс </w:t>
      </w:r>
    </w:p>
    <w:p>
      <w:pPr>
        <w:pStyle w:val="Normal"/>
        <w:rPr>
          <w:sz w:val="18"/>
          <w:szCs w:val="18"/>
        </w:rPr>
      </w:pPr>
      <w:r>
        <w:rPr>
          <w:sz w:val="18"/>
          <w:szCs w:val="18"/>
        </w:rPr>
        <w:t>Наши герои снова вместе, но у них новая проблема - какой-то чокнутый профессор под видом курсовой работы обманом заманил их в дом с привидениями. И теперь над ребятами и зрителями снова нависла нешуточная угроза... Появляется новый убийца, у которого есть желание убить Синди и ещё нескольких более тупых тинэйджеров. Синди думает, что это человек, которого она случайно убила, но другие люди думают, что это подруга Дуфи - Гейл Хэйлсторм. Гейл Хэйлсторм обвиняет во всех убийствах короля и королеву школьного бала.</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color w:val="000000"/>
    </w:rPr>
  </w:style>
  <w:style w:type="paragraph" w:styleId="Heading2">
    <w:name w:val="Heading 2"/>
    <w:basedOn w:val="Normal"/>
    <w:next w:val="Normal"/>
    <w:qFormat/>
    <w:pPr>
      <w:keepNext w:val="true"/>
      <w:numPr>
        <w:ilvl w:val="1"/>
        <w:numId w:val="1"/>
      </w:numPr>
      <w:outlineLvl w:val="1"/>
    </w:pPr>
    <w:rPr>
      <w:rFonts w:ascii="Courier New" w:hAnsi="Courier New" w:cs="Courier New"/>
      <w:b/>
      <w:color w:val="000000"/>
      <w:sz w:val="18"/>
      <w:szCs w:val="18"/>
    </w:rPr>
  </w:style>
  <w:style w:type="paragraph" w:styleId="Heading3">
    <w:name w:val="Heading 3"/>
    <w:basedOn w:val="Normal"/>
    <w:next w:val="Normal"/>
    <w:qFormat/>
    <w:pPr>
      <w:keepNext w:val="true"/>
      <w:numPr>
        <w:ilvl w:val="2"/>
        <w:numId w:val="1"/>
      </w:numPr>
      <w:outlineLvl w:val="2"/>
    </w:pPr>
    <w:rPr>
      <w:b/>
      <w:bCs/>
      <w:color w:val="000000"/>
      <w:sz w:val="22"/>
      <w:szCs w:val="24"/>
    </w:rPr>
  </w:style>
  <w:style w:type="paragraph" w:styleId="Heading4">
    <w:name w:val="Heading 4"/>
    <w:basedOn w:val="Normal"/>
    <w:next w:val="Normal"/>
    <w:qFormat/>
    <w:pPr>
      <w:keepNext w:val="true"/>
      <w:numPr>
        <w:ilvl w:val="3"/>
        <w:numId w:val="1"/>
      </w:numPr>
      <w:outlineLvl w:val="3"/>
    </w:pPr>
    <w:rPr>
      <w:b/>
      <w:bCs/>
      <w:color w:val="FF000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rFonts w:ascii="Arial" w:hAnsi="Arial" w:cs="Arial"/>
      <w:color w:val="FFCC00"/>
      <w:sz w:val="20"/>
      <w:szCs w:val="20"/>
      <w:u w:val="single"/>
    </w:rPr>
  </w:style>
  <w:style w:type="character" w:styleId="Hd1">
    <w:name w:val="hd1"/>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rPr>
      <w:rFonts w:cs="Arial"/>
      <w:color w:val="000000"/>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nemagic.ru/search.asp?s_director=&#1044;&#1101;&#1074;&#1080;&#1076; &#1050;&#1072;&#1088;&#1089;&#1086;&#1085;" TargetMode="External"/><Relationship Id="rId3" Type="http://schemas.openxmlformats.org/officeDocument/2006/relationships/hyperlink" Target="http://www.cinemagic.ru/search.asp?s_director=&#1061;&#1077;&#1088;&#1073;&#1077;&#1088;&#1090; &#1059;&#1072;&#1081;&#1079;" TargetMode="External"/><Relationship Id="rId4" Type="http://schemas.openxmlformats.org/officeDocument/2006/relationships/hyperlink" Target="http://www.cinemagic.ru/search.asp?s_cast=&#1056;&#1091;&#1090;&#1075;&#1077;&#1088; &#1061;&#1072;&#1091;&#1101;&#1088;" TargetMode="External"/><Relationship Id="rId5" Type="http://schemas.openxmlformats.org/officeDocument/2006/relationships/hyperlink" Target="http://www.cinemagic.ru/search.asp?s_cast=&#1044;&#1078;&#1086;&#1085; &#1051;&#1072;&#1088;&#1088;&#1086;&#1082;&#1077;&#1090;&#1090;" TargetMode="External"/><Relationship Id="rId6" Type="http://schemas.openxmlformats.org/officeDocument/2006/relationships/hyperlink" Target="http://www.cinemagic.ru/search.asp?s_cast=&#1050;&#1080;&#1084;&#1073;&#1077;&#1088;&#1083;&#1080; &#1059;&#1080;&#1083;&#1100;&#1103;&#1084;&#1089;"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hyperlink" Target="http://www.cinemagic.ru/search.asp?s_director=&#1040;&#1088;&#1090;&#1091;&#1088; &#1069;&#1083;&#1080;&#1079;&#1086;&#1085;&#1076;&#1086;" TargetMode="External"/><Relationship Id="rId12" Type="http://schemas.openxmlformats.org/officeDocument/2006/relationships/hyperlink" Target="http://www.cinemagic.ru/search.asp?s_cast=&#1044;&#1078;&#1077;&#1081;&#1084;&#1089; &#1041;&#1077;&#1083;&#1091;&#1096;&#1080;" TargetMode="External"/><Relationship Id="rId13" Type="http://schemas.openxmlformats.org/officeDocument/2006/relationships/hyperlink" Target="http://www.cinemagic.ru/search.asp?s_cast=&#1063;&#1072;&#1088;&#1083;&#1100;&#1079; &#1043;&#1088;&#1086;&#1076;&#1080;&#1085;" TargetMode="External"/><Relationship Id="rId14" Type="http://schemas.openxmlformats.org/officeDocument/2006/relationships/hyperlink" Target="http://www.cinemagic.ru/search.asp?s_director=&#1040;&#1083;&#1077;&#1082;&#1089;&#1072;&#1085;&#1076;&#1088; &#1056;&#1086;&#1075;&#1086;&#1078;&#1082;&#1080;&#1085;" TargetMode="External"/><Relationship Id="rId15" Type="http://schemas.openxmlformats.org/officeDocument/2006/relationships/hyperlink" Target="http://www.cinemagic.ru/search.asp?s_cast=&#1040;&#1085;&#1085;&#1080;-&#1050;&#1088;&#1080;&#1089;&#1090;&#1080;&#1085;&#1072; &#1070;&#1091;&#1089;&#1086;" TargetMode="External"/><Relationship Id="rId16" Type="http://schemas.openxmlformats.org/officeDocument/2006/relationships/hyperlink" Target="http://www.cinemagic.ru/search.asp?s_cast=&#1042;&#1080;&#1083;&#1083;&#1077; &#1061;&#1072;&#1072;&#1087;&#1089;&#1072;&#1083;&#1086;" TargetMode="External"/><Relationship Id="rId17" Type="http://schemas.openxmlformats.org/officeDocument/2006/relationships/hyperlink" Target="http://www.cinemagic.ru/search.asp?s_cast=&#1042;&#1080;&#1082;&#1090;&#1086;&#1088; &#1041;&#1099;&#1095;&#1082;&#1086;&#1074;" TargetMode="External"/><Relationship Id="rId18" Type="http://schemas.openxmlformats.org/officeDocument/2006/relationships/hyperlink" Target="http://www.cinemagic.ru/search.asp?s_director=&#1052;&#1072;&#1081;&#1082;&#1083; &#1056;&#1072;&#1081;&#1084;&#1077;&#1088;" TargetMode="External"/><Relationship Id="rId19" Type="http://schemas.openxmlformats.org/officeDocument/2006/relationships/hyperlink" Target="http://www.cinemagic.ru/search.asp?s_cast=&#1069;&#1083;&#1072;&#1081;&#1072;" TargetMode="External"/><Relationship Id="rId20" Type="http://schemas.openxmlformats.org/officeDocument/2006/relationships/hyperlink" Target="http://www.cinemagic.ru/search.asp?s_cast=&#1057;&#1090;&#1102;&#1072;&#1088;&#1090; &#1058;&#1072;&#1091;&#1089;&#1077;&#1085;&#1076;" TargetMode="External"/><Relationship Id="rId21" Type="http://schemas.openxmlformats.org/officeDocument/2006/relationships/hyperlink" Target="http://www.cinemagic.ru/search.asp?s_cast=&#1052;&#1072;&#1088;&#1075;&#1072;&#1088;&#1080;&#1090; &#1052;&#1086;&#1088;&#1086;" TargetMode="External"/><Relationship Id="rId22" Type="http://schemas.openxmlformats.org/officeDocument/2006/relationships/hyperlink" Target="http://www.cinemagic.ru/search.asp?s_cast=&#1042;&#1080;&#1085;&#1089;&#1072;&#1085; &#1055;&#1077;&#1088;&#1077;&#1089;" TargetMode="External"/><Relationship Id="rId23" Type="http://schemas.openxmlformats.org/officeDocument/2006/relationships/hyperlink" Target="http://www.cinemagic.ru/search.asp?s_director=&#1044;&#1078;&#1077;&#1081;&#1084;&#1089; &#1051;. &#1041;&#1088;&#1091;&#1082;&#1089;" TargetMode="External"/><Relationship Id="rId24" Type="http://schemas.openxmlformats.org/officeDocument/2006/relationships/hyperlink" Target="http://www.cinemagic.ru/search.asp?s_cast=&#1044;&#1078;&#1077;&#1082; &#1053;&#1080;&#1082;&#1086;&#1083;&#1089;&#1086;&#1085;" TargetMode="External"/><Relationship Id="rId25" Type="http://schemas.openxmlformats.org/officeDocument/2006/relationships/hyperlink" Target="http://www.cinemagic.ru/search.asp?s_cast=&#1061;&#1077;&#1083;&#1077;&#1085; &#1061;&#1072;&#1085;&#1090;" TargetMode="External"/><Relationship Id="rId26" Type="http://schemas.openxmlformats.org/officeDocument/2006/relationships/hyperlink" Target="http://www.cinemagic.ru/search.asp?s_cast=&#1043;&#1088;&#1101;&#1075; &#1050;&#1080;&#1085;&#1085;&#1077;&#1072;&#1088;" TargetMode="External"/><Relationship Id="rId27" Type="http://schemas.openxmlformats.org/officeDocument/2006/relationships/hyperlink" Target="http://www.cinemagic.ru/search.asp?s_director=&#1050;&#1072;&#1088;&#1083; &#1060;&#1088;&#1101;&#1085;&#1082;&#1083;&#1080;&#1085;" TargetMode="External"/><Relationship Id="rId28" Type="http://schemas.openxmlformats.org/officeDocument/2006/relationships/hyperlink" Target="http://www.cinemagic.ru/search.asp?s_cast=&#1069;&#1096;&#1083;&#1080; &#1044;&#1078;&#1072;&#1076;&#1076;" TargetMode="External"/><Relationship Id="rId29" Type="http://schemas.openxmlformats.org/officeDocument/2006/relationships/hyperlink" Target="http://www.cinemagic.ru/search.asp?s_cast=&#1052;&#1086;&#1088;&#1075;&#1072;&#1085; &#1060;&#1088;&#1080;&#1084;&#1101;&#1085;" TargetMode="External"/><Relationship Id="rId30" Type="http://schemas.openxmlformats.org/officeDocument/2006/relationships/hyperlink" Target="http://www.cinemagic.ru/search.asp?s_cast=&#1044;&#1078;&#1080;&#1084; &#1050;&#1101;&#1074;&#1080;&#1079;&#1077;&#1083;" TargetMode="External"/><Relationship Id="rId31" Type="http://schemas.openxmlformats.org/officeDocument/2006/relationships/hyperlink" Target="http://www.cinemagic.ru/search.asp?s_cast=&#1069;&#1076;&#1072;&#1084; &#1057;&#1082;&#1086;&#1090;&#1090;" TargetMode="External"/><Relationship Id="rId32" Type="http://schemas.openxmlformats.org/officeDocument/2006/relationships/hyperlink" Target="http://www.cinemagic.ru/search.asp?s_cast=&#1040;&#1084;&#1072;&#1085;&#1076;&#1072; &#1055;&#1080;&#1090;"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4T14:45:00Z</dcterms:created>
  <dc:creator>ДАНИЛИН</dc:creator>
  <dc:description/>
  <dc:language>en-US</dc:language>
  <cp:lastModifiedBy>ДАНИЛИН</cp:lastModifiedBy>
  <dcterms:modified xsi:type="dcterms:W3CDTF">2003-10-13T11:12:00Z</dcterms:modified>
  <cp:revision>8</cp:revision>
  <dc:subject/>
  <dc:title>СПИСОК ФИЛЬМОВ ОТ А ДО О</dc:title>
</cp:coreProperties>
</file>