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то не доплатишь мяснику – переплатишь аптекарю</w:t>
      </w:r>
    </w:p>
    <w:p>
      <w:pPr>
        <w:pStyle w:val="Normal"/>
        <w:rPr/>
      </w:pPr>
      <w:r>
        <w:rPr/>
        <w:t>Газета "Молот", г. Ростов-на-Дону, 06.04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очное поступление витаминов с пищей - общая проблема всех цивилизованных стран. Она возникла как неизбежное следствие снижения энерготрат и соответствующего уменьшения общего количества пищи, потребляемой современным человеком. Поистине, как говорят французы, "человек роет себе могилу собственными челюстями". Но у французов имеется и другая пословица, прямо противо-положного смысла: "Что недоплатишь мяснику, то переплатишь аптекарю". Эти два высказывания как нельзя лучше отражают то трудноразрешимое противоречие, с которым сталкивается современная наука о питании, да и каждый и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дной стороны, в связи со значительным снижением энерготрат мы должны столь же существенно уменьшить количество потребляемой пищи как источника энергии. Но пища не только источник энергии, она одновременно источник и витаминов, и микроэлементов. И уменьшая общее количество потребляемой пищи, мы неизбежно обрекаем себя на витаминный голод. Расчеты показывают, что даже самый идеально построенный рацион, расчитанный на 2500 килокалорий в день (а это средние энерготраты современного россиянина), дефицитен по большинству витаминов, по крайней мере на 20 процентов. Кроме того, как-то так получилось, что в сознании большей части населения, в том числе и медицинских работников, витамины со школьной скамьи ассоциируются с овощами и фруктами, и многие люди полагают, что одного яблока в день или нескольких веточек петрушки вполне достаточно, чтобы обеспечить себя всеми необходимыми витаминами. В действительности же овощи и фрукты могут служить сколько-нибудь надежным источником только двух витаминов: аскорбиновой (витамин С) и фолиевой кислот, а также каротина - и то лишь в том случае, если набор потребляемых овощей и фруктов будет, как сказано, достаточно разнообразен и велик. Так, например, содержание витамина С в яблочном соке составляет всего 2 мг на 100 г. И, таким образом, чтобы получить с этим соком суточную физиологическую норму этого витамина, состав-лляющую 60 мг, нужно выпить не менее 3 (!) литров, или 15 стаканов указанного сока в день. Что касается витаминов группы В, а также жирорастворимых витаминов А, Е и D, то их основным источником являются отнюдь не овощи, а такие высококалорийные продукты, как мясо, печень, почки, яйца, молоко, сливочное и растительное масла, хлеб из муки грубого помола, крупы, сохраняющие внешнюю, богатую витаминами и минеральными веществами оболочку (гречневая, овсяная, пшено и т. п.), и опять-таки - в количествах, существенно превышающих наши современные привычки и нормы. Чтобы получить необходимую суточную норму витамина В, составляющую для лиц, занятых легким трудом или трудом средней тяжести, в среднем 1, 4 мг, нужно съедать 700-800 г хлеба из муки грубого помола, или 1100-1200 г белого хлеба, или килограмм нежирного мяса, лучше теля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мировой и отечественный опыт убедительно свидетельствует, что наиболее эффективным и экономически доступным способом кардинального улучшения обеспеченности населения витаминами является регулярный прием поливитаминных препаратов или витаминноминеральных комплексов, а также включение в рацион специализированных пищевых продуктов, обогащенных этими ценными биологически активными пищевыми веществами до уровня, соответствующего физиологическим потребностям организма. Особенно удобны в этом отношении обогащенные витаминами и недостающими минеральными веществами напитки и сухие смеси (концентраты) для их быстрого приготовления. Однако при выборе того или иного импортного продукта нужно, прежде всего, убедиться в наличии удостоверения Министерства здравоохранения РФ о регистрации данного проду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Стругова, заместитель главного врача ЦГСЭН по г. Ростову-на-Дону в Пролетарск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оссия, 107045 Москва, ул. Трубная 12</w:t>
      </w:r>
    </w:p>
    <w:p>
      <w:pPr>
        <w:pStyle w:val="Normal"/>
        <w:rPr/>
      </w:pPr>
      <w:r>
        <w:rPr/>
        <w:t>Тел. +7 (095) 787-2785; Тел./Факс: +7 (095) 787-2760; Факс: +7 (095) 787-2767;</w:t>
      </w:r>
    </w:p>
    <w:p>
      <w:pPr>
        <w:pStyle w:val="Normal"/>
        <w:rPr/>
      </w:pPr>
      <w:r>
        <w:rPr/>
        <w:t>Бесплатная линия для регионов: 8 (800) 2-000-888;</w:t>
      </w:r>
    </w:p>
    <w:p>
      <w:pPr>
        <w:pStyle w:val="Normal"/>
        <w:rPr/>
      </w:pPr>
      <w:r>
        <w:rPr/>
        <w:t>E-mail: info@nutrifarm.ru</w:t>
      </w:r>
    </w:p>
    <w:p>
      <w:pPr>
        <w:pStyle w:val="Normal"/>
        <w:rPr/>
      </w:pPr>
      <w:r>
        <w:rPr/>
        <w:t>http://www.nutrifarm.ru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9:50:00Z</dcterms:created>
  <dc:creator>pfalzgraf</dc:creator>
  <dc:description/>
  <cp:keywords/>
  <dc:language>en-US</dc:language>
  <cp:lastModifiedBy>pfalzgraf</cp:lastModifiedBy>
  <dcterms:modified xsi:type="dcterms:W3CDTF">2004-05-29T09:52:00Z</dcterms:modified>
  <cp:revision>1</cp:revision>
  <dc:subject/>
  <dc:title>Что не доплатишь мяснику – переплатишь аптекарю</dc:title>
</cp:coreProperties>
</file>