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Problem: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m Ende der Treiberinstallation erscheint die Meldung: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”</w:t>
      </w:r>
      <w:r>
        <w:rPr>
          <w:rFonts w:eastAsia="Times New Roman" w:cs="Times New Roman"/>
          <w:sz w:val="22"/>
          <w:szCs w:val="22"/>
        </w:rPr>
        <w:t>Während der Geräteinstallation ist ein Fehler aufgetrete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ie Daten sind unzulässig.”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Anleitung für Windows 2000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ieser Fehler wird durch ein Sicherheitsproblem in der Windows Registrierung hervorgerufen und kann bei unterschiedlichen Treibern auftreten (z.B. Soundkarten, SCSI-Treiber). Um das Problem zu lösen, gehen Sie bei Windows 2000 zu Start / Ausführen und geben ein: ”regedt32” (ohne Anführungszeichen), um den Registrierungseditor zu starte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Achtung:</w:t>
      </w:r>
      <w:r>
        <w:rPr>
          <w:rFonts w:eastAsia="Times New Roman" w:cs="Times New Roman"/>
          <w:sz w:val="22"/>
          <w:szCs w:val="22"/>
        </w:rPr>
        <w:t xml:space="preserve"> Das unbedachte Ändern von Einträgen in der Registrierung kann zu Systemfehlern führen. Änderungen in der Registrierung nehmen Sie auf eigene Gefahr vor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ichtig:</w:t>
      </w:r>
      <w:r>
        <w:rPr>
          <w:rFonts w:eastAsia="Times New Roman" w:cs="Times New Roman"/>
          <w:sz w:val="22"/>
          <w:szCs w:val="22"/>
        </w:rPr>
        <w:t xml:space="preserve"> Rufen Sie nicht ”regedit” auf, sondern ”regedt32”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Navigieren Sie zu HKEY_LOCAL_MACHINE\SYSTEM\CurrentControlSet\ENUM\PCI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5999480" cy="511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511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ählen Sie nun oben in der Menüzeile ”Sicherheit” und dort den Eintrag ”Berechtigungen...”. Daraufhin wird folgendes Fenster geöffne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3494405" cy="421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rkieren Sie den Eintrag SYSTEM und stellen Sie sicher, dass im Rahmen ”Berechtigungen:” in der Spalte ”Zulassen” die Optionen”Lesen” und ”Vollzugriff” beide markiert sind. Klicken Sie dann auf den Button ”Erweitert”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4618355" cy="421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Im Fenster ”Zugriffseinstellungen für PCI” stellen Sie sicher, dass die Option ”Vererbbare übergeordnete Berechtigungen übernehmen” NICHT markiert ist. Wenn Sie das Häkchen wegnehmen, erscheint dieses Fenst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4227830" cy="1923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licken Sie wie vorgeschlagen auf ”Kopieren”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tellen Sie ausserdem sicher, dass die Option ”Berechtigungen in allen untergeordneten Objekten zurücksetzen und die Verbreitung vererbbarer Berechtigungen aktivieren.” markiert is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licken Sie auf OK. Sie gelangen zurück zu diesem Fenster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de-DE"/>
        </w:rPr>
        <w:drawing>
          <wp:inline distT="0" distB="0" distL="0" distR="0">
            <wp:extent cx="3494405" cy="421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Markieren Sie wieder den Eintrag SYSTEM und kontrollieren noch einmal, dass im Rahmen ”Berechtigungen:” in der Spalte ”Zulassen” die Optionen”Lesen” und ”Vollzugriff” beide markiert sind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licken Sie auf OK und schliessen Sie den Registrierungsedito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ehen Sie nun zum Geräte-Manager (Systemsteuerung / System-Symbol / Hardware / Geräte-Manager) und installieren Sie den Treiber für das Gerät erneu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