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ичард Б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МАННЫЙ СПРАВОЧНИК МЕСС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нига, потерянная в "Иллюзиях"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ssiah's Handbook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Reminder for the Advanced Soul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Напоминание для продвинутой душ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фия 2005</w:t>
      </w:r>
    </w:p>
    <w:p>
      <w:pPr>
        <w:pStyle w:val="Normal"/>
        <w:jc w:val="center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Бах Ричард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рманный справочник Мессии/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в. с англ. — М.: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ОО Издательский дом «София»,</w:t>
      </w:r>
    </w:p>
    <w:p>
      <w:pPr>
        <w:pStyle w:val="Normal"/>
        <w:shd w:fill="FFFFFF" w:val="clear"/>
        <w:autoSpaceDE w:val="false"/>
        <w:rPr>
          <w:lang w:val="de-DE"/>
        </w:rPr>
      </w:pPr>
      <w:r>
        <w:rPr>
          <w:color w:val="000000"/>
          <w:sz w:val="18"/>
          <w:szCs w:val="18"/>
          <w:lang w:val="de-DE"/>
        </w:rPr>
        <w:t xml:space="preserve">2005. — 224 </w:t>
      </w:r>
      <w:r>
        <w:rPr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  <w:lang w:val="de-DE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de-DE"/>
        </w:rPr>
      </w:pPr>
      <w:r>
        <w:rPr>
          <w:color w:val="000000"/>
          <w:sz w:val="18"/>
          <w:szCs w:val="18"/>
          <w:lang w:val="de-DE"/>
        </w:rPr>
        <w:t>ISBN 5-9550-0669-9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de-DE"/>
        </w:rPr>
      </w:pPr>
      <w:r>
        <w:rPr>
          <w:color w:val="000000"/>
          <w:sz w:val="18"/>
          <w:szCs w:val="18"/>
          <w:lang w:val="de-DE"/>
        </w:rPr>
      </w:r>
    </w:p>
    <w:p>
      <w:pPr>
        <w:pStyle w:val="Normal"/>
        <w:rPr/>
      </w:pPr>
      <w:r>
        <w:rPr>
          <w:color w:val="000000"/>
          <w:sz w:val="18"/>
          <w:szCs w:val="18"/>
          <w:lang w:val="de-DE"/>
        </w:rPr>
        <w:t>© 2003 Ricgard BACH © «</w:t>
      </w:r>
      <w:r>
        <w:rPr>
          <w:color w:val="000000"/>
          <w:sz w:val="18"/>
          <w:szCs w:val="18"/>
        </w:rPr>
        <w:t>София</w:t>
      </w:r>
      <w:r>
        <w:rPr>
          <w:color w:val="000000"/>
          <w:sz w:val="18"/>
          <w:szCs w:val="18"/>
          <w:lang w:val="de-DE"/>
        </w:rPr>
        <w:t xml:space="preserve">», 2005 </w:t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lang w:val="en-US"/>
        </w:rPr>
        <w:t>ISBN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5-9550-0669-9       © ООО ИД «София», 2005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«Иллюзиях» пользоваться этим Справочником Ричарда научил мессия Дональд Шимод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том Справочник Мессии пропал на долгие годы, И вот через двадцать лет он нашелся.  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так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ысленно задайте волнующий вас вопрос, закройте глаза, раскройте книжку наугад, выберите правую или левую страницу, от</w:t>
        <w:softHyphen/>
        <w:t>кройте глаза, прочитайте ответ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может сработать безотказно: страх утонет в улыбке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сомнения разбегутся прочь: от неожиданною яркого прозрения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…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едислови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Последний раз я видел Карманный Справочник Мессии в тот день, когда выбросил его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Я пользовался им так, как меня научил в «Иллю</w:t>
        <w:softHyphen/>
        <w:t>зиях» Дональд: задать вопрос в уме, закрыть гла</w:t>
        <w:softHyphen/>
        <w:t>за, раскрыть книжку наугад, выбрать правую или левую страницу, открыть глаза, прочитать ответ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Долгое время это работало безотказно: страх то</w:t>
        <w:softHyphen/>
        <w:t>нул в улыбке, сомнения разбегались прочь от не</w:t>
        <w:softHyphen/>
        <w:t>ожиданного яркого прозрения. Меня неизмен</w:t>
        <w:softHyphen/>
        <w:t>но задевало и развлекало все, что сообщали эти страницы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И в тот черный день я еще раз доверчиво рас</w:t>
        <w:softHyphen/>
        <w:t>крыл Справочник. «Почему мой друг Дональд Шимода, которому действительно было что ска</w:t>
        <w:softHyphen/>
        <w:t>зать и чьи уроки были так нужны нам, почему, почему он должен был умереть такой бессмыс</w:t>
        <w:softHyphen/>
        <w:t>ленной смертью?»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ткрываю глаза, читаю ответ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 этой книге все может оказаться ошибкой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не вспоминается это как вспышка мрака — внезапно охватившая меня ярость. Я обращаюсь к Сравочнику за помощью — и вот это ответ?!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Я с такой силой запустил книжонку над безы</w:t>
        <w:softHyphen/>
        <w:t>мянным полем, что ее страницы испуганно за</w:t>
        <w:softHyphen/>
        <w:t>лопотали, вздрагивая и переворачиваясь. Она мягко спланировала в высокую траву — я даже не посмотрел в ту сторону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Вскоре я улетел и больше никогда не бывал на том поле, затерявшемся где-то в штате Айова. Бессердечный Справочник, источник ненужной боли, пропал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Прошло двадцать лет, и вот приходит ко мне по почте — через издателя — бандероль с книгой и вложенным письмом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Дорогой Ричард Бах, я нашел ее, когда пахал отцовское соевое поле. На четвертой части поля у нас обычно растет только трава на сено, и отец рассказывал мне, как вы однаж</w:t>
        <w:softHyphen/>
        <w:t>ды сделали там посадку вместе с парнем, которого местные жители потом убили, решив, что он колдун. Впоследствии это место распахали, и книгу засыпало землей. Хотя поле многократно вспахивали и бо</w:t>
        <w:softHyphen/>
        <w:t>роновали, никто ее до сих пор ка</w:t>
        <w:softHyphen/>
        <w:t>ким-то образом не заметил. Несмо</w:t>
        <w:softHyphen/>
        <w:t>тря ни на что, она почти не по</w:t>
        <w:softHyphen/>
        <w:t>страдала. И я подумал, что это ведь ваша собственность и, если вы еще живы, она должна принадле</w:t>
        <w:softHyphen/>
        <w:t>жать вам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ратного адреса нет. На страницах сохрани</w:t>
        <w:softHyphen/>
        <w:t>лись отпечатки моих пальцев, испачканных в машинном масле старенького Флита, а когда я раскрыл книжку веером, из нее высыпалась гор</w:t>
        <w:softHyphen/>
        <w:t>стка пыли и несколько засохших травинок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Никакой злости. Я долго сидел над книжкой, от</w:t>
        <w:softHyphen/>
        <w:t>давшись воспоминаниям.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18"/>
          <w:szCs w:val="18"/>
        </w:rPr>
        <w:t xml:space="preserve">В этой книге все может оказаться ошибкой. </w:t>
      </w:r>
      <w:r>
        <w:rPr>
          <w:color w:val="000000"/>
          <w:sz w:val="18"/>
          <w:szCs w:val="18"/>
        </w:rPr>
        <w:t>Конечно, может. Но может и не оказаться. Ошибка или не ошибка — это не книжка реша</w:t>
        <w:softHyphen/>
        <w:t>ет. Только я могу сказать, что для меня не ошиб</w:t>
        <w:softHyphen/>
        <w:t>ка. Ответственность на мне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Со странным чувством я медленно перелистывал страницы. Неужели ко мне вернулась та самая книжка, которую я когда-то давным-давно за</w:t>
        <w:softHyphen/>
        <w:t>швырнул в траву? Пролежала ли она все это вре</w:t>
        <w:softHyphen/>
        <w:t xml:space="preserve">мя недвижно, присыпанная землей, </w:t>
      </w:r>
      <w:r>
        <w:rPr>
          <w:smallCaps/>
          <w:color w:val="000000"/>
          <w:sz w:val="18"/>
          <w:szCs w:val="18"/>
        </w:rPr>
        <w:t xml:space="preserve">или </w:t>
      </w:r>
      <w:r>
        <w:rPr>
          <w:color w:val="000000"/>
          <w:sz w:val="18"/>
          <w:szCs w:val="18"/>
        </w:rPr>
        <w:t>же изме</w:t>
        <w:softHyphen/>
        <w:t>нилась и стала в конце концов чем-то таким, что необходимо увидеть будущему читателю?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И вот, закрыв глаза, я еще раз взял книжку в ру</w:t>
        <w:softHyphen/>
        <w:t>ки и спросил: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</w:rPr>
        <w:t>Дорогой странный загадочный томик, зачем ты ко мне вернулся?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Я некоторое время перебирал страницы, а затем открыл глаза и прочитал: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се люди, все события в твоей жизни возникают потому, что призвал их туда ты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Что ты будешь делать с ними — решать теб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Я улыбнулся — и решил. На этот раз, вместо то</w:t>
        <w:softHyphen/>
        <w:t>го чтобы швырнуть книгу в мусор, я решил оставить ее у себя. И еще я решил не класть ее в пакет и не прятать подальше, а предоставить читателю возможность самому в любое удобное время раскрыть и перелистать ее всю. И при</w:t>
        <w:softHyphen/>
        <w:t>слушаться к шепоту ее мудрости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Некоторые идеи, обнаруженные в этом спра</w:t>
        <w:softHyphen/>
        <w:t>вочнике, я высказывал в других книгах. Вы най</w:t>
        <w:softHyphen/>
        <w:t xml:space="preserve">дете здесь слова, которые читали в </w:t>
      </w:r>
      <w:r>
        <w:rPr>
          <w:i/>
          <w:iCs/>
          <w:color w:val="000000"/>
          <w:sz w:val="18"/>
          <w:szCs w:val="18"/>
        </w:rPr>
        <w:t xml:space="preserve">Иллюзиях, Единственной, Чайке Джонатан Ливингстон, За пределами разума </w:t>
      </w:r>
      <w:r>
        <w:rPr>
          <w:color w:val="000000"/>
          <w:sz w:val="18"/>
          <w:szCs w:val="18"/>
        </w:rPr>
        <w:t xml:space="preserve">и в </w:t>
      </w:r>
      <w:r>
        <w:rPr>
          <w:i/>
          <w:iCs/>
          <w:color w:val="000000"/>
          <w:sz w:val="18"/>
          <w:szCs w:val="18"/>
        </w:rPr>
        <w:t xml:space="preserve">Хрониках хорьков*. </w:t>
      </w:r>
      <w:r>
        <w:rPr>
          <w:color w:val="000000"/>
          <w:sz w:val="18"/>
          <w:szCs w:val="18"/>
        </w:rPr>
        <w:t>Жизнь писателя, как и читателя, складывается из вымыслов и фактов, из того, что почти случилось, наполовину запомнилось, когда-то приснилось... Мельчайшая крупица на</w:t>
        <w:softHyphen/>
        <w:t>шего бытия — это история, которую может проверить кто-то еще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И все же вымысел и реальность — настоящие друзья; единственное средство передачи неко</w:t>
        <w:softHyphen/>
        <w:t>торых истин — язык сказки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пример, Дональд Шимода, мой неподатли</w:t>
        <w:softHyphen/>
        <w:t>вый Мессия, — это вполне реальная личность. Хотя, насколько мне известно, у него никогда не было смертного тела или голоса, который кто-либо, кроме меня, мог слышать. И Хорьчиха Шторми тоже реальна и летает на своем миниатюрном транспортном средстве в са</w:t>
        <w:softHyphen/>
        <w:t>мую страшную бурю, потому что верит в свою миссию. И Хорек Харлей в ночной тьме броса</w:t>
        <w:softHyphen/>
        <w:t>ется в морскую пучину, потому что спасает своего друга. Все эти герои реальны — и они дают жизнь мне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* Издательство</w:t>
      </w:r>
      <w:r>
        <w:rPr>
          <w:b/>
          <w:bCs/>
          <w:smallCap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«София», 1994-2004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Довольно объяснений. Но, прежде чем унести этот справочник домой, все же проверьте его прямо сейчас, убедитесь в том, что он работа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Задайте вопрос в уме, пожалуйста. </w:t>
      </w:r>
      <w:r>
        <w:rPr>
          <w:bCs/>
          <w:color w:val="000000"/>
          <w:sz w:val="18"/>
          <w:szCs w:val="18"/>
        </w:rPr>
        <w:t xml:space="preserve">Теперь </w:t>
      </w:r>
      <w:r>
        <w:rPr>
          <w:color w:val="000000"/>
          <w:sz w:val="18"/>
          <w:szCs w:val="18"/>
        </w:rPr>
        <w:t>За</w:t>
        <w:softHyphen/>
        <w:t>кройте глаза, раскройте книжку наугад и выбе</w:t>
        <w:softHyphen/>
        <w:t>рите левую или правую страницу..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</w:rPr>
        <w:t>Ричард Бах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sectPr>
          <w:type w:val="continuous"/>
          <w:pgSz w:orient="landscape" w:w="16838" w:h="11906"/>
          <w:pgMar w:left="1701" w:right="567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лакам не страшно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пасть в море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дь он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а) не могут упасть и (б) не могут утонуть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прочем, никто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мешает им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рить, что с ним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кое может случиться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они могут боятьс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олько угодно, если захотят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амые счастливые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ые удачливые люд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нажды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думывались о самоубийств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отвергли его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свободен творит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почитат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юбое прошлое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ты выберешь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бы исцелить и преобразит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ственное настояще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воя самая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уровая действительность –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о только сон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твои самы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нтастические мечты –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альность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ждая вещ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ть в точности то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она есть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какой-то причин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рошка на твоем столе –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о не мистическое напоминание</w:t>
      </w:r>
    </w:p>
    <w:p>
      <w:pPr>
        <w:pStyle w:val="Normal"/>
        <w:rPr/>
      </w:pPr>
      <w:r>
        <w:rPr>
          <w:color w:val="000000"/>
          <w:sz w:val="18"/>
          <w:szCs w:val="18"/>
        </w:rPr>
        <w:t>об утреннем печенье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а лежит там потому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твой выбор –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убирать ее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ключений нет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е думай, что тот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то свалился на тебя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з иного измерения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хоть в чем нибудь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дрее тебя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ли он что-то сделает лучше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м мог бы ты сам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есплотен человек или смертен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людях важно одно: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они знают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ждый приходит сюд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ящиком инструменто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комплектом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ектной документаци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построени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ственного Будущего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т только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каждый помнит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уда он все это засунул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изнь не говорит тебе ничего, она все показывает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 узнал нечто такое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кому-то где-то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бходимо вспомнить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ты сообщишь им свое знание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ми свои страхи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зволь им вытворят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амое худшее –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 отсеки их, когда он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пробуют этим воспользоваться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Если ты этого не сделаешь –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ни начнут сами себя клонировать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грибы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кружат тебя со всех сторон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 закроют дорогу к той жизни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ую ты хочешь избрать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ждый поворот, которого ты боишься, 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шь пустота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ая прикидываетс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долимой преисподней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нова и снова ты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дешь встречат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вую теологию,</w:t>
      </w:r>
    </w:p>
    <w:p>
      <w:pPr>
        <w:pStyle w:val="Normal"/>
        <w:rPr/>
      </w:pPr>
      <w:r>
        <w:rPr>
          <w:color w:val="000000"/>
          <w:sz w:val="18"/>
          <w:szCs w:val="18"/>
        </w:rPr>
        <w:t>и всякий раз проверяй ее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Хочу ли я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бы это верование вошло в мою жизнь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бы Бог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мотрел теб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ямо в глаза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сказал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велеваю, чтобы ты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ыл счастлив в этом мире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коле жив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 бы ты сделал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Это называется “принимать на веру”;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гда ты соглашаешься с правилам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жде, чем обдумаешь их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ли когда совершаешь действи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тому, что от тебя их ожидают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ты неосторожен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о будет случаться тысячи и тысячи раз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родолжении всей твоей жизни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, если вс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эти твои внутренние уровни –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самом деле твои друзья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нающие неизмеримо больше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ем знаешь ты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, если твои учител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ходятся здесь прямо сейчас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 чем говорить без умолку,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лучше ли теб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для разнообразия –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лушать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Жизнь не требует, чтобы ты был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следовательным, жестоким, терпелив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нимательным, сердитым, рациональн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ездумным, любящим, стремительн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осприимчивым, нервным, заботлив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черствым, толерантным, расточительн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огатым, подавленным, вежлив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есыщенным, тактичным, веселым, туп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доровым, жадным, красивым, ленив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зывчивым, глуповатым, щедр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гнанным, чувственным, сластолюбив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ежным, манипулятивным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правляемым, прозорливым, капризным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мудрым, эгоистичным, добрым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ли жертвенным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днако Жизнь требует, чтобы ты осознавал 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последствия каждого своего выбо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нев – всегда стра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страх – всегда стр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тер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мни, что этот мир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реально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площад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игры в кажущее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десь ты практикуеш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беждать кажущее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нием истинн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очешь беззаботного будущег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зачем тогда было соват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ространство-врем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бегаешь забот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 меньше ты знаешь об игр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 больше забыв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– игро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м бессмысленнее становится жизн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вдохновен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винны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ящ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тающий в облак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чта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рует во Вселенную радост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света, и совершенного быт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если он ошибае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умирае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 заблуждается не он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Вселенна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происход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круг теб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бираешь ты с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ржис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живи свою жизн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лучшим известны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образ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ско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пойм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чем тут дел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линное государство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акая система ценностей,</w:t>
      </w:r>
    </w:p>
    <w:p>
      <w:pPr>
        <w:pStyle w:val="Normal"/>
        <w:rPr/>
      </w:pPr>
      <w:r>
        <w:rPr>
          <w:sz w:val="18"/>
          <w:szCs w:val="18"/>
        </w:rPr>
        <w:t xml:space="preserve">для которой “патриотизм” и “совесть”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нятия тождественны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каждом повороте твоей жизн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який раз, когда ты принимаешь реше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ждается новая часть теб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становишься родителем</w:t>
      </w:r>
    </w:p>
    <w:p>
      <w:pPr>
        <w:pStyle w:val="Normal"/>
        <w:rPr/>
      </w:pPr>
      <w:r>
        <w:rPr>
          <w:sz w:val="18"/>
          <w:szCs w:val="18"/>
        </w:rPr>
        <w:t>твоих новых “Я”, которые приду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ая могучая иде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бсолютно восхититель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 высшей степени бесполез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а ты не решиш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ставить ее работ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ты ищешь вдохнов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самом дел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нужны иде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просишь наставлений,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енно идеи укажут тебе пу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будь внимателен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ай вид, что ты чест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истину всей душей хочешь зн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т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куда прише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зач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творяйся, что ты гот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знать покоя, пока не выяснишь эт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А тепер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ешь ли ты представить себ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не ищешь ответа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лохо – это то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делает тебя несчастливым.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Зло” – это то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делает теб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чень несчастлив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воя философия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вои представления о Вселенно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ми ты руководствуеш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овседневной жиз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яд ли их можно найти в учебник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е получаешь ответов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ая главная причина в 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не задаешь вопрос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, ухвативш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лопасть пропеллер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инаешь прокручивать е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удивляйс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вдруг заработает двигател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, что 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аешь пережи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живешь не раз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тысячи раз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а не запомни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т опы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конца своей жиз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увство вины – это напряже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ое ты испытыв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хочешь измени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ое прошло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стояще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будуще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ди кого-т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ведь это твое напряж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можешь отпустить 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ичего ты не знаешь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а интуиц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даст своего соглас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спи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сценарии, персонаж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ытия, опасности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вязки строя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з материалов твоего сознания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темные и гнетущ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оя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вно как и все восторг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 же сам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 мире пробужд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ько на строительство уход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ораздо больше време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гуй себе безопасно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лагая взамен счастье,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эту сцену ее можно куп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ногие ли проживают жизн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пытаясь узн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они знают и что любят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но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вое дело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 в коем случа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попасть в их числ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корабль твоего дух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ткнется на риф матер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 на куски расколется ри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это действительно не твоя ви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е можешь брать на себя ответствен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происходяще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не можешь взя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себя ответствен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происходяще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 всегда будешь его жертв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убина твоей интим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другим человек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ратно пропорциональ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ислу других люд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воей жиз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ловечности нельзя д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изическое описа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бо это духовная цел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а не может быть дана тебе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е нужно заслуж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е высшее право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ть будущее во всех его верс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слушайся к его шепот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услышишь, что наград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ждущая тебя впереди, -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е собствен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личайшее счасть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ействовать обыденно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нормаль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условии, что 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чувству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ыден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ть вершин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зобравшись на котор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больше не спускаешься вниз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, расправив крылья, летишь ввы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должно случитьс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же случало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о, как ты воспринимаешь, -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вой выбо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икогда не повзросле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чему ты дум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иной и странны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инокий, никем не понятый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причина лишь в том, чт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еще не встретил свою пару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каждом своем выбо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рискуешь жизнью,</w:t>
      </w:r>
    </w:p>
    <w:p>
      <w:pPr>
        <w:pStyle w:val="Normal"/>
        <w:rPr/>
      </w:pPr>
      <w:r>
        <w:rPr>
          <w:sz w:val="18"/>
          <w:szCs w:val="18"/>
        </w:rPr>
        <w:t>которая у тебя могла бы быт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каждом решен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теряешь е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строишь собственный мир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окойный или тревожны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оответствии с тем, чего ты хоч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ешь обрести покой среди хаос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ешь быть несчастным в ра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это ли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орма воплощения твоего дух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йди величайших учителе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дай им труднейшие вопросы – </w:t>
      </w:r>
    </w:p>
    <w:p>
      <w:pPr>
        <w:pStyle w:val="Normal"/>
        <w:rPr/>
      </w:pPr>
      <w:r>
        <w:rPr>
          <w:sz w:val="18"/>
          <w:szCs w:val="18"/>
        </w:rPr>
        <w:t>они никогда не скажу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Изучай филосояию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Защити диссертацию”.</w:t>
      </w:r>
    </w:p>
    <w:p>
      <w:pPr>
        <w:pStyle w:val="Normal"/>
        <w:rPr/>
      </w:pPr>
      <w:r>
        <w:rPr>
          <w:sz w:val="18"/>
          <w:szCs w:val="18"/>
        </w:rPr>
        <w:t>Они скажу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Ты уже знаешь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очень долгое дело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ять принцип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икогда не зн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менились ли они уж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а не почувству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то-то устоявшееся и правиль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естало быть таков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езусловная любовь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более реальная си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ространстве-времен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 в шахмата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в футболе, или в хокке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ила регламинтирую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знь в игр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безусловная любов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знает прави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бвение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о, что люд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этой плане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зывают “сознанием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ле заметный поворот сегодн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ведет теб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драматически иному завт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ты зна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своего рожд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потеря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только прячешь эт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 первых испытани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придет время вспомн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конечно же,  если захоч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можешь попытаться ступи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какой-нибудь странны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бавный и прекрасный пу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айти этот кла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выбрал на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качестве своих учителей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ы тоже выбрали тебя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я интерисуе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у ты будешь учиться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с это тоже интерисует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думаешь, мы появил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воей жизни пото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любишь нас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у как же ты не поймеш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ы тоже любим тебя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гут ли на самом дел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илометры разделить людей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хочешь быть с т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о люби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ве вы уже не вмест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будь о вер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не нужна вера, чтобы лет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нужно понять пол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ты постигн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акое этот ми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как он работае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тебя сами соб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чнут получаться чудеса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другие люд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удут называть чудес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 забавны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гривые созда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грающие “в жизнь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 Вселен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странство-время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ольно примитивная шко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нако многие продолжаю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ровать в не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же когда она начинает надоед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еще долго не хотя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лючать сигнальные ог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обное притягивает подобн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удь самим собой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окойным, ясным, ярки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рашивай себя каждую минут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 ли это, чего ты действительно хоч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делай это, только когда услыши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твердительный отв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отвадит от тебя те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которыми ты ничего о себе не узн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привлечет други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которых тебе стоит поучи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Это только твоя фантазия?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ечно, это твоя фантаз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сь этот мир – твоя фантаз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что, забыл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е для того существу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оставить в мире сле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существу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прожить свою жизн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тому же прожить ее та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быть счастлив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якое другое пространство-время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меч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всякого нормально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дорового земляни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м ты собираешься быть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да, совсем не дол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лько жизней на этой планет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олько жизней во Вселенной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Единственна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ликие награды ждут те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выбирает благородный и трудный пу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эти награды становятся явны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шь по прошествии л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каждый такой выбор делается на ощуп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ез всяких гарантий от мир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й тебя окружа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бы ты ни был искусен и достоин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не достичь лучшей жизн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а ты ее, во-первых, - не представи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, во-вторых, - не позволишь ее себ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здавая свой собственный мир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получаешь в нем то, чего досто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о вини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о восхвалять, если не теб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здателя этого мира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способен изменить эт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любую минут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не ты сам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е единственное обязатель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протяжении всей твоей жизни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ыть самим со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мое чувство высшей справедливост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 ли эт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о направле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уда меня влечет больше всег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 ли эт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этом пути я смог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дать миру лучше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во мне есть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 ли эт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думайт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вас лишь маленькая горст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зданий све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бросанных по Земл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все остальные – куски гли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ы все – светящиеся существа. </w:t>
      </w:r>
    </w:p>
    <w:p>
      <w:pPr>
        <w:pStyle w:val="Normal"/>
        <w:rPr>
          <w:sz w:val="18"/>
          <w:szCs w:val="18"/>
        </w:rPr>
      </w:pPr>
      <w:r>
        <w:rPr>
          <w:i/>
          <w:sz w:val="16"/>
          <w:szCs w:val="16"/>
        </w:rPr>
        <w:t>/при перенесении в электронный вариант решено было изменить слово “световые”, указанное в книге, возможно это более корректный перевод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альность не имеет ничего общего с т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види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твоим узким полем зр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альность – это проявленная любов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ршенная чистая любов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причесанная пространством и времен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кольку ты един с той личность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ой бы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кунду или неделю назад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кольку ты един с той личность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ой стан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рез секунду или недел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кольку ты един с той личность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которой был жизнь назад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– тот самый, кто живет в иной жизн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– тот самый, кем будешь в сотнях жизне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е считаешь своим будущи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зможный выбор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оего участия в каком-нибуд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стоящем приключен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но оценить следующим образом.</w:t>
      </w:r>
    </w:p>
    <w:p>
      <w:pPr>
        <w:pStyle w:val="Normal"/>
        <w:rPr/>
      </w:pPr>
      <w:r>
        <w:rPr>
          <w:sz w:val="18"/>
          <w:szCs w:val="18"/>
        </w:rPr>
        <w:t>Подумай: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Когда я потом оглянусь назад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 буду радоваться, что дерзну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что воздержался?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любишь кого-то безуслов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не важно кто он так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чем занимае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езусловная любовь внеш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глядит точно так ж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и безразлич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нависть – это любовь со знаком мину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 стоит ли питать ее ложь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деляя и разрушая себ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истина в 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вы – одно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волен быть самим собо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ыть своим истинным 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десь и сейчас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ичто не мож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помеш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 один человек не в состоянии сдел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-либо не свойственное то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он е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Есть хорошая забава: зажмур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 наступившей темноте</w:t>
      </w:r>
    </w:p>
    <w:p>
      <w:pPr>
        <w:pStyle w:val="Normal"/>
        <w:rPr/>
      </w:pPr>
      <w:r>
        <w:rPr>
          <w:sz w:val="18"/>
          <w:szCs w:val="18"/>
        </w:rPr>
        <w:t>скажи себе: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Я – волшебник, и сейчас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крыв глаза, увижу созданный мною мир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который я – и только я –</w:t>
      </w:r>
    </w:p>
    <w:p>
      <w:pPr>
        <w:pStyle w:val="Normal"/>
        <w:rPr/>
      </w:pPr>
      <w:r>
        <w:rPr>
          <w:sz w:val="18"/>
          <w:szCs w:val="18"/>
        </w:rPr>
        <w:t>несу полную ответсвтенность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теперь медленно поднимай век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поднимают занавес над сце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конечно ж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т он, твой мир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очности тако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им ты его построи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жаждешь истины и све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пременно найдешь и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оглядываешься на прожитые дн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ажетс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они пролетели за один ми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не медли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икто здесь надолго не задерживае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ственная вещь, с помощью котор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но убить мечту, - компромис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легко испытывать сочувств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в беде ты видишь себя самого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райся понимать, и тогда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даже не заметишь этого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го за несколько десятилет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тебя сформируется система мышл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чающ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все твои вопрос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ы – выдумка для тех “я”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е выбирают другие пути и реш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и – выдумка для теб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м есть чему поучиться друг у дру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сли хочешь чему то научиться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кажись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безопасности не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ю жизнь ожидаешь встречи с Кем-т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поймет тебя и примет таки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ой ты е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в самом конце обнаружив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этот Кто-то всегда с тоб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это – ты с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ты хоч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бавиться от этого опыта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как ты хоч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лагодаря ему измениться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кто не заставит тебя учи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иться ты будешь тогд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захочешь эт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тенец прыгает пото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доверяет своим крылья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лемминг – потому что так делают вс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первого это проры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новое измере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второго – самоубийств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ит ли напрягаться ради то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прожи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счастливую жизнь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дивидуальность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гда исключ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 поэтому то, что “никому не под силу”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ет сделать кажды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гко пережить т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го ожидаешь и к чему давно привы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ько когда в твою жизнь приход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жиданно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а станови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влекатель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многие считаю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дравым смысл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 самом деле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авление их глубинного зн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чем тыкой здравый смысл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жде чем ты изменишьс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-то невероятно для тебя важн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лжно оказаться под угроз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не хочешь быть учител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лучше убрат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этой план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рческий у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ждает необычные связ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, впрочем, и ум сумасшедш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бычные связи творческого у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ть озар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 строите ваши жизн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пауки ткут свою паутин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огда нужно множество попыто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сотк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ну-единственную н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Всякое событие субъективно:</w:t>
      </w:r>
    </w:p>
    <w:p>
      <w:pPr>
        <w:pStyle w:val="Normal"/>
        <w:rPr/>
      </w:pPr>
      <w:r>
        <w:rPr>
          <w:sz w:val="18"/>
          <w:szCs w:val="18"/>
        </w:rPr>
        <w:t>дело не в том, что оно означает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о в том, что оно значи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теб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заботится о том, чтоб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альность заботится о том, чтоб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ы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чего прощ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соберешь воеди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опыты своей жиз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ой смысл сердиться на те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дал теб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, о чем ты просил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чень мног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ожно сказать о человеке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знаешь, что именно приносит е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теш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ое действенное обучение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играешь против соперник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й мож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бедить теб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адежда зна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прекрасно, - истин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жде, чем оно покаже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ее порог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маст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том, что пережи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месленник в 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пережив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дилетант в том, что теб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тоит переж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йди свою сил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станешь тем центр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круг которого вращае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о твое врем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жив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высшим законам своей душ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зультат игры не имеет знач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 бы она ни закончилас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а закончится правиль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же если вы встрети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г друга по закона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жественного притяж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ам придется всерьез поработ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д весьма непростыми задач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ремя жизни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шанс выразить тво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бывание зде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ым рискованным, самы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рческим способ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й доступен твое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ображен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знай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вой инстинкт самосохранения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единственная реально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котор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можешь быть увере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астраиваешь свое восприят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определенную частот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се, что в результате види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енуешь “этим миром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ведь ты можешь настраивать себ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а другие часто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який раз, когда пожела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рческа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заренная любовью жизнь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акже и жизнь здорова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делаешь т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приносит тебе счасть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тем самым исцеля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защищаешь себ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вый шаг</w:t>
      </w:r>
    </w:p>
    <w:p>
      <w:pPr>
        <w:pStyle w:val="Normal"/>
        <w:rPr/>
      </w:pPr>
      <w:r>
        <w:rPr>
          <w:sz w:val="18"/>
          <w:szCs w:val="18"/>
        </w:rPr>
        <w:t>к выходу из гипноз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жде всего необходимо поня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загипнотизиров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какого рая, никакого ад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олько эти бесконечные миры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е ты созд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ка думаешь, что так и над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Verdana" w:hAnsi="Verdana" w:cs="Lucida Sans Unicode"/>
          <w:color w:val="000000"/>
          <w:sz w:val="26"/>
          <w:szCs w:val="26"/>
        </w:rPr>
      </w:pPr>
      <w:r>
        <w:rPr>
          <w:rFonts w:cs="Lucida Sans Unicode" w:ascii="Verdana" w:hAnsi="Verdana"/>
          <w:color w:val="000000"/>
          <w:sz w:val="26"/>
          <w:szCs w:val="26"/>
        </w:rPr>
        <w:t>Сертификат Мастера</w:t>
      </w:r>
    </w:p>
    <w:p>
      <w:pPr>
        <w:pStyle w:val="Normal"/>
        <w:shd w:fill="FFFFFF" w:val="clear"/>
        <w:autoSpaceDE w:val="false"/>
        <w:rPr>
          <w:rFonts w:ascii="Verdana" w:hAnsi="Verdana" w:cs="Lucida Sans Unicode"/>
          <w:color w:val="000000"/>
          <w:sz w:val="26"/>
          <w:szCs w:val="26"/>
        </w:rPr>
      </w:pPr>
      <w:r>
        <w:rPr>
          <w:rFonts w:cs="Lucida Sans Unicode" w:ascii="Verdana" w:hAnsi="Verdana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м удостоверяется, что предъявител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ого документа присуждено звание Масте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странства-Времени с предоставлением пра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бсолютного контроля над всеми событиям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ственной жизни и одновременно над беско</w:t>
        <w:softHyphen/>
        <w:t>нечным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личеством жизненных опытов, а также пра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ободно уделять им внимание, свободно, по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ственному желанию, выбирать торжество ил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агедию для собственного обучения или раз</w:t>
        <w:softHyphen/>
        <w:t>влеч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сертификат подлежит следующим ограничениям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налагаются самим владельцем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__________________________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__________________________</w:t>
      </w:r>
    </w:p>
    <w:p>
      <w:pPr>
        <w:pStyle w:val="Normal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н здесь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этот сертификат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кармане у каждого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т ниче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чем ты не мог бы согласи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т ниче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чего ты не мог бы отказа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Гарантии на трудную и счастливую жизн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предели, что ты любишь делать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ольше всего на свете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елай это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что бы ни стояло на твоем пути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То, чему ты научился у этой любви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дари другим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тем, кто понимает ценность этих даров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и просит о них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Это реально? Да, есл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всегда был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всегда буд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это всегда есть внутри и в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ждого уголка кажд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ьтернативной вселенной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хочешь встретить то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способен уладить любую ситуаци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ая тебе не нравитс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может дать тебе счасть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бы там ни говори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что бы ни думали другие,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мотри в зеркало</w:t>
      </w:r>
    </w:p>
    <w:p>
      <w:pPr>
        <w:pStyle w:val="Normal"/>
        <w:rPr/>
      </w:pPr>
      <w:r>
        <w:rPr>
          <w:sz w:val="18"/>
          <w:szCs w:val="18"/>
        </w:rPr>
        <w:t>и скажи волшебное слово:</w:t>
      </w:r>
    </w:p>
    <w:p>
      <w:pPr>
        <w:pStyle w:val="Normal"/>
        <w:rPr/>
      </w:pPr>
      <w:r>
        <w:rPr>
          <w:sz w:val="18"/>
          <w:szCs w:val="18"/>
        </w:rPr>
        <w:t>-Привет!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ты делишься своей любовь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я веду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волшебной жизни и глубокому счасть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, кто не делитс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нятия об этом не имеют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отдаешь скуп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купо и получи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отдаешь целые мир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мыслимо огромной будет и твоя наград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я высшая истина знает все будущ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слушайся к ее шепот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 ты услышишь, что самый большой приз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е величайшее счасть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знай то, что знает волшебни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олшебство исчезн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можешь не осознав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ты зна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жде, чем причинить вред друго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чини его самому себ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живи вволю т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всегда мечтал дел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е останется мес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плохого самочувств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проси у Бога вним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надежде, что он уладит какую-то проблем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молись о собственном внимани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пойм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нет никакой пробле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ичего не нужно улажив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я миссия – сияющий пу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м ты следу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е важно, насколько темна ноч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кру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любой вопро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образи самую крайню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тивополож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жидаемому отве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жет быть, это и есть правильный ответ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дни говорят: страдай,</w:t>
      </w:r>
    </w:p>
    <w:p>
      <w:pPr>
        <w:pStyle w:val="Normal"/>
        <w:rPr/>
      </w:pPr>
      <w:r>
        <w:rPr>
          <w:sz w:val="18"/>
          <w:szCs w:val="18"/>
        </w:rPr>
        <w:t>другие говорят: служи,</w:t>
      </w:r>
    </w:p>
    <w:p>
      <w:pPr>
        <w:pStyle w:val="Normal"/>
        <w:rPr/>
      </w:pPr>
      <w:r>
        <w:rPr>
          <w:sz w:val="18"/>
          <w:szCs w:val="18"/>
        </w:rPr>
        <w:t>третьи говорят: отрешись.</w:t>
      </w:r>
    </w:p>
    <w:p>
      <w:pPr>
        <w:pStyle w:val="Normal"/>
        <w:rPr/>
      </w:pPr>
      <w:r>
        <w:rPr>
          <w:sz w:val="18"/>
          <w:szCs w:val="18"/>
        </w:rPr>
        <w:t>Говорит ли кто-нибуд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йди для себя высшую истину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десь нет ничего, кроме совершен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ршенное выражение</w:t>
      </w:r>
    </w:p>
    <w:p>
      <w:pPr>
        <w:pStyle w:val="Normal"/>
        <w:rPr/>
      </w:pPr>
      <w:r>
        <w:rPr>
          <w:sz w:val="18"/>
          <w:szCs w:val="18"/>
        </w:rPr>
        <w:t>совершенной жизни:</w:t>
      </w:r>
    </w:p>
    <w:p>
      <w:pPr>
        <w:pStyle w:val="Normal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Изменению не подлежит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т иной исти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ерть тел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тавание с телом – помни!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акой же сон, как и жизнь в н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иться – значит обнаруживать т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уже зна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ать – значит демонстрировать т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это зна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ить других – значит напоминать и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они знают – точно так же, как и 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вы учитесь, делаете, учи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знание истин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мешает ей бы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ти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волен улыбат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амый разгар самых трудны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кзаменов и испытани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я, что это твой выбор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сам захотел играть в эту игр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– властел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х иллюзий этого мир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стейшие вопросы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ые глубок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де ты родился? Где твой дом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уда ты идешь? Что ты делаешь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умай об этом врем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 времени и следи за ответами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и изменяю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знь смертного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красное место для посещ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лучше не называть его дом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ждый челове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каждое событие в твоей жиз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являются пото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сам призвал их т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Что ты выберешь делать с ними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ать теб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можно разделить на атомы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реаль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учше всего ты обучаешь то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у больше всего хоч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учиться с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не стоит стыдить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свою жизн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о, что ты сказал или сдела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ло известно всему миру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же если то, что стало извест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соответствует действитель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и друзья знают тебя лучш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первую минуту вашей встреч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 твои знакомые узнают теб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тысячу л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ыть —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это Жизнь, Любовь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это Великолепное Оно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амой сердцевине твоего существа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ыть не признает ограничений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странства-времени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е признает твоих горестей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рахов и верований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но не видит тебя как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ямоходящего двуногого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 поверхности третьей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маленького солнца планеты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а краю небольшой галактики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незначительной вселенной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терянной среди множества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иллионов других вселенных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но видит в тебе отражение Себя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и позволяет тебе абсолютную свободу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елать все что угодно, 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кроме одного — умере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хоч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в твоей жизни что-то появилос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образи, что оно уже зде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едствие – это сигнал к изменен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возмож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вободной одежде с капюшон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учший способ</w:t>
      </w:r>
    </w:p>
    <w:p>
      <w:pPr>
        <w:pStyle w:val="Normal"/>
        <w:rPr/>
      </w:pPr>
      <w:r>
        <w:rPr>
          <w:sz w:val="18"/>
          <w:szCs w:val="18"/>
        </w:rPr>
        <w:t>избежать ответственности – сказат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Мне уже есть за что отвечать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слушивайся к своим ответа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же когда они совершенно бездумн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 условии, что в них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я высочайшая прав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вол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менить свой уровень сознания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прихоти, по замыслу или отто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стал умне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е вол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держать проявления жиз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язь, которая соединя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ю истинную семью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не кровные уз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уважение и радо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е вы вносите в жизнь друг дру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лены одной семьи редко вырастаю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 одной и той же крыш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  <w:lang w:val="en-US"/>
        </w:rPr>
        <w:t>o</w:t>
      </w:r>
      <w:r>
        <w:rPr>
          <w:color w:val="000000"/>
          <w:sz w:val="18"/>
          <w:szCs w:val="18"/>
        </w:rPr>
        <w:t xml:space="preserve"> жизненному пути тебя ведет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любопытное внутреннее создание,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гривое духовное существо —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вое настоящее 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Не отворачивайся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от возможных вариантов будущего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не убедившись сначала,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что тебе там нечему учиться.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ы всегда волен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передумать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 выбрать иное будущее 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или иное прошл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щищай свои несовершен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меешь прав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дь они – твои собственны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гко позабыть те време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ты зна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ив, что это был 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однажды случившееся давнее чуд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ничто хороше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бывает чуд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прекрасное – грез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верь тому,</w:t>
      </w:r>
    </w:p>
    <w:p>
      <w:pPr>
        <w:pStyle w:val="Normal"/>
        <w:rPr/>
      </w:pPr>
      <w:r>
        <w:rPr>
          <w:sz w:val="18"/>
          <w:szCs w:val="18"/>
        </w:rPr>
        <w:t>что говорят тебе твои глаз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, что они тебе показывают,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гранич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мотри собственным понимани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крывай то, что уже зн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увидишь путь, где ты умеешь лет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т такого бедств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ое не может стать благословени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ет благослов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ое не может обернуться бедстви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сь мир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воя тетрадка для упражнени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страницах котор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учишься складыв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не реально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отя реальность ты можешь там вырази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захоч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ичто не мешает теб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писывать там всякую чепух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лож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вырывать страниц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ушай свою жизн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а показыва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, что тебе необходимо зн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счет того, кем ты можешь бы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вородный грех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ограничение Быт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сделай эт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й характер развивается отто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следу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оему высшему чувству правот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полагаешься на идеал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хотя и не уверен, что они работаю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существует такой вещи, как проблем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руках которой нет подарка для теб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ищешь проблем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тому, чт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уждаешься в их дара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Одно из самых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трудных испытаний на земле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ключается в том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чтобы подняться выше мертвых систем –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ойн, религий, наций, разрушений, —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казаться быть их частью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а вместо этого выразить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свое высшее </w:t>
      </w:r>
      <w:r>
        <w:rPr>
          <w:bCs/>
          <w:color w:val="000000"/>
          <w:sz w:val="18"/>
          <w:szCs w:val="18"/>
        </w:rPr>
        <w:t>Я.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Ты знаешь, </w:t>
      </w:r>
      <w:r>
        <w:rPr>
          <w:color w:val="000000"/>
          <w:sz w:val="18"/>
          <w:szCs w:val="18"/>
        </w:rPr>
        <w:t xml:space="preserve">как </w:t>
      </w:r>
      <w:r>
        <w:rPr>
          <w:bCs/>
          <w:color w:val="000000"/>
          <w:sz w:val="18"/>
          <w:szCs w:val="18"/>
        </w:rPr>
        <w:t>быть.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Облако не знает,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чему оно движется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 этом направлении 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 с такой скоростью. </w:t>
      </w:r>
    </w:p>
    <w:p>
      <w:pPr>
        <w:pStyle w:val="Normal"/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Оно чувствует побуждение: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Вот сейчас нужно лететь </w:t>
      </w:r>
      <w:r>
        <w:rPr>
          <w:bCs/>
          <w:color w:val="000000"/>
          <w:sz w:val="18"/>
          <w:szCs w:val="18"/>
        </w:rPr>
        <w:t>туда»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Но </w:t>
      </w:r>
      <w:r>
        <w:rPr>
          <w:color w:val="000000"/>
          <w:sz w:val="18"/>
          <w:szCs w:val="18"/>
        </w:rPr>
        <w:t xml:space="preserve">небо знает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чины и траектории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 которым движутся все облака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и ты тоже будешь знать,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гда поднимешься достаточно высоко, 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чтобы заглянуть за горизон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однажд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учишься быть выдумкой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 поймешь, что выдуманные характе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огда оказываются более реальным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 люди во пло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с безупречным пульс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весть – критер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кренности твоего эгоиз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нимательно прислушивайся к н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тина, которую ты выража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имеет ни прошлого, ни будуще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а е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ей этого достаточ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удьба не толкает тебя туд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уда ты не хочешь ид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бираешь только ты с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сам выбираешь свою судьб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– создание с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 света ты прише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 свет уйд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на каждом твоем шагу тебя окружа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ет твоего бесконечного быт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ообрази Вселенную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красную, справедливую и совершенную.</w:t>
      </w:r>
    </w:p>
    <w:p>
      <w:pPr>
        <w:pStyle w:val="Normal"/>
        <w:rPr/>
      </w:pPr>
      <w:r>
        <w:rPr>
          <w:sz w:val="18"/>
          <w:szCs w:val="18"/>
        </w:rPr>
        <w:t>И будь уверен в одной вещ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ытие уже вообразило е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ько она немного лучш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м ты можешь себе представ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тупай с другими так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йствительно хотел б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тупать с други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ты видишь,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вое собственное созн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сли поднять этот занавес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же изменится сцен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т тебе тес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помощью которого можно определить,</w:t>
      </w:r>
    </w:p>
    <w:p>
      <w:pPr>
        <w:pStyle w:val="Normal"/>
        <w:rPr/>
      </w:pPr>
      <w:r>
        <w:rPr>
          <w:sz w:val="18"/>
          <w:szCs w:val="18"/>
        </w:rPr>
        <w:t>закончена ли твоя миссия на земл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ты жив – н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бегай пробл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тебе никог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придется решать и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бойтесь расстава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щаться необходим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можно было встретиться сно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йдет время, и новая встреч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стоится обязательн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ли вы – друзь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тебя достаточно силы, чтобы сделать вс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его ты пожелаешь,</w:t>
      </w:r>
    </w:p>
    <w:p>
      <w:pPr>
        <w:pStyle w:val="Normal"/>
        <w:rPr/>
      </w:pPr>
      <w:r>
        <w:rPr>
          <w:sz w:val="18"/>
          <w:szCs w:val="18"/>
        </w:rPr>
        <w:t>за двумя исключениям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ы не можешь создать реальность;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ы не можешь разрушить ее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же ты научишьс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ыть готовым к то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о, чего 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можешь даже вообрази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нибудь случится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е никогда не было дано жела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месте с которым не дана была бы си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его осуществл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авда, ради этого приходи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ще и потруди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делать с дарам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е ты несешь други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шать им, а не теб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обязательно знать, что ждет вперед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я направляет твоя высшая истин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куда бы она ни привел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и будет то, что тебе нуж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нимание приходит к теб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 скоростью све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 не спеши формулировать е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же для самого себя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стоит дел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лько шаг за шаг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огда самое разумное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малкивать о том, что зна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я религия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вой спосо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иска исти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динственно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имеет значени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гда заканчивается </w:t>
      </w:r>
    </w:p>
    <w:p>
      <w:pPr>
        <w:pStyle w:val="Normal"/>
        <w:rPr/>
      </w:pPr>
      <w:r>
        <w:rPr>
          <w:sz w:val="18"/>
          <w:szCs w:val="18"/>
        </w:rPr>
        <w:t>твой земной срок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мел ли ты любить?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аким было качество твоей любви?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шибок не быва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ытия, которые ты призываешь к себ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бы они ни были неприятн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бходимы для того, чтобы ты мог узн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узнать долже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ой твой ша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бходим для того, чтобы достичь мес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ое ты выбрал достич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отдал жизнь ради то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стать именно те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ем являешься сейча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ило л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знь Е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такое мест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уда пришел ради исцел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довольствия, энергии, перспектив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дин из способов выбрать будущее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сто поверить в то, что оно неизбеж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вать имена вещам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о вполне безобидно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вать имена идеям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чит создавать религ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ты посмеешь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всегда оставался вер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оему чувству истин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ственной внутренней этик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же когда это было труд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ли опасно или когда друг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зывали тебя чудак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а странность выделя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бя среди други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обрекает на одиночесвт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ты думаешь с этим делать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е Есьм не нуждается в 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ты кому-либо рассказыва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 оно работа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убина твоей веры в несправедлив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трагедию – это знак твоего невеж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гусеница считает концом свет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астер называет бабочк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 в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обод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вам угодн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а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того, чтоб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ть свободно и счастлив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обходимо лишь пожертвовать скук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рь, иногда это не та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ж легкая жер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, что тебя вдохновляе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вляется для тебя такж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путеводной нить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защит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й, что рядом с тоб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сегда находит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альность любви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в любую минут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в состоян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образить собственный ми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помощью нового зн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любви вы едины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 реально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мираж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менить реальность не могу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забывайт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бы там ни мерещило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рь, что ты знаешь все ответы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ты знаешь все отв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рь, что ты мастер,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ты – масте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и один челове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может решить пробле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гого человека, чья пробле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ключается в том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он не хоче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его проблем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ыли реше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е должен бороться за т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жить так, как ты хочеш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ви так, как ты хочеш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плати за это требуемую цен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кой бы она ни был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не создаеш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бсвтенную реальнос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создаешь собственные иллюз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ольшая разница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ая иде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ая требует восхищ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реаль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юбой Бог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торый требует поклон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 существу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то ты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– тот, что попросился на Землю ради того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бы сделать здесь что-то замечательно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-то для тебя очень важное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-то такое, чего нельзя сделать больше нигде и никог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огда единственны путь к победе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дать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ертва – это отка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чего то желан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ди чего-то нежеланно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а никогда не бывает нуж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гда будешь умира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несись к это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определенной серьезность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адость на смертном пути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того обычно не понимаю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нее развитые формы жизн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ни сочтут тебя сумасшедши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этой книге все может оказаться ошибкой.</w:t>
      </w:r>
    </w:p>
    <w:sectPr>
      <w:type w:val="continuous"/>
      <w:pgSz w:orient="landscape" w:w="16838" w:h="11906"/>
      <w:pgMar w:left="1701" w:right="567" w:gutter="0" w:header="0" w:top="851" w:footer="0" w:bottom="851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07:00Z</dcterms:created>
  <dc:creator>*</dc:creator>
  <dc:description/>
  <cp:keywords/>
  <dc:language>en-US</dc:language>
  <cp:lastModifiedBy>*</cp:lastModifiedBy>
  <dcterms:modified xsi:type="dcterms:W3CDTF">2005-10-16T20:18:00Z</dcterms:modified>
  <cp:revision>2</cp:revision>
  <dc:subject/>
  <dc:title>Ричард Бах</dc:title>
</cp:coreProperties>
</file>