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А расскажу-ка я вам, падонки, как вообще снимаеца порнуха. Не, может кому это и неинтересно - так и хуй с ним, а народ кто в курсе насчет моих подписок на порнушные темы - они постоянно подробностей просили. </w:t>
        <w:br/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sz w:val="20"/>
          <w:szCs w:val="20"/>
          <w:lang w:val="ru-RU"/>
        </w:rPr>
        <w:t xml:space="preserve"> </w:t>
        <w:br/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sz w:val="20"/>
          <w:szCs w:val="20"/>
          <w:lang w:val="ru-RU"/>
        </w:rPr>
        <w:t xml:space="preserve">В общем сразу скажу, что непосредственно в съемках я не участвовал - нахуй надо, мне хуй дороже денег, но кухню всю изучил заебато. Моя роль в процессе заключалась в том, что я сочинял музыкальное сопровождение (музыкой постесняюсь это назвать) к порнофильму одного известного российского порнорежиссера. Фильмы его обычно идут на экспорт, так что Хай-Фай качество, стерео-хуерео, подгонка фона под сюжеты - это как полагаецца. </w:t>
        <w:br/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sz w:val="20"/>
          <w:szCs w:val="20"/>
          <w:lang w:val="ru-RU"/>
        </w:rPr>
        <w:t xml:space="preserve"> </w:t>
        <w:br/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sz w:val="20"/>
          <w:szCs w:val="20"/>
          <w:lang w:val="ru-RU"/>
        </w:rPr>
        <w:t xml:space="preserve">Создание порнофильма начинаецца с того, что продюсер максает режисеру бабло. Типа : "Вот тебе 15 тонн грина (к примеру). За эти 15 тонн должно быть 3 часа записи, из них 2 часа - обычная ебля, 40 минут полных извращений и 20 минут на сюжетные склейки. Из извращений штоб обязательно дождик был, группен, анал/хуял и садо-мазо". "Заебись! - говорит режиссер. Тока дай еще 5 тонн и я тебе второго "Калигулу" сбацаю." В общем, с баблом вопрос они решают. </w:t>
        <w:br/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sz w:val="20"/>
          <w:szCs w:val="20"/>
          <w:lang w:val="ru-RU"/>
        </w:rPr>
        <w:t xml:space="preserve"> </w:t>
        <w:br/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sz w:val="20"/>
          <w:szCs w:val="20"/>
          <w:lang w:val="ru-RU"/>
        </w:rPr>
        <w:t xml:space="preserve">После этого режиссер подкуриваецца ганжиком и начинает сочинять сценарий. Типа " Лес, поляна, девочка собирает грибы и находит дилду. Ой-говорит девочка. Какая пездатая дилда! : И начинает вставлять ее себе в пизду. Тут из леса выходят 4 лося на задних лапах. Крупным планом - хуи по колено:". В общем какая-нить хуйня с зарисовками окружения, диалогов и участвующих лиц. После чего этот укуренный режисер начинает обзванивать знакомых на предмет снять у кого-нить в аренду поляну (сауну/номер люкс/купе в стоящем вагоне поезда/етц) ну и необходимые костюмы и реквизит - хуи там резиновые, плётки, ниглиже и прочую поебень. </w:t>
        <w:br/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sz w:val="20"/>
          <w:szCs w:val="20"/>
          <w:lang w:val="ru-RU"/>
        </w:rPr>
        <w:t xml:space="preserve"> </w:t>
        <w:br/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sz w:val="20"/>
          <w:szCs w:val="20"/>
          <w:lang w:val="ru-RU"/>
        </w:rPr>
        <w:t xml:space="preserve">После этого идет кастинг. Режиссер с продюсером просматривают фотки знакомых порноактрис, ролики с ними, йобарей там подбирают и всё такое. Если по сценарию нужен определенный типаж главной героини - то под филм конкретно ищецца баба соотвецтвующей внешности. Поисками занимаюцца спецальные мудаки, которые за процент пасуцца во всяких институтах, клубах и т.д. и там конкретно зазывают девок на съемки. Ну и хуйов тоже. Многие ведуцца, потому как интересно и деньги обещают неплохие. О деньгах. Ессесно, бабы получают больше, потому как парней, желающих поибацца нахаляву, найти прощще. Кароче пацанье получает за день съемок от 50 до 100 баксов, а тёлки - от 30 до 500. Но за 500 - это должна быть реально охуенная баба, от вида которой должен кончать любой труп с яйцами, причем эта красавица должна быть согласна ибацца в разные дыри и с разным количеством людей. Но есть исключения - например в особых случаях могут для крупных ебливых планов пригласить дублершу с похожими формами. То есть допустим хуй сосет перед камерой какая-нить фотомодель, а 2 хуя и дилду в жопу крупным планом пихают какой-нить путане со Староневского. Но это я отвлекся. </w:t>
        <w:br/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sz w:val="20"/>
          <w:szCs w:val="20"/>
          <w:lang w:val="ru-RU"/>
        </w:rPr>
        <w:t xml:space="preserve"> </w:t>
        <w:br/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sz w:val="20"/>
          <w:szCs w:val="20"/>
          <w:lang w:val="ru-RU"/>
        </w:rPr>
        <w:t xml:space="preserve">В общем, когда подберут состав актеров и актрис начинаецца очередной этап - согласование месячных. То есть банально составляецца график съемок чтобы выбрать дни, когда у всех участвующих бап нет кровавой течки. Ибо планы крупные, и кровища, постоянно текущая изо всех дыр может возбудить тока каких-нить извращенцев типа Бати или это мухи-флигель. И дело в том, что съем площадок для съемок стоит реально бабла. И поэтому все стараюцца наснимать плёнки за как можно более короткий срок. Соотвецтвенно, чтобы все в такой рабочий день могли спокойно, качественно и жизнерадостно ибацца. </w:t>
        <w:br/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sz w:val="20"/>
          <w:szCs w:val="20"/>
          <w:lang w:val="ru-RU"/>
        </w:rPr>
        <w:t xml:space="preserve"> </w:t>
        <w:br/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sz w:val="20"/>
          <w:szCs w:val="20"/>
          <w:lang w:val="ru-RU"/>
        </w:rPr>
        <w:t xml:space="preserve">И вот, первый день перед съемками: </w:t>
        <w:br/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sz w:val="20"/>
          <w:szCs w:val="20"/>
          <w:lang w:val="ru-RU"/>
        </w:rPr>
        <w:t xml:space="preserve"> </w:t>
        <w:br/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sz w:val="20"/>
          <w:szCs w:val="20"/>
          <w:lang w:val="ru-RU"/>
        </w:rPr>
        <w:t xml:space="preserve">И вот наступает день перед первыми съемками. В смысле за день до съемок. Это тот самый день, когда актеры собираюцца попиздеть о работе, побухать одной тусой и присмотрецца друг к другу. Типа парни поглядывают каво им зафтра ибать и встанет-ли хуй, а тёлки прикидывают, насколько им будет это противно и пакостно. А бывает и наоборот, напьюцца все и устаривают генеральную репитицию. По сценарию, нах. </w:t>
        <w:br/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sz w:val="20"/>
          <w:szCs w:val="20"/>
          <w:lang w:val="ru-RU"/>
        </w:rPr>
        <w:t xml:space="preserve"> </w:t>
        <w:br/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sz w:val="20"/>
          <w:szCs w:val="20"/>
          <w:lang w:val="ru-RU"/>
        </w:rPr>
        <w:t xml:space="preserve">К слову отметить, в большинстве фильмов снимаеца один и тот-же состав народу, так что по большому счету все они знакомы. Ну типа там дупло под конкретный хуй заточено или рот как раз на ширину залупы открываецца. Но регулярно появляецца кто-то новый, а кто-то уходит из бизнеса лечит СПИД и триппер и всё такое. А бывает, што находицца какая-нить ибанутая влюбленная пара под конкрентый вариант. Допустим, гиперизвращенное воображение режиссера выдало такой сюжет: Он и Она, Он ебет ее хуем в жопу при этом пиздит ЕЕ по ебалу, кормит гавном, сам срет, сцыт, блюет а она всё это жрет и при этом ебет себя в ухо дилдой. </w:t>
        <w:br/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sz w:val="20"/>
          <w:szCs w:val="20"/>
          <w:lang w:val="ru-RU"/>
        </w:rPr>
        <w:t xml:space="preserve"> </w:t>
        <w:br/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sz w:val="20"/>
          <w:szCs w:val="20"/>
          <w:lang w:val="ru-RU"/>
        </w:rPr>
        <w:t xml:space="preserve">Ясен хуй нормальные люди в таком снимацца не будут. Тогда через мудаков ищецца какая-нить откровенна пизданутая пара типа Бати и Флиге, которые подобные извращения практикуют ежедневно, а за балабосы готовы занимацца этим вообще неделю без перерыва. И пиздец, все довольны. Режисер - что за копейки снял пару ебанатов для экстримальных съемок, а Батя и Флиге щщасливы што могут поибацца не в парадняке а на мяхкой кровати, причем их еще перед этим покормят. </w:t>
        <w:br/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sz w:val="20"/>
          <w:szCs w:val="20"/>
          <w:lang w:val="ru-RU"/>
        </w:rPr>
        <w:t xml:space="preserve"> </w:t>
        <w:br/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sz w:val="20"/>
          <w:szCs w:val="20"/>
          <w:lang w:val="ru-RU"/>
        </w:rPr>
        <w:t xml:space="preserve">Потом начинаюца съемки. Настоящая работа. Как и все, я с глубокава децтва думал што снимацца в порнухе - это просто пиздец какая охуенная работа. Типа сутками ибёшь всяких баб в песду и в жопу, они тебе сосут хуй и прочая благодать - один кайф. Так вот, хуй! ХУЙ!!! Это действительно пахота. Допустим на экране всё выглядит так: комната, в ней кровать и там раком мужик ибёт бабу. Оба стонут, камера выхватывает кадры заходящего в пезду хуя, пезда красивая и всё такое. Идилия. Мягкий музыкальный фон и стоны. </w:t>
        <w:br/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sz w:val="20"/>
          <w:szCs w:val="20"/>
          <w:lang w:val="ru-RU"/>
        </w:rPr>
        <w:t xml:space="preserve"> </w:t>
        <w:br/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sz w:val="20"/>
          <w:szCs w:val="20"/>
          <w:lang w:val="ru-RU"/>
        </w:rPr>
        <w:t xml:space="preserve">В реале картина выглядит совершенно по-другому. Вокруг кровати натыкано светильников с 500-ватными лампами. Очень жарко. Воняет потной машонкой и лабком. Раз в 5 минут съёмки прекращаюцца и с актеров смахивают пот. Вокруг ебущихся ползает оператор с камерой. Постоянно слышен громкий мат режисера: "Оля! Ёптвоюмать! Жопой, жопой насаживайся сама! Да, жопой на хуй! Рот пошире открой! Дима! Сука, да еби ты ее под углом, пезду-же не видно! Блять, не сломаешь! Сломаешь хуй, говорю - выправим бесплатно! Так, давайте, теперь Оля плавно поворачиваецца и начинает сосать у Димы. Оля, я сказал плавно! Блять, жопой виляй, жопой! Так, Дима , бля! Какова хуя у тебя хуй упал ??? Так, стоп камера. Дима, ебать, время-же идет! Давай надрачивай! Так, камера, мотор. Оля, поворачивайся к нему опять, МЕДЛЕННО! Так, посмотри на него снизу вверх. Дима, а ты сделай похотливое лицо. Оля, бери хуй в рот, плавно, начинай сосать! Блять да не грызть а сосать, ты што, сосать разучилась ? Вспомни как вчера харашо получлось! Што ? Напомнить ? Я те щас бля напомню! Так, медленнее, быстрее, медленнее, быстрее: Дима, блять а ну сука изобразил удовольствие! Блять вы чего сегодня, охуели ???" </w:t>
        <w:br/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sz w:val="20"/>
          <w:szCs w:val="20"/>
          <w:lang w:val="ru-RU"/>
        </w:rPr>
        <w:t xml:space="preserve"> </w:t>
        <w:br/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sz w:val="20"/>
          <w:szCs w:val="20"/>
          <w:lang w:val="ru-RU"/>
        </w:rPr>
        <w:t xml:space="preserve">И такое раздаеца на протяжении всего дня съемок. Он и Она тупо ебуцца подчиняясь постоянным командам режисера. Кайфа - практически ноль. Тока мазоли на коленях и залупе. </w:t>
        <w:br/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sz w:val="20"/>
          <w:szCs w:val="20"/>
          <w:lang w:val="ru-RU"/>
        </w:rPr>
        <w:t xml:space="preserve"> </w:t>
        <w:br/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sz w:val="20"/>
          <w:szCs w:val="20"/>
          <w:lang w:val="ru-RU"/>
        </w:rPr>
        <w:t xml:space="preserve">Как правило, в комнате где проходят съемки, лишнего народу нет. Актеры, оператор, осветитель, режиссер. Всё. Ебля - процесс интимный и какая-нить лишняя напряженка может враз уронить хуй актера. Кстати, за то, чтобы посмотреть на съемки, отдельные личности предлагают очень некислые бабки, но нормальные режиссеры на это не ведуцца. </w:t>
        <w:br/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sz w:val="20"/>
          <w:szCs w:val="20"/>
          <w:lang w:val="ru-RU"/>
        </w:rPr>
        <w:t xml:space="preserve"> </w:t>
        <w:br/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sz w:val="20"/>
          <w:szCs w:val="20"/>
          <w:lang w:val="ru-RU"/>
        </w:rPr>
        <w:t xml:space="preserve">Теперь о хитростях. Штобы бабы выглядили возбужденными и привлекательными, их постоянно мажут всякими маслами. Типа джонсан-с бэби, нах. Чтобы у мужиков меньше падал хуй - его мажут кремами нон-стоп. Особо ушлые режисеры имеют в своем штате врачей, которые делают в хуй инъекции специальнова суперклея и хуй стоит по 8 часов. И пиздец. Вот тут просто пашешь как мясо, как кролик, нах. Сказали ебать - ебешь, сказали дрочить - дрочиш. Ну и бабы также. Пезду смазать маслом штоб блестела, и вперед. </w:t>
        <w:br/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sz w:val="20"/>
          <w:szCs w:val="20"/>
          <w:lang w:val="ru-RU"/>
        </w:rPr>
        <w:t xml:space="preserve"> </w:t>
        <w:br/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sz w:val="20"/>
          <w:szCs w:val="20"/>
          <w:lang w:val="ru-RU"/>
        </w:rPr>
        <w:t xml:space="preserve">Художественные склейки сюжета снимаюца по ходу пьесы. Отдельно снимаюца крупные планы: хуй, песда, хуй, входящий в песду, очко, очко с вставленной залупой и прочая хуйня. Потом из всего этого смонтируют неприрывные сцены. </w:t>
        <w:br/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sz w:val="20"/>
          <w:szCs w:val="20"/>
          <w:lang w:val="ru-RU"/>
        </w:rPr>
        <w:t xml:space="preserve"> </w:t>
        <w:br/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sz w:val="20"/>
          <w:szCs w:val="20"/>
          <w:lang w:val="ru-RU"/>
        </w:rPr>
        <w:t xml:space="preserve">Все актеры регулярно проверяюца на всякую венерическую хуйню, потому как ебуцца все друг с другом беспорядочна и если заболеет один - через 3 дня заразицца весь коллектив включая режисера, оператора и уборщицу Глашу. </w:t>
        <w:br/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sz w:val="20"/>
          <w:szCs w:val="20"/>
          <w:lang w:val="ru-RU"/>
        </w:rPr>
        <w:t xml:space="preserve"> </w:t>
        <w:br/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sz w:val="20"/>
          <w:szCs w:val="20"/>
          <w:lang w:val="ru-RU"/>
        </w:rPr>
        <w:t xml:space="preserve">Но вот, съемки закончены, хуи и пёзды могу отдохнуть и начинаеца то, что и позволяет впоследствии наебать наивных зрителей - монтаж. Другими словами, из гамна делают возбуждаюсчую конфетку для онанистов всего мира. Как делают склейки, откуда беруцца стоны и прочая поебень - в окончании рассказа. </w:t>
        <w:br/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sz w:val="20"/>
          <w:szCs w:val="20"/>
          <w:lang w:val="ru-RU"/>
        </w:rPr>
        <w:t xml:space="preserve"> </w:t>
        <w:br/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sz w:val="20"/>
          <w:szCs w:val="20"/>
          <w:lang w:val="ru-RU"/>
        </w:rPr>
        <w:t xml:space="preserve">Но вот материал отснят, актеры получаю честно заработаное хуем и песдой бабло и идут в очередной раз проверяцца на сифак. А на руках у режиссера остаеца куча отснятого материала, из каторава нужно сделать законченый продукт. </w:t>
        <w:br/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sz w:val="20"/>
          <w:szCs w:val="20"/>
          <w:lang w:val="ru-RU"/>
        </w:rPr>
        <w:t xml:space="preserve"> </w:t>
        <w:br/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sz w:val="20"/>
          <w:szCs w:val="20"/>
          <w:lang w:val="ru-RU"/>
        </w:rPr>
        <w:t xml:space="preserve">Тут в дело вступает второй по задроченности после режисера человек - это монтажер. Именно он будет сидеть часами за компом и из кусочков склеивать цельную картину. </w:t>
        <w:br/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sz w:val="20"/>
          <w:szCs w:val="20"/>
          <w:lang w:val="ru-RU"/>
        </w:rPr>
        <w:t xml:space="preserve"> </w:t>
        <w:br/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sz w:val="20"/>
          <w:szCs w:val="20"/>
          <w:lang w:val="ru-RU"/>
        </w:rPr>
        <w:t xml:space="preserve">Для начала режиссер и монтажер долго сидят и тупо смотрят всё отснятое. Попутно режис объясняет в какой последовательности и что именно он хотел бы в итоге получить. Типа вот начало, потом раздеваюца, потом эта ебля, потом та, в этом месте хуй крупным планом, в этом - сиська и всё такое. Монтажер пытаеца всё это запомнить, попутно задавая наводящие вопросы и посылая режиссера нахуй, или более того - в песду. </w:t>
        <w:br/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sz w:val="20"/>
          <w:szCs w:val="20"/>
          <w:lang w:val="ru-RU"/>
        </w:rPr>
        <w:t xml:space="preserve"> </w:t>
        <w:br/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sz w:val="20"/>
          <w:szCs w:val="20"/>
          <w:lang w:val="ru-RU"/>
        </w:rPr>
        <w:t xml:space="preserve">После этого идет оцифровка материала с ДВ-кама на компьютер. Кстати, как правило под монтаж используюца нихуйовые серваки, потому что как я уже говорил - на выходе должен получица высококачественный материал с ДВД-качеством. Поэтому на монтажных серваках стоят охуенные сказевые винты, двухпроцессорные мамки и пара мониторов в 21 дуйм. Ну к этому пара видаков, контрольный монитор и прочая лабуда. И значить монтажер сидит и в ебучем Адоб Премьере начинает монтировать. Часовой фильм на монтаж требует примерно 3-4 недели. За это время сюжеты выстраиваюца в логический порядок, лишнее убираеца, а сама картина подгоняеца под заданное время. </w:t>
        <w:br/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sz w:val="20"/>
          <w:szCs w:val="20"/>
          <w:lang w:val="ru-RU"/>
        </w:rPr>
        <w:t xml:space="preserve"> </w:t>
        <w:br/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sz w:val="20"/>
          <w:szCs w:val="20"/>
          <w:lang w:val="ru-RU"/>
        </w:rPr>
        <w:t xml:space="preserve">После этого на законченый видеофайл натравливаюца фильтры и эффекты, чтобы впоследствии картинка казалась снятой на какой-нить Кодак, в смысле на кинопленку. Таким незатейливым методом киноиндустрия подкупает зрителей-онанистоф, уверенных, что они смотрят самый настоящий кинофильм. На рендер уходит еще неделя. В это время монтажер бухает и курит шышки, а режиссер начинает искать народ на озвучку и на сочинение музыкального сопровождения. </w:t>
        <w:br/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sz w:val="20"/>
          <w:szCs w:val="20"/>
          <w:lang w:val="ru-RU"/>
        </w:rPr>
        <w:t xml:space="preserve"> </w:t>
        <w:br/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sz w:val="20"/>
          <w:szCs w:val="20"/>
          <w:lang w:val="ru-RU"/>
        </w:rPr>
        <w:t xml:space="preserve">Смотреть смонтированный но не озвученный порнофильм с родной аудиодорожкой - это полный пиздец. Постоянно не покидает ощущение жестокого найоба. Ну вот-же, вот, гдазами видишь - реальный порнофильм, ебут красивую бабу, и хочеца немедленно передернуть затвор, но: Но если - бы не эти голоса на заднем плане! "Еби! Давай! Слева хуй, справа хуй! Йопвашумать! Кто пёрнул?" Как правило, после некоторого времени такого просмотра порнуху не хочеца смотреть до конца жизни. </w:t>
        <w:br/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sz w:val="20"/>
          <w:szCs w:val="20"/>
          <w:lang w:val="ru-RU"/>
        </w:rPr>
        <w:t xml:space="preserve"> </w:t>
        <w:br/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sz w:val="20"/>
          <w:szCs w:val="20"/>
          <w:lang w:val="ru-RU"/>
        </w:rPr>
        <w:t xml:space="preserve">Далее идет озвучивание. Этим как правило занимаеца постоянная команда, состоящая из актеров театра, левых тёлок с сексуальным голосом и прочих людей искуства. Всех их собирают в зал просмотра с телефизором 52 дуйма и начинают крутить смонтированный материал. Крутят раз по 20. Во-первых чтобы ни у кого из присуцтвующих на эти порносцены не вставал во время озвучки хуй и не текла пезда, и во-вторых, чтобы народ понял, где и какие диалоги задумал режиссер. </w:t>
        <w:br/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sz w:val="20"/>
          <w:szCs w:val="20"/>
          <w:lang w:val="ru-RU"/>
        </w:rPr>
        <w:t xml:space="preserve"> </w:t>
        <w:br/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sz w:val="20"/>
          <w:szCs w:val="20"/>
          <w:lang w:val="ru-RU"/>
        </w:rPr>
        <w:t xml:space="preserve">После этого в течении нескольких дней студия на слух напоминает бордель. Постоянно раздаюца стоны, ахи, тяжелые вздохи и скрипы кровати. Это пашут звуковики. Их труд, скажу я вам - тоже не малина с сахером. Пусть кто-нить попробует сесть и постонать хотя-бы 5 минут. Заебетесь. Во-первых начинает душить глупый смех. Во вторых саднит горло. И в третьих чуствуешь себя полным кретином. А люди этим занимаюца по 3-4 часа в день, пока не запишут всё что надо. </w:t>
        <w:br/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sz w:val="20"/>
          <w:szCs w:val="20"/>
          <w:lang w:val="ru-RU"/>
        </w:rPr>
        <w:t xml:space="preserve"> </w:t>
        <w:br/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sz w:val="20"/>
          <w:szCs w:val="20"/>
          <w:lang w:val="ru-RU"/>
        </w:rPr>
        <w:t xml:space="preserve">Но рано или поздно и эта поебень заканчиваеца. Файлы с сэмплами стонов отдаюца тому-же монтажеру, который подгоняет их под картинку, добавляет театральных звуков типа хлопания двери, скрипа кровати и хлюпанья песды, и в конце концов сводит всё на одну звуковую дорожку. Теперь фильм больше похож на порно. Но, чего-то не хватает. Не хватает музыкального фона, который должен ложица на ухо во время сеансов ебли, когда на экране никто ничего не говорит и только изредка стонет. Тут и вступает в дело так называемый "композитор". </w:t>
        <w:br/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sz w:val="20"/>
          <w:szCs w:val="20"/>
          <w:lang w:val="ru-RU"/>
        </w:rPr>
        <w:t xml:space="preserve"> </w:t>
        <w:br/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sz w:val="20"/>
          <w:szCs w:val="20"/>
          <w:lang w:val="ru-RU"/>
        </w:rPr>
        <w:t xml:space="preserve">Немного отвлекусь. В старые добрые времена немецкой порнухи, когда таковая находилась в подполье и офицально ее не существовало, с музыкальной подкладкой к порно было проще. Брались какие-нить известные лирические мелодии, накладывались в бэкграунд звуковой дорожки фильма и нет проблем. Сейчас такое прокатит только в совдепии, потому как на авторские права по большому счету всем насрать. </w:t>
        <w:br/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sz w:val="20"/>
          <w:szCs w:val="20"/>
          <w:lang w:val="ru-RU"/>
        </w:rPr>
        <w:t xml:space="preserve"> </w:t>
        <w:br/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sz w:val="20"/>
          <w:szCs w:val="20"/>
          <w:lang w:val="ru-RU"/>
        </w:rPr>
        <w:t xml:space="preserve">Иное дело - порно за бугор. Там к этому относяца крайне строго и моментально вздрючат штрафом по самые небалуй, если в каком-нить порнофильме окажеца саунд-трек той-же "Энигмы" (который кстати под такое дело очень даже прокатил-бы). </w:t>
        <w:br/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sz w:val="20"/>
          <w:szCs w:val="20"/>
          <w:lang w:val="ru-RU"/>
        </w:rPr>
        <w:t xml:space="preserve"> </w:t>
        <w:br/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sz w:val="20"/>
          <w:szCs w:val="20"/>
          <w:lang w:val="ru-RU"/>
        </w:rPr>
        <w:t>По этой причине росийским порнорежиссерам приходица изголяца и заказывать звуковое сопровождение. В зависимости от бюджета фильма, покупаеца либо полтора часа какой-нить хуйни, которую наиграл пионер Петя одним пальцом на самоиграйке "Касио", или конкретно под картинку сюжета закупаеца звуковое сопровождения на заказ. В общем, я лично вписался в тему как второй вариант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    </w:t>
      </w:r>
      <w:r>
        <w:rPr>
          <w:rFonts w:cs="Arial" w:ascii="Arial" w:hAnsi="Arial"/>
          <w:sz w:val="20"/>
          <w:szCs w:val="20"/>
          <w:lang w:val="ru-RU"/>
        </w:rPr>
        <w:t xml:space="preserve">Кароче, тебе даеца СД с записью видеосюжетов и подробно обясняеца, какая атмосфера должна передаваца музыкой в тот или иной момент. Качество картинки - полное гавно, ибо сама видеозапись нужна только для того, чтобы понять где какое развитие композиции должно быть. </w:t>
        <w:br/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sz w:val="20"/>
          <w:szCs w:val="20"/>
          <w:lang w:val="ru-RU"/>
        </w:rPr>
        <w:t xml:space="preserve"> </w:t>
        <w:br/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sz w:val="20"/>
          <w:szCs w:val="20"/>
          <w:lang w:val="ru-RU"/>
        </w:rPr>
        <w:t xml:space="preserve">Сочинение музыки для фильма - никому не пожелаю. После всего этого я стал беспезды уважать настоящих композиторов, пишущих музыку для обычных фильмов. Сначала в процессе просмотра записываешь на туалетной бумашке в какое время меняеца сюжет на экране. За это время голые бабы и съемки ебли зайобывают до полного нестояка. Единственное спасение - регулярно снимать паловое напряжение с какой-нить падругой. Тогда можно работать дальше спокойно. Кароче, после всех замеров получаеца список из примерно 20 временных меток. И теперь ебись как хочешь, но штоб музыка у тебя звучала именно в соотвецтвии с этими метками. А што у тебя середина такта или проигрыш длинный - никого не ебет. В общем, еще та работа. </w:t>
        <w:br/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sz w:val="20"/>
          <w:szCs w:val="20"/>
          <w:lang w:val="ru-RU"/>
        </w:rPr>
        <w:t xml:space="preserve"> </w:t>
        <w:br/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sz w:val="20"/>
          <w:szCs w:val="20"/>
          <w:lang w:val="ru-RU"/>
        </w:rPr>
        <w:t xml:space="preserve">Но вот вся музыка наложена к картинке и окончательна сведена со стонами и хлюпаньями пизды. На отдельные аудио-дорожки записываюца прямые речевые диалоги актеров. В смысле если есть какой-то базар по теме - он записываецца отдельно. Делаецца это для того, штобы наши маленькие немецкие друзья могли потом у себя в порно-студии сделать дубляж диалогов, оставив остальной звук как в оригинале. После этого можно считать фильм законченным. Окончательный вариант переписываеца с монтажного сервака на бетакам и режисер идет получать бабло, отсыпаца и курить ганж. Ибаца с бабами, как правило, он не хочет еще как минимум месяц. Кассета с фильмом отдаеца продюсеру, который сам решает, как сделать на этом зелени - просто пустить в тираж в России, или-же поменять на 2-3 подобных фильма на какой-нить немецкой али финской порностудии с тем, чтобы растиражировать непосредственно их. </w:t>
        <w:br/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sz w:val="20"/>
          <w:szCs w:val="20"/>
          <w:lang w:val="ru-RU"/>
        </w:rPr>
        <w:t xml:space="preserve"> </w:t>
        <w:br/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sz w:val="20"/>
          <w:szCs w:val="20"/>
          <w:lang w:val="ru-RU"/>
        </w:rPr>
        <w:t xml:space="preserve">Иногда актерами в контракте особо оговариваеца, что фильм можно продавать только за бугор, чтобы их родные мужья и дети не увидели случайно по КТВ как их мамочку дрючат в раскорячку 3 человека. Многие без этого пункта в контракте просто отказываюца снимаца. Стесняюца, сцуки. Это кстати одна из причин, по которой мало в тираже любительской порнухи. Ну ево нахуй, если потом контора, в которой ты пашешь, будет задрачивать до дыр касету на которой записан ты с голой жопой. </w:t>
        <w:br/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sz w:val="20"/>
          <w:szCs w:val="20"/>
          <w:lang w:val="ru-RU"/>
        </w:rPr>
        <w:t xml:space="preserve"> </w:t>
        <w:br/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sz w:val="20"/>
          <w:szCs w:val="20"/>
          <w:lang w:val="ru-RU"/>
        </w:rPr>
        <w:t>Вот собственно и всё. Добавлю тока, что создание порнофильма - это реально тяжкий труд, в котором люди пашут за всю мазуту а не занимаюца всякой приятной хуйней. А теперь можете вставить в видак любимый порнофильм и пересмотреть его заново, после прочтения всего вышенаписаного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21:00:00Z</dcterms:created>
  <dc:creator>Max</dc:creator>
  <dc:description/>
  <dc:language>en-US</dc:language>
  <cp:lastModifiedBy>Max</cp:lastModifiedBy>
  <dcterms:modified xsi:type="dcterms:W3CDTF">2003-03-26T21:02:00Z</dcterms:modified>
  <cp:revision>1</cp:revision>
  <dc:subject/>
  <dc:title>     А расскажу-ка я вам, падонки, как вообще снимаеца порнуха</dc:title>
</cp:coreProperties>
</file>